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/>
      </w:pPr>
      <w:r>
        <w:rPr>
          <w:lang w:val="en-US"/>
        </w:rPr>
        <w:t xml:space="preserve">Declare as constantes que você desejar utilizar em um módulo. </w:t>
      </w:r>
      <w:r>
        <w:rPr/>
        <w:t>Exempl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Global Const KEY_F1 = &amp;H70 </w:t>
              <w:br/>
              <w:t xml:space="preserve">Global Const KEY_F2 = &amp;H71 </w:t>
              <w:br/>
              <w:t xml:space="preserve">Global Const KEY_F3 = &amp;H72 </w:t>
              <w:br/>
              <w:t xml:space="preserve">Global Const KEY_F4 = &amp;H73 </w:t>
              <w:br/>
              <w:t xml:space="preserve">Global Const KEY_F5 = &amp;H74 </w:t>
              <w:br/>
              <w:t xml:space="preserve">Global Const KEY_F6 = &amp;H75 </w:t>
              <w:br/>
              <w:t xml:space="preserve">Global Const KEY_F7 = &amp;H76 </w:t>
              <w:br/>
              <w:t xml:space="preserve">Global Const KEY_F8 = &amp;H77 </w:t>
              <w:br/>
              <w:t xml:space="preserve">Global Const KEY_F9 = &amp;H78 </w:t>
              <w:br/>
              <w:t xml:space="preserve">Global Const KEY_F10 = &amp;H79 </w:t>
              <w:br/>
              <w:t xml:space="preserve">Global Const KEY_F11 = &amp;H7A </w:t>
              <w:br/>
              <w:t xml:space="preserve">Global Const KEY_F12 = &amp;H7B </w:t>
              <w:br/>
              <w:t xml:space="preserve">Global Const KEY_F13 = &amp;H7C </w:t>
              <w:br/>
              <w:t xml:space="preserve">Global Const KEY_F14 = &amp;H7D </w:t>
              <w:br/>
              <w:t xml:space="preserve">Global Const KEY_F15 = &amp;H7E </w:t>
              <w:br/>
              <w:t xml:space="preserve">Global Const KEY_F16 = &amp;H7F 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  <w:t xml:space="preserve">Em seguida digite o código no evento KeyDown de qualquer objeto. </w:t>
      </w:r>
      <w:r>
        <w:rPr/>
        <w:t>Exempl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Private Sub Form_KeyDown(KeyCode As Integer, Shift As Integer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If KeyCode = KEY_F12 Then Beep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</w: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Quando f12 for pressionado, toque um Beep.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End Su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10:00Z</dcterms:created>
  <dc:creator>Ramon JS</dc:creator>
  <dc:description/>
  <dc:language>en-US</dc:language>
  <cp:lastModifiedBy>Ramon JS</cp:lastModifiedBy>
  <dcterms:modified xsi:type="dcterms:W3CDTF">2003-04-11T13:11:00Z</dcterms:modified>
  <cp:revision>1</cp:revision>
  <dc:subject/>
  <dc:title>Declare as constantes que você desejar utilizar em um módulo</dc:title>
</cp:coreProperties>
</file>