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 xml:space="preserve">Ocultar/mostrar barra de tarefas </w:t>
        <w:br/>
      </w:r>
      <w:r>
        <w:rPr/>
        <w:t>Coloque na seção de Declarações do formulári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vate Declare Function FindWindow Lib "user32" Alias "FindWindowA" _</w:t>
              <w:br/>
              <w:t xml:space="preserve">(ByVal lpexecuta As String, ByVal lpWindowName As String) As Long </w:t>
              <w:br/>
              <w:t>Private Declare Function ShowWindow Lib "user32" (ByVal hwnd As _</w:t>
              <w:br/>
              <w:t xml:space="preserve">Long, ByVal nCmdShow As Long) As Long </w:t>
              <w:br/>
              <w:t xml:space="preserve">Const SW_HIDE = 0: Const SW_SHOWNORMAL = 1 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b/>
          <w:bCs/>
          <w:color w:val="000000"/>
          <w:sz w:val="16"/>
          <w:szCs w:val="16"/>
        </w:rPr>
        <w:t>Para Ocultar</w:t>
      </w:r>
      <w:r>
        <w:rPr/>
        <w:t xml:space="preserve"> a barra de tarefa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im aviso As Long </w:t>
              <w:br/>
              <w:t xml:space="preserve">Dim janela As Long </w:t>
              <w:br/>
              <w:t xml:space="preserve">Dim executa As String </w:t>
              <w:br/>
              <w:br/>
              <w:t xml:space="preserve">executa = Space(256) </w:t>
              <w:br/>
              <w:t xml:space="preserve">executa = "Shell_TrayWnd" </w:t>
              <w:br/>
              <w:t xml:space="preserve">janela = FindWindow(executa, vbNullString) </w:t>
              <w:br/>
              <w:br/>
              <w:t xml:space="preserve">aviso = ShowWindow(janela, SW_HIDE) 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'Esconde a barra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b/>
          <w:bCs/>
          <w:color w:val="000000"/>
          <w:sz w:val="16"/>
          <w:szCs w:val="16"/>
        </w:rPr>
        <w:t>Para Mostrar</w:t>
      </w:r>
      <w:r>
        <w:rPr/>
        <w:t xml:space="preserve"> a barra de tarefa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im aviso As Long </w:t>
              <w:br/>
              <w:t xml:space="preserve">Dim janela As Long </w:t>
              <w:br/>
              <w:t xml:space="preserve">Dim executa As String </w:t>
              <w:br/>
              <w:br/>
              <w:t xml:space="preserve">executa = Space(256) </w:t>
              <w:br/>
              <w:t xml:space="preserve">executa = "Shell_TrayWnd" </w:t>
              <w:br/>
              <w:t xml:space="preserve">janela = FindWindow(executa, vbNullString) </w:t>
              <w:br/>
              <w:br/>
              <w:t>aviso = ShowWindow(janela, SW_SHOWNORMAL)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 'Mostra a barra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16:00Z</dcterms:created>
  <dc:creator>Ramon JS</dc:creator>
  <dc:description/>
  <dc:language>en-US</dc:language>
  <cp:lastModifiedBy>Ramon JS</cp:lastModifiedBy>
  <dcterms:modified xsi:type="dcterms:W3CDTF">2003-04-11T13:16:00Z</dcterms:modified>
  <cp:revision>1</cp:revision>
  <dc:subject/>
  <dc:title>Ocultar/mostrar barra de tarefas </dc:title>
</cp:coreProperties>
</file>