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lá, caro colega desenvolvedor..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ste simples trabalho é uma iniciativa de um estudante de informática, visando aprimorar os conhecimentos, além de colaborar com eventuais interessados no assunt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aseado nos conceitos da Programação Orientada a Objeto, na referência padrão SQL Microsoft Jet e nos padrões de documentação de software de profissionais bem conhecidos, como Ricardo Falbo e Scott W. Ambler, o Genesis mescla um gerador de classes, de código SQL e documentaçã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pesar de o VBA não oferecer suporte a todas as características da OO, como por exemplo a Herança, entre outros, o Genesis cumpre bem o seu papel por ser simples e direto, pois o usuário não fica perdido graças à interface simples e prátic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suários que ainda não conhecem os conceitos da OO e do SQL devem, primeiramente consultar algum material sobre o assunto, para que o aprendizado não seja prejudicado, pois o objetivo do Genesis é complementar o estudo e não ensinar desde o início. Não preciso nem dizer (mas digo), que é imprescindível conhecer razoavelmente as técnicas de programação e algoritmos, e também estar familiarizado com o VB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ferramenta foi desenvolvida no Access XP, porém com o padrão 2000. Como todos sabem (quem não sabe dê uma olhada no help) as bibliotecas do XP são diferentes das existentes no 2000, então quem for utilizá-lo com uma versão inferior ao XP, verifique antes as referências (menu Ferramentas/Referências no Editor do VB), pois com certeza o programa não rodará corretament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lém das bibliotecas padrão do Access, este programa utiliza as seguintes referências, na ordem em que aparecem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993300"/>
          <w:sz w:val="20"/>
          <w:szCs w:val="20"/>
          <w:lang w:val="en-US"/>
        </w:rPr>
      </w:pPr>
      <w:r>
        <w:rPr>
          <w:color w:val="993300"/>
          <w:sz w:val="20"/>
          <w:szCs w:val="20"/>
          <w:lang w:val="en-US"/>
        </w:rPr>
        <w:t>OLE Automation</w:t>
      </w:r>
    </w:p>
    <w:p>
      <w:pPr>
        <w:pStyle w:val="Normal"/>
        <w:ind w:firstLine="708"/>
        <w:jc w:val="both"/>
        <w:rPr>
          <w:color w:val="993300"/>
          <w:sz w:val="20"/>
          <w:szCs w:val="20"/>
          <w:lang w:val="en-US"/>
        </w:rPr>
      </w:pPr>
      <w:r>
        <w:rPr>
          <w:color w:val="993300"/>
          <w:sz w:val="20"/>
          <w:szCs w:val="20"/>
          <w:lang w:val="en-US"/>
        </w:rPr>
        <w:t>Microsoft ActiveX Data Objects 2.5 Library</w:t>
      </w:r>
    </w:p>
    <w:p>
      <w:pPr>
        <w:pStyle w:val="Normal"/>
        <w:ind w:firstLine="708"/>
        <w:jc w:val="both"/>
        <w:rPr>
          <w:color w:val="993300"/>
          <w:sz w:val="20"/>
          <w:szCs w:val="20"/>
          <w:lang w:val="en-US"/>
        </w:rPr>
      </w:pPr>
      <w:r>
        <w:rPr>
          <w:color w:val="993300"/>
          <w:sz w:val="20"/>
          <w:szCs w:val="20"/>
          <w:lang w:val="en-US"/>
        </w:rPr>
        <w:t>Microsoft ActiveX Data Objects Recordset 2.7 Library</w:t>
      </w:r>
    </w:p>
    <w:p>
      <w:pPr>
        <w:pStyle w:val="Normal"/>
        <w:ind w:firstLine="708"/>
        <w:jc w:val="both"/>
        <w:rPr>
          <w:color w:val="993300"/>
          <w:sz w:val="20"/>
          <w:szCs w:val="20"/>
        </w:rPr>
      </w:pPr>
      <w:r>
        <w:rPr>
          <w:color w:val="993300"/>
          <w:sz w:val="20"/>
          <w:szCs w:val="20"/>
        </w:rPr>
        <w:t>Microsoft DAO 3.6 Object Library</w:t>
      </w:r>
    </w:p>
    <w:p>
      <w:pPr>
        <w:pStyle w:val="Normal"/>
        <w:jc w:val="both"/>
        <w:rPr>
          <w:color w:val="993300"/>
          <w:sz w:val="20"/>
          <w:szCs w:val="20"/>
        </w:rPr>
      </w:pPr>
      <w:r>
        <w:rPr>
          <w:color w:val="9933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Caso não utilize o XP, sua versão deve possuir referências diferentes. Desmarque as existentes, que deverão estar indicadas como " AUSENTES ", e procure uma equivalente. Normalmente elas têm o mesmo nome, alterando apenas o número da versão. Quando encontrá-la marque e teste o programa até que encontre todas as bibliotecas necessárias. O pacote inclui algumas das bibliotecas utilizadas pelo XP. Encontre-as na pasta " ado ". Não tente utilizá-las com uma versão diferente do XP, ou seu sistema pode ser corrompido, e talvez seja necessário reinstalar o office. Qualquer problema, eu avisei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ara compreender um pouco o funcionamento do Genesis, dê uma olhada no arquivo de ajuda, incluso no pacote, na pasta " Documentação ", ou através do menu " Ajuda " presente no formulário principa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 Genesis contém um projeto básico de exemplo, constante do arquivo de ajuda, cujos dados estão preenchidos para que você possa visualizar melhor e testar a funcionalidade da ferramenta, e assim iniciar seus próprios projetos, entrando tranquilamente no maravilhoso mundo da PO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olaborações e críticas a respeito da ferramenta serão sempre bem-vindas, aliás eu peço clamorosamente que enviem sugestões e informem erros encontrado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inalmente gostaria de lembrar que o objetivo do Genesis é a troca de experiências entre programadores e estudantes, então caso você faça uso comercial da ferramenta, e ganhe dinheiro com ela, eu não ficaria desapontado se você fizesse uma contribuição, ou seja, um donativo que poderá ser facilmente depositado em minha conta corrente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Muito Obrigado e mãos a obra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inio Marcos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pliniombs@yahoo.com.br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7:13:00Z</dcterms:created>
  <dc:creator>Plinio Marcos Bernardes da Silva</dc:creator>
  <dc:description/>
  <cp:keywords/>
  <dc:language>en-US</dc:language>
  <cp:lastModifiedBy>Plinio</cp:lastModifiedBy>
  <dcterms:modified xsi:type="dcterms:W3CDTF">2009-01-28T22:28:00Z</dcterms:modified>
  <cp:revision>7</cp:revision>
  <dc:subject/>
  <dc:title>Olá, caro colega desenvolvedor</dc:title>
</cp:coreProperties>
</file>