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DoEvent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Quando for trabalhar com processamentos longos, procure sempre utilizar uma ProgressBar ou coisa assim p/ interar o usuário. Você pode também, quando estiver utilizando loops como Do...Loop, For...Next, criar um Botão Cancelar com a funçao DoEvents, que retorna a atenção p/ o Sistema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É simples, declare en General uma variável do tipo Booleana. Na Rotina onde irá utilizar o Loop, comece atribuindo um valor False p/ a variável : Para = false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Logo quando começar o Loop, faça o seguinte:</w:t>
        <w:br/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Do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DoEvents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if Para = true then exit sub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No Botão Cancelar, só atribua um valor true p/ a variável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Para = True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É muito simples, o loop sempre voltará a atenção p/ o sistema, quando o usuário clicar em cancelar ele muda o valor do Booleano. Isso é  muito útil, e vc pode utilizar DoEvents  p/ várias outras coisas no intuito de não travar seu Micro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0:00Z</dcterms:created>
  <dc:creator>Ramon JS</dc:creator>
  <dc:description/>
  <dc:language>en-US</dc:language>
  <cp:lastModifiedBy>Ramon JS</cp:lastModifiedBy>
  <dcterms:modified xsi:type="dcterms:W3CDTF">2003-04-11T13:21:00Z</dcterms:modified>
  <cp:revision>1</cp:revision>
  <dc:subject/>
  <dc:title>DoEvents </dc:title>
</cp:coreProperties>
</file>