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Fonts w:cs="Tahoma" w:ascii="Tahoma" w:hAnsi="Tahoma"/>
          <w:color w:val="FF0000"/>
          <w:sz w:val="16"/>
          <w:szCs w:val="16"/>
        </w:rPr>
        <w:t>Bitmap</w:t>
      </w:r>
      <w:r>
        <w:rPr>
          <w:rFonts w:cs="Tahoma" w:ascii="Tahoma" w:hAnsi="Tahoma"/>
          <w:color w:val="000000"/>
          <w:sz w:val="16"/>
          <w:szCs w:val="16"/>
        </w:rPr>
        <w:t xml:space="preserve">  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t>Você pode utilizar o controle PictureBox com a propriedade AutoSize=True. Carregue o bitmap no PictureBox, usando a função LoadPicture. O controle irá ajustar o seu tamanho automaticamente, para que o bitmap caiba nele. As propriedades Height e Width deste controle contém as dimensões do bitmap. Note que os valores destas propriedades estão em Twips.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  <w:br/>
        <w:t>Uma outra forma, é utilizar a API GetObject. Esta função retorna a estrutura do Bitmap em dois membros, bmWidth e bmHeight representando as dimensões do bitmap em pixels. Veja o exemplo abaixo: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eastAsia="Courier New" w:cs="Tahoma" w:ascii="Tahoma" w:hAnsi="Tahoma"/>
          <w:color w:val="000000"/>
          <w:sz w:val="16"/>
          <w:szCs w:val="16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Coloque o seguinte código em um arquivo .BAS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Type BITMAP '14 bytes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Integer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bmHeight As Integer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bmWidthBytes As Integer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bmPlanes As String * 1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bmBitsPixel As String * 1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bmBits As Long</w:t>
            </w:r>
          </w:p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br/>
              <w:t>End Type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vanish/>
          <w:color w:val="000000"/>
          <w:sz w:val="16"/>
          <w:szCs w:val="16"/>
        </w:rPr>
      </w:pPr>
      <w:r>
        <w:rPr>
          <w:rFonts w:eastAsia="Courier New" w:cs="Tahoma" w:ascii="Tahoma" w:hAnsi="Tahoma"/>
          <w:vanish/>
          <w:color w:val="000000"/>
          <w:sz w:val="16"/>
          <w:szCs w:val="16"/>
        </w:rPr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Declare Function GetObjectAPI% Lib "GDI" Alias "GetObject"(ByVal hObject%, ByVal nCount% , lpObject As Any)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/>
        <w:t>Coloque o seguinte código aonde você quer obter as dimensões do bitmap. (O Bitmap deve ser carregado em um PictureBox chamado Picture1)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Dim bmp As BITMAP, ret%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t>ret = GetObjectAPI(picture1.Picture, Len(bmp), bmp)</w:t>
            </w:r>
          </w:p>
          <w:p>
            <w:pPr>
              <w:pStyle w:val="NormalWeb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ahoma" w:hAnsi="Tahoma" w:eastAsia="Courier New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urier New" w:cs="Tahoma" w:ascii="Tahoma" w:hAnsi="Tahoma"/>
                <w:color w:val="000000"/>
                <w:sz w:val="16"/>
                <w:szCs w:val="16"/>
                <w:lang w:val="en-US"/>
              </w:rPr>
              <w:br/>
              <w:t>Print "width = " + Str$(bmp.bmwidth) + ", height = " + Str$(bmp.bmheight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9:54:00Z</dcterms:created>
  <dc:creator>Ramon JS</dc:creator>
  <dc:description/>
  <dc:language>en-US</dc:language>
  <cp:lastModifiedBy>Ramon JS</cp:lastModifiedBy>
  <dcterms:modified xsi:type="dcterms:W3CDTF">2003-04-11T19:54:00Z</dcterms:modified>
  <cp:revision>1</cp:revision>
  <dc:subject/>
  <dc:title>Bitmap  </dc:title>
</cp:coreProperties>
</file>