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Vitrine CSV v1.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</w: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stra lista de produtos, de acordo com parâmetros informados no arquivo CSV, filtrando por:</w:t>
      </w:r>
    </w:p>
    <w:p>
      <w:pPr>
        <w:pStyle w:val="Normal"/>
        <w:ind w:left="18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egoria/Subcategoria</w:t>
      </w:r>
    </w:p>
    <w:p>
      <w:pPr>
        <w:pStyle w:val="Normal"/>
        <w:ind w:left="18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lavra chave</w:t>
      </w:r>
    </w:p>
    <w:p>
      <w:pPr>
        <w:pStyle w:val="Normal"/>
        <w:ind w:left="18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lhores vendedores</w:t>
      </w:r>
    </w:p>
    <w:p>
      <w:pPr>
        <w:pStyle w:val="Normal"/>
        <w:ind w:left="18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e já</w:t>
      </w:r>
    </w:p>
    <w:p>
      <w:pPr>
        <w:pStyle w:val="Normal"/>
        <w:ind w:left="18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cado pago</w:t>
      </w:r>
    </w:p>
    <w:p>
      <w:pPr>
        <w:pStyle w:val="Normal"/>
        <w:ind w:left="18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ço máximo</w:t>
      </w:r>
    </w:p>
    <w:p>
      <w:pPr>
        <w:pStyle w:val="Normal"/>
        <w:ind w:left="18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ço mínimo</w:t>
      </w:r>
    </w:p>
    <w:p>
      <w:pPr>
        <w:pStyle w:val="Normal"/>
        <w:ind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8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Instalação</w:t>
      </w:r>
    </w:p>
    <w:p>
      <w:pPr>
        <w:pStyle w:val="Normal"/>
        <w:ind w:firstLine="18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8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95885</wp:posOffset>
            </wp:positionV>
            <wp:extent cx="2636520" cy="3543300"/>
            <wp:effectExtent l="0" t="0" r="0" b="0"/>
            <wp:wrapTight wrapText="bothSides">
              <wp:wrapPolygon edited="0">
                <wp:start x="-69" y="0"/>
                <wp:lineTo x="-69" y="21545"/>
                <wp:lineTo x="21600" y="21545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Modificar o arquivo .PHP, linha 16, inserindo o Tool ID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Modificar o arquivo .CSV, alterando os valores separados </w:t>
        <w:tab/>
        <w:t xml:space="preserve">por (,) virgula. </w:t>
      </w:r>
    </w:p>
    <w:p>
      <w:pPr>
        <w:pStyle w:val="Normal"/>
        <w:ind w:left="708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 xml:space="preserve">numero total de produtos no resultado, limite 10, é possível deixar todos com 10 e no resultado mostrar 40 produtos. Ao lado resultado de acordo com o csv abaix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egoria ou sub-categoria do produto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x.: 1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lavra chave a ser buscada.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Ex.: so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ltra por compra já.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Ex.: compre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ltra por mercado pago.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Ex.: mpa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tra por vendedores certificados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Ex.: certifica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alor do preço mínimo.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Ex.: 50 (cinqüenta reai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 do preço máximo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Ex.: 3000 (três mil reai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2"/>
          <w:szCs w:val="22"/>
        </w:rPr>
        <w:t xml:space="preserve">Para não filtrar pelo campo, deixe em branco. </w:t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aixo mostra na segunda e terceira linha, não está filtrando por Mercado Pago.</w:t>
      </w:r>
    </w:p>
    <w:p>
      <w:pPr>
        <w:pStyle w:val="Normal"/>
        <w:ind w:left="180" w:hanging="0"/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color w:val="FF00FF"/>
          <w:sz w:val="22"/>
          <w:szCs w:val="22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97129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720" w:right="748" w:gutter="0" w:header="35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10/06/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FF"/>
      </w:rPr>
    </w:pPr>
    <w:r>
      <w:rPr>
        <w:color w:val="0000FF"/>
      </w:rPr>
      <w:drawing>
        <wp:inline distT="0" distB="0" distL="0" distR="0">
          <wp:extent cx="1343660" cy="1000760"/>
          <wp:effectExtent l="0" t="0" r="0" b="0"/>
          <wp:docPr id="3" name="Image3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6" r="-2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3436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mercadolivre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3:04:00Z</dcterms:created>
  <dc:creator>rubensm</dc:creator>
  <dc:description/>
  <cp:keywords/>
  <dc:language>en-US</dc:language>
  <cp:lastModifiedBy>rubensm</cp:lastModifiedBy>
  <dcterms:modified xsi:type="dcterms:W3CDTF">2008-06-11T13:22:00Z</dcterms:modified>
  <cp:revision>30</cp:revision>
  <dc:subject/>
  <dc:title>Vitrine CSV v1</dc:title>
</cp:coreProperties>
</file>