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m pequeno exemplo de como usar o MS-Access com PHP, utilizando a biblioteca AdoDB. Fazer o download da mesma em : </w:t>
      </w:r>
      <w:r>
        <w:fldChar w:fldCharType="begin"/>
      </w:r>
      <w:r>
        <w:rPr>
          <w:rStyle w:val="InternetLink"/>
          <w:sz w:val="18"/>
          <w:szCs w:val="18"/>
          <w:rFonts w:cs="Arial" w:ascii="Verdana" w:hAnsi="Verdana"/>
        </w:rPr>
        <w:instrText xml:space="preserve"> HYPERLINK "http://adodb.sourceforge.net/" \l "download"</w:instrText>
      </w:r>
      <w:r>
        <w:rPr>
          <w:rStyle w:val="InternetLink"/>
          <w:sz w:val="18"/>
          <w:szCs w:val="18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18"/>
          <w:szCs w:val="18"/>
        </w:rPr>
        <w:t>http://adodb.sourceforge.net/#download</w:t>
      </w:r>
      <w:r>
        <w:rPr>
          <w:rStyle w:val="InternetLink"/>
          <w:sz w:val="18"/>
          <w:szCs w:val="18"/>
          <w:rFonts w:cs="Arial" w:ascii="Verdana" w:hAnsi="Verdana"/>
        </w:rPr>
        <w:fldChar w:fldCharType="end"/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ós concluir o download, descompactar a arquivo num diretório qualquer: no exemplo foi usado d:/adodb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i usado o banco de dados biblio.mdb, mas pode ser outro qualquer. É necessário ter instalado na máquina a Fonte de Dados ODBC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html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body&gt;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  <w:lang w:val="en-US"/>
        </w:rPr>
        <w:t>&lt;font face="arial" size="3"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table border="1" cellpadding="0"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tr&gt;</w:t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Arial" w:ascii="Verdana" w:hAnsi="Verdana"/>
          <w:sz w:val="18"/>
          <w:szCs w:val="18"/>
          <w:lang w:val="en-US"/>
        </w:rPr>
        <w:t>&lt;td bgcolor="#CCCCCC" align="left"&gt;Autor&lt;/td&gt;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Arial" w:ascii="Verdana" w:hAnsi="Verdana"/>
          <w:sz w:val="18"/>
          <w:szCs w:val="18"/>
        </w:rPr>
        <w:t>&lt;td bgcolor="#CCCCCC" align="center"&gt;Nascido&lt;/td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/tr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?php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require_once('d:/adodb/adodb.inc.php');   </w:t>
      </w:r>
      <w:r>
        <w:rPr>
          <w:rFonts w:cs="Arial" w:ascii="Verdana" w:hAnsi="Verdana"/>
          <w:sz w:val="16"/>
          <w:szCs w:val="16"/>
        </w:rPr>
        <w:t>/* path da biblioteca adodb */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$cnn = &amp;ADONewConnection('access'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/* define a conexão ODBC para o MS-Access */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$dsn = "Driver={Microsoft Access Driver (*.mdb)};Dbq=d:\biblio.mdb;Uid=;Pwd=;";</w:t>
      </w:r>
    </w:p>
    <w:p>
      <w:pPr>
        <w:pStyle w:val="Normal"/>
        <w:jc w:val="both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 xml:space="preserve">$cnn-&gt;Connect($dsn);   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 xml:space="preserve">$rs = &amp;$cnn-&gt;Execute('SELECT * FROM Authors');   </w:t>
      </w:r>
      <w:r>
        <w:rPr>
          <w:rFonts w:cs="Arial" w:ascii="Verdana" w:hAnsi="Verdana"/>
          <w:sz w:val="16"/>
          <w:szCs w:val="16"/>
          <w:lang w:val="en-US"/>
        </w:rPr>
        <w:t>/* tabela authors */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if (!$rs)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print $cnn-&gt;ErrorMsg(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el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 xml:space="preserve">while (!$rs-&gt;EOF) {                 </w:t>
      </w:r>
      <w:r>
        <w:rPr>
          <w:rFonts w:cs="Arial" w:ascii="Verdana" w:hAnsi="Verdana"/>
          <w:sz w:val="16"/>
          <w:szCs w:val="16"/>
        </w:rPr>
        <w:t>/* imprime os campos 1 e 2 da tabela authors */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  <w:lang w:val="en-US"/>
        </w:rPr>
        <w:t>$fld = $rs-&gt;FetchField(2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$type = $rs-&gt;MetaType($fld-&gt;type);</w:t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Arial" w:ascii="Verdana" w:hAnsi="Verdana"/>
          <w:sz w:val="18"/>
          <w:szCs w:val="18"/>
          <w:lang w:val="en-US"/>
        </w:rPr>
        <w:t>print "&lt;tr&gt; &lt;td align='left'&gt;".$rs-&gt;fields[1]."&lt;/td&gt;"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if ($type == 'D'||$type == 'T')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 xml:space="preserve"> print "&lt;td align='center'&gt;".$rs-&gt;UserDate($rs-&gt;fields[2],'d/m/Y')."&lt;/td&gt;&lt;/tr&gt;"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>else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 xml:space="preserve"> print "&lt;td align='center'&gt;".$rs-&gt;fields[2]."&lt;/td&gt;&lt;/tr&gt;";</w:t>
      </w:r>
    </w:p>
    <w:p>
      <w:pPr>
        <w:pStyle w:val="Normal"/>
        <w:jc w:val="both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Arial" w:ascii="Verdana" w:hAnsi="Verdana"/>
          <w:sz w:val="18"/>
          <w:szCs w:val="18"/>
          <w:lang w:val="en-US"/>
        </w:rPr>
        <w:t>$rs-&gt;MoveNext(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}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?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/table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?php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$totreg = $rs-&gt;RecordCount()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int '&lt;br&gt;'.'Total de registro(s) : '.$totreg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$rs-&gt;Close(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$cnn-&gt;Close()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?&gt;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&lt;/font&gt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&lt;/body&gt;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&lt;/html&gt;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624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ia">
    <w:name w:val="Neia"/>
    <w:basedOn w:val="Normal"/>
    <w:qFormat/>
    <w:pPr>
      <w:spacing w:before="80" w:after="40"/>
      <w:ind w:left="1418" w:right="113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31:00Z</dcterms:created>
  <dc:creator>Pedro Queiroz de Souza</dc:creator>
  <dc:description/>
  <dc:language>en-US</dc:language>
  <cp:lastModifiedBy>Pedro Queiroz de Souza</cp:lastModifiedBy>
  <dcterms:modified xsi:type="dcterms:W3CDTF">2005-12-08T13:02:00Z</dcterms:modified>
  <cp:revision>11</cp:revision>
  <dc:subject/>
  <dc:title>&lt;html&gt;</dc:title>
</cp:coreProperties>
</file>