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8640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17.25pt" filled="f" o:ole="">
            <v:imagedata r:id="rId3" o:title=""/>
          </v:shape>
          <o:OLEObject Type="Embed" ProgID="" ShapeID="ole_rId2" DrawAspect="Content" ObjectID="_1304661608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SCRIPT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Set de instruções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f - form feed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n - new line caracters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r - carriage return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Ex: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&lt;script&gt;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Ex: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&lt;script&gt;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Ex: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&lt;script&gt; </w:t>
      </w:r>
    </w:p>
    <w:p>
      <w:pPr>
        <w:pStyle w:val="Normal"/>
        <w:rPr>
          <w:sz w:val="24"/>
          <w:lang w:val="es-ES_tradnl"/>
        </w:rPr>
      </w:pPr>
      <w:r>
        <w:rPr>
          <w:color w:val="000000"/>
          <w:sz w:val="24"/>
          <w:lang w:val="es-ES_tradnl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text size=2 maxlength=2 name="Tempo"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Empresas (Emp, Nfunc, Pro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this.Emp = Emp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Nfunc = Nfunc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CriaArray (n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length = n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CriaTab (n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this[x] = "" } }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>•</w:t>
      </w:r>
      <w:r>
        <w:rPr>
          <w:color w:val="000000"/>
          <w:sz w:val="24"/>
          <w:lang w:val="en-US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Ex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Text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Ex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Password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Ex: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Hidden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hidden size=20 maxlength=30 name="HdTexto" value="" 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SCRIPT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AltMaiusc (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}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function AltMinusc () {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}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SCRIPT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form name="TCheck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uda Case &lt;input type=text size=20 maxlength=20 name="Muda"&gt; 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inusculo&lt;input type=checkbox name="Opt1" value="1" checked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lick="if (this.checke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AltMinusc() } 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Maiusculo&lt;input type=checkbox name="Opt2" value="2"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lick="if (this.checke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 AltMaiusc() } 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emo valor&lt;input type=checkbox name="Opt3"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nclick="if (Opt3.checked)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{alert ('Server recebera = ' + Opt3.value) } "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Radio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&lt;/p&gt; </w:t>
      </w:r>
    </w:p>
    <w:p>
      <w:pPr>
        <w:pStyle w:val="Normal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  <w:t>Script 2000</w:t>
    </w:r>
  </w:p>
  <w:p>
    <w:pPr>
      <w:pStyle w:val="Header"/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2000-11-02T17:35:00Z</dcterms:modified>
  <cp:revision>2</cp:revision>
  <dc:subject/>
  <dc:title> </dc:title>
</cp:coreProperties>
</file>