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right="900" w:hanging="0"/>
        <w:jc w:val="left"/>
        <w:rPr>
          <w:lang w:val="pt-BR"/>
        </w:rPr>
      </w:pPr>
      <w:r>
        <w:rPr>
          <w:sz w:val="30"/>
          <w:lang w:val="pt-BR"/>
        </w:rPr>
        <w:t xml:space="preserve">      </w:t>
      </w:r>
      <w:r>
        <w:rPr>
          <w:rFonts w:ascii="Verdana" w:hAnsi="Verdana"/>
          <w:b/>
          <w:sz w:val="40"/>
        </w:rPr>
        <w:t xml:space="preserve">O que é DHTML? </w:t>
      </w:r>
    </w:p>
    <w:p>
      <w:pPr>
        <w:pStyle w:val="Normal"/>
        <w:bidi w:val="0"/>
        <w:ind w:left="18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80" w:hanging="0"/>
        <w:jc w:val="left"/>
        <w:rPr/>
      </w:pPr>
      <w:r>
        <w:rPr/>
        <w:t xml:space="preserve">          </w:t>
      </w:r>
    </w:p>
    <w:p>
      <w:pPr>
        <w:pStyle w:val="Normal"/>
        <w:bidi w:val="0"/>
        <w:ind w:left="180" w:hanging="0"/>
        <w:jc w:val="left"/>
        <w:rPr/>
      </w:pPr>
      <w:r>
        <w:rPr/>
        <w:t xml:space="preserve">            </w:t>
      </w:r>
      <w:r>
        <w:rPr>
          <w:sz w:val="24"/>
        </w:rPr>
        <w:t>DHTML, Dynamic HTML,    HTML Dinâmico, ou HTML Animado, é como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se "convencionou" chamar à conjunção de vários componentes,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principalmente linguagens de script, folhas de estilo (style sheets), e HTML,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que permitem a criação de páginas que podem ser modificada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dinamicamente, ou seja, permitem alterar as propriedades de uma página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HTML (cores, imagens, formulários, textos, etc) depois que ela foi carregada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pelo browser. Atualmente há pelo menos 3 grandes grupos trabalhando no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DHTML: o World Wide Web Consortium, que é o responsável pelas versõe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oficiais da HTML, a Netscape, e a Microsoft. Estas últimas disponibilizaram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suas implementações de DHTML    a partir do Communicator (Navigator 4.0) e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  </w:t>
      </w:r>
      <w:r>
        <w:rPr>
          <w:sz w:val="24"/>
        </w:rPr>
        <w:t>Interrnet Explorer 4.0, respectivamente, mas essas implementações não são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     </w:t>
      </w:r>
      <w:r>
        <w:rPr>
          <w:sz w:val="24"/>
        </w:rPr>
        <w:t>100% compatíveis (páginas DHTML criadas para o Netscape Communicator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com alguma frequência não irão funcionar como planejado no Internet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Explorer, e vice-versa). Portanto, podemos falar em DHTMLs, no plural. A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Netscape e a Microsoft incluíram vários recursos extras que "turbinam" ainda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mais o DHTML (em relação à especificação oficial). Em outras palavras,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esses DHTMLs vão algo além da capacidade de alterar as propriedades da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marcações (tags) HTML dinamicamente. O DHTML da Microsoft, por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exemplo, permite que se adicionem efeitos como sombra e néon a imagen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dentro de um documento HTML. Já o recurso conhecido como Fonte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Dinâmicas (Dynamic Fonts), da Netscape, permite que fontes sejam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transmitidas pelo servidor junto com o documento HTML, possibilitando, a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qualquer browser que implemente esse recurso, mostrar os caracteres (que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podem ser os de uma língua particular: japonês, chinês, russo, etc)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exatamente como planejou o autor do documento. Resumindo, DHTML é um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conjunto de ingredientes que proporcionam um controle sem precedente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sobre a apresentação do conteúdo de páginas da Web, além de possibilitar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a inclusão de componentes multimídia (como animações) diretamente no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código HTML, sem a necessidade de plug-ins. Toda a curiosidade em torno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do HTML Dinâmico se justifica então, já que o mesmo estabelece novos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patamares de interação e movimento na WWW a um baixo custo (medido em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velocidade, abrangência e    flexibilidade, por exemplo, melhor do que em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moeda corrente). Mas não o considere a oitava maravilha do mundo Internet.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Deveríamos estar sempre atentos aos recursos que surgem dia a dia. Sendo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uma pré-adolescente, é de se esperar que a World Wide Web passe ainda</w:t>
      </w:r>
    </w:p>
    <w:p>
      <w:pPr>
        <w:pStyle w:val="Normal"/>
        <w:bidi w:val="0"/>
        <w:ind w:left="180" w:hanging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por grandes transformações.    </w:t>
      </w:r>
    </w:p>
    <w:p>
      <w:pPr>
        <w:pStyle w:val="Normal"/>
        <w:bidi w:val="0"/>
        <w:ind w:left="180" w:hanging="0"/>
        <w:jc w:val="left"/>
        <w:rPr/>
      </w:pPr>
      <w:r>
        <w:rPr/>
        <w:t xml:space="preserve">            </w:t>
      </w:r>
    </w:p>
    <w:p>
      <w:pPr>
        <w:pStyle w:val="Normal"/>
        <w:bidi w:val="0"/>
        <w:ind w:left="18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Saiba mais: </w:t>
      </w:r>
    </w:p>
    <w:p>
      <w:pPr>
        <w:pStyle w:val="Normal"/>
        <w:bidi w:val="0"/>
        <w:ind w:left="180" w:hanging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bidi w:val="0"/>
        <w:ind w:left="180" w:hanging="0"/>
        <w:jc w:val="left"/>
        <w:rPr/>
      </w:pPr>
      <w:hyperlink r:id="rId2">
        <w:bookmarkStart w:id="0" w:name="_Hlt467046939_Copy_1"/>
        <w:r>
          <w:rPr>
            <w:rStyle w:val="InternetLink"/>
            <w:sz w:val="24"/>
          </w:rPr>
          <w:t xml:space="preserve">Grupo </w:t>
        </w:r>
        <w:bookmarkStart w:id="1" w:name="_Hlt467046874"/>
        <w:r>
          <w:rPr>
            <w:rStyle w:val="InternetLink"/>
            <w:sz w:val="24"/>
          </w:rPr>
          <w:t>D</w:t>
        </w:r>
        <w:bookmarkStart w:id="2" w:name="_Hlt467046939"/>
        <w:bookmarkEnd w:id="1"/>
        <w:r>
          <w:rPr>
            <w:rStyle w:val="InternetLink"/>
            <w:sz w:val="24"/>
          </w:rPr>
          <w:t>H</w:t>
        </w:r>
        <w:bookmarkEnd w:id="2"/>
        <w:r>
          <w:rPr>
            <w:rStyle w:val="InternetLink"/>
            <w:sz w:val="24"/>
          </w:rPr>
          <w:t>TML Brasil</w:t>
        </w:r>
      </w:hyperlink>
      <w:bookmarkEnd w:id="0"/>
    </w:p>
    <w:p>
      <w:pPr>
        <w:pStyle w:val="Normal"/>
        <w:bidi w:val="0"/>
        <w:ind w:left="180" w:hanging="0"/>
        <w:jc w:val="left"/>
        <w:rPr/>
      </w:pPr>
      <w:r>
        <w:rPr/>
        <w:t xml:space="preserve"> </w:t>
      </w:r>
    </w:p>
    <w:p>
      <w:pPr>
        <w:pStyle w:val="Normal"/>
        <w:bidi w:val="0"/>
        <w:ind w:left="180" w:hanging="0"/>
        <w:jc w:val="left"/>
        <w:rPr/>
      </w:pPr>
      <w:r>
        <w:rPr/>
        <w:t xml:space="preserve">    </w:t>
      </w:r>
    </w:p>
    <w:p>
      <w:pPr>
        <w:pStyle w:val="Normal"/>
        <w:bidi w:val="0"/>
        <w:ind w:left="180" w:hanging="0"/>
        <w:jc w:val="left"/>
        <w:rPr/>
      </w:pPr>
      <w:r>
        <w:rPr/>
        <w:t xml:space="preserve">    </w:t>
      </w:r>
    </w:p>
    <w:p>
      <w:pPr>
        <w:pStyle w:val="Normal"/>
        <w:bidi w:val="0"/>
        <w:ind w:left="180" w:hanging="0"/>
        <w:jc w:val="left"/>
        <w:rPr/>
      </w:pPr>
      <w:r>
        <w:rPr/>
        <w:t xml:space="preserve">    </w:t>
      </w:r>
    </w:p>
    <w:sectPr>
      <w:type w:val="nextPage"/>
      <w:pgSz w:w="12240" w:h="15840"/>
      <w:pgMar w:left="1440" w:right="1440" w:gutter="0" w:header="0" w:top="90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htmlbrasil.tripod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3</Words>
  <Characters>2827</Characters>
  <CharactersWithSpaces>2302</CharactersWithSpaces>
  <Company>IFSC-US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2T13:11:00Z</dcterms:created>
  <dc:creator/>
  <dc:description/>
  <dc:language>en-US</dc:language>
  <cp:lastModifiedBy/>
  <dcterms:modified xsi:type="dcterms:W3CDTF">1999-11-12T13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istalografia</vt:lpwstr>
  </property>
</Properties>
</file>