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END-USER LICENSE AGREEMENT FOR FRIENDSEEKER</w:t>
            </w:r>
          </w:p>
        </w:tc>
      </w:tr>
    </w:tbl>
    <w:p>
      <w:pPr>
        <w:pStyle w:val="Normal"/>
        <w:rPr>
          <w:lang w:val="en-US"/>
        </w:rPr>
      </w:pPr>
      <w:r>
        <w:rPr>
          <w:lang w:val="en-US"/>
        </w:rPr>
      </w:r>
    </w:p>
    <w:p>
      <w:pPr>
        <w:pStyle w:val="Heading2"/>
        <w:rPr/>
      </w:pPr>
      <w:r>
        <w:rPr/>
        <w:t>IMPORTANT-READ CAREFULLY</w:t>
      </w:r>
    </w:p>
    <w:p>
      <w:pPr>
        <w:pStyle w:val="Normal"/>
        <w:jc w:val="center"/>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End-User License Agreement ("EULA") is a legal agreement between you (either an individual or a single entity) and TRXX Programming Group for the FriendSeeker Software accompanying this EULA, which includes computer software and may include associated media, printed materials, and "online" or electronic documentation ("SOFTWARE PRODUCT" or "SOFTWARE"). </w:t>
      </w:r>
    </w:p>
    <w:p>
      <w:pPr>
        <w:pStyle w:val="Normal"/>
        <w:jc w:val="both"/>
        <w:rPr>
          <w:rFonts w:ascii="Arial" w:hAnsi="Arial" w:cs="Arial"/>
          <w:lang w:val="en-US"/>
        </w:rPr>
      </w:pPr>
      <w:r>
        <w:rPr>
          <w:rFonts w:cs="Arial" w:ascii="Arial" w:hAnsi="Arial"/>
          <w:lang w:val="en-US"/>
        </w:rPr>
        <w:t>By exercising your rights to use copy of the SOFTWARE PRODUCT, you agree to be bound by the terms of this EULA.</w:t>
      </w:r>
    </w:p>
    <w:p>
      <w:pPr>
        <w:pStyle w:val="Normal"/>
        <w:jc w:val="both"/>
        <w:rPr>
          <w:rFonts w:ascii="Arial" w:hAnsi="Arial" w:cs="Arial"/>
          <w:lang w:val="en-US"/>
        </w:rPr>
      </w:pPr>
      <w:r>
        <w:rPr>
          <w:rFonts w:cs="Arial" w:ascii="Arial" w:hAnsi="Arial"/>
          <w:lang w:val="en-US"/>
        </w:rPr>
        <w:t>If you do not agree to the terms of this EULA, you may not use the SOFTWARE PRODUC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OFTWARE PRODUCT LICENSE #0000022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OFTWARE PRODUCT is protected by copyright laws and international copyright treaties, as well as other intellectual property laws and treaties. The SOFTWARE PRODUCT is licensed, not so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  GRANT OF LICENSE. This EULA grants you the following righ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Software Installation and Us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You may only install and use one copy of the SOFTWARE PRODUC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b) Back-up Cop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may make a single back-up copy of the SOFTWARE PRODUCT. You may use the back-up copy solely for archival purpo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2.  DESCRIPTION OF OTHER RIGHTS AND LIMITATION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Limitations on Reverse Engineering, Decompilation, Disassembly and Changing source cod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You may not reverse engineer, decompile, disassemble or change source code of the SOFTWARE PRODUCT, except and only to the extent that such activity is expressly</w:t>
      </w:r>
    </w:p>
    <w:p>
      <w:pPr>
        <w:pStyle w:val="Normal"/>
        <w:jc w:val="both"/>
        <w:rPr>
          <w:rFonts w:ascii="Arial" w:hAnsi="Arial" w:cs="Arial"/>
          <w:lang w:val="en-US"/>
        </w:rPr>
      </w:pPr>
      <w:r>
        <w:rPr>
          <w:rFonts w:cs="Arial" w:ascii="Arial" w:hAnsi="Arial"/>
          <w:lang w:val="en-US"/>
        </w:rPr>
        <w:t>permitted by applicable law notwithstanding this limit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b) Separation of Compon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OFTWARE PRODUCT is licensed as a single product. Its component parts</w:t>
      </w:r>
    </w:p>
    <w:p>
      <w:pPr>
        <w:pStyle w:val="Normal"/>
        <w:jc w:val="both"/>
        <w:rPr>
          <w:rFonts w:ascii="Arial" w:hAnsi="Arial" w:cs="Arial"/>
          <w:lang w:val="en-US"/>
        </w:rPr>
      </w:pPr>
      <w:r>
        <w:rPr>
          <w:rFonts w:cs="Arial" w:ascii="Arial" w:hAnsi="Arial"/>
          <w:lang w:val="en-US"/>
        </w:rPr>
        <w:t xml:space="preserve">may not be separated for use on more than one comput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c)  Software Product Transf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You may permanently transfer all of your rights under this EULA, provided the recipient agrees to the terms of this EUL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  Termination.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ithout prejudice to any other rights, TRXX Programming Group may terminate this EULA if you fail to comply with the terms and conditions of this EULA. In such event, TRXX Programming Group stops free technical support and upgrad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 Install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RXX Programming Group provide one free installation of SOFTWA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 Suppo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RXX Programming Group provide free full technical support (includes consulting, troubleshooting and fixing problems) for one year. TRXX Programming Group provide free lifetime consult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 Upgrad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RXX Programming Group provide free SOFTWARE PRODUCT upgrades for one ye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 COPYR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TRXX Programming Group or its suppliers. The SOFTWARE PRODUCT is protected by copyright laws and international treaty provisions. Therefore, you must treat the SOFTWARE PRODUCT like any other copyrighted material.</w:t>
      </w:r>
    </w:p>
    <w:p>
      <w:pPr>
        <w:pStyle w:val="Normal"/>
        <w:jc w:val="both"/>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9:59:00Z</dcterms:created>
  <dc:creator>Administrator</dc:creator>
  <dc:description/>
  <dc:language>en-US</dc:language>
  <cp:lastModifiedBy>trxx</cp:lastModifiedBy>
  <cp:lastPrinted>1999-12-17T04:06:00Z</cp:lastPrinted>
  <dcterms:modified xsi:type="dcterms:W3CDTF">2000-04-29T10:37:00Z</dcterms:modified>
  <cp:revision>13</cp:revision>
  <dc:subject/>
  <dc:title>END-USER LICENSE AGREEMENT FOR ADC2000</dc:title>
</cp:coreProperties>
</file>