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>New Criar arquivo novo</w:t>
        <w:br/>
        <w:t>Open Abrir arquivo já existente</w:t>
        <w:br/>
        <w:t>Open as Library Abrir um arquivo que está na biblioteca</w:t>
        <w:br/>
        <w:t>Close Fechar arquivo que estiver na tela</w:t>
        <w:br/>
        <w:t>Save Salvar arquivo do momento</w:t>
        <w:br/>
        <w:t>Save as Salvar arquivo com outro nome</w:t>
        <w:br/>
        <w:t>Revert Voltar para a última vez que salvou arquivo</w:t>
        <w:br/>
        <w:t>Import Importar imagens ou sons de outros diretórios</w:t>
        <w:br/>
        <w:t>Export Movie Exportar animação, para outro aplicativo</w:t>
        <w:br/>
        <w:t>Export Image Exportar imagem para outro editor de</w:t>
        <w:br/>
        <w:t>imagens</w:t>
        <w:br/>
        <w:t>Publish Settings Controles de publicação</w:t>
        <w:br/>
        <w:t>Publish Preferences Altera preferências durante a</w:t>
        <w:br/>
        <w:t>publicação</w:t>
        <w:br/>
        <w:t>Publish Assistente de publicação</w:t>
        <w:br/>
        <w:t>Page Setup Configuração da página</w:t>
        <w:br/>
        <w:t>Print Preview Visualização antes da impressão</w:t>
        <w:br/>
        <w:t>Print Imprimir filme</w:t>
        <w:br/>
        <w:t>Send Enviar animação para outro dispositivo</w:t>
        <w:br/>
        <w:t>Preferences Preferências do filme</w:t>
        <w:br/>
        <w:t>Assistant</w:t>
        <w:br/>
        <w:t>Assistente de Animação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Menu Edit - (Editar)</w:t>
        <w:br/>
        <w:br/>
        <w:t>Undo Desfaze algum erro que porventura tenha ocorrido</w:t>
        <w:br/>
        <w:t>pelo usuário</w:t>
        <w:br/>
        <w:t>Redo Refaz algum erro desfeito plo usuário</w:t>
        <w:br/>
        <w:t>Cut Recortar texto, imagem e etc..</w:t>
        <w:br/>
        <w:t>Copy Copiar texto, imagem e etc..</w:t>
        <w:br/>
        <w:t>Paste Colar texto, imagem e etc..</w:t>
        <w:br/>
        <w:t>Paste in Place Colar texto, imagem, no lugar mesmo lugar</w:t>
        <w:br/>
        <w:t>onde foi copiado</w:t>
        <w:br/>
        <w:t>Paste Special Colar especial para outros tipos de</w:t>
        <w:br/>
        <w:t>elementos</w:t>
        <w:br/>
        <w:t>Clear Deletar objeto selecionado</w:t>
        <w:br/>
        <w:t>Duplicate Duplicar objeto selecionado</w:t>
        <w:br/>
        <w:t>Select All Selecionar todo objeto selecionado</w:t>
        <w:br/>
        <w:t>Deselect All Deseleciona qualquer objeto selecionado</w:t>
        <w:br/>
        <w:t>Copy Frames Copiar frames para inclusão em uma animação</w:t>
        <w:br/>
        <w:t>Paste Frames Colar frames em uma animação</w:t>
        <w:br/>
        <w:t>Edit Symbol Editar símbolos ou seja altera suas</w:t>
        <w:br/>
        <w:t>propriedades na bibliioteca</w:t>
        <w:br/>
        <w:t>Edit Selected Editar seleção altera o objeto selecionado</w:t>
        <w:br/>
        <w:t>no momento</w:t>
        <w:br/>
        <w:t>Edit All Editar tudo modifica todos os objetos que estão</w:t>
        <w:br/>
        <w:t>na tela</w:t>
        <w:br/>
        <w:t>Insert Object Inserir vários tipos de objeto em uma</w:t>
        <w:br/>
        <w:t>animação</w:t>
        <w:br/>
        <w:t>Links Gera links inteligentes</w:t>
        <w:br/>
        <w:t>Objeto Modifica propriedades dos objetos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Menu View - Visualizar</w:t>
        <w:br/>
        <w:br/>
        <w:t>Go to Ir para outro frame ou cena</w:t>
        <w:br/>
        <w:t>100% Visualizar o tamanho real da animação</w:t>
        <w:br/>
        <w:t>Show Frames Mostra os frames</w:t>
        <w:br/>
        <w:t>Show All Mostra todos os frames</w:t>
        <w:br/>
        <w:t>Outlines Exibir todos os contornos dos objetos</w:t>
        <w:br/>
        <w:t>Menu Fast Modo rápido de animação</w:t>
        <w:br/>
        <w:t>Antialias Não mostrar serrilhamento do objeto</w:t>
        <w:br/>
        <w:t>Antialias Text Não mostrar serrilhamento do texto</w:t>
        <w:br/>
        <w:t>Timeline Mostrar a linha do tempo</w:t>
        <w:br/>
        <w:t>Work Area Exibi área de trabalho</w:t>
        <w:br/>
        <w:t>Rulers Exibi as réguas de auxílio ao desenvolvimento</w:t>
        <w:br/>
        <w:t>Grid Mostra a grade para auxiliar a criação do filme</w:t>
        <w:br/>
        <w:t>Snap Mostra ferramenta imã muito útil para o efeito</w:t>
        <w:br/>
        <w:t>Motion Guide</w:t>
        <w:br/>
        <w:t>Show Shape Hints Exibir shape hints, efeito que permite</w:t>
        <w:br/>
        <w:t>troca de formas retângulares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Menu Insert - Inserir</w:t>
        <w:br/>
        <w:br/>
        <w:t>Convert to Symbol Converte objeto para símbolo, butões,</w:t>
        <w:br/>
        <w:t>movies, symbols</w:t>
        <w:br/>
        <w:t>New Symbol Cria um novo símbolo</w:t>
        <w:br/>
        <w:t>Layer Insere uma nova camada</w:t>
        <w:br/>
        <w:t>Motion Guide Insere efeito Motion Guide (desenho do</w:t>
        <w:br/>
        <w:t>caminho da animação)</w:t>
        <w:br/>
        <w:t>Frame Insere frame (quadro)</w:t>
        <w:br/>
        <w:t>Delete Frame Deleta o frame selecionado (quadro)</w:t>
        <w:br/>
        <w:t>Keyframe Repetir novamente o mesmo objeto do último</w:t>
        <w:br/>
        <w:t>frame</w:t>
        <w:br/>
        <w:t>Blank Keyframe Inserir um frame ( quadro ) vazio</w:t>
        <w:br/>
        <w:t>Clear Keyframe Deleta um frame ( quadro )</w:t>
        <w:br/>
        <w:t>Create Motion Tweening Cria efeito Motion Tweening</w:t>
        <w:br/>
        <w:t>(metamorfose entre formas)</w:t>
        <w:br/>
        <w:t>Scene Insere uma nova cena</w:t>
        <w:br/>
        <w:t>Remove Scene Remove a cena selecionada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Menu Modify - Modificar</w:t>
        <w:br/>
        <w:br/>
        <w:t>Instance Modifica instância que já está na biblioteca</w:t>
        <w:br/>
        <w:t>Frame Modifica um frame (quadro)</w:t>
        <w:br/>
        <w:t>Layer Modifica a layer selecionada ( camada ) altera</w:t>
        <w:br/>
        <w:t>propriedades</w:t>
        <w:br/>
        <w:t>Scene Modifica cena no filme</w:t>
        <w:br/>
        <w:t>Movie Modifica animação</w:t>
        <w:br/>
        <w:t>Font Altera fonte (tipo letra)</w:t>
        <w:br/>
        <w:t>Paragraph Modifica propriedades do parágrafo</w:t>
        <w:br/>
        <w:t>Style Altera o estilo da fonte em: negrito , itálico</w:t>
        <w:br/>
        <w:t>além alinhamentos</w:t>
        <w:br/>
        <w:t>Kerning Modificar espaço entre linhas do texto</w:t>
        <w:br/>
        <w:t>Text Field Modificar campo de preenchimento de</w:t>
        <w:br/>
        <w:t>formulário</w:t>
        <w:br/>
        <w:t>Transform</w:t>
        <w:br/>
        <w:t>Scale Modificar escala do objeto</w:t>
        <w:br/>
        <w:t>Rotate Modificar rotação do objeto</w:t>
        <w:br/>
        <w:t>Scale and Rotate Modifica escala e rotação</w:t>
        <w:br/>
        <w:t>simultâneamente</w:t>
        <w:br/>
        <w:t>Rotate Left Rotacionar objeto à esquerda</w:t>
        <w:br/>
        <w:t>Rotate Right Rotacionar objeto à direita</w:t>
        <w:br/>
        <w:t>Flip Vertical Rotacionar objeto 180º vertical</w:t>
        <w:br/>
        <w:t>Flip Horizontal Rotacionar objeto 180º horizontal</w:t>
        <w:br/>
        <w:t>Remove Transform Remover modificações no objeto</w:t>
        <w:br/>
        <w:t>Edit Center Editar centro do objeto</w:t>
        <w:br/>
        <w:t>Remove Colors Remover cores objeto</w:t>
        <w:br/>
        <w:t>Add Shape Hints Adicionar Shape Hints ( Efeito Shape )</w:t>
        <w:br/>
        <w:t>Remove Shape Hints Remover Shape Hints ( Efeito Shape )</w:t>
        <w:br/>
        <w:t>Arrange</w:t>
        <w:br/>
        <w:t>Bring to Front Trazer para frente</w:t>
        <w:br/>
        <w:t>Move Ahead Tornar-se visível</w:t>
        <w:br/>
        <w:t>Move Behind Mandar para trás</w:t>
        <w:br/>
        <w:t>Send to Back Enviar objeto para trás</w:t>
        <w:br/>
        <w:t>Lock Trancar objetos na tela</w:t>
        <w:br/>
        <w:t>Unlock All Destrancar todos objetos da tela</w:t>
        <w:br/>
        <w:t>Curves</w:t>
        <w:br/>
        <w:t>Smooth Ferramenta de linha suave</w:t>
        <w:br/>
        <w:t>Straighten Ferramenta de linha de ângulo</w:t>
        <w:br/>
        <w:t>Optimize Suavizar as curvas (uniiformizar)</w:t>
        <w:br/>
        <w:t>Lines to Fills Converter linhas para fios</w:t>
        <w:br/>
        <w:t>Expand Shape</w:t>
        <w:br/>
        <w:t>Soften Edges</w:t>
        <w:br/>
        <w:t>Frames</w:t>
        <w:br/>
        <w:t>Reverse Reverter os frames na timeline (quadros)</w:t>
        <w:br/>
        <w:t>Synchronize Symbols Sincronizados de símbolos</w:t>
        <w:br/>
        <w:t>Trace Bitmap Rastrear Bitmap converte jpg em bmp</w:t>
        <w:br/>
        <w:t>Align Alinhamento de objetos</w:t>
        <w:br/>
        <w:t>Group Agrupa objetos selecionados</w:t>
        <w:br/>
        <w:t>Ungroup Desagrupa objetos selecionados</w:t>
        <w:br/>
        <w:t>Break Apart Quebra imagens e textos em partículas</w:t>
        <w:br/>
        <w:t>menores para serem aplicadas em alguns efeitos do flash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Menu Control - Controlar</w:t>
        <w:br/>
        <w:br/>
        <w:t>Play Roda a animação em questão</w:t>
        <w:br/>
        <w:t>Rewind Volta a animação para reapresentação</w:t>
        <w:br/>
        <w:t>Step Forward Vai até a próxima cena da animação</w:t>
        <w:br/>
        <w:t>Step Backward Voltar à última cena da animação</w:t>
        <w:br/>
        <w:t>Test Movie Testar animação ( Crtl + Enter )</w:t>
        <w:br/>
        <w:t>Test Scene Testar animação ; selecionar 1º frame da Cena</w:t>
        <w:br/>
        <w:t>( Enter )</w:t>
        <w:br/>
        <w:t>Loop Playback Define quantas vezes a animação deverá ser</w:t>
        <w:br/>
        <w:t>apresentada</w:t>
        <w:br/>
        <w:t>Enable Frame Actions Ativa as ações do frame</w:t>
        <w:br/>
        <w:t>Enable Buttons Ativar botões para serem apresentados</w:t>
        <w:br/>
        <w:t>Mute Sounds Finaliza todos os sons</w:t>
        <w:br/>
        <w:br/>
        <w:br/>
        <w:br/>
        <w:br/>
        <w:br/>
        <w:br/>
        <w:br/>
        <w:br/>
        <w:br/>
        <w:br/>
        <w:br/>
        <w:br/>
        <w:br/>
        <w:br/>
        <w:br/>
        <w:t>Menu Libraries - Bibliotecas</w:t>
        <w:br/>
        <w:br/>
        <w:t>Buttons Bibliotecas com opções variadas em botões</w:t>
        <w:br/>
        <w:t>Buttons-Advanced Biblioteca com opções avançadas em</w:t>
        <w:br/>
        <w:t>botões</w:t>
        <w:br/>
        <w:t>Graphics Modelos gráficos na biblioteca</w:t>
        <w:br/>
        <w:t>Movie Clips</w:t>
        <w:br/>
        <w:t>Menu Window - Janela</w:t>
        <w:br/>
        <w:br/>
        <w:t>New Window Exibe uma nova janela</w:t>
        <w:br/>
        <w:t>Arrange All Organiza todos os filmes abertos naquele</w:t>
        <w:br/>
        <w:t>momento</w:t>
        <w:br/>
        <w:t>Cascade Organiza todos os filmes abertos em cascata</w:t>
        <w:br/>
        <w:t>Toolbar Exibir os ícones das ferramentas</w:t>
        <w:br/>
        <w:t>Inspectors Object - Controla tamanho e posição dos</w:t>
        <w:br/>
        <w:t>objetos</w:t>
        <w:br/>
        <w:t>Frame - Controlas os frames de sua animação</w:t>
        <w:br/>
        <w:t>Transform - Altera propriedades dos objetos</w:t>
        <w:br/>
        <w:t>Scene - Inspector de cenas tem a função de controlá-las</w:t>
        <w:br/>
        <w:br/>
        <w:t>Controler</w:t>
        <w:br/>
        <w:t>Colors</w:t>
        <w:br/>
        <w:t>Output</w:t>
        <w:br/>
        <w:t>Generator Objects Abrir objetos do Generator , caso</w:t>
        <w:br/>
        <w:t>tenha este programa instalado no seu computador</w:t>
        <w:br/>
        <w:t>Library Abrir a biblioteca na tela do Flash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Menu Help - Ajuda</w:t>
        <w:br/>
        <w:br/>
        <w:t>Flash Help Topics Tópicos de ajuda do Flash 4.0</w:t>
        <w:br/>
        <w:t>Register Flash Registrar o Flash via web</w:t>
        <w:br/>
        <w:t>Flash Developers Center Visitar o site dos</w:t>
        <w:br/>
        <w:t>desenvolvedores do Flash 4.0 pela web</w:t>
        <w:br/>
        <w:t>Lessons Lições a serem praticadas</w:t>
        <w:br/>
        <w:t>Samples Material de apoio ao flash</w:t>
        <w:br/>
        <w:t>About Flash Sobre o Flash</w:t>
        <w:br/>
        <w:br/>
        <w:br/>
        <w:br/>
        <w:br/>
        <w:t>cap2</w:t>
        <w:br/>
        <w:br/>
        <w:br/>
        <w:br/>
        <w:t>Localizada no canto esquerdo da tela, essa barra de</w:t>
        <w:br/>
        <w:t>ferramentas contém ferramentas de criação e edição de</w:t>
        <w:br/>
        <w:t>desenhos, pintura de texto. Os botões dessa barra podem</w:t>
        <w:br/>
        <w:t>ser acessados com clique do mouse, ou pressionando as</w:t>
        <w:br/>
        <w:t>teclas correspondentes no teclado. Alguns desses botões</w:t>
        <w:br/>
        <w:t>trabalham em conjunto com ferramentas modificadoras, que</w:t>
        <w:br/>
        <w:t>alteram o comportamento da ferramenta. Ao dar um clique</w:t>
        <w:br/>
        <w:t>nesses botões, repare que os botões modificadores,</w:t>
        <w:br/>
        <w:t>localizados logo abaixo, mudam de acordo com a</w:t>
        <w:br/>
        <w:t>ferramenta selecionada. Veja em seguida as descrições de</w:t>
        <w:br/>
        <w:t>cada ferramenta, com seus botões modificadores e as</w:t>
        <w:br/>
        <w:t>teclas de atalho correspondente entre colchetes, e</w:t>
        <w:br/>
        <w:t>procure experimentar bastante cada uma dessas</w:t>
        <w:br/>
        <w:t>ferramentas, para Ter uma boa idéia do que é possível</w:t>
        <w:br/>
        <w:t>criar com o editor gráfico do Flash. Abaixo barra de</w:t>
        <w:br/>
        <w:t>criação gráfica.</w:t>
        <w:br/>
        <w:br/>
        <w:br/>
        <w:br/>
        <w:t>Descrição das ferramentas de criação gráfica</w:t>
        <w:br/>
        <w:br/>
        <w:t>Ferramenta Arrow: A seta é usada para selecionar,</w:t>
        <w:br/>
        <w:t>arrastar e transformar elementos gráficos e de texto.</w:t>
        <w:br/>
        <w:br/>
        <w:t>Ferramenta Magnet: O ímã liga/desliga o recurso de</w:t>
        <w:br/>
        <w:t>encaixe. Com esse recurso ligado, todas as operações de</w:t>
        <w:br/>
        <w:t>arrastar, ajustar tamanho e girar serão executados "aos</w:t>
        <w:br/>
        <w:t>saltos, obedecendo a uma matriz de linhas e colunas</w:t>
        <w:br/>
        <w:t>verticais (a grade). Com o ímã desligado, todas as</w:t>
        <w:br/>
        <w:t>operações são feitas livremente, sem obedecer às</w:t>
        <w:br/>
        <w:t>dimensões da grade (para que a grade fique visível sobre</w:t>
        <w:br/>
        <w:t>a tela de pintura, vá até o menu View e selecione a</w:t>
        <w:br/>
        <w:t>opção Grid, ou pressione Ctrl+Alt+Shift+G).</w:t>
        <w:br/>
        <w:br/>
        <w:t>As demais ferramentas de modificação são ativadas</w:t>
        <w:br/>
        <w:t>somente quando há algum elemento selecionado na tela de</w:t>
        <w:br/>
        <w:t>pintura. Do contrário, não estarão disponíveis. São elas:</w:t>
        <w:br/>
        <w:br/>
        <w:t>Ferramenta Smooth: Produz o mesmo efeito do botão Smooth</w:t>
        <w:br/>
        <w:t>da barra de ferramentas padrão. Suaviza as curvas</w:t>
        <w:br/>
        <w:t>irregulares. Imagine que você tenha desenhado uma linha</w:t>
        <w:br/>
        <w:t>em forma de onda, e que suas curvas não tenham ficado</w:t>
        <w:br/>
        <w:t>perfeitas ou suaves. Selecione a linha com a seta e</w:t>
        <w:br/>
        <w:t>pressione o botão Smooth até a linha assumir o formato</w:t>
        <w:br/>
        <w:t>desejado.</w:t>
        <w:br/>
        <w:br/>
        <w:t>Ferramenta Straigheten: Produz o mesmo efeito do botão</w:t>
        <w:br/>
        <w:t>Straighten da barra de ferramentas padrão. Corrige a</w:t>
        <w:br/>
        <w:t>linha selecionada, transformando curvas em ângulos e</w:t>
        <w:br/>
        <w:t>linhas retas. Produz efeito contrário ao da ferramenta</w:t>
        <w:br/>
        <w:t>Smooth.</w:t>
        <w:br/>
        <w:br/>
        <w:t>Ferramenta Rotate: Produz o mesmo efeito do botão Rotate</w:t>
        <w:br/>
        <w:t>da barra de ferramentas padrão. Com essa ferramenta é</w:t>
        <w:br/>
        <w:t>possível girar ou distorcer o elemento selecionado na</w:t>
        <w:br/>
        <w:t>tela, sejam desenhos, botões, texto, etc. Ao ser</w:t>
        <w:br/>
        <w:t>selecionada, a ferramenta faz surgir "alças" redondas em</w:t>
        <w:br/>
        <w:t>torno do desenho. Cada alça produz um efeito diferente,</w:t>
        <w:br/>
        <w:t>como veremos no Capítulo 3, sobre os recursos de desenho</w:t>
        <w:br/>
        <w:t>no Flash.</w:t>
        <w:br/>
        <w:br/>
        <w:t>Ferramenta Scale: Produz o mesmo efeito do botão Scale</w:t>
        <w:br/>
        <w:t>da barra de ferramentas padrão. Com essa ferramenta é</w:t>
        <w:br/>
        <w:t>possível alterar o tamanho do elemento selecionado.</w:t>
        <w:br/>
        <w:t>Assim como a ferramenta Rotate, essa ferramenta faz</w:t>
        <w:br/>
        <w:t>surgir "alças" em torno do elemento, sendo que neste</w:t>
        <w:br/>
        <w:t>caso as alças são pequenos quadrados. Arrastando o mouse</w:t>
        <w:br/>
        <w:t>numa dessas alças, pode-se aumentar ou reduzir o tamanho</w:t>
        <w:br/>
        <w:t>do elemento, como veremos no próximo capítulo.</w:t>
        <w:br/>
        <w:br/>
        <w:t>Ferramenta Text Tool: O botão seguinte, identificado por</w:t>
        <w:br/>
        <w:t>um "A", é a ferramenta de texto. Com esse botão você</w:t>
        <w:br/>
        <w:t>poderá inserir texto livremente em seus desenhos e</w:t>
        <w:br/>
        <w:t>filmes, e no Flash 4 você pode ainda criar campos de</w:t>
        <w:br/>
        <w:t>edição de texto durante a execução do filme. Com a</w:t>
        <w:br/>
        <w:t>ferramenta ativa, basta dar um clique sobre a tela de</w:t>
        <w:br/>
        <w:t>pintura, e surgirá um pequeno quadro no qual você poderá</w:t>
        <w:br/>
        <w:t>digitar livremente. Veremos mais sobre os recursos de</w:t>
        <w:br/>
        <w:t>texto. Seus modificadores são:</w:t>
        <w:br/>
        <w:br/>
        <w:t>Ferramenta Font: Nessa lista suspensa, você poderá</w:t>
        <w:br/>
        <w:t>escolher as fontes que desejar usar em seus projetos.</w:t>
        <w:br/>
        <w:br/>
        <w:t>Ferramenta Font Size: Nessa lista, você poderá</w:t>
        <w:br/>
        <w:t>selecionar o tamanho com o qual a fonte deverá aparecer</w:t>
        <w:br/>
        <w:t>no projeto.</w:t>
        <w:br/>
        <w:br/>
        <w:t>Ferramenta Text Color: Esse botão abre a paleta de cores</w:t>
        <w:br/>
        <w:t>em que você poderá escolher uma cor para seu texto,</w:t>
        <w:br/>
        <w:t>inclusive variações de degrade que você mesmo poderá</w:t>
        <w:br/>
        <w:t>criar. O "A" ao lado do botão da paleta de cores indica</w:t>
        <w:br/>
        <w:t>a cor que está ativa no momento.</w:t>
        <w:br/>
        <w:br/>
        <w:t>Ferramenta Bold: Esse botão liga e desliga a aplicação</w:t>
        <w:br/>
        <w:t>do efeito de negrito do texto.</w:t>
        <w:br/>
        <w:br/>
        <w:t>Ferramenta Italic: Esse botão liga e desliga a aplicação</w:t>
        <w:br/>
        <w:t>do efeito italico do texto.</w:t>
        <w:br/>
        <w:br/>
        <w:t>Ferramenta Alignment: O botão de alinhamento abre um</w:t>
        <w:br/>
        <w:t>menu com quatro opções de alinhmaneto de texto: Left</w:t>
        <w:br/>
        <w:t>(esquerda), Center (centralizado), Right (direita) e</w:t>
        <w:br/>
        <w:t>Justify (justificado).</w:t>
        <w:br/>
        <w:br/>
        <w:t>Ferramenta Paragraph: Esse botão abre a caixa de diálogo</w:t>
        <w:br/>
        <w:t>paragraph Properties, na qual você poderá definir os</w:t>
        <w:br/>
        <w:t>tamanhos das margens esquerda e direita, o recuo e o</w:t>
        <w:br/>
        <w:t>espaçamento entre as linhas.</w:t>
        <w:br/>
        <w:br/>
        <w:t>Observe abaixo as propriedades do paragrafo.</w:t>
        <w:br/>
        <w:br/>
        <w:br/>
        <w:br/>
        <w:t>Ferramenta Text Field: Com esse botão você pode criar</w:t>
        <w:br/>
        <w:t>campos editáveis de texto, para criar formulários para</w:t>
        <w:br/>
        <w:t>interfaces de aplicativos de comércio eletrônico,</w:t>
        <w:br/>
        <w:t>cadastros, etc. Com esse botão ativo, basta um clique</w:t>
        <w:br/>
        <w:t>sobre qualquer objeto de texto para transformá-lo em um</w:t>
        <w:br/>
        <w:t>campo editável.</w:t>
        <w:br/>
        <w:br/>
        <w:t>Ferramenta Pencil: A ferramenta do lápis é bastante</w:t>
        <w:br/>
        <w:t>versátil. Com ela você criará todos os contornos dos</w:t>
        <w:br/>
        <w:t>elementos gráficos do seu projeto. Para usar o lápis,</w:t>
        <w:br/>
        <w:t>basta aplicar o ponteiro do mouse sobre a tela de</w:t>
        <w:br/>
        <w:t>pintura, manter a tecla Shift pressionada, o traçado</w:t>
        <w:br/>
        <w:t>será travado, permitindo que desenhe linhas</w:t>
        <w:br/>
        <w:t>perfeitamente horizontais ou verticais, dependendo do</w:t>
        <w:br/>
        <w:t>sentido em que arrastar o mouse. Seus modificadores são:</w:t>
        <w:br/>
        <w:br/>
        <w:t>Ferramenta Pencil Mode: Esse botão abre um menu com seis</w:t>
        <w:br/>
        <w:t>opções que modificam o comportamento do lápis. O desenho</w:t>
        <w:br/>
        <w:t>que aparece nesse botão indica o modificador que está</w:t>
        <w:br/>
        <w:t>selecionado:</w:t>
        <w:br/>
        <w:br/>
        <w:t>Ferramenta Straighten: Traça linhas retas ou angulosas.</w:t>
        <w:br/>
        <w:t>Se você desenhar linhas arredondadas com essa</w:t>
        <w:br/>
        <w:t>ferramenta, ao soltar o mouse as partes arredondadas</w:t>
        <w:br/>
        <w:t>serão convertidas em ângulos.</w:t>
        <w:br/>
        <w:br/>
        <w:t>Ferramenta Smooth: Traça linhas arredondadas ou</w:t>
        <w:br/>
        <w:t>suavizadas. As linhas desenhadas com esse modificador</w:t>
        <w:br/>
        <w:t>ligado apresentam arredondamentos mais suaves, mesmo se</w:t>
        <w:br/>
        <w:t>você desenhar linhas angulosas. Os ângulos acentuados</w:t>
        <w:br/>
        <w:t>são arredondados.</w:t>
        <w:br/>
        <w:br/>
        <w:t>Ferramenta Ink: Traça linhas livremente, sem torná-las</w:t>
        <w:br/>
        <w:t>mais retas ou arredondá-las demais. Uma vez souto o</w:t>
        <w:br/>
        <w:t>mouse após o traçado de cada linha, é aplicado um certo</w:t>
        <w:br/>
        <w:t>arredondamento, tornando alinha mais suave, mas de</w:t>
        <w:br/>
        <w:t>maneira menos acentuada do que o modificador Smooth</w:t>
        <w:br/>
        <w:t>ligado.</w:t>
        <w:br/>
        <w:br/>
        <w:t>Ferramenta Line Color: Esse botão abre a paleta de</w:t>
        <w:br/>
        <w:t>cores, na qual você poderá escolher uma cor para seus</w:t>
        <w:br/>
        <w:t>desenhos, inclusive variações de degradé que você mesmo</w:t>
        <w:br/>
        <w:t>poderá criar.</w:t>
        <w:br/>
        <w:br/>
        <w:t>Ferramenta Line Thickness: Essa lista suspensa apresenta</w:t>
        <w:br/>
        <w:t>várias opções de espessura de linha para o lápis, que</w:t>
        <w:br/>
        <w:t>serão aplicadas às linhas e formas geométricas. A última</w:t>
        <w:br/>
        <w:t>opção da lista, Custon, abre a caixa de diálogo Line</w:t>
        <w:br/>
        <w:t>Settings, na qual você poderá definir uma espessura de</w:t>
        <w:br/>
        <w:t>linha, em pontos. v</w:t>
        <w:br/>
        <w:br/>
        <w:t>Ferramenta Line Style: Essa lista suspensa apresenta</w:t>
        <w:br/>
        <w:t>diversas opções de estilo de traçado, entre linhas</w:t>
        <w:br/>
        <w:t>sólidas, tracejadas, pontilhadas e mistas. A última</w:t>
        <w:br/>
        <w:t>opção abre a caixa de diálogo line Style, na qual você</w:t>
        <w:br/>
        <w:t>poderá criar seu próprio estilo de linha, combinando</w:t>
        <w:br/>
        <w:t>diversos parâmetros, como espessura, estilo, tamanho e</w:t>
        <w:br/>
        <w:t>variação dos pontos de densidade, etc.</w:t>
        <w:br/>
        <w:br/>
        <w:t>Ferramenta Pressure: Se você tiver um mouse-pen ou uma</w:t>
        <w:br/>
        <w:t>plataforma sensível à pressão conectada ao seu</w:t>
        <w:br/>
        <w:t>computador, o Flash apresentará um recurso adicional</w:t>
        <w:br/>
        <w:t>para o pincel, para controlar a pressão do pincel sobre</w:t>
        <w:br/>
        <w:t>a tela.</w:t>
        <w:br/>
        <w:br/>
        <w:t>Ferramenta Line: Traça somente linhas p erfeitamente</w:t>
        <w:br/>
        <w:t>retas. No Flash 4, houve uma modificação apenas na</w:t>
        <w:br/>
        <w:t>localização dessa ferramenta. No Flash 3, a ferramenta</w:t>
        <w:br/>
        <w:t>da linha era um dos modificadores do Lápis.</w:t>
        <w:br/>
        <w:br/>
        <w:t>Ferramenta Oval: Traça formas ovais ou circulares. Assim</w:t>
        <w:br/>
        <w:t>como a ferramenta da linha, o Oval era um dos</w:t>
        <w:br/>
        <w:t>modificadores da ferramenta do Lápis no Flash 3. NO</w:t>
        <w:br/>
        <w:t>Flash 4, além de Ter sido transformado em uma ferramenta</w:t>
        <w:br/>
        <w:t>independente, passou a contar com mais alguns recursos,</w:t>
        <w:br/>
        <w:t>que facilitaram a criação de figuras com o interior</w:t>
        <w:br/>
        <w:t>pintado. Além de contar com os mesmos modificadores do</w:t>
        <w:br/>
        <w:t>lápis, conta ainda com uma paleta de cores independente</w:t>
        <w:br/>
        <w:t>para a cor de preenchimento. Assim, basta definir as</w:t>
        <w:br/>
        <w:t>cores para a linha e a cor de preenchimento, e o círculo</w:t>
        <w:br/>
        <w:t>assumirá essas cores imediatamente, logo que traçado,</w:t>
        <w:br/>
        <w:t>sem que seja necessário pintar seu interior</w:t>
        <w:br/>
        <w:t>posteriormente com a Lata de Tinta.</w:t>
        <w:br/>
        <w:br/>
        <w:t>Ferramenta Rectangle: Traça formas retangulares ou</w:t>
        <w:br/>
        <w:t>quadradas. O Retângulo também foi destacado da</w:t>
        <w:br/>
        <w:t>ferramenta do Lápis no Flash 4. Além de todos os</w:t>
        <w:br/>
        <w:t>modificadores presentes na ferramenta Oval, o Retângulo</w:t>
        <w:br/>
        <w:t>conta ainda com uma novidade que permite o traçado de</w:t>
        <w:br/>
        <w:t>quadrados ou retângulos com os cantos arredondados.</w:t>
        <w:br/>
        <w:br/>
        <w:t>Ferramenta Round Rectangle Radius: Esse modificador abre</w:t>
        <w:br/>
        <w:t>a caixa de diálogo Retctangle Settings, na qual você</w:t>
        <w:br/>
        <w:t>pode definir a forma arredondada dos retângulos. Quanto</w:t>
        <w:br/>
        <w:t>maior o valor, mais arredondadas serão os cantos.</w:t>
        <w:br/>
        <w:br/>
        <w:t>Ferramenta Ink Bottle: O frasco de tinta modifica as</w:t>
        <w:br/>
        <w:t>cores, as espessuras e os estilos das linhas. Seus</w:t>
        <w:br/>
        <w:t>modificadores são:</w:t>
        <w:br/>
        <w:br/>
        <w:t>Ferramenta Line Color: Esse botão abre a paleta de</w:t>
        <w:br/>
        <w:t>cores, na qual você poderá escolher a cor que será</w:t>
        <w:br/>
        <w:t>aplicada sobre a linha.</w:t>
        <w:br/>
        <w:br/>
        <w:t>Ferramenta Line Width: Esse botão abre um menu suspenso</w:t>
        <w:br/>
        <w:t>em que você poderá escolher a espessura que será</w:t>
        <w:br/>
        <w:t>aplicado sobre a linha. Assim como na ferramenta lápis,</w:t>
        <w:br/>
        <w:t>a última opção desse menu suspenso permite que você</w:t>
        <w:br/>
        <w:t>defina uma espessura diferente das disponíveis.</w:t>
        <w:br/>
        <w:br/>
        <w:t>Ferramenta Line Style: Esse botão abre um menu suspenso</w:t>
        <w:br/>
        <w:t>em que você poderá escolher o estilo que será aplicado</w:t>
        <w:br/>
        <w:t>sobre a linha.</w:t>
        <w:br/>
        <w:br/>
        <w:t>Assim como na ferramenta lápis, a última opção desse</w:t>
        <w:br/>
        <w:t>menu suspenso permite que você defina um estilo próprio</w:t>
        <w:br/>
        <w:t>de linha. Ferramenta Brush: O pincel é uma das</w:t>
        <w:br/>
        <w:t>ferramentas de pintura mais versátil do Flash. Seus</w:t>
        <w:br/>
        <w:t>modificadores são:</w:t>
        <w:br/>
        <w:br/>
        <w:br/>
        <w:br/>
        <w:t>Ferramenta Brush Mode: Esse botão abre um menu suspenso</w:t>
        <w:br/>
        <w:t>(figura 2.x) no qual você poderá escolher o</w:t>
        <w:br/>
        <w:t>comportamento do pincel. As opções são as seguintes:</w:t>
        <w:br/>
        <w:br/>
        <w:t>Ferramenta Paint Normal: Pinta normalmente sobre</w:t>
        <w:br/>
        <w:t>qualquer coisa, encobrindo tudo o que estiver por baixo.</w:t>
        <w:br/>
        <w:br/>
        <w:t>Ferramenta Paint Fills: Pinta somente sobre cores que</w:t>
        <w:br/>
        <w:t>não tiverem sido criadas pelo lápis, ou seja, suas cores</w:t>
        <w:br/>
        <w:t>só "pegam" sobre pinturas feitas com a lata de tinta ou</w:t>
        <w:br/>
        <w:t>do próprio pincel. Cores modificadas pelo frasco de</w:t>
        <w:br/>
        <w:t>tinta também não são afetadas, já que se limitam aos</w:t>
        <w:br/>
        <w:t>traços criados pelo lápis.</w:t>
        <w:br/>
        <w:br/>
        <w:t>Ferramenta Paint Behind: Com essa opção ativa, o pincel</w:t>
        <w:br/>
        <w:t>pinta somente "por trás" das cores já existentes. Em</w:t>
        <w:br/>
        <w:t>outras palavras, pinta somente na área em que a pintura</w:t>
        <w:br/>
        <w:t>foi iniciada. Por exemplo, se você começar a pintar</w:t>
        <w:br/>
        <w:t>sobre a tela e avançar a pintura sobre uma linha não</w:t>
        <w:br/>
        <w:t>fechada, a pintura prosseguirá do outro lado da linha,</w:t>
        <w:br/>
        <w:t>sem afetá-la, como se estivesse pintando "por trás" dela.</w:t>
        <w:br/>
        <w:br/>
        <w:t>Ferramenta Pressure: Esse modificador regula a</w:t>
        <w:br/>
        <w:t>sensibilidade à pressão do pincel. Estando ligado,</w:t>
        <w:br/>
        <w:t>aumenta ou reduz a intensidade do traço de acordo com a</w:t>
        <w:br/>
        <w:t>pressão aplicada sobre a caneta. Esse recurso aparece</w:t>
        <w:br/>
        <w:t>somente se o computador estiver equipado com uma base ou</w:t>
        <w:br/>
        <w:t>caneta de desenho sensível à pressão.</w:t>
        <w:br/>
        <w:br/>
        <w:t>Ferramenta Fill Color: Esse botão abre a paleta de cores</w:t>
        <w:br/>
        <w:t>em que você poderá escolher a cor que será aplicada com</w:t>
        <w:br/>
        <w:t>o pincel.</w:t>
        <w:br/>
        <w:br/>
        <w:t>Ferramenta Brush Size: Esse botão abre uma lista</w:t>
        <w:br/>
        <w:t>suspensa com diversas opções de tamanho para a ponta do</w:t>
        <w:br/>
        <w:t>pincel.</w:t>
        <w:br/>
        <w:br/>
        <w:t>Ferramenta Brush Shape: Esse botão abre uma lista</w:t>
        <w:br/>
        <w:t>suspensa com diversas opções de formatos para a ponta do</w:t>
        <w:br/>
        <w:t>pincel. Combine esse modificador com o Fill Color para</w:t>
        <w:br/>
        <w:t>obter pincéis diferentes.</w:t>
        <w:br/>
        <w:br/>
        <w:t>Ferramenta Lock Fill: Controla a aplicação de cores com</w:t>
        <w:br/>
        <w:t>efeito de degradé. Se estiver ligado, todas as formas</w:t>
        <w:br/>
        <w:t>pintadas com o mesmo gradiente serão apresentadas como</w:t>
        <w:br/>
        <w:t>se fossem uma única forma, com um degradé contínuo por</w:t>
        <w:br/>
        <w:t>toda a tela de pintura. Se estiver desligado, cada forma</w:t>
        <w:br/>
        <w:t>pintada com o mesmo gradiente tetá o seu efeito próprio,</w:t>
        <w:br/>
        <w:t>independente dos demais.</w:t>
        <w:br/>
        <w:br/>
        <w:t>Ferramenta Fill Bucket: Esse botão abre a paleta de</w:t>
        <w:br/>
        <w:t>cores, em que você poderá escolher a cor que será</w:t>
        <w:br/>
        <w:t>aplicada com a lata de tinta.</w:t>
        <w:br/>
        <w:br/>
        <w:t>Ferramenta Fill Color: Esse botão abre a paleta de</w:t>
        <w:br/>
        <w:t>cores, em que você poderá escolher a cor que será</w:t>
        <w:br/>
        <w:t>aplicada com a lata de tinta.</w:t>
        <w:br/>
        <w:br/>
        <w:t>Ferramenta Gap Size: Esse modificador abre um menu de</w:t>
        <w:br/>
        <w:t>opções de controle de toler6ancia da ferramenta de</w:t>
        <w:br/>
        <w:t>pintura quanto a aberturas em objetos fechados (Figura</w:t>
        <w:br/>
        <w:t>2.7). As opções são:</w:t>
        <w:br/>
        <w:br/>
        <w:br/>
        <w:br/>
        <w:t>Ferramenta Don't Close Gaps: Com essa opção selecionada,</w:t>
        <w:br/>
        <w:t>a lata de tinta não pintará o interior de figuras que</w:t>
        <w:br/>
        <w:t>estiverem alguma abertura, por menor que seja (isto não</w:t>
        <w:br/>
        <w:t>inclui linhas formadas por estilo de lápis com pontos ou</w:t>
        <w:br/>
        <w:t>traços, desde que estejam fechadas).</w:t>
        <w:br/>
        <w:br/>
        <w:t>Ferramenta Close Small Gaps: Com essa opção selecionada,</w:t>
        <w:br/>
        <w:t>a lata de tinta pintará o interior de figuras que</w:t>
        <w:br/>
        <w:t>apresentarem aberturas pequenas.</w:t>
        <w:br/>
        <w:br/>
        <w:t>Ferramenta Close Medium Gaps: Com essa opção</w:t>
        <w:br/>
        <w:t>selecionada, a lata de tinta pintará o interior de</w:t>
        <w:br/>
        <w:t>figuras que apresentarem aberturas de tamanho médio.</w:t>
        <w:br/>
        <w:br/>
        <w:t>Ferramenta Close Large Gaps: Com essa opção selecionada,</w:t>
        <w:br/>
        <w:t>a lata de tinta pintará o interior de figuras que</w:t>
        <w:br/>
        <w:t>apresentarem aberturas grandes.</w:t>
        <w:br/>
        <w:br/>
        <w:t>Ferramenta Lock Fill: Controla a aplicação de cores com</w:t>
        <w:br/>
        <w:t>efeito de degradé. Se estiver ligado, todas as formas</w:t>
        <w:br/>
        <w:t>pintadas com o mesmo gradiente serão apresentadas como</w:t>
        <w:br/>
        <w:t>se fosse uma única forma, com um degradé contínuo por</w:t>
        <w:br/>
        <w:t>toda a tela de pintura. Se estiver desligado, cada forma</w:t>
        <w:br/>
        <w:t>pintada com o mesmo gradiente terá o seu efeito próprio,</w:t>
        <w:br/>
        <w:t>independente dos demais.</w:t>
        <w:br/>
        <w:br/>
        <w:t>Ferramenta Transform Fill: Esse modificador é bastante</w:t>
        <w:br/>
        <w:t>interessante. Após a aplicação de um degradé, ative essa</w:t>
        <w:br/>
        <w:t>opção e clique sobre a área pintada. Surgirá um círculo</w:t>
        <w:br/>
        <w:t>com três "alças" de transformação, com as quais você</w:t>
        <w:br/>
        <w:t>poderá modificar o tamanho do degradé, girá-lo ou</w:t>
        <w:br/>
        <w:t>distorcê-lo. Se as "alças" ficarem ocultas fora da tela,</w:t>
        <w:br/>
        <w:t>vá até o menu View e selecione a opção Work Area.</w:t>
        <w:br/>
        <w:br/>
        <w:t>Ferramenta Eraser: A borracha apaga linhas e cores da</w:t>
        <w:br/>
        <w:t>tela de pintura, e pode assumir diversos formatos e</w:t>
        <w:br/>
        <w:t>comportamentos diferentes, de acordo com o modificador</w:t>
        <w:br/>
        <w:t>escolhido. Seus modificadores são:</w:t>
        <w:br/>
        <w:br/>
        <w:t>Ferramenta Erase Mode: Esse botão abre um menu suspenso</w:t>
        <w:br/>
        <w:t>em que você poderá escolher o comportamento da borracha.</w:t>
        <w:br/>
        <w:t>As opções são as seguintes:</w:t>
        <w:br/>
        <w:br/>
        <w:br/>
        <w:br/>
        <w:t>Ferramenta Faucet: Com essa ferramenta ligada, basta</w:t>
        <w:br/>
        <w:t>clicar sobre a linha ou área colorida que se deseja</w:t>
        <w:br/>
        <w:t>apagar, e toda a linha ou área colorida será apagada de</w:t>
        <w:br/>
        <w:t>uma só vez. Se voc6e selecionar uma área, um clique com</w:t>
        <w:br/>
        <w:t>a ferramenta Faucet ativada apagará toda a área</w:t>
        <w:br/>
        <w:t>selecionada, mesmo que englobe linhas, segmentos de</w:t>
        <w:br/>
        <w:t>linhas e trechos de áreas coloridas ao mesmo tempo.</w:t>
        <w:br/>
        <w:br/>
        <w:t>Ferramenta Eraser Shape: Controla a forma e o tamanho da</w:t>
        <w:br/>
        <w:t>ponta da borracha, que pode ser redonda ou quadrada.</w:t>
        <w:br/>
        <w:br/>
        <w:t>Ferramenta Dopper: Essa ferramenta capta informações de</w:t>
        <w:br/>
        <w:t>cores e estilos, para que você possa desenhar com tais</w:t>
        <w:br/>
        <w:t>parâmetros, ou aplicá-los a outras partes do desenho. Ao</w:t>
        <w:br/>
        <w:t>posicionar o conta-gotas sobre uma linha, repare que</w:t>
        <w:br/>
        <w:t>surge um pequeno ícone com formato de lápis ao lado do</w:t>
        <w:br/>
        <w:t>conta-gotas, indicando que, se você der um clique sobre</w:t>
        <w:br/>
        <w:t>aquela área, será ativada a ferramenta do lápis,</w:t>
        <w:br/>
        <w:t>assumindo os parâmetros de espessura, cor e estilo da</w:t>
        <w:br/>
        <w:t>linha sob o conta-gotas. O mesmo acontecerá se você</w:t>
        <w:br/>
        <w:t>posicionar o conta-gotas sobre uma área pintada. Surgirá</w:t>
        <w:br/>
        <w:t>um pincel ao lado do conta-gotas. Ao dar um clique sobre</w:t>
        <w:br/>
        <w:t>a área ativada a ferramenta da lata de tinta, assumindo</w:t>
        <w:br/>
        <w:t>todos os parâmetros que foram utilizados na área que</w:t>
        <w:br/>
        <w:t>estiver sob o ponteiro do mouse. A partir daí, em ambos</w:t>
        <w:br/>
        <w:t>os casos, basta clicar sobre uma linha ou área colorida</w:t>
        <w:br/>
        <w:t>para transferir os parâmetros de um elemento para outro.</w:t>
        <w:br/>
        <w:t>Essa ferramenta não possui modificadores.</w:t>
        <w:br/>
        <w:br/>
        <w:t>Ferramenta Magnifier: A lupa amplia ou reduz o tamanho</w:t>
        <w:br/>
        <w:t>com que o palco é apresentado na área de trabalho. Seus</w:t>
        <w:br/>
        <w:t>modificadores são:</w:t>
        <w:br/>
        <w:br/>
        <w:br/>
        <w:br/>
        <w:t>Ferramenta Enlarge: Amplia.</w:t>
        <w:br/>
        <w:br/>
        <w:br/>
        <w:br/>
        <w:t>Ferramenta Reduce: Reduz.</w:t>
        <w:br/>
        <w:br/>
        <w:t>Ferramenta Lasso: A ferramenta de laço permite</w:t>
        <w:br/>
        <w:t>selecionar áreas com formatos irregulares. Com a</w:t>
        <w:br/>
        <w:t>ferramenta da seta somente é possível selecionar áreas</w:t>
        <w:br/>
        <w:t>retangulares ou quadradas. Com esta ferramenta, qualquer</w:t>
        <w:br/>
        <w:t>formato pode ser conseguido. Pata selecionar uma figura</w:t>
        <w:br/>
        <w:t>em formato de estrela, por exemplo, basta contornar a</w:t>
        <w:br/>
        <w:t>estrela com a ferramenta lasso e terminar o traço</w:t>
        <w:br/>
        <w:t>próximo de onde começou. O Flash concluirá a seleção,</w:t>
        <w:br/>
        <w:t>fechando a figura. Se quiser selecionar áreas do desenho</w:t>
        <w:br/>
        <w:t>que não estiverem próximas umas das outras, marcando</w:t>
        <w:br/>
        <w:t>áreas não contíguas, basta pressionar a tecla shift</w:t>
        <w:br/>
        <w:t>antes de iniciar a seleção das áreas, e somente soltar a</w:t>
        <w:br/>
        <w:t>tecla ao final da operação. A ferramenta do lasso não</w:t>
        <w:br/>
        <w:t>possui modificadores, mas conta com um botão adicional,</w:t>
        <w:br/>
        <w:t>Magic Wand Properties, que abre a caixa de diálogo Magic</w:t>
        <w:br/>
        <w:t>Wand Settings, na qual você poderá alterar os parâmetros</w:t>
        <w:br/>
        <w:t>do comportamento da ferramenta.</w:t>
        <w:br/>
        <w:br/>
        <w:br/>
        <w:br/>
        <w:br/>
        <w:t>cap3</w:t>
        <w:br/>
        <w:t>Layers (Camadas)</w:t>
        <w:br/>
        <w:br/>
        <w:br/>
        <w:br/>
        <w:br/>
        <w:t>Ferramenta Olho - Exibe ou oculta uma camada</w:t>
        <w:br/>
        <w:t>Ferramenta Cadeado - Tem a função de trancar ou</w:t>
        <w:br/>
        <w:t>destrancar uma camada</w:t>
        <w:br/>
        <w:t>Ferramenta Retângulo - Exibe ou oculta os contornos dos</w:t>
        <w:br/>
        <w:t>objetos</w:t>
        <w:br/>
        <w:br/>
        <w:br/>
        <w:br/>
        <w:br/>
        <w:t>Add Layer (desenho branco) Adiciona layer (camada)</w:t>
        <w:br/>
        <w:t>Add Layer Guide (desenho lilás) Adiciona layer guide,</w:t>
        <w:br/>
        <w:t>quando queremos desenho o percursso por onde irá passar</w:t>
        <w:br/>
        <w:t>o objeto</w:t>
        <w:br/>
        <w:t>Delete Layer - Deleta layer (camada)</w:t>
        <w:br/>
        <w:br/>
        <w:t>Linha do tempo - TIMELINE</w:t>
        <w:br/>
        <w:br/>
        <w:br/>
        <w:t>É na linha do tempo timeline que ocorre todos os eventos</w:t>
        <w:br/>
        <w:t>apresentados na tela durante o filme, de acordo que a</w:t>
        <w:br/>
        <w:t>palheta vai passando pelos frames o filme vai se</w:t>
        <w:br/>
        <w:t>desenhando na tela. O pequeno círculo preto abaixo</w:t>
        <w:br/>
        <w:t>indica que ali há um keyframe, ou seja no frame 1</w:t>
        <w:br/>
        <w:t>aparecerá algum objeto na tela.</w:t>
        <w:br/>
        <w:t>Existem também as cenas que são como se fossem novos</w:t>
        <w:br/>
        <w:t>palcos de apresentação.</w:t>
        <w:br/>
        <w:br/>
        <w:br/>
        <w:br/>
        <w:br/>
        <w:t>Alinhamentos de objetos - (ALIGN)</w:t>
        <w:br/>
        <w:br/>
        <w:br/>
        <w:t>Para alinhar &gt; seleciona o desenho &gt; Crtl K ou Modify</w:t>
        <w:br/>
        <w:t>&gt; Align</w:t>
        <w:br/>
        <w:br/>
        <w:br/>
        <w:t>Alinhamento pode ser na Vertical , Horizontal e Tamanho</w:t>
        <w:br/>
        <w:t>da Área de Trabalho ( Match Size )</w:t>
        <w:br/>
        <w:br/>
        <w:t>X - não alinha desenho</w:t>
        <w:br/>
        <w:t>Space Evently - alinha o espaço entre desenhos</w:t>
        <w:br/>
        <w:t>Cruz que está no Match Size - expande o objeto para o</w:t>
        <w:br/>
        <w:t>tamanho da tela</w:t>
        <w:br/>
        <w:t>Align to Page - alinha o desenho no meio da Área de</w:t>
        <w:br/>
        <w:t>Trabalho</w:t>
        <w:br/>
        <w:br/>
        <w:br/>
        <w:br/>
        <w:t>Criando uma animação simples</w:t>
        <w:br/>
        <w:br/>
        <w:br/>
        <w:t>1 - Inicie o Shockwave Flash 4.0</w:t>
        <w:br/>
        <w:t>2 - Vá até o menu File (arquivo) e escolha a opção New</w:t>
        <w:br/>
        <w:t>(novo).</w:t>
        <w:br/>
        <w:br/>
        <w:t>3- Vá até o ícone Paint Bucket (lata de tinta), na barra</w:t>
        <w:br/>
        <w:t>de ferramentas de desenho, como no exemplo abaixo.</w:t>
        <w:br/>
        <w:t>Clique no ícone da Lata de Tinta.</w:t>
        <w:br/>
        <w:br/>
        <w:br/>
        <w:br/>
        <w:t>4 - Clique na paleta de cores, no canto esquerdo da tela</w:t>
        <w:br/>
        <w:t>escolha a cor azul.</w:t>
        <w:br/>
        <w:br/>
        <w:t>5 - Na barra de ferramentas ao lado esquerdo da tela,</w:t>
        <w:br/>
        <w:t>clique no botão Retângulo</w:t>
        <w:br/>
        <w:br/>
        <w:br/>
        <w:br/>
        <w:t>6 - Leve o ponteiro do mouse para o meio da tela de</w:t>
        <w:br/>
        <w:t>desenho do Flash, clique em um ponto qualquer e,</w:t>
        <w:br/>
        <w:t>mantendo o botão do mouse pressionado, arraste o mouse</w:t>
        <w:br/>
        <w:t>para baixo e para a direita até criar um Retângulo.</w:t>
        <w:br/>
        <w:br/>
        <w:t>7 - Vamos agrupar os elementos do desenho e transformá-</w:t>
        <w:br/>
        <w:t>los em um Símbolo no Flash. Vá até a barra de</w:t>
        <w:br/>
        <w:t>ferramentas de desenho e selecione a ferramenta de</w:t>
        <w:br/>
        <w:t>seleção SETA.</w:t>
        <w:br/>
        <w:br/>
        <w:br/>
        <w:br/>
        <w:t>8 - Mova o ponteiro do mouse até a tela de desenho do</w:t>
        <w:br/>
        <w:t>Flash, clique sobre um ponto ligeiramente acima e à</w:t>
        <w:br/>
        <w:t>esquerda do RETÂNGULO desenhado e, mantendo o botão do</w:t>
        <w:br/>
        <w:t>mouse pressionado, arraste um ponto ligeiramente abaixo</w:t>
        <w:br/>
        <w:t>e à direita do círculo RETÂNGULO, descrevendo um</w:t>
        <w:br/>
        <w:t>quadrado que deverá envolver todo o. Solte o botão do</w:t>
        <w:br/>
        <w:t>mouse. O RETÂNGULO aparecerá sobre uma máscara xadrez,</w:t>
        <w:br/>
        <w:t>indicando que o desenho foi selecionado pelo Flash. Não</w:t>
        <w:br/>
        <w:t>clique novamente na tela, para não desmarcar o desenho.</w:t>
        <w:br/>
        <w:t>Com o desenho marcado, vá até o menu Modify e selecione</w:t>
        <w:br/>
        <w:t>a opção Group. Em seguida, com o desenho ainda marcado,</w:t>
        <w:br/>
        <w:t>vá até o menu Insert e clique na opção Convert to Symbol</w:t>
        <w:br/>
        <w:br/>
        <w:t>9 - Surgirá a caixa de diálogo Symbol Properties. No</w:t>
        <w:br/>
        <w:t>campo Name, escreva o nome para o símbolo. No caso</w:t>
        <w:br/>
        <w:t>escolha o nome RETÃNGULO. Marque a opção Movie Clip e dê</w:t>
        <w:br/>
        <w:t>um clique em OK para fechar a caixa de diálogo.</w:t>
        <w:br/>
        <w:br/>
        <w:br/>
        <w:br/>
        <w:t>Você acaba de criar um elemento importante do Flash</w:t>
        <w:br/>
        <w:t>chamado Movie Clip. Porém nosso Movie Clip está</w:t>
        <w:br/>
        <w:t>estático, então é hora de dar a ele um pouco de</w:t>
        <w:br/>
        <w:t>movimento.</w:t>
        <w:br/>
        <w:br/>
        <w:t>10 - Se o RETÂNGULO não estiver selecionado, dê um</w:t>
        <w:br/>
        <w:t>clique sobre ele para marcá-lo. Em seguida, clique com o</w:t>
        <w:br/>
        <w:t>botão direito do mouse sobre o RETÂNGULO, e selecione a</w:t>
        <w:br/>
        <w:t>opção Edit. Você entrará no modo de Edição de Símbolos</w:t>
        <w:br/>
        <w:t>do Flash.</w:t>
        <w:br/>
        <w:br/>
        <w:t>11 - Agora vamos trabalhar um pouco na área de animação</w:t>
        <w:br/>
        <w:t>do Flash. Observe que há no alto da tela uma linha</w:t>
        <w:br/>
        <w:t>horizontal, a linha do Tempo do Flash. Dê um clique sob</w:t>
        <w:br/>
        <w:t>o número 10 da régua, na linha correspondente ao nome de</w:t>
        <w:br/>
        <w:t>Layer 1. Clique o botão direito do mouse, para abrir o</w:t>
        <w:br/>
        <w:t>menu de opções.</w:t>
        <w:br/>
        <w:br/>
        <w:br/>
        <w:br/>
        <w:t>12 - No menu de opções do quadro, clique em Insert</w:t>
        <w:br/>
        <w:t>Keyframe.</w:t>
        <w:br/>
        <w:t>Atenção você deve clicar com o botão direito do mouse</w:t>
        <w:br/>
        <w:t>sobre o frame de nº 10</w:t>
        <w:br/>
        <w:br/>
        <w:t>13 - Agora clique duas vezes sobre qualquer quadro entre</w:t>
        <w:br/>
        <w:t>1 e 10, na mesma linha de Layer 1. Surgirá o quadro</w:t>
        <w:br/>
        <w:t>Frame Properties. Observe abaixo:</w:t>
        <w:br/>
        <w:br/>
        <w:t>14 - No quadro Frame Properties, dê um clique na guia</w:t>
        <w:br/>
        <w:t>Tweening. Em seguida, dê um clique na seta apontada para</w:t>
        <w:br/>
        <w:t>baixo ao lado do campo Tweening, e selecione a opção</w:t>
        <w:br/>
        <w:t>Motion. Não se preocupe, por enquanto, com as opções que</w:t>
        <w:br/>
        <w:t>aparecem. Apenas dê um clique em OK para fechar o quadro.</w:t>
        <w:br/>
        <w:br/>
        <w:t>15 - Agora dê um único clique no quadrinho sob o número</w:t>
        <w:br/>
        <w:t>10 para marcá-lo. Repare que o RETÂNGULO também será</w:t>
        <w:br/>
        <w:t>marcado.</w:t>
        <w:br/>
        <w:br/>
        <w:br/>
        <w:br/>
        <w:t>16 - Agora, o toque final para criar o movimento. Dê um</w:t>
        <w:br/>
        <w:t>clique sobre o desenho e arraste-o ligeiramente para</w:t>
        <w:br/>
        <w:t>cima, até quase tocar a borda superior da tela.</w:t>
        <w:br/>
        <w:br/>
        <w:t>Para ver sua animação em funcionamento, vá até o menu</w:t>
        <w:br/>
        <w:t>Control e selecione o comando Test Movie. Você deverá</w:t>
        <w:br/>
        <w:t>ver seu desenho subir lentamente até a borda da tela e</w:t>
        <w:br/>
        <w:t>cair rapidamente, repetindo a seqüência indefinidamente.</w:t>
        <w:br/>
      </w:r>
    </w:p>
    <w:p>
      <w:pPr>
        <w:pStyle w:val="Normal"/>
        <w:rPr>
          <w:rFonts w:ascii="MS Sans Serif" w:hAnsi="MS Sans Serif" w:eastAsia="MS Sans Serif" w:cs="MS Sans Serif"/>
          <w:color w:val="000000"/>
          <w:lang w:val="pt-BR"/>
        </w:rPr>
      </w:pPr>
      <w:r>
        <w:rPr>
          <w:rFonts w:eastAsia="MS Sans Serif" w:cs="MS Sans Serif" w:ascii="MS Sans Serif" w:hAnsi="MS Sans Serif"/>
          <w:i/>
          <w:iCs/>
          <w:color w:val="C0C0C0"/>
          <w:lang w:val="pt-BR"/>
        </w:rPr>
        <w:t xml:space="preserve">WALLY: </w:t>
      </w:r>
      <w:r>
        <w:rPr>
          <w:rFonts w:eastAsia="MS Sans Serif" w:cs="MS Sans Serif" w:ascii="MS Sans Serif" w:hAnsi="MS Sans Serif"/>
          <w:i/>
          <w:iCs/>
          <w:color w:val="0000FF"/>
          <w:u w:val="single"/>
          <w:lang w:val="pt-BR"/>
        </w:rPr>
        <w:t>thiagoemail@ieg.com.b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BR"/>
        </w:rPr>
      </w:pPr>
      <w:r>
        <w:rPr>
          <w:rFonts w:eastAsia="Times New Roman" w:cs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>Todo e qualquer elemento que você utilizar para compor</w:t>
        <w:br/>
        <w:t>seu filme deverá fazer parte da biblioteca do Flash,</w:t>
        <w:br/>
        <w:t>quando importamos uma imagem, convertemos objetos em</w:t>
        <w:br/>
        <w:t>símbolos como: botões, graficos, movies.</w:t>
        <w:br/>
        <w:br/>
        <w:t>Por que devemos adicionar todos os elementos do flash</w:t>
        <w:br/>
        <w:t>para a biblioteca?</w:t>
        <w:br/>
        <w:t>Porque convertendo um objeto a biblioteca você estará</w:t>
        <w:br/>
        <w:t>criando uma instância dele, ou seja poderá colocar ele</w:t>
        <w:br/>
        <w:t>no site quantas vezes forem necessárias e ele só vai</w:t>
        <w:br/>
        <w:t>contar como se fosse um só objeto. Bastante diferente do</w:t>
        <w:br/>
        <w:t>que estamos acostumados com HTML.</w:t>
        <w:br/>
        <w:br/>
        <w:t>No flash há três tipos de elementos:</w:t>
        <w:br/>
        <w:t>Buttons ( Botões) - Bastante conhecidos pelos internautas</w:t>
        <w:br/>
        <w:t>Movie Clips - Pequenas animações que imbutimos</w:t>
        <w:br/>
        <w:t>em nossos filmes</w:t>
        <w:br/>
        <w:t>Grafics - Imagens estáticas que compõe</w:t>
        <w:br/>
        <w:t>nosso filme</w:t>
        <w:br/>
        <w:br/>
        <w:t>Armazenando símbolos a Library (Biblioteca)</w:t>
        <w:br/>
        <w:br/>
        <w:t>1. Peça um novo arquivo no Flash</w:t>
        <w:br/>
        <w:t>2. Salve como TESTE em: Arquivos de Programas ou Program</w:t>
        <w:br/>
        <w:t>Files + Macromedia + Flash 4 + Libraries</w:t>
        <w:br/>
        <w:t>3. Basta criar seus símbolos e salvar seu arquivo</w:t>
        <w:br/>
        <w:t>4. Depois inicie um novo projeto, vá até Libraries +</w:t>
        <w:br/>
        <w:t>TESTE + escolha o símbolo a ser inserido</w:t>
        <w:br/>
        <w:br/>
        <w:t>Criando um símbolo</w:t>
        <w:br/>
        <w:br/>
        <w:t>1. Window + Library</w:t>
        <w:br/>
        <w:t>2. Options + New Symbol</w:t>
        <w:br/>
        <w:t>3. Name: TESTANDO</w:t>
        <w:br/>
        <w:t>4. Behavior: significa comportamento, então escolha o</w:t>
        <w:br/>
        <w:t>tipo de símbolo</w:t>
        <w:br/>
        <w:t>5. Desenhe seu símbolo</w:t>
        <w:br/>
        <w:t>6 Automaticamente o símbolo criado vai para Library</w:t>
        <w:br/>
        <w:br/>
        <w:t>Exercício</w:t>
        <w:br/>
        <w:br/>
        <w:t>1. Vamos criar um ELEFANTE mudando de cor</w:t>
        <w:br/>
        <w:t>2. Vá até LIBRARY + GRAFICS + escolha ELEPHANT</w:t>
        <w:br/>
        <w:t>3. Arraste o ELEFANTE para tela, ou seja dê um clique</w:t>
        <w:br/>
        <w:t>sobre ele na biblioteca e arraste-o para a tela</w:t>
        <w:br/>
        <w:t>principal.</w:t>
        <w:br/>
        <w:t>4. Ainda com o ELEFANTE selecionado vá até MODIFY +</w:t>
        <w:br/>
        <w:t>SCALE AND ROTATE coloque o valor 200 em SCALE</w:t>
        <w:br/>
        <w:t>5. Tecle CTRL + B por duas vezes</w:t>
        <w:br/>
        <w:t>6. Selecione os FRAME 2,3,4,5 na linha do tempo como no</w:t>
        <w:br/>
        <w:t>exemplo abaixo:</w:t>
        <w:br/>
        <w:br/>
        <w:br/>
        <w:br/>
        <w:t>7. Tecle F6 para inserir Keyframes nos frames</w:t>
        <w:br/>
        <w:t>selecionados</w:t>
        <w:br/>
        <w:t>8. Clique no Frame Nº2, clique agora na lata de tinta e</w:t>
        <w:br/>
        <w:t>escolha a cor AMARELO</w:t>
        <w:br/>
        <w:t>9. Clique no Frame Nº3, clique agora na lata de tinta e</w:t>
        <w:br/>
        <w:t>escolha a cor VERMELHO</w:t>
        <w:br/>
        <w:t>10. Clique no Frame Nº4, clique agora na lata de tinta e</w:t>
        <w:br/>
        <w:t>escolha a cor PRETO</w:t>
        <w:br/>
        <w:t>11. Clique no Frame Nº5, clique agora na lata de tinta e</w:t>
        <w:br/>
        <w:t>escolha a cor ROSA</w:t>
        <w:br/>
        <w:t>12. Dê ENTER para testar seu movie</w:t>
        <w:br/>
        <w:t>13. Salve o arquivo como teste15.fla</w:t>
        <w:br/>
        <w:br/>
        <w:t>Exercício 12 - Símbolo Movie Clip</w:t>
        <w:br/>
        <w:br/>
        <w:t>1. Vamos fazer agora a tela de uma TV mudar de cor</w:t>
        <w:br/>
        <w:t>2. File + Import e importe uma imagem de uma TV</w:t>
        <w:br/>
        <w:t>3. Selecione a imagem + Crtl B ou Modify + Break Apart</w:t>
        <w:br/>
        <w:t>4. Tecle na ferramenta varinha mágica</w:t>
        <w:br/>
        <w:t>5. Clique na 2ª varinha mágica + Magic Wand Properties</w:t>
        <w:br/>
        <w:t>6. Atribua os seguintes valores Threshold: 20 e</w:t>
        <w:br/>
        <w:t>Smoothing: Normal , significa rastrear bitmap</w:t>
        <w:br/>
        <w:t>7. Selecione a primeira varinha mágica + Magic Wand</w:t>
        <w:br/>
        <w:t>8. Clique sobre a tela da TV</w:t>
        <w:br/>
        <w:t>9. Aperte F8 e transforme a tela em símbolo movie clip</w:t>
        <w:br/>
        <w:t>10. Name: TV ; behavior: Movie</w:t>
        <w:br/>
        <w:t>11. Window + Library</w:t>
        <w:br/>
        <w:t>12. Selecione o símbolo TV e clique duas vezes sobre o</w:t>
        <w:br/>
        <w:t>desenho da tela</w:t>
        <w:br/>
        <w:t>13. Insira um keyframe na timeline = 2 e pinte de uma</w:t>
        <w:br/>
        <w:t>outra cor</w:t>
        <w:br/>
        <w:t>14. Insira um keyframe na timeline = 3 e pinte de uma</w:t>
        <w:br/>
        <w:t>outra cor</w:t>
        <w:br/>
        <w:t>15. Insira um keyframe na timeline = 4 e pinte de uma</w:t>
        <w:br/>
        <w:t>outra cor</w:t>
        <w:br/>
        <w:t>16. Insira um keyframe na timeline = 5 e pinte de uma</w:t>
        <w:br/>
        <w:t>outra cor</w:t>
        <w:br/>
        <w:t>17. Volte para edição da Cena 1 + Edit Scene</w:t>
        <w:br/>
        <w:t>18. Selecione a linha do tempo = 60 + F5</w:t>
        <w:br/>
        <w:t>19. Salve o arquivo como teste12.fla</w:t>
        <w:br/>
        <w:t>20. Crtl + Enter para testar seu trabalho</w:t>
        <w:br/>
        <w:br/>
        <w:t>cap8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>Todo e qualquer elemento que você utilizar para compor</w:t>
        <w:br/>
        <w:t>seu filme deverá fazer parte da biblioteca do Flash,</w:t>
        <w:br/>
        <w:t>quando importamos uma imagem, convertemos objetos em</w:t>
        <w:br/>
        <w:t>símbolos como: botões, graficos, movies.</w:t>
        <w:br/>
        <w:br/>
        <w:t>Por que devemos adicionar todos os elementos do flash</w:t>
        <w:br/>
        <w:t>para a biblioteca?</w:t>
        <w:br/>
        <w:t>Porque convertendo um objeto a biblioteca você estará</w:t>
        <w:br/>
        <w:t>criando uma instância dele, ou seja poderá colocar ele</w:t>
        <w:br/>
        <w:t>no site quantas vezes forem necessárias e ele só vai</w:t>
        <w:br/>
        <w:t>contar como se fosse um só objeto. Bastante diferente do</w:t>
        <w:br/>
        <w:t>que estamos acostumados com HTML.</w:t>
        <w:br/>
        <w:br/>
        <w:t>No flash há três tipos de elementos:</w:t>
        <w:br/>
        <w:t>Buttons ( Botões) - Bastante conhecidos pelos internautas</w:t>
        <w:br/>
        <w:t>Movie Clips - Pequenas animações que imbutimos</w:t>
        <w:br/>
        <w:t>em nossos filmes</w:t>
        <w:br/>
        <w:t>Grafics - Imagens estáticas que compõe</w:t>
        <w:br/>
        <w:t>nosso filme</w:t>
        <w:br/>
        <w:br/>
        <w:t>Armazenando símbolos a Library (Biblioteca)</w:t>
        <w:br/>
        <w:br/>
        <w:t>1. Peça um novo arquivo no Flash</w:t>
        <w:br/>
        <w:t>2. Salve como TESTE em: Arquivos de Programas ou Program</w:t>
        <w:br/>
        <w:t>Files + Macromedia + Flash 4 + Libraries</w:t>
        <w:br/>
        <w:t>3. Basta criar seus símbolos e salvar seu arquivo</w:t>
        <w:br/>
        <w:t>4. Depois inicie um novo projeto, vá até Libraries +</w:t>
        <w:br/>
        <w:t>TESTE + escolha o símbolo a ser inserido</w:t>
        <w:br/>
        <w:br/>
        <w:t>Criando um símbolo</w:t>
        <w:br/>
        <w:br/>
        <w:t>1. Window + Library</w:t>
        <w:br/>
        <w:t>2. Options + New Symbol</w:t>
        <w:br/>
        <w:t>3. Name: TESTANDO</w:t>
        <w:br/>
        <w:t>4. Behavior: significa comportamento, então escolha o</w:t>
        <w:br/>
        <w:t>tipo de símbolo</w:t>
        <w:br/>
        <w:t>5. Desenhe seu símbolo</w:t>
        <w:br/>
        <w:t>6 Automaticamente o símbolo criado vai para Library</w:t>
        <w:br/>
        <w:br/>
        <w:t>Exercício</w:t>
        <w:br/>
        <w:br/>
        <w:t>1. Vamos criar um ELEFANTE mudando de cor</w:t>
        <w:br/>
        <w:t>2. Vá até LIBRARY + GRAFICS + escolha ELEPHANT</w:t>
        <w:br/>
        <w:t>3. Arraste o ELEFANTE para tela, ou seja dê um clique</w:t>
        <w:br/>
        <w:t>sobre ele na biblioteca e arraste-o para a tela</w:t>
        <w:br/>
        <w:t>principal.</w:t>
        <w:br/>
        <w:t>4. Ainda com o ELEFANTE selecionado vá até MODIFY +</w:t>
        <w:br/>
        <w:t>SCALE AND ROTATE coloque o valor 200 em SCALE</w:t>
        <w:br/>
        <w:t>5. Tecle CTRL + B por duas vezes</w:t>
        <w:br/>
        <w:t>6. Selecione os FRAME 2,3,4,5 na linha do tempo como no</w:t>
        <w:br/>
        <w:t>exemplo abaixo:</w:t>
        <w:br/>
        <w:br/>
        <w:br/>
        <w:br/>
        <w:t>7. Tecle F6 para inserir Keyframes nos frames</w:t>
        <w:br/>
        <w:t>selecionados</w:t>
        <w:br/>
        <w:t>8. Clique no Frame Nº2, clique agora na lata de tinta e</w:t>
        <w:br/>
        <w:t>escolha a cor AMARELO</w:t>
        <w:br/>
        <w:t>9. Clique no Frame Nº3, clique agora na lata de tinta e</w:t>
        <w:br/>
        <w:t>escolha a cor VERMELHO</w:t>
        <w:br/>
        <w:t>10. Clique no Frame Nº4, clique agora na lata de tinta e</w:t>
        <w:br/>
        <w:t>escolha a cor PRETO</w:t>
        <w:br/>
        <w:t>11. Clique no Frame Nº5, clique agora na lata de tinta e</w:t>
        <w:br/>
        <w:t>escolha a cor ROSA</w:t>
        <w:br/>
        <w:t>12. Dê ENTER para testar seu movie</w:t>
        <w:br/>
        <w:t>13. Salve o arquivo como teste15.fla</w:t>
        <w:br/>
        <w:br/>
        <w:t>Exercício 12 - Símbolo Movie Clip</w:t>
        <w:br/>
        <w:br/>
        <w:t>1. Vamos fazer agora a tela de uma TV mudar de cor</w:t>
        <w:br/>
        <w:t>2. File + Import e importe uma imagem de uma TV</w:t>
        <w:br/>
        <w:t>3. Selecione a imagem + Crtl B ou Modify + Break Apart</w:t>
        <w:br/>
        <w:t>4. Tecle na ferramenta varinha mágica</w:t>
        <w:br/>
        <w:t>5. Clique na 2ª varinha mágica + Magic Wand Properties</w:t>
        <w:br/>
        <w:t>6. Atribua os seguintes valores Threshold: 20 e</w:t>
        <w:br/>
        <w:t>Smoothing: Normal , significa rastrear bitmap</w:t>
        <w:br/>
        <w:t>7. Selecione a primeira varinha mágica + Magic Wand</w:t>
        <w:br/>
        <w:t>8. Clique sobre a tela da TV</w:t>
        <w:br/>
        <w:t>9. Aperte F8 e transforme a tela em símbolo movie clip</w:t>
        <w:br/>
        <w:t>10. Name: TV ; behavior: Movie</w:t>
        <w:br/>
        <w:t>11. Window + Library</w:t>
        <w:br/>
        <w:t>12. Selecione o símbolo TV e clique duas vezes sobre o</w:t>
        <w:br/>
        <w:t>desenho da tela</w:t>
        <w:br/>
        <w:t>13. Insira um keyframe na timeline = 2 e pinte de uma</w:t>
        <w:br/>
        <w:t>outra cor</w:t>
        <w:br/>
        <w:t>14. Insira um keyframe na timeline = 3 e pinte de uma</w:t>
        <w:br/>
        <w:t>outra cor</w:t>
        <w:br/>
        <w:t>15. Insira um keyframe na timeline = 4 e pinte de uma</w:t>
        <w:br/>
        <w:t>outra cor</w:t>
        <w:br/>
        <w:t>16. Insira um keyframe na timeline = 5 e pinte de uma</w:t>
        <w:br/>
        <w:t>outra cor</w:t>
        <w:br/>
        <w:t>17. Volte para edição da Cena 1 + Edit Scene</w:t>
        <w:br/>
        <w:t>18. Selecione a linha do tempo = 60 + F5</w:t>
        <w:br/>
        <w:t>19. Salve o arquivo como teste12.fla</w:t>
        <w:br/>
        <w:t>20. Crtl + Enter para testar seu trabalho</w:t>
        <w:br/>
        <w:br/>
        <w:t>cap8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>Todo e qualquer elemento que você utilizar para compor</w:t>
        <w:br/>
        <w:t>seu filme deverá fazer parte da biblioteca do Flash,</w:t>
        <w:br/>
        <w:t>quando importamos uma imagem, convertemos objetos em</w:t>
        <w:br/>
        <w:t>símbolos como: botões, graficos, movies.</w:t>
        <w:br/>
        <w:br/>
        <w:t>Por que devemos adicionar todos os elementos do flash</w:t>
        <w:br/>
        <w:t>para a biblioteca?</w:t>
        <w:br/>
        <w:t>Porque convertendo um objeto a biblioteca você estará</w:t>
        <w:br/>
        <w:t>criando uma instância dele, ou seja poderá colocar ele</w:t>
        <w:br/>
        <w:t>no site quantas vezes forem necessárias e ele só vai</w:t>
        <w:br/>
        <w:t>contar como se fosse um só objeto. Bastante diferente do</w:t>
        <w:br/>
        <w:t>que estamos acostumados com HTML.</w:t>
        <w:br/>
        <w:br/>
        <w:t>No flash há três tipos de elementos:</w:t>
        <w:br/>
        <w:t>Buttons ( Botões) - Bastante conhecidos pelos internautas</w:t>
        <w:br/>
        <w:t>Movie Clips - Pequenas animações que imbutimos</w:t>
        <w:br/>
        <w:t>em nossos filmes</w:t>
        <w:br/>
        <w:t>Grafics - Imagens estáticas que compõe</w:t>
        <w:br/>
        <w:t>nosso filme</w:t>
        <w:br/>
        <w:br/>
        <w:t>Armazenando símbolos a Library (Biblioteca)</w:t>
        <w:br/>
        <w:br/>
        <w:t>1. Peça um novo arquivo no Flash</w:t>
        <w:br/>
        <w:t>2. Salve como TESTE em: Arquivos de Programas ou Program</w:t>
        <w:br/>
        <w:t>Files + Macromedia + Flash 4 + Libraries</w:t>
        <w:br/>
        <w:t>3. Basta criar seus símbolos e salvar seu arquivo</w:t>
        <w:br/>
        <w:t>4. Depois inicie um novo projeto, vá até Libraries +</w:t>
        <w:br/>
        <w:t>TESTE + escolha o símbolo a ser inserido</w:t>
        <w:br/>
        <w:br/>
        <w:t>Criando um símbolo</w:t>
        <w:br/>
        <w:br/>
        <w:t>1. Window + Library</w:t>
        <w:br/>
        <w:t>2. Options + New Symbol</w:t>
        <w:br/>
        <w:t>3. Name: TESTANDO</w:t>
        <w:br/>
        <w:t>4. Behavior: significa comportamento, então escolha o</w:t>
        <w:br/>
        <w:t>tipo de símbolo</w:t>
        <w:br/>
        <w:t>5. Desenhe seu símbolo</w:t>
        <w:br/>
        <w:t>6 Automaticamente o símbolo criado vai para Library</w:t>
        <w:br/>
        <w:br/>
        <w:t>Exercício</w:t>
        <w:br/>
        <w:br/>
        <w:t>1. Vamos criar um ELEFANTE mudando de cor</w:t>
        <w:br/>
        <w:t>2. Vá até LIBRARY + GRAFICS + escolha ELEPHANT</w:t>
        <w:br/>
        <w:t>3. Arraste o ELEFANTE para tela, ou seja dê um clique</w:t>
        <w:br/>
        <w:t>sobre ele na biblioteca e arraste-o para a tela</w:t>
        <w:br/>
        <w:t>principal.</w:t>
        <w:br/>
        <w:t>4. Ainda com o ELEFANTE selecionado vá até MODIFY +</w:t>
        <w:br/>
        <w:t>SCALE AND ROTATE coloque o valor 200 em SCALE</w:t>
        <w:br/>
        <w:t>5. Tecle CTRL + B por duas vezes</w:t>
        <w:br/>
        <w:t>6. Selecione os FRAME 2,3,4,5 na linha do tempo como no</w:t>
        <w:br/>
        <w:t>exemplo abaixo:</w:t>
        <w:br/>
        <w:br/>
        <w:br/>
        <w:br/>
        <w:t>7. Tecle F6 para inserir Keyframes nos frames</w:t>
        <w:br/>
        <w:t>selecionados</w:t>
        <w:br/>
        <w:t>8. Clique no Frame Nº2, clique agora na lata de tinta e</w:t>
        <w:br/>
        <w:t>escolha a cor AMARELO</w:t>
        <w:br/>
        <w:t>9. Clique no Frame Nº3, clique agora na lata de tinta e</w:t>
        <w:br/>
        <w:t>escolha a cor VERMELHO</w:t>
        <w:br/>
        <w:t>10. Clique no Frame Nº4, clique agora na lata de tinta e</w:t>
        <w:br/>
        <w:t>escolha a cor PRETO</w:t>
        <w:br/>
        <w:t>11. Clique no Frame Nº5, clique agora na lata de tinta e</w:t>
        <w:br/>
        <w:t>escolha a cor ROSA</w:t>
        <w:br/>
        <w:t>12. Dê ENTER para testar seu movie</w:t>
        <w:br/>
        <w:t>13. Salve o arquivo como teste15.fla</w:t>
        <w:br/>
        <w:br/>
        <w:t>Exercício 12 - Símbolo Movie Clip</w:t>
        <w:br/>
        <w:br/>
        <w:t>1. Vamos fazer agora a tela de uma TV mudar de cor</w:t>
        <w:br/>
        <w:t>2. File + Import e importe uma imagem de uma TV</w:t>
        <w:br/>
        <w:t>3. Selecione a imagem + Crtl B ou Modify + Break Apart</w:t>
        <w:br/>
        <w:t>4. Tecle na ferramenta varinha mágica</w:t>
        <w:br/>
        <w:t>5. Clique na 2ª varinha mágica + Magic Wand Properties</w:t>
        <w:br/>
        <w:t>6. Atribua os seguintes valores Threshold: 20 e</w:t>
        <w:br/>
        <w:t>Smoothing: Normal , significa rastrear bitmap</w:t>
        <w:br/>
        <w:t>7. Selecione a primeira varinha mágica + Magic Wand</w:t>
        <w:br/>
        <w:t>8. Clique sobre a tela da TV</w:t>
        <w:br/>
        <w:t>9. Aperte F8 e transforme a tela em símbolo movie clip</w:t>
        <w:br/>
        <w:t>10. Name: TV ; behavior: Movie</w:t>
        <w:br/>
        <w:t>11. Window + Library</w:t>
        <w:br/>
        <w:t>12. Selecione o símbolo TV e clique duas vezes sobre o</w:t>
        <w:br/>
        <w:t>desenho da tela</w:t>
        <w:br/>
        <w:t>13. Insira um keyframe na timeline = 2 e pinte de uma</w:t>
        <w:br/>
        <w:t>outra cor</w:t>
        <w:br/>
        <w:t>14. Insira um keyframe na timeline = 3 e pinte de uma</w:t>
        <w:br/>
        <w:t>outra cor</w:t>
        <w:br/>
        <w:t>15. Insira um keyframe na timeline = 4 e pinte de uma</w:t>
        <w:br/>
        <w:t>outra cor</w:t>
        <w:br/>
        <w:t>16. Insira um keyframe na timeline = 5 e pinte de uma</w:t>
        <w:br/>
        <w:t>outra cor</w:t>
        <w:br/>
        <w:t>17. Volte para edição da Cena 1 + Edit Scene</w:t>
        <w:br/>
        <w:t>18. Selecione a linha do tempo = 60 + F5</w:t>
        <w:br/>
        <w:t>19. Salve o arquivo como teste12.fla</w:t>
        <w:br/>
        <w:t>20. Crtl + Enter para testar seu trabalho</w:t>
        <w:br/>
        <w:br/>
        <w:t>cap8</w:t>
        <w:br/>
      </w:r>
    </w:p>
    <w:p>
      <w:pPr>
        <w:pStyle w:val="Normal"/>
        <w:rPr>
          <w:rFonts w:ascii="MS Sans Serif" w:hAnsi="MS Sans Serif" w:eastAsia="MS Sans Serif" w:cs="MS Sans Serif"/>
          <w:i/>
          <w:i/>
          <w:iCs/>
          <w:color w:val="C0C0C0"/>
          <w:lang w:val="pt-BR"/>
        </w:rPr>
      </w:pPr>
      <w:r>
        <w:rPr>
          <w:rFonts w:eastAsia="MS Sans Serif" w:cs="MS Sans Serif" w:ascii="MS Sans Serif" w:hAnsi="MS Sans Serif"/>
          <w:i/>
          <w:iCs/>
          <w:color w:val="C0C0C0"/>
          <w:lang w:val="pt-BR"/>
        </w:rPr>
        <w:t>WALLY: BOTA</w:t>
      </w:r>
    </w:p>
    <w:p>
      <w:pPr>
        <w:pStyle w:val="Normal"/>
        <w:rPr>
          <w:rFonts w:ascii="MS Sans Serif" w:hAnsi="MS Sans Serif" w:eastAsia="MS Sans Serif" w:cs="MS Sans Serif"/>
          <w:color w:val="000000"/>
          <w:lang w:val="pt-BR"/>
        </w:rPr>
      </w:pPr>
      <w:r>
        <w:rPr>
          <w:rFonts w:eastAsia="MS Sans Serif" w:cs="MS Sans Serif" w:ascii="MS Sans Serif" w:hAnsi="MS Sans Serif"/>
          <w:i/>
          <w:iCs/>
          <w:color w:val="0000FF"/>
          <w:u w:val="single"/>
          <w:lang w:val="pt-BR"/>
        </w:rPr>
        <w:t>ftp://wallyacm@ftp.scorpius.spaceports.com/</w:t>
      </w:r>
    </w:p>
    <w:p>
      <w:pPr>
        <w:pStyle w:val="Normal"/>
        <w:rPr>
          <w:rFonts w:ascii="MS Sans Serif" w:hAnsi="MS Sans Serif" w:eastAsia="MS Sans Serif" w:cs="MS Sans Serif"/>
          <w:color w:val="000000"/>
          <w:lang w:val="pt-BR"/>
        </w:rPr>
      </w:pPr>
      <w:r>
        <w:rPr>
          <w:rFonts w:eastAsia="MS Sans Serif" w:cs="MS Sans Serif" w:ascii="MS Sans Serif" w:hAnsi="MS Sans Serif"/>
          <w:color w:val="000000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>Introdução sobre animações básicas em Flash.</w:t>
        <w:br/>
        <w:br/>
        <w:t>A produção de animação no flash é dada através do</w:t>
        <w:br/>
        <w:t>conteúdo da tela em que são apresentados os objetos</w:t>
        <w:br/>
        <w:t>gráficos, ou seja o Palco de apresentação, em uma</w:t>
        <w:br/>
        <w:t>sucessão de quadros a dinâmica é idêntica a do filme</w:t>
        <w:br/>
        <w:t>convencional, na qual a repetição de slides cria a</w:t>
        <w:br/>
        <w:t>sensação de movimento.</w:t>
        <w:br/>
        <w:br/>
        <w:br/>
        <w:br/>
        <w:t>Iremos abordar o efeito de Tweening neste capítulo.</w:t>
        <w:br/>
        <w:t>Através de efeito podemos criar movimentos interativos</w:t>
        <w:br/>
        <w:t>entre dois ou mais objetos, o efeito tweening ttambém</w:t>
        <w:br/>
        <w:t>aborda os seguintes efeitos: Motion com Clokwise, Fade e</w:t>
        <w:br/>
        <w:t>texto, Motion e objeto entre outros. Todos os efeitos</w:t>
        <w:br/>
        <w:t>citados serão de grande utilidade no uso do Flash, os</w:t>
        <w:br/>
        <w:t>exemplos deste capítulo estão na seção</w:t>
        <w:br/>
        <w:t>acima, "DOWNLOAD CAPÍTULO 4".</w:t>
        <w:br/>
        <w:br/>
        <w:t>Teste Nº 01 - Efeito Motion Tweening</w:t>
        <w:br/>
        <w:br/>
        <w:br/>
        <w:t>Inicie o flash e peça um novo arquivo</w:t>
        <w:br/>
        <w:br/>
        <w:t>1. Desenhe um RETÂNGULO</w:t>
        <w:br/>
        <w:t>2. Clique na ferramenta Arrow (Seta), clique duas vezes</w:t>
        <w:br/>
        <w:t>sobre o RETÂNGULO para selecionar seu contorno e</w:t>
        <w:br/>
        <w:t>preenchimento.</w:t>
        <w:br/>
        <w:t>3. Tecle F8 para transformar o RETÂNGULO em símbolo do</w:t>
        <w:br/>
        <w:t>Flash</w:t>
        <w:br/>
        <w:t>4. Abrirá a Caixa de Diálogo lhe solicitando:</w:t>
        <w:br/>
        <w:br/>
        <w:t>Name: RETÂNGULO</w:t>
        <w:br/>
        <w:t>Behavior: graphic</w:t>
        <w:br/>
        <w:br/>
        <w:t>Obs.: Assim que você converte o objeto em símbolo, este</w:t>
        <w:br/>
        <w:t>imediatamente aparecerá cm um sinal de + bem no centro.</w:t>
        <w:br/>
        <w:br/>
        <w:t>5. Selecione a linha do tempo = 30</w:t>
        <w:br/>
        <w:t>6. Insira um keyframe na linha do tempo = 30 ^para isso</w:t>
        <w:br/>
        <w:t>aperte a tecla F6 ou</w:t>
        <w:br/>
        <w:t>botão direito do mouse + Insert + Keyframe</w:t>
        <w:br/>
        <w:t>7. Quando inserimos um keyframe, estamos repetindo o</w:t>
        <w:br/>
        <w:t>objeto do frame anterior, mas para que a animação tenha</w:t>
        <w:br/>
        <w:t>movimento devemos mudar de posição o objeto referente a</w:t>
        <w:br/>
        <w:t>linha do tempo = 30, no caso o RETÂNGULO para outra</w:t>
        <w:br/>
        <w:t>posição, leve o retângulo para o lado oposto do 1º</w:t>
        <w:br/>
        <w:t>RETÂNGULO.</w:t>
        <w:br/>
        <w:t>8. Selecione a linha do tempo = 1 botão direito do mouse</w:t>
        <w:br/>
        <w:t>+ Create Motion Tweening , para inserir o efeito</w:t>
        <w:br/>
        <w:t>tweening motion, observe que na linha do tempo entre a</w:t>
        <w:br/>
        <w:t>linha 1 até 29 foi exibido uma tarja de cor lilás, ou</w:t>
        <w:br/>
        <w:t>seja neste período existe um efeito Motion</w:t>
        <w:br/>
        <w:t>9. Salve a animação, teste1.fla</w:t>
        <w:br/>
        <w:t>10. Para testar a animação dê Crtl + Enter</w:t>
        <w:br/>
        <w:t>11. Sempre quando testamos a animação utilizando o Ctrl</w:t>
        <w:br/>
        <w:t>+ Enter este arquivo .fla gera outro arquivo com o mesmo</w:t>
        <w:br/>
        <w:t>nome porém de extensão SWF, o que significa Shockwave</w:t>
        <w:br/>
        <w:t>Flash. Este segundo arquivo seria o que iremos utilizar</w:t>
        <w:br/>
        <w:t>durante a publicação do filme, por se tratar de um</w:t>
        <w:br/>
        <w:t>arquivo já compilado.</w:t>
        <w:br/>
        <w:br/>
        <w:t>Introdução sobre Scale and Rotate</w:t>
        <w:br/>
        <w:br/>
        <w:t>No exemplo a seguir usaremos este tipo de recurso. Caso</w:t>
        <w:br/>
        <w:t>voce queira alterar a posição inicial ou final do</w:t>
        <w:br/>
        <w:t>objeto, clique no quadro referente, ou seja, no primeiro</w:t>
        <w:br/>
        <w:t>ou no último keyframe, e use Seta Arrow para mudar o</w:t>
        <w:br/>
        <w:t>objeto para a posição que desejar. Você poderá ainda</w:t>
        <w:br/>
        <w:t>alterar seu tamanho ou rotaçãoo para girá-lo em um dos</w:t>
        <w:br/>
        <w:t>keyframes, isto criará um efeito interessante. Teste</w:t>
        <w:br/>
        <w:t>aterar os objetos de todas as maneiras possíveis nos</w:t>
        <w:br/>
        <w:t>keyframes e execute a animação para observar os</w:t>
        <w:br/>
        <w:t>resultados. Explore ao máximo os recursos do Flash para</w:t>
        <w:br/>
        <w:t>familharizar-se bastante com as possibilidades.</w:t>
        <w:br/>
        <w:br/>
        <w:br/>
        <w:t>Teste Nº 02 - Ainda trabalhando com o Efeito Motion</w:t>
        <w:br/>
        <w:t>Tweening</w:t>
        <w:br/>
        <w:br/>
        <w:br/>
        <w:t>Inicie o Shockwave flash e peça um novo aquivo</w:t>
        <w:br/>
        <w:br/>
        <w:t>1. Selecione a ferramenta Text (Texto)</w:t>
        <w:br/>
        <w:t>Escolha fonte VERDANA, tamanho 36 NEGRITO e cor</w:t>
        <w:br/>
        <w:t>VERMELHA</w:t>
        <w:br/>
        <w:t>2 . Digite a palavra: ABNET</w:t>
        <w:br/>
        <w:t>3 . Clique na ferramenta Arrow (Seta)</w:t>
        <w:br/>
        <w:t>4. Tecle F8 para converter o texto em símbolo para a</w:t>
        <w:br/>
        <w:t>bibloteca</w:t>
        <w:br/>
        <w:t>5. Será exibida a Caixa de Diálogo:</w:t>
        <w:br/>
        <w:br/>
        <w:t>Name: ABNET</w:t>
        <w:br/>
        <w:t>behavior: graphic</w:t>
        <w:br/>
        <w:br/>
        <w:t>6. Selecione a linha do tempo = 60</w:t>
        <w:br/>
        <w:t>7. Insira um keyframe na linha do tempo = 60 ou aperte</w:t>
        <w:br/>
        <w:t>F6 ou ainda com o botão direito do mouse + Insert +</w:t>
        <w:br/>
        <w:t>Keyframe</w:t>
        <w:br/>
        <w:t>8. Quando inserimos um keyframe, estamos repetindo o</w:t>
        <w:br/>
        <w:t>objeto do frame anterior, mas para que a animação tenha</w:t>
        <w:br/>
        <w:t>movimento devemos mudar de posição o objeto referente a</w:t>
        <w:br/>
        <w:t>linha do tempo = 60 , assim sendo mude o texto para</w:t>
        <w:br/>
        <w:t>outra posição</w:t>
        <w:br/>
        <w:t>9. Selecione a linha do tempo = 1</w:t>
        <w:br/>
        <w:t>Selecione o texto + Modify + Transform + Scale and</w:t>
        <w:br/>
        <w:t>Rotate</w:t>
        <w:br/>
        <w:br/>
        <w:t>Scale: 20</w:t>
        <w:br/>
        <w:t>Rotate: 15</w:t>
        <w:br/>
        <w:br/>
        <w:t>10. Selecione a linha do tempo = 1 botão direito do</w:t>
        <w:br/>
        <w:t>mouse + Create Motion Tweening, para inserir o efeito</w:t>
        <w:br/>
        <w:t>tweening motion, observe que na linha do tempo entre a</w:t>
        <w:br/>
        <w:t>linha 1 até 59 é mostrado um tarja de cor lilás, o que</w:t>
        <w:br/>
        <w:t>significa que neste intervalo de animação há um Tweening</w:t>
        <w:br/>
        <w:t>Motion</w:t>
        <w:br/>
        <w:t>11. Salve a animação como teste2.fla e teste-a com</w:t>
        <w:br/>
        <w:t>CTRL + ENTER</w:t>
        <w:br/>
        <w:br/>
        <w:t>Teste Nº 03 - Efeito Tweening Motion com Texto e Figura</w:t>
        <w:br/>
        <w:br/>
        <w:br/>
        <w:t>Segue anexo no Cabeçalho da página o exercício abaixo</w:t>
        <w:br/>
        <w:t>pronto para que você possa tirar suas dúvidas.</w:t>
        <w:br/>
        <w:br/>
        <w:t>1. Selecione a ferramenta RETÂNGULO</w:t>
        <w:br/>
        <w:t>Use o preenchimento em amarelo claro</w:t>
        <w:br/>
        <w:t>2. Desenhe um RETÂNGULO no lado direito da tela, na</w:t>
        <w:br/>
        <w:t>parte inferior</w:t>
        <w:br/>
        <w:t>3. Clique na ferramenta Arrow (Seta)</w:t>
        <w:br/>
        <w:t>Clique duas vezes sobre o RETÂNGULO para selecionar</w:t>
        <w:br/>
        <w:t>todo o RETÂNGULO (contorno e preenchimento).</w:t>
        <w:br/>
        <w:t>4. Tecle F8 para transformar o RETÂNGULO em símbolo</w:t>
        <w:br/>
        <w:t>5. Será exibida a Caixa de Diálogo:</w:t>
        <w:br/>
        <w:br/>
        <w:t>Name: RETÂNGULO</w:t>
        <w:br/>
        <w:t>Behavior: Graphic</w:t>
        <w:br/>
        <w:br/>
        <w:t>6. Clique sobre o RETÂNGULO com o botão direito do mouse</w:t>
        <w:br/>
        <w:t>+ Properties + Colors Effects + Alpha coloque o valor de</w:t>
        <w:br/>
        <w:t>20 em ALPHA</w:t>
        <w:br/>
        <w:t>7. Selecione a linha do tempo = 60 + F6 para inserir</w:t>
        <w:br/>
        <w:t>keyframe</w:t>
        <w:br/>
        <w:t>8. Crtl + K para alinhar o RETÂNGULO:</w:t>
        <w:br/>
        <w:t>Vertical + Align + selecione o 3º botão</w:t>
        <w:br/>
        <w:t>Horizontal + Align + selecione o 3º botão</w:t>
        <w:br/>
        <w:t>Match Size + selecione o primeiro botão (x)</w:t>
        <w:br/>
        <w:t>(x) marque Align to Page</w:t>
        <w:br/>
        <w:t>9. Tecle Modify + Transform + Scale and Rotate:</w:t>
        <w:br/>
        <w:t>Scale : 750 ; Rotate : 90</w:t>
        <w:br/>
        <w:t>10. Dê um duplo clique sobre o layer 1 e renomeie para</w:t>
        <w:br/>
        <w:t>RETÂNGULO1</w:t>
        <w:br/>
        <w:t>11. Vá até Insert + Layer para inserir o layer 2</w:t>
        <w:br/>
        <w:t>12. Dê um duplo clique sobre o layer 2 e renomeie para</w:t>
        <w:br/>
        <w:t>TEXTOEFEITO</w:t>
        <w:br/>
        <w:t>13. Selecione a linha do tempo = 1</w:t>
        <w:br/>
        <w:t>14. Selecione a ferramenta Text (Texto)</w:t>
        <w:br/>
        <w:t>fonte : ARIAL BLACK</w:t>
        <w:br/>
        <w:t>tamanho 36, AZUL</w:t>
        <w:br/>
        <w:t>Digite : EFEITOS</w:t>
        <w:br/>
        <w:t>15. Crtl + K para centralizar o texto</w:t>
        <w:br/>
        <w:t>Vertical + Align + selecione o terceiro botão</w:t>
        <w:br/>
        <w:t>Horizontal + Align + selecione o terceiro botão</w:t>
        <w:br/>
        <w:t>Match Size + selecione o primeiro botão ( x )</w:t>
        <w:br/>
        <w:t>(x) marque Align to Page</w:t>
        <w:br/>
        <w:t>16. Selecione a ferramenta Arrow (Seta)</w:t>
        <w:br/>
        <w:t>Clique sobre o texto</w:t>
        <w:br/>
        <w:t>17. Aperte a tecla F8 para transformar o texto em símbolo</w:t>
        <w:br/>
        <w:t>18. Será exibida a Caixa de Diálogo:</w:t>
        <w:br/>
        <w:br/>
        <w:t>Name: TEXTOEFEITO</w:t>
        <w:br/>
        <w:t>Behavior: graphic</w:t>
        <w:br/>
        <w:br/>
        <w:t>19. Selecione a linha do tempo = 60 + F6 para inserir</w:t>
        <w:br/>
        <w:t>keyframe</w:t>
        <w:br/>
        <w:t>20. Selecione a linha do tempo = 1</w:t>
        <w:br/>
        <w:t>21. Selecione o texto + Modify + Transform + Flip</w:t>
        <w:br/>
        <w:t>Horizontall</w:t>
        <w:br/>
        <w:t>22. Clique sobre a linha do tempo 1 + botão direito do</w:t>
        <w:br/>
        <w:t>mouse + Create Tweening</w:t>
        <w:br/>
        <w:t>23. Salve a animação como teste03.fla</w:t>
        <w:br/>
        <w:t>24. Crtl + Enter para testar seu exercício</w:t>
        <w:br/>
        <w:br/>
        <w:t>O exemplo abaixo poderá ser aplicado em diversas</w:t>
        <w:br/>
        <w:t>circunstâncias de inúmeras formas, portanto é</w:t>
        <w:br/>
        <w:t>aconselhável que você teste as diversas possibilidades</w:t>
        <w:br/>
        <w:t>como: aceleração, rotação counterclockwise entre outros,</w:t>
        <w:br/>
        <w:t>o exemplo feito segue anexo na seção "DONWLOAD CAPÍTULO</w:t>
        <w:br/>
        <w:t>4".</w:t>
        <w:br/>
        <w:br/>
        <w:br/>
        <w:t>Teste Nº04 - Efeito Motion Tweening com Clockwise</w:t>
        <w:br/>
        <w:br/>
        <w:br/>
        <w:t>1. Dê um duplo clique no ícone 12.0 fps</w:t>
        <w:br/>
        <w:t>Em background mude o fundo da animação para AZUL</w:t>
        <w:br/>
        <w:t>ESCURO</w:t>
        <w:br/>
        <w:t>2. Desenhe um pequeno RETÂNGULO com a cor azul claro</w:t>
        <w:br/>
        <w:t>3. Selecione a ferramenta Arrow (Seta) e clique sobre a</w:t>
        <w:br/>
        <w:t>borda do pequeno RETÃNGULO, delete-a.</w:t>
        <w:br/>
        <w:t>4. Clique sobre o pequeno RETÃNGULO + Crtl + D para</w:t>
        <w:br/>
        <w:t>duplicar</w:t>
        <w:br/>
        <w:t>5. Com o teclado, use a tecla das setinhas e arraste seu</w:t>
        <w:br/>
        <w:t>pequeno RETÃNGULO para lado.</w:t>
        <w:br/>
        <w:t>6. Pinte o segundo pequeno RETÃNGULO de amarelo</w:t>
        <w:br/>
        <w:t>7. Selecione o pequeno RETÃNGULO amarelo + Crtl + D para</w:t>
        <w:br/>
        <w:t>duplicar</w:t>
        <w:br/>
        <w:t>8. Com o teclado, use a tecla das setinhas e arraste seu</w:t>
        <w:br/>
        <w:t>pequeno RETÃNGULO para lado.</w:t>
        <w:br/>
        <w:t>9. Pinte o terceiro retângulo de vermelho</w:t>
        <w:br/>
        <w:t>10. Selecione pequeno RETÃNGULO vermelho + Crtl + D para</w:t>
        <w:br/>
        <w:t>duplicar</w:t>
        <w:br/>
        <w:t>11. Usando seu teclado, use na tecla das setinhas e</w:t>
        <w:br/>
        <w:t>arraste seu pequeno RETÃNGULO para o lado.</w:t>
        <w:br/>
        <w:t>12. Pinte o quarto pequeno RETÃNGULO de verde claro</w:t>
        <w:br/>
        <w:t>13. Selecione o pequeno RETÃNGULO verde claro + Crtl + D</w:t>
        <w:br/>
        <w:t>para duplicar</w:t>
        <w:br/>
        <w:t>14. Usando seu teclado, clique na tecla das setinhas e</w:t>
        <w:br/>
        <w:t>arraste seu pequeno RETÃNGULO para o lado .</w:t>
        <w:br/>
        <w:t>15. Pinte o quinto pequeno RETÃNGULO de laranja</w:t>
        <w:br/>
        <w:t>16. Selecione o pequeno RETÃNGULO laranja + Crtl + D</w:t>
        <w:br/>
        <w:t>para duplicar</w:t>
        <w:br/>
        <w:t>17. Usando seu teclado, clique na tecla das setinhas e</w:t>
        <w:br/>
        <w:t>arraste seu pequeno RETÃNGULO para o lado.</w:t>
        <w:br/>
        <w:t>18. Selecione cada RETÂNGULO separadamente mantenha o</w:t>
        <w:br/>
        <w:t>SHIFT apertado e arraste e use o mouse para dar uma</w:t>
        <w:br/>
        <w:t>volta completa em torno do prórpio retângulo.</w:t>
        <w:br/>
        <w:t>Aparentemente não acontecerá nada por enquanto.</w:t>
        <w:br/>
        <w:t>19. Selecione todas os RETÂNGULOS + F8 para transformar</w:t>
        <w:br/>
        <w:t>em símbolo</w:t>
        <w:br/>
        <w:t>20. Name: RETÂNGULOS</w:t>
        <w:br/>
        <w:t>Behavior: graphic</w:t>
        <w:br/>
        <w:t>21. Selecione a linha do tempo = 40 + F6 para inserir</w:t>
        <w:br/>
        <w:t>keyframe</w:t>
        <w:br/>
        <w:t>22. Selecione a linha do tempo = 1 + Create Motion</w:t>
        <w:br/>
        <w:t>Tweening</w:t>
        <w:br/>
        <w:t>23. Clique o botão direito do mouse sobre a linha do</w:t>
        <w:br/>
        <w:t>tempo = 1 + Properties</w:t>
        <w:br/>
        <w:t>24. Tweening + Motion + Rotate: Clockwise e digite 500</w:t>
        <w:br/>
        <w:t>times (vezes)</w:t>
        <w:br/>
        <w:t>No item Easing (aceleração):</w:t>
        <w:br/>
        <w:t>In + a animação ficará bem rápida e no final devegar</w:t>
        <w:br/>
        <w:t>Out + a animação fica devegar e no final bastante rápida</w:t>
        <w:br/>
        <w:t>25. Salve o arquivo como teste4.fla</w:t>
        <w:br/>
        <w:t>26. Crtl + Enter para testar sua animação.</w:t>
        <w:br/>
        <w:br/>
        <w:br/>
        <w:t>Teste Nº 5 - Efeito Tweening com Alpha</w:t>
        <w:br/>
        <w:br/>
        <w:br/>
        <w:t>Você poderá aplicar este efeito na maioria de seus</w:t>
        <w:br/>
        <w:t>projetos, devido ao seu cunho eminente prático, é</w:t>
        <w:br/>
        <w:t>difício ver uma animação flash sem que tenha teste</w:t>
        <w:br/>
        <w:t>recurso aplicado em alguma parte do projeto.</w:t>
        <w:br/>
        <w:br/>
        <w:t>1. Importe uma imagem qualquer de 72 dpi, clique duas</w:t>
        <w:br/>
        <w:t>vezes no ícone 12.0 fps</w:t>
        <w:br/>
        <w:t>Background mude o fundo da animação para AZUL ESCURO</w:t>
        <w:br/>
        <w:t>2. Selecione a ferramenta Arrow (Seta)</w:t>
        <w:br/>
        <w:t>Clique sobre a imagem</w:t>
        <w:br/>
        <w:t>3. Aperte a tecla F8 para transformar a imagem em símbolo</w:t>
        <w:br/>
        <w:t>4. Abrirá uma Caixa de Diálogo:</w:t>
        <w:br/>
        <w:br/>
        <w:t>Name: imagem</w:t>
        <w:br/>
        <w:t>Behavior: graphic</w:t>
        <w:br/>
        <w:br/>
        <w:t>5. Selecione a linha do tempo = 35 + F6 para inserir</w:t>
        <w:br/>
        <w:t>keyframe</w:t>
        <w:br/>
        <w:t>6. Selecione a linha do tempo = 1 + Create Motion</w:t>
        <w:br/>
        <w:t>Tweening</w:t>
        <w:br/>
        <w:t>. Clique sobre a imagem com o botão direito do mouse +</w:t>
        <w:br/>
        <w:t>Properties</w:t>
        <w:br/>
        <w:t>7. Colors Effects + Alpha + Alpha: 10</w:t>
        <w:br/>
        <w:t>8. Salve o arquivo como teste5.fla</w:t>
        <w:br/>
        <w:t>9. Crtl + Enter para testar sua animação</w:t>
        <w:br/>
        <w:br/>
        <w:t>Este mesmo efeito poderá ser aplicado a textos e figuras</w:t>
        <w:br/>
        <w:t>geométricas em geral.</w:t>
        <w:br/>
        <w:br/>
        <w:br/>
        <w:t>cap5</w:t>
        <w:br/>
        <w:t>Entendendo como funciona o efeito Motion Guide.</w:t>
        <w:br/>
        <w:br/>
        <w:t>O efeito motion guide tem a função de possibilitar ao</w:t>
        <w:br/>
        <w:t>usuário interagir na animação de forma a artística. Ou</w:t>
        <w:br/>
        <w:t>seja através deste recurso podemos desenhar o caminho</w:t>
        <w:br/>
        <w:t>por onde irão passar os objetos. No decorrer deste</w:t>
        <w:br/>
        <w:t>capítulo iremos fazer alguns exercícios sobre esta</w:t>
        <w:br/>
        <w:t>fantástica ferramenta do Flash 4.0</w:t>
        <w:br/>
        <w:br/>
        <w:t>Motion Guide é a maneira que você cria os caminhos por</w:t>
        <w:br/>
        <w:t>onde passará sua animação, mas para que ocorra o Add</w:t>
        <w:br/>
        <w:t>Motion Guide, você deve criar primeiramente o Motion</w:t>
        <w:br/>
        <w:t>Tweening. Os exemplos de tweening que vimos até aqui</w:t>
        <w:br/>
        <w:t>produzem movimentos uniformes. Contudo, também é</w:t>
        <w:br/>
        <w:t>possível definir um trajeto irregular específico para um</w:t>
        <w:br/>
        <w:t>elemento gráfico.</w:t>
        <w:br/>
        <w:br/>
        <w:t>Tweening com alteração de formas conhecido como Shape</w:t>
        <w:br/>
        <w:t>Hints</w:t>
        <w:br/>
        <w:br/>
        <w:t>1. Clique na camada para ativá-la e crie um Keyframe.</w:t>
        <w:br/>
        <w:t>Para criar um Keyframe, clique com o botão direito sobre</w:t>
        <w:br/>
        <w:t>a posição do quadro, na Linha do Tempo, e selecione a</w:t>
        <w:br/>
        <w:t>opção Insert Keyframe, ou pressione a tecla F6.</w:t>
        <w:br/>
        <w:t>2. Crie um RETÂNGULO. A imagem deve ser criada com uma</w:t>
        <w:br/>
        <w:t>das ferramentas de desenho (não se pode aplicar morphing</w:t>
        <w:br/>
        <w:t>em grupos, símbolos, blocos de textos ou bitmaps, a não</w:t>
        <w:br/>
        <w:t>ser que desagrupados com Break Apart). Ambas as imagens</w:t>
        <w:br/>
        <w:t>do Shape Hints deverão estar dentro da mesma camada.</w:t>
        <w:br/>
        <w:br/>
        <w:t>3. Crie um Keyframe no quadro 25 teclando com o botão</w:t>
        <w:br/>
        <w:t>direito do mouse. O Flash criará o Keyframe na posição</w:t>
        <w:br/>
        <w:t>25 e preencherá os quadros intermediários com quadros</w:t>
        <w:br/>
        <w:t>vazios.</w:t>
        <w:br/>
        <w:br/>
        <w:t>4. Crie a uma 2ª imagem no quadro do Keyframe 25 . Para</w:t>
        <w:br/>
        <w:t>isto clique sobre o quadro 25 e faça um círculo. Além do</w:t>
        <w:br/>
        <w:t>formato, o segundo desenho poderá Ter também cor,</w:t>
        <w:br/>
        <w:t>tamanho e posição diferente.</w:t>
        <w:br/>
        <w:br/>
        <w:t>5. Clique duas vezes rapidamente no primeiro Keyframe da</w:t>
        <w:br/>
        <w:t>seqüência para abrir a caixa de diálogo Frame Properties.</w:t>
        <w:br/>
        <w:br/>
        <w:t>6. Na guia Tweening da caixa de diálogo, vá até o menu</w:t>
        <w:br/>
        <w:t>suspenso Tweening e selecione a opção Shape. O parâmetro</w:t>
        <w:br/>
        <w:t>seguinte, Blend Type, define a maneira como a transição</w:t>
        <w:br/>
        <w:t>vai ser processada. A opção Distributive faz com que as</w:t>
        <w:br/>
        <w:t>formas intermediárias sejam mais suaves e irregulares. A</w:t>
        <w:br/>
        <w:t>opção Angular mantém os cantos e as linhas retas nas</w:t>
        <w:br/>
        <w:t>formas intermediárias. A opção Angular mantém os cantos</w:t>
        <w:br/>
        <w:t>e as linhas retas nas formas intermediárias. Angular é</w:t>
        <w:br/>
        <w:t>mais adequado para imagens com muitos cantos e linhas</w:t>
        <w:br/>
        <w:t>retas. O controle deslizante Easing determina a</w:t>
        <w:br/>
        <w:t>aceleração inicial ou final da animação.</w:t>
        <w:br/>
        <w:br/>
        <w:t>7. Clique em OK. Tecle CRTL + ENTER para testar sua</w:t>
        <w:br/>
        <w:t>animação.</w:t>
        <w:br/>
        <w:br/>
        <w:br/>
        <w:br/>
        <w:t>Teste Nº 7 - Efeito Movimento de Texto através do Motion</w:t>
        <w:br/>
        <w:t>Guide</w:t>
        <w:br/>
        <w:br/>
        <w:br/>
        <w:t>1. Digite em Verdana ; tamanho 50 , vermelho, a</w:t>
        <w:br/>
        <w:t>palavra : F L A S H (procure colocar um espaçamento</w:t>
        <w:br/>
        <w:t>maior entre as letras)</w:t>
        <w:br/>
        <w:t>2. Selecione a ferramenta Arrow (Seta)</w:t>
        <w:br/>
        <w:t>3. Crtl + K para centralizar no meio na página</w:t>
        <w:br/>
        <w:t>4. Mantenha o texto selecionado + Ctrl + B ou Modify +</w:t>
        <w:br/>
        <w:t>Break Apart, para transformar o texto em imagem</w:t>
        <w:br/>
        <w:t>5. Selecione somente a letra F + F8 + symbol : F ;</w:t>
        <w:br/>
        <w:t>behavior : graphic</w:t>
        <w:br/>
        <w:t>6. Selecione somente a letra L e usando a ferramenta</w:t>
        <w:br/>
        <w:t>balde, pois a palavra deixou de ser texto e é uma imagem</w:t>
        <w:br/>
        <w:t>e pinte de azul</w:t>
        <w:br/>
        <w:t>7. Mantenha o L selecionado + F8 + symbol : L ;</w:t>
        <w:br/>
        <w:t>behavior : graphic</w:t>
        <w:br/>
        <w:t>8. Selecione somente a letra A e usando a ferramenta</w:t>
        <w:br/>
        <w:t>balde, pois a palavra deixou de ser texto e é uma imagem</w:t>
        <w:br/>
        <w:t>e pinte de amarelo</w:t>
        <w:br/>
        <w:t>9. Mantenha o A selecionado + F8 + symbol : A ;</w:t>
        <w:br/>
        <w:t>behavior : graphic</w:t>
        <w:br/>
        <w:t>10. Selecione somente a letra S e usando a ferramenta</w:t>
        <w:br/>
        <w:t>balde, pois a palavra deixou de ser texto e é uma imagem</w:t>
        <w:br/>
        <w:t>e pinte de laranja</w:t>
        <w:br/>
        <w:t>11. Mantenha o S selecionado + F8 + symbol : S ;</w:t>
        <w:br/>
        <w:t>behavior : graphic</w:t>
        <w:br/>
        <w:t>12. Selecione somente a letra H e usando a ferramenta</w:t>
        <w:br/>
        <w:t>balde, pois a palavra deixou de ser texto e é uma imagem</w:t>
        <w:br/>
        <w:t>e pinte de verde</w:t>
        <w:br/>
        <w:t>13. Mantenha o H selecionado + F8 + symbol : H ;</w:t>
        <w:br/>
        <w:t>behavior : graphic</w:t>
        <w:br/>
        <w:t>14. Selecione a linha do tempo = 1 + botão direito do</w:t>
        <w:br/>
        <w:t>mouse + Copy Frame</w:t>
        <w:br/>
        <w:t>15. Clique no ícone Add Layer quatro vezes , pois a</w:t>
        <w:br/>
        <w:t>palavra tem quatro letras e como já tínhamos um layer,</w:t>
        <w:br/>
        <w:t>precisamos de mais três layers</w:t>
        <w:br/>
        <w:t>14. Selecione a linha do tempo = 1 de cada layer récem-</w:t>
        <w:br/>
        <w:t>criado separadamente + botão direito do mouse + Paste</w:t>
        <w:br/>
        <w:t>Frame ( Colar Frame )</w:t>
        <w:br/>
        <w:t>15. Clique duas vezes sobre o primeiro layer e renomeie</w:t>
        <w:br/>
        <w:t>para F</w:t>
        <w:br/>
        <w:t>16. Clique duas vezes sobre o segundo layer e renomeie</w:t>
        <w:br/>
        <w:t>para L</w:t>
        <w:br/>
        <w:t>17. Clique duas vezes sobre o terceiro layer e renomeie</w:t>
        <w:br/>
        <w:t>para A</w:t>
        <w:br/>
        <w:t>18. Clique duas vezes sobre o quarto layer e renomeie</w:t>
        <w:br/>
        <w:t>para S</w:t>
        <w:br/>
        <w:t>19. Clique duas vezes sobre o quarto layer e renomeie</w:t>
        <w:br/>
        <w:t>para H</w:t>
        <w:br/>
        <w:t>20. Selecione a linha do tempo = 50 dos quatro layers +</w:t>
        <w:br/>
        <w:t>F6 para inserir keyframe</w:t>
        <w:br/>
        <w:t>21. Clique no ícone olho para esconder o layer L , A ,</w:t>
        <w:br/>
        <w:t>S, H</w:t>
        <w:br/>
        <w:t>22. Selecione a linha do tempo = 1 do layer F</w:t>
        <w:br/>
        <w:t>23. Selecione na área de trabalho as letras L , A , S, H</w:t>
        <w:br/>
        <w:t>+ delete</w:t>
        <w:br/>
        <w:t>24. Selecione a linha do tempo = 50 do layer F</w:t>
        <w:br/>
        <w:t>25. Selecione na área de trabalho as letras L , A , S, H</w:t>
        <w:br/>
        <w:t>+ delete</w:t>
        <w:br/>
        <w:t>26. Mantendo a linha do tempo 1 coloque a letra F na</w:t>
        <w:br/>
        <w:t>parte superior à direita da tela</w:t>
        <w:br/>
        <w:t>26. Clique na linha do tempo = 1 + botão direito do</w:t>
        <w:br/>
        <w:t>mouse + Create Tweening</w:t>
        <w:br/>
        <w:t>27. Clique na folha lilás ( Add Guide )</w:t>
        <w:br/>
        <w:t>28. Clique no ícone Edit Multiple Frames ( Editar</w:t>
        <w:br/>
        <w:t>múltiplos frames )</w:t>
        <w:br/>
        <w:t>29. Na linha do tempo ao clicar o ícone Edit Multiple</w:t>
        <w:br/>
        <w:t>Frames aparecerá um marcador em cinza que deve ser</w:t>
        <w:br/>
        <w:t>arrastado para cada eixo da animação, isto é , um para</w:t>
        <w:br/>
        <w:t>linha do tempo = 1 e o outro para linha = 50</w:t>
        <w:br/>
        <w:t>30. Selecione a letra F nas duas posições</w:t>
        <w:br/>
        <w:t>31. Selecione a ferramenta imã</w:t>
        <w:br/>
        <w:t>32. Selecione a ferramenta Pencil ( Lápis ) e desenhe o</w:t>
        <w:br/>
        <w:t>caminho por onde passará a bola , iniciando dentro do</w:t>
        <w:br/>
        <w:t>sinal (+) de um A e terminando no eixo (+) do outro A</w:t>
        <w:br/>
        <w:t>33. Windows + Controller para abrir o Controlador e</w:t>
        <w:br/>
        <w:t>aperte play para testar a movimentação da letra A , caso</w:t>
        <w:br/>
        <w:t>não tenha feito a movimentação desenhada por você + Crtl</w:t>
        <w:br/>
        <w:t>+ Z e volte a desenhar o caminho novamente</w:t>
        <w:br/>
        <w:t>34. Sempre ao terminar o Add Motion Guide + desativar o</w:t>
        <w:br/>
        <w:t>ícone Edit Multiple Frames</w:t>
        <w:br/>
        <w:t>35. Esconda também o Layer : Guide F</w:t>
        <w:br/>
        <w:t>36. Repita o mesmo procedimento com as outras letras,</w:t>
        <w:br/>
        <w:t>encondendo sempre os layers das letras que não esteja</w:t>
        <w:br/>
        <w:t>trabalhando, siga as instruções dos itens 20 ao 33,</w:t>
        <w:br/>
        <w:t>selecionando em cada letra na linha do tempo = 1 com</w:t>
        <w:br/>
        <w:t>posições diferentes.</w:t>
        <w:br/>
        <w:t>37. Terminando todas as letras clique no olho para</w:t>
        <w:br/>
        <w:t>visualizar todos os layers</w:t>
        <w:br/>
        <w:t>38. Salve sua animação, neste caso , teste7.fla</w:t>
        <w:br/>
        <w:t>39. Crtl + Enter</w:t>
        <w:br/>
        <w:br/>
        <w:t>Obs.: Caso sua animação fique repetindo indefinidamente,</w:t>
        <w:br/>
        <w:t>clique com o botão direito do mouse sobre o keyframe de</w:t>
        <w:br/>
        <w:t>Nº 50 da layer F, vá até PROPRIEDADE + ACTIONS agora</w:t>
        <w:br/>
        <w:t>clique no sinal de + e clique em STOP.</w:t>
        <w:br/>
        <w:br/>
        <w:t>O efeito Add Motion Guide é a maneira que você cria os</w:t>
        <w:br/>
        <w:t>caminhos por onde passará sua animação ,mas para que</w:t>
        <w:br/>
        <w:t>ocorra o Add Motion Guide, você deve criar primeiramente</w:t>
        <w:br/>
        <w:t>o Motion Tweening (conforme mencionamos no capítulo</w:t>
        <w:br/>
        <w:t>anterior )</w:t>
        <w:br/>
        <w:br/>
        <w:br/>
        <w:t>Teste Nº 6 - Trabalhando com Add Motion Guide</w:t>
        <w:br/>
        <w:br/>
        <w:br/>
        <w:t>1. Desenhe um RETÂNGULO</w:t>
        <w:br/>
        <w:t>2. Clique na ferramenta Arrow (Seta), clique duas vezes</w:t>
        <w:br/>
        <w:t>sobre o RETÂNGULO para selecionar todo o RETÂNGULO</w:t>
        <w:br/>
        <w:t>(contorno e preenchimento)</w:t>
        <w:br/>
        <w:t>3. Aperte a tecla F8 para transformar o RETÂNGULO em</w:t>
        <w:br/>
        <w:t>símbolo</w:t>
        <w:br/>
        <w:t>4. Abrirá uma Caixa de Diálogo:</w:t>
        <w:br/>
        <w:br/>
        <w:t>Name: RETÂNGULO</w:t>
        <w:br/>
        <w:t>Behavior: graphic</w:t>
        <w:br/>
        <w:br/>
        <w:t>5. Selecione a linha do tempo = 60</w:t>
        <w:br/>
        <w:t>6. Insira um keyframe na linha do tempo = 60 ou tecle F6</w:t>
        <w:br/>
        <w:t>ou botão direito do mouse + Insert + Keyframe</w:t>
        <w:br/>
        <w:t>7. Quando se insere um keyframe, estamos repetindo o</w:t>
        <w:br/>
        <w:t>objeto do frame anterior</w:t>
        <w:br/>
        <w:t>mas para que haja animação devemos mudar a posição</w:t>
        <w:br/>
        <w:t>do objeto referente a linha do tempo = 60, no caso o</w:t>
        <w:br/>
        <w:t>RETÂNGULO para outra posição</w:t>
        <w:br/>
        <w:t>8. Selecione a linha do tempo = 1 botão direito do mouse</w:t>
        <w:br/>
        <w:t>+ Create Motion Tweening, para inserir o efeito tweening</w:t>
        <w:br/>
        <w:t>motion, observe que na linha do tempo entre a linha 1</w:t>
        <w:br/>
        <w:t>até 59 foi exibido uma tarja lilás o que significa que</w:t>
        <w:br/>
        <w:t>nesta etapa da animação há um Tweening Motion</w:t>
        <w:br/>
        <w:t>9. Clique na folha lilás (Add Guide)</w:t>
        <w:br/>
        <w:t>10. Clique no ícone Edit Multiple Frames (Editar</w:t>
        <w:br/>
        <w:t>múltiplos frames)</w:t>
        <w:br/>
        <w:t>11. Na linha do tempo ao clicar o ícone Edit Multiple</w:t>
        <w:br/>
        <w:t>Frames aparecerá um marcador em cinza que deve ser</w:t>
        <w:br/>
        <w:t>arrastado para cada eixo da animação, isto é, um para</w:t>
        <w:br/>
        <w:t>linha do tempo = 1 e o outro para linha = 60</w:t>
        <w:br/>
        <w:t>12. Clique na ferramenta Pencil (Lápis) escolha o modo</w:t>
        <w:br/>
        <w:t>Smooth (traçado suave)</w:t>
        <w:br/>
        <w:t>13 . As duas bolas devem estar selecionadas</w:t>
        <w:br/>
        <w:t>14. Selecione a ferramenta imã</w:t>
        <w:br/>
        <w:t>15. Desenhe o caminho por onde passará a bola, iniciando</w:t>
        <w:br/>
        <w:t>dentro do sinal ( + ) de uma das bolas e terminando no</w:t>
        <w:br/>
        <w:t>eixo ( + ) da outra bola</w:t>
        <w:br/>
        <w:t>16. Sempre ao terminar o Add Motion Guide + desativar o</w:t>
        <w:br/>
        <w:t>ícone Edit Multiple Frames</w:t>
        <w:br/>
        <w:t>17. Caso queira ocultar o caminho desenhado clique sobre</w:t>
        <w:br/>
        <w:t>a ferramenta Lapís, ao lado do desenho do OLHO, na guia</w:t>
        <w:br/>
        <w:t>Layer.</w:t>
        <w:br/>
        <w:t>18. Salve sua animação, neste caso, teste6.fla</w:t>
        <w:br/>
        <w:t>19. Teste-a com o CTRL + ENTER</w:t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>cap6</w:t>
        <w:br/>
        <w:t>Trabalhando com efeitos Shape Hints</w:t>
        <w:br/>
        <w:br/>
        <w:br/>
        <w:t>O ADD SHAPE HINTS tem a função de transformar um</w:t>
        <w:br/>
        <w:t>elemento em outro. Seus atributos são:</w:t>
        <w:br/>
        <w:br/>
        <w:t>Tipos de Mistura (Blend Type)</w:t>
        <w:br/>
        <w:br/>
        <w:t>Distributive - Os desenhos dos frames do meio da</w:t>
        <w:br/>
        <w:t>animação ficam irregulares e suaves.</w:t>
        <w:br/>
        <w:br/>
        <w:t>Angular - os desenhos dos frames do meio da animação</w:t>
        <w:br/>
        <w:t>mantém as linhas e os cantos Easing (Aceleração).</w:t>
        <w:br/>
        <w:br/>
        <w:br/>
        <w:t>1. Desenhe um RETÂNGULO no Keyframe 1 no flash e tecle</w:t>
        <w:br/>
        <w:t>F8 para convertê-lo a Library dê o nome de QUADRO marque</w:t>
        <w:br/>
        <w:t>a opção grafic</w:t>
        <w:br/>
        <w:t>2. Selecione a ferramenta Arrow (Seta)</w:t>
        <w:br/>
        <w:t>3. Selecione a imagem + Crtl + B ou Modify + Break</w:t>
        <w:br/>
        <w:t>Apart para desagrupar a imagem.</w:t>
        <w:br/>
        <w:t>4. Insira um keyframe na linha do tempo = 50</w:t>
        <w:br/>
        <w:t>5. Deselecione o RETÂNGULO</w:t>
        <w:br/>
        <w:t>6. Digite sobre a imagem: T E S T AN D O em VERDANA, 38</w:t>
        <w:br/>
        <w:t>e pinte de azul</w:t>
        <w:br/>
        <w:t>7. Clique sobre a O RETÂNGULO e delete</w:t>
        <w:br/>
        <w:t>8. Selecione o texto + Crtl + B ou Modify + Break</w:t>
        <w:br/>
        <w:t>Apart para transformar o texto em bitmap</w:t>
        <w:br/>
        <w:t>9. Selecione a linha do tempo = 1 até 49</w:t>
        <w:br/>
        <w:t>10. Botão direito do Mouse + Properties + Tweening +</w:t>
        <w:br/>
        <w:t>Shape + Angular</w:t>
        <w:br/>
        <w:t>11. Salve sua animação como teste10.fla</w:t>
        <w:br/>
        <w:t>12. Crtl + Enter</w:t>
        <w:br/>
        <w:br/>
        <w:t>Em alguns casos o movimento poderá não ficar perfeito,</w:t>
        <w:br/>
        <w:t>por causa dos formatos das imagens inicial e final.</w:t>
        <w:br/>
        <w:br/>
        <w:t>Exercícios</w:t>
        <w:br/>
        <w:t>1. Com a ferramenta de texto, escolha o tamanho de 100 e</w:t>
        <w:br/>
        <w:t>digite o número 6.</w:t>
        <w:br/>
        <w:t>2. Desagrupe o texto digitado clicando com a Seta sobre</w:t>
        <w:br/>
        <w:t>o número e pressionando Ctrl+B, ou vá até o menu Modify</w:t>
        <w:br/>
        <w:t>e selecione a opção Break Apart.</w:t>
        <w:br/>
        <w:t>3. Crie a segunda imagem, da mesma forma que fizemos com</w:t>
        <w:br/>
        <w:t>o nº "6", sendo que agora digite o número 12.</w:t>
        <w:br/>
        <w:t>4. Dê um clique duplo sobre o primeiro Keyframe da</w:t>
        <w:br/>
        <w:t>sequência para abrir a caixa de diálogo Frame Properties.</w:t>
        <w:br/>
        <w:t>5. Na guia Tweening da caixa de diálogo, vá até o menu</w:t>
        <w:br/>
        <w:t>Tweening e selecione a opção Shape.</w:t>
        <w:br/>
        <w:t>6. Clique em OK. Teste sua animação.</w:t>
        <w:br/>
        <w:br/>
        <w:br/>
        <w:t>Add Shape Hints com Polígono</w:t>
        <w:br/>
        <w:br/>
        <w:t>1. Desenhe um CÍRCULO</w:t>
        <w:br/>
        <w:t>2. Clique na ferramenta Arrow (Seta) selecione o</w:t>
        <w:br/>
        <w:t>contorno do CÍRCULO e delete</w:t>
        <w:br/>
        <w:t>3. Selecione a linha do tempo = 40 + F6 para inserir um</w:t>
        <w:br/>
        <w:t>Keyframe</w:t>
        <w:br/>
        <w:t>4. Clique na ferramenta do imã para desativar</w:t>
        <w:br/>
        <w:t>5. Desenhe um TRIÂNGULO sobre o CÍRCULO (Obs.. O</w:t>
        <w:br/>
        <w:t>Retângulo deverá ter outra cor.</w:t>
        <w:br/>
        <w:t>6. Selecione as partes restantes do CÍRCULO e o contorno</w:t>
        <w:br/>
        <w:t>do TRIÂNGULO e delete</w:t>
        <w:br/>
        <w:t>7. Selecione a linha do tempo = 1 até 39. Botão direito</w:t>
        <w:br/>
        <w:t>do Mouse + Properties + Tweening + Shape + Distributive</w:t>
        <w:br/>
        <w:t>9. Selecione a linha do tempo = 1</w:t>
        <w:br/>
        <w:t>10. Modify + Transform + Add Shape Hints será exibido</w:t>
        <w:br/>
        <w:t>uma bola amarela com letra A</w:t>
        <w:br/>
        <w:t>11. Arraste o A para alguma parte do CÍRCULO</w:t>
        <w:br/>
        <w:t>12. Clique sobre A + botão direito do mouse + Add Hints</w:t>
        <w:br/>
        <w:t>( Adicionar Hints )</w:t>
        <w:br/>
        <w:t>13. Será exibido uma bola amarela com a letra B</w:t>
        <w:br/>
        <w:t>14. Arraste o B para outra parte do CÍRCULO</w:t>
        <w:br/>
        <w:t>15. Repita os passos acima para adicionar mais hints C ,</w:t>
        <w:br/>
        <w:t>D</w:t>
        <w:br/>
        <w:t>16. Selecione a linha do tempo = 40</w:t>
        <w:br/>
        <w:t>17. Será mostrado uma bola verde D no meio do polígono,</w:t>
        <w:br/>
        <w:t>arraste para extremidade cada hints</w:t>
        <w:br/>
        <w:t>18. Salve sua animação como teste11.fla</w:t>
        <w:br/>
        <w:t>19. Para testar sua animação tecle Crtl + Enter</w:t>
        <w:br/>
        <w:br/>
        <w:br/>
        <w:br/>
        <w:t>cap8</w:t>
        <w:br/>
        <w:t>Trabalhando com Botões no Flash</w:t>
        <w:br/>
        <w:br/>
        <w:br/>
        <w:t>È quase que impossível navegar por uma web, com que você</w:t>
        <w:br/>
        <w:t>possa se deparar com os famosos botões, são variados em</w:t>
        <w:br/>
        <w:t>formatos podendo ser quadrado, redondo, oval, triangular</w:t>
        <w:br/>
        <w:t>entre outros. Muito variável também em termos de</w:t>
        <w:br/>
        <w:t>recursos, comportamentos etc.. A Equipe da Macromedia</w:t>
        <w:br/>
        <w:t>não poderia deixar de colocar recursos fantásticos para</w:t>
        <w:br/>
        <w:t>criação de botões.</w:t>
        <w:br/>
        <w:br/>
        <w:t>Os botões são objetos que correspondem a eventos do</w:t>
        <w:br/>
        <w:t>mouse (como cliques ou a simples passagem do ponteiro</w:t>
        <w:br/>
        <w:t>sobre o botão), propiciando ações dentro do filme. Podem</w:t>
        <w:br/>
        <w:t>conter Movie Clips com animações, que mudarão de</w:t>
        <w:br/>
        <w:t>comportamento de acordo com a movimentação ou o evento</w:t>
        <w:br/>
        <w:t>do mouse, podem controlar a seqüência de uma animação,</w:t>
        <w:br/>
        <w:t>alterar a seqüência da animação de um Movie Clip, ligar</w:t>
        <w:br/>
        <w:t>ou desligar animações, sons, enviar e-mail, chamar do</w:t>
        <w:br/>
        <w:t>Flash ou páginas da Internet.</w:t>
        <w:br/>
        <w:br/>
        <w:t>Criando um simples Botão</w:t>
        <w:br/>
        <w:br/>
        <w:t>1. Desenhe um RETÂNGULO simulnado um botão. Selecione o</w:t>
        <w:br/>
        <w:t>RETÂNGULO, vá até menu Insert e selecione a opção</w:t>
        <w:br/>
        <w:t>Convert to Symbol. Surgirá a caixa de diálogo Symbol</w:t>
        <w:br/>
        <w:t>Properties. Dê o nome botão de: TESTE e marque a opção</w:t>
        <w:br/>
        <w:t>Button no menu Behavior.</w:t>
        <w:br/>
        <w:br/>
        <w:t>2. Vamos editar o botão recém criado. Clique com o botão</w:t>
        <w:br/>
        <w:t>direito do mouse sobre o desenho do botão e selecione</w:t>
        <w:br/>
        <w:t>Edit. O Flash passará à tela de edição de botões.</w:t>
        <w:br/>
        <w:t>Observe a linha do tempo: Os quadros são mais largos, e</w:t>
        <w:br/>
        <w:t>os primeiros quadros estão denominados como Up, Over,</w:t>
        <w:br/>
        <w:t>Down e Hit.</w:t>
        <w:br/>
        <w:br/>
        <w:t>Up É o botão em no estado natural, sem qualquer</w:t>
        <w:br/>
        <w:t>modificação</w:t>
        <w:br/>
        <w:t>Over Ou seja quando o usuário passar o mouse sobre ele,</w:t>
        <w:br/>
        <w:t>podemos colocar sons, outros botões, eventos a serem</w:t>
        <w:br/>
        <w:t>disparados quando passarmos o mouse sobre ele.</w:t>
        <w:br/>
        <w:t>Down Define a imagem, o som ou os eventos associados ao</w:t>
        <w:br/>
        <w:t>botão, caso ele seja acionado por um clique do mouse.</w:t>
        <w:br/>
        <w:t>Hit: Determina a área clicável do mouse, geralmente se</w:t>
        <w:br/>
        <w:t>coloca um chapado preto.</w:t>
        <w:br/>
        <w:br/>
        <w:t>O quadro 1º contém o desenho criado do RETÂNGULO, e</w:t>
        <w:br/>
        <w:t>será usado pelo Flash como o estado UP (normal) do botão.</w:t>
        <w:br/>
        <w:br/>
        <w:t>3. Clique sobre o estado OVER e arraste para direita até</w:t>
        <w:br/>
        <w:t>que selecione todos os estados do botão. Clique com o</w:t>
        <w:br/>
        <w:t>botão direito e selecione Insert Keyframe para criar</w:t>
        <w:br/>
        <w:t>keyframes nos três quadros.</w:t>
        <w:br/>
        <w:br/>
        <w:t>4. Clique sobre o 2º quadro Over, e altere a cor do</w:t>
        <w:br/>
        <w:t>botão. Este estado do botão serve para quando o usuário</w:t>
        <w:br/>
        <w:t>passar por cima dele. Clique no balde e escolha a cor</w:t>
        <w:br/>
        <w:t>AZUL. Clique sobre o RETÂNGULO para colorí-lo</w:t>
        <w:br/>
        <w:br/>
        <w:t>5. Clique sobre o 3º quadro Down, e altere a cor do</w:t>
        <w:br/>
        <w:t>botão. Este estado do botão serve para quando o usuário</w:t>
        <w:br/>
        <w:t>clicar no botão. Clique no balde e escolha a cor</w:t>
        <w:br/>
        <w:t>VERMELHO. Clique sobre o RETÂNGULO para colorí-lo</w:t>
        <w:br/>
        <w:br/>
        <w:t>6. Clique sobre o 2º quadro Hit, e altere a cor do</w:t>
        <w:br/>
        <w:t>botão. Este estado do botão determina a área clicável</w:t>
        <w:br/>
        <w:t>do botão. Clique no balde e escolha a cor PRETO. Clique</w:t>
        <w:br/>
        <w:t>sobre o RETÂNGULO para colorí-lo. (Esta etapa não é</w:t>
        <w:br/>
        <w:t>visível no filme)</w:t>
        <w:br/>
        <w:br/>
        <w:t>7. Para ver o botão em ação, volte ao filme principal.</w:t>
        <w:br/>
        <w:t>Para voltar ao filme, vá até o menu Edit e selecione</w:t>
        <w:br/>
        <w:t>Edit Movie, ou selecione no menu suspenso no canto</w:t>
        <w:br/>
        <w:t>superior direito, acima da Linha do Tempo.</w:t>
        <w:br/>
        <w:br/>
        <w:t>8. Salve como: teste16.fla</w:t>
        <w:br/>
        <w:br/>
        <w:t>Para que o comportamento do botão fique ativo no</w:t>
        <w:br/>
        <w:t>ambiente de desenvolvimento, vá até o menu Control e</w:t>
        <w:br/>
        <w:t>selecione Enable Buttons. Agora passe o mouse sobre o</w:t>
        <w:br/>
        <w:t>botão e clique sobre ele para ver o resultado.</w:t>
        <w:br/>
        <w:br/>
        <w:br/>
        <w:t>Exercícios</w:t>
        <w:br/>
        <w:br/>
        <w:t>1. Window + Library + Options + New Symbol</w:t>
        <w:br/>
        <w:t>2. Name: teste</w:t>
        <w:br/>
        <w:t>Behavior : button</w:t>
        <w:br/>
        <w:t>3. Desenhe um RETÂNGULO verde</w:t>
        <w:br/>
        <w:t>4. Clique duas vezes sobre o retângulo para selecionar o</w:t>
        <w:br/>
        <w:t>fundo e o contorno</w:t>
        <w:br/>
        <w:t>5. Crtl + D ou Edit + Duplicate para duplicar o</w:t>
        <w:br/>
        <w:t>retângulo</w:t>
        <w:br/>
        <w:t>6. Use as setas do teclado para arrastas a réplica do</w:t>
        <w:br/>
        <w:t>RETÂNGULO para fora.</w:t>
        <w:br/>
        <w:t>7. Modify + Transform + Scale and Rotate</w:t>
        <w:br/>
        <w:t>8. Scale : 50 ; Rotate : 0</w:t>
        <w:br/>
        <w:t>9. Com as setas do teclado arraste a réplica do</w:t>
        <w:br/>
        <w:t>RETÂNGULO para o meio do primeiro RETÂNGULO.</w:t>
        <w:br/>
        <w:t>10. Selecione os dois retângulos + Crtl + G ou Modify +</w:t>
        <w:br/>
        <w:t>Group para agrupar os dois RETÂNGULOS, tornando-as um só.</w:t>
        <w:br/>
        <w:t>11. Digite em AMARELO tipo VERDANA no botão a palavra</w:t>
        <w:br/>
        <w:t>EXIT</w:t>
        <w:br/>
        <w:t>12. Selecione o botão + Crtl K para centralizar no sinal</w:t>
        <w:br/>
        <w:t>( + ) o símbolo teste</w:t>
        <w:br/>
        <w:t>13. Vertical + Align + selecione o terceiro botão ;</w:t>
        <w:br/>
        <w:t>Horizontal + Align + selecione o terceiro botão ;</w:t>
        <w:br/>
        <w:t>Match Size + selecione o primeiro botão ( x ) ;</w:t>
        <w:br/>
        <w:t>( x ) marque Align to Page</w:t>
        <w:br/>
        <w:t>14. Selecione a linha do tempo os estágios Over, Down e</w:t>
        <w:br/>
        <w:t>Hit</w:t>
        <w:br/>
        <w:t>15. F6 ou Insert + Keyframe</w:t>
        <w:br/>
        <w:t>16. Selecione na linha do tempo o estágio Over</w:t>
        <w:br/>
        <w:t>17. Modify + Transform + Scale and Rotate</w:t>
        <w:br/>
        <w:t>18. Scale: 100 Rotate: 0</w:t>
        <w:br/>
        <w:t>19. Selecione somente a palavra EXIT</w:t>
        <w:br/>
        <w:t>20. Selecione a ferramenta de Texto e troque a cor para</w:t>
        <w:br/>
        <w:t>VERMELHO</w:t>
        <w:br/>
        <w:t>21. Selecione na linha do tempo o estágio Down</w:t>
        <w:br/>
        <w:t>22. Modify + Transform + Scale and Rotate</w:t>
        <w:br/>
        <w:t>23. Scale: 40 Rotate: 0</w:t>
        <w:br/>
        <w:t>24. Selecione somente a palavra EXIT</w:t>
        <w:br/>
        <w:t>25. Selecione a ferramenta de Texto e troque a cor para</w:t>
        <w:br/>
        <w:t>verde</w:t>
        <w:br/>
        <w:t>26. Não altere o estágio HIT</w:t>
        <w:br/>
        <w:t>27. Clique Scene 1 para voltar a Cena principal</w:t>
        <w:br/>
        <w:t>28. Dê o CTRL + L para abrir a biblioteca e arraste uma</w:t>
        <w:br/>
        <w:t>cópia do botão para tela principal no caso se chama TESTE</w:t>
        <w:br/>
        <w:t>29. Salve o arquivo como teste13.fla</w:t>
        <w:br/>
        <w:t>30. Crtl + Enter para testar sua animação</w:t>
        <w:br/>
        <w:br/>
      </w:r>
    </w:p>
    <w:p>
      <w:pPr>
        <w:pStyle w:val="Normal"/>
        <w:tabs>
          <w:tab w:val="clear" w:pos="720"/>
          <w:tab w:val="left" w:pos="7668" w:leader="none"/>
        </w:tabs>
        <w:rPr>
          <w:rFonts w:ascii="MS Sans Serif" w:hAnsi="MS Sans Serif" w:eastAsia="MS Sans Serif" w:cs="MS Sans Serif"/>
          <w:color w:val="000000"/>
          <w:sz w:val="24"/>
          <w:szCs w:val="24"/>
          <w:lang w:val="pt-BR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BR"/>
        </w:rPr>
      </w:pPr>
      <w:r>
        <w:rPr>
          <w:rFonts w:eastAsia="Times New Roman" w:cs="Times New Roman"/>
          <w:color w:val="000000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