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shley Inline" w:hAnsi="Ashley Inline" w:cs="Ashley Inline"/>
          <w:sz w:val="48"/>
          <w:u w:val="single"/>
          <w:lang w:val="pt-BR"/>
        </w:rPr>
      </w:pPr>
      <w:r>
        <w:rPr>
          <w:rFonts w:cs="Ashley Inline" w:ascii="Ashley Inline" w:hAnsi="Ashley Inline"/>
          <w:sz w:val="48"/>
          <w:u w:val="single"/>
          <w:lang w:val="pt-BR"/>
        </w:rPr>
      </w:r>
    </w:p>
    <w:p>
      <w:pPr>
        <w:pStyle w:val="Heading1"/>
        <w:jc w:val="center"/>
        <w:rPr>
          <w:rFonts w:ascii="Ashley Inline" w:hAnsi="Ashley Inline" w:cs="Ashley Inline"/>
          <w:sz w:val="48"/>
          <w:u w:val="single"/>
          <w:lang w:val="pt-BR"/>
        </w:rPr>
      </w:pPr>
      <w:r>
        <w:rPr>
          <w:rFonts w:cs="Ashley Inline" w:ascii="Ashley Inline" w:hAnsi="Ashley Inline"/>
          <w:sz w:val="48"/>
          <w:u w:val="single"/>
          <w:lang w:val="pt-BR"/>
        </w:rPr>
      </w:r>
    </w:p>
    <w:p>
      <w:pPr>
        <w:pStyle w:val="Heading1"/>
        <w:jc w:val="center"/>
        <w:rPr>
          <w:rFonts w:ascii="Ashley Inline" w:hAnsi="Ashley Inline" w:cs="Ashley Inline"/>
          <w:sz w:val="48"/>
          <w:u w:val="single"/>
          <w:lang w:val="pt-BR"/>
        </w:rPr>
      </w:pPr>
      <w:r>
        <w:rPr>
          <w:rFonts w:cs="Ashley Inline" w:ascii="Ashley Inline" w:hAnsi="Ashley Inline"/>
          <w:sz w:val="48"/>
          <w:u w:val="single"/>
          <w:lang w:val="pt-BR"/>
        </w:rPr>
      </w:r>
    </w:p>
    <w:p>
      <w:pPr>
        <w:pStyle w:val="Heading1"/>
        <w:jc w:val="center"/>
        <w:rPr>
          <w:rFonts w:ascii="Ashley Inline" w:hAnsi="Ashley Inline" w:cs="Ashley Inline"/>
          <w:sz w:val="72"/>
          <w:u w:val="single"/>
          <w:lang w:val="pt-BR"/>
        </w:rPr>
      </w:pPr>
      <w:r>
        <w:rPr>
          <w:rFonts w:cs="Ashley Inline" w:ascii="Ashley Inline" w:hAnsi="Ashley Inline"/>
          <w:sz w:val="72"/>
          <w:u w:val="single"/>
          <w:lang w:val="pt-BR"/>
        </w:rPr>
        <w:t>f L A S H   3.0</w:t>
      </w:r>
    </w:p>
    <w:p>
      <w:pPr>
        <w:pStyle w:val="Normal"/>
        <w:rPr>
          <w:rFonts w:ascii="Ashley Inline" w:hAnsi="Ashley Inline" w:cs="Ashley Inline"/>
          <w:sz w:val="72"/>
          <w:u w:val="single"/>
          <w:lang w:val="pt-BR"/>
        </w:rPr>
      </w:pPr>
      <w:r>
        <w:rPr>
          <w:rFonts w:cs="Ashley Inline" w:ascii="Ashley Inline" w:hAnsi="Ashley Inline"/>
          <w:sz w:val="72"/>
          <w:u w:val="single"/>
          <w:lang w:val="pt-BR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utorial em Portuguê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Exercícios passo à pass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utor : Beto Marques  - 1999</w:t>
      </w:r>
    </w:p>
    <w:p>
      <w:pPr>
        <w:pStyle w:val="Normal"/>
        <w:jc w:val="center"/>
        <w:rPr>
          <w:rFonts w:ascii="Ashley Inline" w:hAnsi="Ashley Inline" w:cs="Ashley Inline"/>
          <w:sz w:val="52"/>
          <w:u w:val="single"/>
        </w:rPr>
      </w:pPr>
      <w:r>
        <w:rPr/>
        <w:t>webmaster@betomarques.com</w:t>
      </w:r>
    </w:p>
    <w:p>
      <w:pPr>
        <w:pStyle w:val="Heading1"/>
        <w:jc w:val="center"/>
        <w:rPr>
          <w:b/>
          <w:b/>
          <w:color w:val="000000"/>
          <w:sz w:val="40"/>
          <w:lang w:val="pt-BR"/>
        </w:rPr>
      </w:pPr>
      <w:r>
        <w:rPr>
          <w:b/>
          <w:color w:val="000000"/>
          <w:sz w:val="40"/>
          <w:lang w:val="pt-BR"/>
        </w:rPr>
        <w:t>ÍNDICE</w:t>
      </w:r>
    </w:p>
    <w:p>
      <w:pPr>
        <w:pStyle w:val="Normal"/>
        <w:rPr>
          <w:b/>
          <w:b/>
          <w:color w:val="000000"/>
          <w:sz w:val="40"/>
          <w:lang w:val="pt-BR"/>
        </w:rPr>
      </w:pPr>
      <w:r>
        <w:rPr>
          <w:b/>
          <w:color w:val="000000"/>
          <w:sz w:val="40"/>
          <w:lang w:val="pt-BR"/>
        </w:rPr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970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– FERRAMENTAS DO FLAS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– CONCEITOS IMPORTANT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– FERRRAMENTAS DO MEN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– CAIXA DE FERRAMENTA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– OUTRAS FERRAMENTA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– LIBRARY ( BIBLIOTECA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 – FERRRAMENTA &gt; SE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– FERRAMENTA &gt; TEXT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 – FERRAMENTAS &gt; LÁPIS &amp; NANKI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– FERRAMENTAS &gt; PINCEL &amp; BALD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– FERRAMENTAS &gt; BORRACHA &amp; CONTA GOTA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– FERRAMENTAS &gt; ZOOM &amp; LAÇ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– ATALHOS DO FLAS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– EFEITO TWEENING MOTIO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– SÍMBOLO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– EFEITO TWEENING MOTION GUID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– BOTÕ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– ACTIONS &gt; AÇÕES DOS FRAM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– COMO IMPORTAR UMA IMAGEM DE OUTRO PROGRAM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– EFEFITO TRANSPARÊNC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– S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– EFEITO TWEENING SHAP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– SCENES ( CENAS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– AFTERSHOCK 2.0</w:t>
              <w:br/>
              <w:t xml:space="preserve">        Como inserir um arquivo Flash em um documento HTM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– EFEITO MÁSCAR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– BANDWIDTH PROFILER -  Como otimizar as animaçõ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– MOVIE CLI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– BOTÕES AVANÇADO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– ACTION &gt; TELL TARGE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– JAVASCRIPT COM FLAS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 – EFEITO FRAME IS LOA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– ACTION &gt; FS COMMAN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 – LOAD MOVIE &amp; UNLOAD MOV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 – EFFEITO EM 3D NO FLAS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– ACTION &gt; MOUSE EVENT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– RELATÓRIO DE UMA ANIMAÇÃ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 – STANDALONE PLAY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Como transformar um arquivo em flash em executáv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 – PROBLEMAS COM PLUGI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 – CONSIDERAÇÕES FINAIS E DICA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shley Inline" w:hAnsi="Ashley Inline" w:cs="Ashley Inline"/>
          <w:sz w:val="48"/>
          <w:u w:val="single"/>
          <w:lang w:val="pt-BR"/>
        </w:rPr>
      </w:pPr>
      <w:r>
        <w:rPr>
          <w:rFonts w:cs="Ashley Inline" w:ascii="Ashley Inline" w:hAnsi="Ashley Inline"/>
          <w:sz w:val="48"/>
          <w:u w:val="single"/>
          <w:lang w:val="pt-BR"/>
        </w:rPr>
        <w:t>f L A S H   3.0</w:t>
      </w:r>
    </w:p>
    <w:p>
      <w:pPr>
        <w:pStyle w:val="Normal"/>
        <w:rPr>
          <w:rFonts w:ascii="Ashley Inline" w:hAnsi="Ashley Inline" w:cs="Ashley Inline"/>
          <w:sz w:val="48"/>
          <w:u w:val="single"/>
          <w:lang w:val="pt-BR"/>
        </w:rPr>
      </w:pPr>
      <w:r>
        <w:rPr>
          <w:rFonts w:cs="Ashley Inline" w:ascii="Ashley Inline" w:hAnsi="Ashley Inline"/>
          <w:sz w:val="48"/>
          <w:u w:val="single"/>
          <w:lang w:val="pt-BR"/>
        </w:rPr>
      </w:r>
    </w:p>
    <w:p>
      <w:pPr>
        <w:pStyle w:val="Corpodetexto3"/>
        <w:tabs>
          <w:tab w:val="clear" w:pos="0"/>
        </w:tabs>
        <w:rPr>
          <w:lang w:eastAsia="en-US"/>
        </w:rPr>
      </w:pPr>
      <w:r>
        <w:rPr>
          <w:lang w:eastAsia="en-US"/>
        </w:rPr>
        <w:t>O Flash 3.0 é um programa que faz animações e é aceito nas versões do Internet Explorer 3.0 ou superior , Netscape versão 4.5 ou superior , sendo que com Windows 98 não precisa instalar plugin, pois ele já vem embutido. Nas versões do Netscape anterior a versão 4.5 é necessário a instalação de plugin para que rode os arquivos em flash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FERRAMENTAS DO FLASH</w:t>
            </w:r>
          </w:p>
        </w:tc>
      </w:tr>
    </w:tbl>
    <w:p>
      <w:pPr>
        <w:pStyle w:val="Heading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  <w:sz w:val="24"/>
        </w:rPr>
        <w:t>Canvas</w:t>
      </w:r>
      <w:r>
        <w:rPr>
          <w:sz w:val="24"/>
        </w:rPr>
        <w:t xml:space="preserve"> ( Área de trabalho ) –  é o corpo da tela onde são feitas as animações em Flash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Menu</w:t>
      </w:r>
      <w:r>
        <w:rPr>
          <w:sz w:val="24"/>
        </w:rPr>
        <w:t xml:space="preserve">  do Flash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Timeline</w:t>
      </w:r>
      <w:r>
        <w:rPr>
          <w:sz w:val="24"/>
        </w:rPr>
        <w:t xml:space="preserve"> ( Linha do tempo )  - View &gt; Timeline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Rullers</w:t>
      </w:r>
      <w:r>
        <w:rPr>
          <w:sz w:val="24"/>
        </w:rPr>
        <w:t xml:space="preserve"> ( Réguas na horizontal e vertical ) – View &gt; Rullers</w:t>
      </w:r>
    </w:p>
    <w:p>
      <w:pPr>
        <w:pStyle w:val="Heading1"/>
        <w:numPr>
          <w:ilvl w:val="0"/>
          <w:numId w:val="53"/>
        </w:numPr>
        <w:rPr/>
      </w:pPr>
      <w:r>
        <w:rPr>
          <w:b/>
          <w:lang w:val="pt-BR"/>
        </w:rPr>
        <w:t>Grid</w:t>
      </w:r>
      <w:r>
        <w:rPr>
          <w:lang w:val="pt-BR"/>
        </w:rPr>
        <w:t xml:space="preserve"> ( Grades que auxiliam a disposição da animação na área de trabalho  ) – View &gt; Grid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Barra de ferramentas</w:t>
      </w:r>
      <w:r>
        <w:rPr>
          <w:sz w:val="24"/>
        </w:rPr>
        <w:t xml:space="preserve"> –  São os ícones para acesso as ferramentas do Flash </w:t>
      </w:r>
    </w:p>
    <w:p>
      <w:pPr>
        <w:pStyle w:val="Normal"/>
        <w:numPr>
          <w:ilvl w:val="0"/>
          <w:numId w:val="53"/>
        </w:numPr>
        <w:rPr>
          <w:b/>
          <w:b/>
          <w:sz w:val="24"/>
        </w:rPr>
      </w:pPr>
      <w:r>
        <w:rPr>
          <w:b/>
          <w:sz w:val="24"/>
        </w:rPr>
        <w:t xml:space="preserve">Caixa de ferramentas 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Auxiliares das ferramentas</w:t>
      </w:r>
      <w:r>
        <w:rPr>
          <w:sz w:val="24"/>
        </w:rPr>
        <w:t xml:space="preserve"> - Para cada ferramenta selecionada na caixa de ferramentas há alguns auxiliares que auxiliam a execução da ferramenta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>Layers</w:t>
      </w:r>
      <w:r>
        <w:rPr>
          <w:sz w:val="24"/>
        </w:rPr>
        <w:t xml:space="preserve"> ( Camadas ) 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4"/>
        </w:rPr>
        <w:t xml:space="preserve">Scenes </w:t>
      </w:r>
      <w:r>
        <w:rPr>
          <w:sz w:val="24"/>
        </w:rPr>
        <w:t>( Cenas )  - View &gt; Tabs ( cria uma primeira pasta de Scene = Cena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- CONCEITOS IMPORTANTE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Flash possui uma </w:t>
      </w:r>
      <w:r>
        <w:rPr>
          <w:b/>
          <w:sz w:val="24"/>
        </w:rPr>
        <w:t>linha do tempo</w:t>
      </w:r>
      <w:r>
        <w:rPr>
          <w:sz w:val="24"/>
        </w:rPr>
        <w:t xml:space="preserve"> , que é a janela com várias colunas e algumas linhas, que fica acima da área de trabalho. As linhas representam os layers e as colunas os fram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rames</w:t>
      </w:r>
      <w:r>
        <w:rPr>
          <w:sz w:val="24"/>
        </w:rPr>
        <w:t xml:space="preserve"> representam os quadros da animação , cada quadro representa uma única posição da cena. Uma seqüência de quadros, a uma determinada velocidade cria o efeito de uma animação, uma animação é uma seqüência de quadros (fram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ayers</w:t>
      </w:r>
      <w:r>
        <w:rPr>
          <w:sz w:val="24"/>
        </w:rPr>
        <w:t xml:space="preserve"> são camadas de uma cena e que são representados na linha do tempo pelas “ bolas “ ( bola branca, bola azul , e sem bola ) ; cada layer funciona como uma folha transparente sobre a cena e que desenhamos a animação . Layer 1 está acima dos demais  layers e assim sucessivamente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m cada frame pode conter : </w:t>
      </w:r>
      <w:r>
        <w:rPr>
          <w:b/>
          <w:sz w:val="24"/>
        </w:rPr>
        <w:t>Action</w:t>
      </w:r>
      <w:r>
        <w:rPr>
          <w:sz w:val="24"/>
        </w:rPr>
        <w:t xml:space="preserve"> ( Ação )  , </w:t>
      </w:r>
      <w:r>
        <w:rPr>
          <w:b/>
          <w:sz w:val="24"/>
        </w:rPr>
        <w:t>Sound</w:t>
      </w:r>
      <w:r>
        <w:rPr>
          <w:sz w:val="24"/>
        </w:rPr>
        <w:t xml:space="preserve"> ( Som ) e </w:t>
      </w:r>
      <w:r>
        <w:rPr>
          <w:b/>
          <w:sz w:val="24"/>
        </w:rPr>
        <w:t>Twe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visualizar os Frames :  View &gt; Show Frames  ou à direita da linha do tempo &gt; Modify Frame Vie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Para acessar o menu de Layers : Clique no botão Modify Layer  à direita do nome da layer na Timeline 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Para acessar o menu de Frames : Clique em qualquer frame de qualquer layer na Timelin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sz w:val="24"/>
        </w:rPr>
        <w:t>Modify Layer</w:t>
      </w:r>
      <w:r>
        <w:rPr>
          <w:sz w:val="24"/>
        </w:rPr>
        <w:t xml:space="preserve"> ( botão ao lado direito do layer 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lique com o botão direito do mouse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Current</w:t>
      </w:r>
      <w:r>
        <w:rPr>
          <w:sz w:val="24"/>
        </w:rPr>
        <w:t xml:space="preserve"> ( lápis ) – layer corrente que está sendo feit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Normal</w:t>
      </w:r>
      <w:r>
        <w:rPr>
          <w:sz w:val="24"/>
        </w:rPr>
        <w:t xml:space="preserve"> ( mão branca ) – layer que já foi feit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 xml:space="preserve">Locked </w:t>
      </w:r>
      <w:r>
        <w:rPr>
          <w:sz w:val="24"/>
        </w:rPr>
        <w:t>( cadeado ) – para trancar layer já feito de modo que ele não possa ser alterado acidentalment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Hidden</w:t>
      </w:r>
      <w:r>
        <w:rPr>
          <w:sz w:val="24"/>
        </w:rPr>
        <w:t xml:space="preserve"> ( X ) – para esconder um laye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Show All</w:t>
      </w:r>
      <w:r>
        <w:rPr>
          <w:sz w:val="24"/>
        </w:rPr>
        <w:t xml:space="preserve"> – para exibir todos os layer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Locked Others</w:t>
      </w:r>
      <w:r>
        <w:rPr>
          <w:sz w:val="24"/>
        </w:rPr>
        <w:t xml:space="preserve"> – para trancar os outros layer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Hidden Others</w:t>
      </w:r>
      <w:r>
        <w:rPr>
          <w:sz w:val="24"/>
        </w:rPr>
        <w:t xml:space="preserve"> – para esconder os outros layers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- FERRAMENTAS DO MENU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  <w:lang w:val="pt-BR"/>
        </w:rPr>
        <w:t>File = Arquivo</w:t>
      </w:r>
      <w:r>
        <w:rPr>
          <w:lang w:val="pt-BR"/>
        </w:rPr>
        <w:t xml:space="preserve">  para criar, abrir e salvar animações em Flash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ile &gt; Import ou  Ctrl + R para importar imagens de outros programas e sons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ile &gt; Export Movie ou Crtl + Alt + Shift + S para exportar animação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ile &gt; Export Image para exportar imag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dit = Editar</w:t>
      </w:r>
      <w:r>
        <w:rPr>
          <w:sz w:val="24"/>
        </w:rPr>
        <w:t xml:space="preserve">  objetos ou cenas em uma animação.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Edit &gt; Copy ou Crtl + Alt + C para copiar animação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Edit &gt; Paste ou Crtl + Alt + V para colar anima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iew = Visualizar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Goto determina a cena  que será editada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Outlines para visualizar os contornos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Fast  ( desativa o Anti-aliases e exibe todas as cores e linhas do desenho ; é a melhor maneira para trabalhar )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View &gt; Antialias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View &gt; Antialias Text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Timeline para visualizar a linha do tempo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Work Area para visualizar a área de trabalho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Rulers para visualizar as réguas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Tabs para visualizar a pasta das Cenas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Grid para visualizar a grade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iew &gt; Snap para visualizar a ferramenta imã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Insert= Inserir</w:t>
      </w:r>
      <w:r>
        <w:rPr>
          <w:sz w:val="24"/>
        </w:rPr>
        <w:t xml:space="preserve"> para inserir exemplos da  biblioteca (library), camadas (layers) na cena corrent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Create Symbol ou F8 para criar símbol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Layer para criar camada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Insert &gt; Motion Guide para criar animação “ Add Motion Guide”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Frame  ou F5 para criar quadros da animaçã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Delete Frame ou Shift + F5 para deletar o quadr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KeyFrame ou F6 para criar chave de quadro “ bola azul “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Blank KeyFrame ou F7 para criar chave de quadro “ bola em branco “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Clean Keyframe ou Shift + F6 para criar chave “ sem nada” no quadr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Scene para inserir Ce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sert &gt; Show Shape Hints para exibir os hints quando estiver usando o Efeito Sha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odify = Modificar</w:t>
      </w:r>
      <w:r>
        <w:rPr>
          <w:sz w:val="24"/>
        </w:rPr>
        <w:t xml:space="preserve"> para modificar os objetos de uma animação .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Instance para modificar a instância de um símbolo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Scene para modificar Cena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Movie  ou Crtl M para modificar Animação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Kerning ( para modificar o espaço entre as letras )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ty &gt; Transform &gt;Scale and Rotate ou Crtl + Alt + S para aumentar o objeto ou rotacioná-lo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ty &gt; Transform &gt; Rotate Left para rotacionar para esquerda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ty &gt; Transform &gt; Rotate Right para rotacionar para direita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Transform  &gt; Rotate Vertical para rotacionar para Vertical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dify &gt; Transform &gt;  Rotate Horizontal para rotacionar para Horizontal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4"/>
        </w:rPr>
        <w:t xml:space="preserve">Modifty &gt; TraceBitmap  </w:t>
      </w:r>
      <w:r>
        <w:rPr>
          <w:sz w:val="24"/>
          <w:u w:val="single"/>
        </w:rPr>
        <w:t xml:space="preserve">usar este recurso com arquivos provenientes de outros programas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lang w:val="pt-BR"/>
        </w:rPr>
        <w:t>Control = Controle</w:t>
      </w:r>
      <w:r>
        <w:rPr>
          <w:lang w:val="pt-BR"/>
        </w:rPr>
        <w:t xml:space="preserve">  para controlar  a animação .</w:t>
      </w:r>
    </w:p>
    <w:p>
      <w:pPr>
        <w:pStyle w:val="Heading1"/>
        <w:numPr>
          <w:ilvl w:val="0"/>
          <w:numId w:val="127"/>
        </w:numPr>
        <w:tabs>
          <w:tab w:val="clear" w:pos="708"/>
          <w:tab w:val="left" w:pos="1068" w:leader="none"/>
        </w:tabs>
        <w:ind w:left="1068" w:hanging="360"/>
        <w:rPr>
          <w:lang w:val="pt-BR"/>
        </w:rPr>
      </w:pPr>
      <w:r>
        <w:rPr>
          <w:lang w:val="pt-BR"/>
        </w:rPr>
        <w:t>Control &gt; Test Movie ou Crtl + Enter para testar Animaçã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Teste Scene ou Crtl + Alt + Enter para testar Cen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Loop Black para voltar o loop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Play All Scenes para tara tocar todas as cen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Enable Actions ou Crtl + Alt + A para ativar as Açõe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Enable Button ou Crtl + Alt + B para ativar os Botõe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trol &gt; Mute Sounds ou Crtl + Alt + M para desativar s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braries ( Biblioteca do Flash 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Buttons ( Botões 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Graphics ( Gráficos 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ovie Clip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ounds ( Son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lang w:val="pt-BR"/>
        </w:rPr>
        <w:t>Window = Janela</w:t>
      </w:r>
      <w:r>
        <w:rPr>
          <w:lang w:val="pt-BR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indows &gt; Toolbars para controlar a exibição das barras de ferramentas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indows &gt; Color para acionar a exibição da ferramenta Cor &gt; Gradiente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indows &gt; Inspector para exibir as coordenadas numéricas de um objeto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indows &gt; Output ******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indows &gt; Library ou Crtl + L para exibir a biblioteca criada por você</w:t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Help = Ajuda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Help &gt; Flash Help Topics ou F1 ( Tópicos de Ajuda sobre o Flash )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Help &gt; Guide Tour ( Tour sobre o uso do Flash )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Help &gt; Lessons ( Lições para você exercitar o Flash )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Help &gt; Samples ( Exemplos de Flash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rPr>
                <w:sz w:val="28"/>
                <w:shd w:fill="DFDFDF" w:val="clear"/>
              </w:rPr>
            </w:pPr>
            <w:r>
              <w:rPr>
                <w:sz w:val="28"/>
              </w:rPr>
              <w:t>4 - CAIXA DE FERRAMENTAS</w:t>
            </w:r>
          </w:p>
        </w:tc>
      </w:tr>
    </w:tbl>
    <w:p>
      <w:pPr>
        <w:pStyle w:val="Corpodetexto2"/>
        <w:rPr>
          <w:b/>
          <w:b/>
        </w:rPr>
      </w:pPr>
      <w:r>
        <w:rPr>
          <w:b/>
        </w:rPr>
      </w:r>
    </w:p>
    <w:tbl>
      <w:tblPr>
        <w:tblW w:w="6130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3255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Arrow = Setas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Text Tool = Texto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Pencil = Lápis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Ink Bottle = Nankin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Brush = Pincel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Paint Bucket = Balde de Tintas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Eraser = Borracha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Dropper = Conta Gotas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Zoom = Lente de Aumento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rPr/>
            </w:pPr>
            <w:r>
              <w:rPr/>
              <w:t>Lasso = Laç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- OUTRAS FERRAMENTAS DO FLAS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yers = Camadas</w:t>
            </w:r>
          </w:p>
        </w:tc>
      </w:tr>
      <w:tr>
        <w:trPr/>
        <w:tc>
          <w:tcPr>
            <w:tcW w:w="8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yer Guide = Guia da Camada</w:t>
            </w:r>
          </w:p>
        </w:tc>
      </w:tr>
      <w:tr>
        <w:trPr/>
        <w:tc>
          <w:tcPr>
            <w:tcW w:w="8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line - Tempo decorrido</w:t>
            </w:r>
          </w:p>
        </w:tc>
      </w:tr>
      <w:tr>
        <w:trPr/>
        <w:tc>
          <w:tcPr>
            <w:tcW w:w="8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ocidade</w:t>
            </w:r>
          </w:p>
        </w:tc>
      </w:tr>
      <w:tr>
        <w:trPr/>
        <w:tc>
          <w:tcPr>
            <w:tcW w:w="8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me At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º do frame em qual a linha do tempo está posicionada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elocidade da animação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Tempo decorrido da sua animação até o exato momen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Caso dê dois clique sobre a velocidade abrirá automaticamente o Modifity &gt; Mov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ion Skin = Casca de Cebol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ion Skin Outlines = Contorno da Casca de Cebol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Multiple Frames = Editar Múltiplos Frames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y Onion Markers = Marcadores da Casca de Cebol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- BIBLIOTECA ( LIBRARY 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ibrary é a biblioteca do itens associados a ani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rPr/>
      </w:pPr>
      <w:r>
        <w:rPr>
          <w:sz w:val="24"/>
        </w:rPr>
        <w:t xml:space="preserve">Para abrir a Library do Flash </w:t>
      </w:r>
      <w:r>
        <w:rPr>
          <w:b/>
          <w:sz w:val="24"/>
        </w:rPr>
        <w:t>&gt; Libraries &gt; Buttons , Graphics , Movie Clips e Sounds</w:t>
      </w:r>
      <w:r>
        <w:rPr>
          <w:sz w:val="24"/>
        </w:rPr>
        <w:t xml:space="preserve">  e escolha a opção desejada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 xml:space="preserve">Para abrir sua </w:t>
      </w:r>
      <w:r>
        <w:rPr>
          <w:b/>
          <w:sz w:val="24"/>
        </w:rPr>
        <w:t>Library Windows &gt; Libra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22"/>
        <w:gridCol w:w="2023"/>
        <w:gridCol w:w="2022"/>
        <w:gridCol w:w="2023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mbolo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map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y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nu da Biblioteca</w:t>
            </w:r>
          </w:p>
        </w:tc>
      </w:tr>
      <w:tr>
        <w:trPr/>
        <w:tc>
          <w:tcPr>
            <w:tcW w:w="10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 do Símbolo</w:t>
            </w:r>
          </w:p>
        </w:tc>
      </w:tr>
      <w:tr>
        <w:trPr/>
        <w:tc>
          <w:tcPr>
            <w:tcW w:w="10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isão do Símbolo</w:t>
            </w:r>
          </w:p>
        </w:tc>
      </w:tr>
      <w:tr>
        <w:trPr/>
        <w:tc>
          <w:tcPr>
            <w:tcW w:w="10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ista dos Símbolo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- FERRAMENTA SET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4"/>
        </w:rPr>
        <w:t xml:space="preserve">Clique na ferramenta </w:t>
      </w:r>
      <w:r>
        <w:rPr>
          <w:b/>
          <w:sz w:val="24"/>
        </w:rPr>
        <w:t>Arrow</w:t>
      </w:r>
      <w:r>
        <w:rPr>
          <w:sz w:val="24"/>
        </w:rPr>
        <w:t xml:space="preserve"> ( Seta )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Abrirá na parte de baixo as ferramentas auxiliares da Seta : Imã, Suave, Aresta, Rotação, e Escala.</w:t>
      </w:r>
    </w:p>
    <w:p>
      <w:pPr>
        <w:pStyle w:val="Normal"/>
        <w:numPr>
          <w:ilvl w:val="0"/>
          <w:numId w:val="58"/>
        </w:numPr>
        <w:rPr/>
      </w:pPr>
      <w:r>
        <w:rPr>
          <w:b/>
          <w:sz w:val="24"/>
        </w:rPr>
        <w:t>Snap</w:t>
      </w:r>
      <w:r>
        <w:rPr>
          <w:sz w:val="24"/>
        </w:rPr>
        <w:t xml:space="preserve"> = Imã ( Snap pode ser ativado ou desativado  )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Ferramentas Auxiliares do Arrow :</w:t>
        <w:br/>
        <w:t>Smooth - Suavizar o contorno</w:t>
        <w:br/>
        <w:t>Straighten - Angular o contorno ou as arestas</w:t>
        <w:br/>
        <w:t>Rotate - Rotacionar , alterar o tamanho e alinhar objeto</w:t>
        <w:br/>
        <w:t>Scale - Ajuste do Zo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ervação : O imã controla a quebra e a conexão de linhas durante a modelagem. Clique no Imã para ativá-lo ou desativá-lo, e então arraste sua extremidade para a posição horizo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- FERRAMENTA : TEXT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4"/>
        </w:rPr>
        <w:t xml:space="preserve">Clique na ferramenta </w:t>
      </w:r>
      <w:r>
        <w:rPr>
          <w:b/>
          <w:sz w:val="24"/>
        </w:rPr>
        <w:t>Texto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4"/>
        </w:rPr>
        <w:t>Abrirá na parte de baixo as ferramentas auxiliares do Texto :</w:t>
      </w:r>
      <w:r>
        <w:rPr/>
        <w:t xml:space="preserve"> </w:t>
      </w:r>
      <w:r>
        <w:rPr>
          <w:sz w:val="24"/>
        </w:rPr>
        <w:t>Fonte, Tamanho da Fonte, Cor do Texto , Alinhamento, Estilo ( Negrito e Itálico ) e o de Parágraf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- FERRAMENTAS LÁPIS E NANKI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Clique na Ferramenta </w:t>
      </w:r>
      <w:r>
        <w:rPr>
          <w:b/>
          <w:sz w:val="24"/>
        </w:rPr>
        <w:t>Pencil</w:t>
      </w:r>
      <w:r>
        <w:rPr>
          <w:sz w:val="24"/>
        </w:rPr>
        <w:t xml:space="preserve"> ( Lápis 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Abrirá na parte de baixo as ferramentas auxiliares do Lápi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encil Mode = Formas de Lápi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ine Color = Linha de Cor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ine Tickness = Espessura da Linh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ine Style = Estilo da Lin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clicar em Pencil Mode = Formatas de Lápis abrirá as ferramentas auxiliares :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 xml:space="preserve">Straighten = para desenhar  linha reta 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Smooth = para desenhar à mão livre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Ink = para desenhar com Nankin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Oval = para desenhar círculo ou oval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Rectangule = para desenhar quadrado ou retângulo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Line = para desenhar  linha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 xml:space="preserve">Escolha retângulo como formato do lápis. Desenhe um quadra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 xml:space="preserve">Clique na Ferramenta </w:t>
      </w:r>
      <w:r>
        <w:rPr>
          <w:b/>
          <w:sz w:val="24"/>
        </w:rPr>
        <w:t>Nankin</w:t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>Abrirá na parte de baixo as ferramentas auxiliares do Nankin</w:t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>Pencil Mode = Formas de Lápis</w:t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>Line Color = Linha de Cor</w:t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>Line Tickness = Espessura da Linha</w:t>
      </w:r>
    </w:p>
    <w:p>
      <w:pPr>
        <w:pStyle w:val="Normal"/>
        <w:numPr>
          <w:ilvl w:val="0"/>
          <w:numId w:val="155"/>
        </w:numPr>
        <w:rPr>
          <w:sz w:val="24"/>
        </w:rPr>
      </w:pPr>
      <w:r>
        <w:rPr>
          <w:sz w:val="24"/>
        </w:rPr>
        <w:t>Line Style = Estilo da Linh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- FERRAMENTAS PINCEL E BALD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08" w:hanging="0"/>
              <w:jc w:val="center"/>
              <w:rPr/>
            </w:pPr>
            <w:r>
              <w:rPr>
                <w:b/>
                <w:sz w:val="24"/>
              </w:rPr>
              <w:t>Brush</w:t>
            </w:r>
            <w:r>
              <w:rPr>
                <w:sz w:val="24"/>
              </w:rPr>
              <w:t xml:space="preserve"> = Pincel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sh Mode = Estilo do Pincel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são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ll Color = Cor do Pincel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sh Size = Tamanho do Pincel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sh Shape = Formato do Pincel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k Fill = Cadeado do Degradê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08" w:hanging="0"/>
              <w:jc w:val="center"/>
              <w:rPr/>
            </w:pPr>
            <w:r>
              <w:rPr>
                <w:b/>
                <w:sz w:val="24"/>
              </w:rPr>
              <w:t>Paint Bucket</w:t>
            </w:r>
            <w:r>
              <w:rPr>
                <w:sz w:val="24"/>
              </w:rPr>
              <w:t xml:space="preserve"> = Balde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ll Color = Cor de Preenchimento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p Size = Tamanho do vão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k Fill = Cadeado de Preenchimen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nsform Fill = Transformação do Preenchiment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ique na ferramenta do </w:t>
      </w:r>
      <w:r>
        <w:rPr>
          <w:b/>
          <w:sz w:val="24"/>
        </w:rPr>
        <w:t>Balde</w:t>
      </w:r>
    </w:p>
    <w:p>
      <w:pPr>
        <w:pStyle w:val="Normal"/>
        <w:jc w:val="both"/>
        <w:rPr/>
      </w:pPr>
      <w:r>
        <w:rPr>
          <w:sz w:val="24"/>
        </w:rPr>
        <w:t xml:space="preserve">Clique na ferramenta auxiliar </w:t>
      </w:r>
      <w:r>
        <w:rPr>
          <w:b/>
          <w:sz w:val="24"/>
        </w:rPr>
        <w:t>Gap Size</w:t>
      </w:r>
      <w:r>
        <w:rPr>
          <w:sz w:val="24"/>
        </w:rPr>
        <w:t xml:space="preserve"> = Tamanho do V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ique na ferramenta auxiliar </w:t>
      </w:r>
      <w:r>
        <w:rPr>
          <w:b/>
          <w:sz w:val="24"/>
        </w:rPr>
        <w:t>Transform Fill</w:t>
      </w:r>
      <w:r>
        <w:rPr>
          <w:sz w:val="24"/>
        </w:rPr>
        <w:t xml:space="preserve"> : Gradiente radial e line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ara editar um degrade radial</w:t>
      </w:r>
      <w:r>
        <w:rPr/>
        <w:t>: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Selecione o Balde de Tinta e ative a Edição de Preenchimento.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Selecione a esfera. Quatro alças aparecerão no círculo de marcação da esf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lça Central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lça de Distorção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lça de Redimensionamento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lça de Ro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- FERRAMENTAS : BORRACHA E CONTA GOT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</w:rPr>
        <w:t xml:space="preserve">Clique na Ferramenta  </w:t>
      </w:r>
      <w:r>
        <w:rPr>
          <w:b/>
          <w:sz w:val="24"/>
        </w:rPr>
        <w:t>Eraser</w:t>
      </w:r>
      <w:r>
        <w:rPr>
          <w:sz w:val="24"/>
        </w:rPr>
        <w:t xml:space="preserve"> ( Borracha )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Abrirá na parte de baixo as ferramentas auxiliares da Borracha :</w:t>
      </w:r>
    </w:p>
    <w:p>
      <w:pPr>
        <w:pStyle w:val="Heading1"/>
        <w:numPr>
          <w:ilvl w:val="0"/>
          <w:numId w:val="42"/>
        </w:numPr>
        <w:rPr>
          <w:lang w:val="pt-BR"/>
        </w:rPr>
      </w:pPr>
      <w:r>
        <w:rPr>
          <w:lang w:val="pt-BR"/>
        </w:rPr>
        <w:t xml:space="preserve">Eraser Mode = Modo de Apagamento 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 xml:space="preserve">Eraser Shape = Forma de Borracha </w:t>
      </w:r>
    </w:p>
    <w:p>
      <w:pPr>
        <w:pStyle w:val="Corpodetexto2"/>
        <w:numPr>
          <w:ilvl w:val="0"/>
          <w:numId w:val="42"/>
        </w:numPr>
        <w:rPr/>
      </w:pPr>
      <w:r>
        <w:rPr/>
        <w:t>Faucet = Torneira ( limpa áreas fechadas de preenchimento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</w:rPr>
        <w:t xml:space="preserve">Clique na Ferramenta  </w:t>
      </w:r>
      <w:r>
        <w:rPr>
          <w:b/>
          <w:sz w:val="24"/>
        </w:rPr>
        <w:t>Dropper</w:t>
      </w:r>
      <w:r>
        <w:rPr>
          <w:sz w:val="24"/>
        </w:rPr>
        <w:t xml:space="preserve"> ( Conta Gotas )</w:t>
      </w:r>
    </w:p>
    <w:p>
      <w:pPr>
        <w:pStyle w:val="Heading2"/>
        <w:numPr>
          <w:ilvl w:val="0"/>
          <w:numId w:val="54"/>
        </w:numPr>
        <w:rPr/>
      </w:pPr>
      <w:r>
        <w:rPr/>
        <w:t>Abrirá na parte de baixo as ferramentas auxiliares de Conta Got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- FERRAMENTAS : ZOOM , LAÇO  E IMÃ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lique na ferramenta </w:t>
      </w:r>
      <w:r>
        <w:rPr>
          <w:b/>
        </w:rPr>
        <w:t>Z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lique na Ferramenta </w:t>
      </w:r>
      <w:r>
        <w:rPr>
          <w:b/>
          <w:sz w:val="24"/>
        </w:rPr>
        <w:t>Lasso</w:t>
      </w:r>
      <w:r>
        <w:rPr>
          <w:sz w:val="24"/>
        </w:rPr>
        <w:t xml:space="preserve"> ( Laço 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brirá na parte de baixo as ferramentas auxiliares do Laço 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agic Wand = Varinha Mágic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agic Wand Properties = Propriedades da Varinha Mágic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nap = Imã ( quando ativado atrai dois objeto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 - ATALHOS NO FLAS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&gt; Arrow (Ferramenta de Seleção)</w:t>
      </w:r>
    </w:p>
    <w:p>
      <w:pPr>
        <w:pStyle w:val="Normal"/>
        <w:rPr>
          <w:sz w:val="24"/>
        </w:rPr>
      </w:pPr>
      <w:r>
        <w:rPr>
          <w:sz w:val="24"/>
        </w:rPr>
        <w:t>T &gt; Text (Cursor texto)</w:t>
      </w:r>
    </w:p>
    <w:p>
      <w:pPr>
        <w:pStyle w:val="Normal"/>
        <w:rPr>
          <w:sz w:val="24"/>
        </w:rPr>
      </w:pPr>
      <w:r>
        <w:rPr>
          <w:sz w:val="24"/>
        </w:rPr>
        <w:t>P &gt; Pen Tool (Lápis)</w:t>
      </w:r>
    </w:p>
    <w:p>
      <w:pPr>
        <w:pStyle w:val="Normal"/>
        <w:rPr>
          <w:sz w:val="24"/>
        </w:rPr>
      </w:pPr>
      <w:r>
        <w:rPr>
          <w:sz w:val="24"/>
        </w:rPr>
        <w:t>M &gt; Magnifier (Zoom)</w:t>
      </w:r>
    </w:p>
    <w:p>
      <w:pPr>
        <w:pStyle w:val="Normal"/>
        <w:rPr>
          <w:sz w:val="24"/>
        </w:rPr>
      </w:pPr>
      <w:r>
        <w:rPr>
          <w:sz w:val="24"/>
        </w:rPr>
        <w:t>M + Alt &gt; Zoom  ( - )</w:t>
      </w:r>
    </w:p>
    <w:p>
      <w:pPr>
        <w:pStyle w:val="Normal"/>
        <w:rPr>
          <w:sz w:val="24"/>
        </w:rPr>
      </w:pPr>
      <w:r>
        <w:rPr>
          <w:sz w:val="24"/>
        </w:rPr>
        <w:t>Barra de espaço &gt; Carrega a janela. Efeito semelhante ao mover as barras de rolagem da área de trabalho</w:t>
      </w:r>
    </w:p>
    <w:p>
      <w:pPr>
        <w:pStyle w:val="Normal"/>
        <w:rPr>
          <w:sz w:val="24"/>
        </w:rPr>
      </w:pPr>
      <w:r>
        <w:rPr>
          <w:sz w:val="24"/>
        </w:rPr>
        <w:t>Mover elemento + CRTL &gt; Duplica o elemento (shape, group, botão, symbol, movie, bitmap...)</w:t>
      </w:r>
    </w:p>
    <w:p>
      <w:pPr>
        <w:pStyle w:val="Normal"/>
        <w:rPr>
          <w:sz w:val="24"/>
        </w:rPr>
      </w:pPr>
      <w:r>
        <w:rPr>
          <w:sz w:val="24"/>
        </w:rPr>
        <w:t xml:space="preserve">F1 &gt; Help </w:t>
      </w:r>
    </w:p>
    <w:p>
      <w:pPr>
        <w:pStyle w:val="Normal"/>
        <w:rPr>
          <w:sz w:val="24"/>
        </w:rPr>
      </w:pPr>
      <w:r>
        <w:rPr>
          <w:sz w:val="24"/>
        </w:rPr>
        <w:t>I  &gt; Ink (contorno dos shapes)</w:t>
      </w:r>
    </w:p>
    <w:p>
      <w:pPr>
        <w:pStyle w:val="Normal"/>
        <w:rPr>
          <w:sz w:val="24"/>
        </w:rPr>
      </w:pPr>
      <w:r>
        <w:rPr>
          <w:sz w:val="24"/>
        </w:rPr>
        <w:t>B &gt; Brush (Pincel )</w:t>
      </w:r>
    </w:p>
    <w:p>
      <w:pPr>
        <w:pStyle w:val="Normal"/>
        <w:rPr>
          <w:sz w:val="24"/>
        </w:rPr>
      </w:pPr>
      <w:r>
        <w:rPr>
          <w:sz w:val="24"/>
        </w:rPr>
        <w:t>U &gt; Paint (Balde de preenchimento)</w:t>
      </w:r>
    </w:p>
    <w:p>
      <w:pPr>
        <w:pStyle w:val="Normal"/>
        <w:rPr>
          <w:sz w:val="24"/>
        </w:rPr>
      </w:pPr>
      <w:r>
        <w:rPr>
          <w:sz w:val="24"/>
        </w:rPr>
        <w:t>E &gt; Eraser (Borracha)</w:t>
      </w:r>
    </w:p>
    <w:p>
      <w:pPr>
        <w:pStyle w:val="Normal"/>
        <w:rPr>
          <w:sz w:val="24"/>
        </w:rPr>
      </w:pPr>
      <w:r>
        <w:rPr>
          <w:sz w:val="24"/>
        </w:rPr>
        <w:t>D &gt; Dropper (Captura atributos de preenchimento)</w:t>
      </w:r>
    </w:p>
    <w:p>
      <w:pPr>
        <w:pStyle w:val="Normal"/>
        <w:rPr>
          <w:sz w:val="24"/>
        </w:rPr>
      </w:pPr>
      <w:r>
        <w:rPr>
          <w:sz w:val="24"/>
        </w:rPr>
        <w:t>L &gt; Lasso para sele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14 – EFEITO TWEENING MOTIO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efeito Tweening : Motion é a animação em linha reta de dois Frames ( Quadro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Bola Branca = Blank key frame ; não há objeto nenhum nesta pos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Bola Azul = key frame ; um layer com conteúdo que pode representar uma nova posição na seqüência. Key frames são frames chaves que representam alguma alteração na ani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Bola Azul acrescida de Seta Vermelha = Key Frame com Twe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3"/>
        </w:numPr>
        <w:jc w:val="both"/>
        <w:rPr>
          <w:sz w:val="24"/>
        </w:rPr>
      </w:pPr>
      <w:r>
        <w:rPr>
          <w:sz w:val="24"/>
        </w:rPr>
        <w:t>Bola Azul acrescida de Riscos em Preto =  Key  Frame com S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rFonts w:cs="Wingdings 3" w:ascii="Wingdings 3" w:hAnsi="Wingdings 3"/>
          <w:sz w:val="40"/>
          <w:u w:val="none"/>
        </w:rPr>
        <w:t></w:t>
      </w:r>
      <w:r>
        <w:rPr>
          <w:rFonts w:cs="Courier New" w:ascii="Courier New" w:hAnsi="Courier New"/>
          <w:sz w:val="40"/>
          <w:u w:val="none"/>
        </w:rPr>
        <w:t>COMO FAZER TWEENING MOTION</w:t>
      </w:r>
    </w:p>
    <w:p>
      <w:pPr>
        <w:pStyle w:val="Normal"/>
        <w:jc w:val="both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  <w:u w:val="none"/>
        </w:rPr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>motion_simples.fla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Usando a ferramenta auxiliar do Pencil , desenhe uma bola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Usando a ferreamente Balde pinte a bola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Observe que abaixo da linha do tempo foi exibido uma Bola Azul ( Key Frame )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 xml:space="preserve">Selecione toda a bola &gt; F8 para criar um símbolo : name = </w:t>
      </w:r>
      <w:r>
        <w:rPr>
          <w:b/>
          <w:sz w:val="24"/>
        </w:rPr>
        <w:t>bola</w:t>
      </w:r>
      <w:r>
        <w:rPr>
          <w:sz w:val="24"/>
        </w:rPr>
        <w:t xml:space="preserve"> e behavior = </w:t>
      </w:r>
      <w:r>
        <w:rPr>
          <w:b/>
          <w:sz w:val="24"/>
        </w:rPr>
        <w:t>graphic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Clique no mouse com o botão direito na mesma linha deste layer na linha do tempo = 30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Insert &gt; KeyFrame ou F6 criando outra Bola Azul ( KeyFrame )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Mova a bola do keyframe da linha 30 para direita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Selecione a linha 1 até 29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Com o botão direito do mouse : Selecione Properties ( Propriedades )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Escolha Tweening &gt; Motion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Observe que ficou uma linha vermelha entre os dois keyframes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u w:val="single"/>
        </w:rPr>
        <w:t>PROPRIEDADES DO TWEENING MOTION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Rotate</w:t>
      </w:r>
      <w:r>
        <w:rPr>
          <w:sz w:val="24"/>
        </w:rPr>
        <w:t xml:space="preserve"> ( Rotação ) : Automatic ( Automático ) ; Clockwise ( Sentido Horário ) ; Counterclockwise ( Sentido anti-horário )</w:t>
      </w:r>
    </w:p>
    <w:p>
      <w:pPr>
        <w:pStyle w:val="Heading2"/>
        <w:rPr/>
      </w:pPr>
      <w:r>
        <w:rPr>
          <w:b/>
        </w:rPr>
        <w:t>Easing</w:t>
      </w:r>
      <w:r>
        <w:rPr/>
        <w:t xml:space="preserve">  ( Aceleração 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ESTRELA COM EFEITO</w:t>
      </w:r>
    </w:p>
    <w:p>
      <w:pPr>
        <w:pStyle w:val="Normal"/>
        <w:rPr>
          <w:rFonts w:ascii="Courier New" w:hAnsi="Courier New" w:cs="Courier New"/>
          <w:b/>
          <w:b/>
          <w:sz w:val="28"/>
          <w:lang w:val="pt-BR"/>
        </w:rPr>
      </w:pPr>
      <w:r>
        <w:rPr>
          <w:rFonts w:cs="Courier New" w:ascii="Courier New" w:hAnsi="Courier New"/>
          <w:b/>
          <w:sz w:val="28"/>
          <w:lang w:val="pt-BR"/>
        </w:rPr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estrela.fla 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Windows &gt; Library</w:t>
      </w:r>
    </w:p>
    <w:p>
      <w:pPr>
        <w:pStyle w:val="Normal"/>
        <w:numPr>
          <w:ilvl w:val="0"/>
          <w:numId w:val="115"/>
        </w:numPr>
        <w:rPr/>
      </w:pPr>
      <w:r>
        <w:rPr>
          <w:sz w:val="24"/>
        </w:rPr>
        <w:t>Clique na seta preta da Library &gt; Create Symbol</w:t>
      </w:r>
    </w:p>
    <w:p>
      <w:pPr>
        <w:pStyle w:val="Normal"/>
        <w:numPr>
          <w:ilvl w:val="0"/>
          <w:numId w:val="115"/>
        </w:numPr>
        <w:rPr/>
      </w:pPr>
      <w:r>
        <w:rPr>
          <w:sz w:val="24"/>
        </w:rPr>
        <w:t xml:space="preserve">Name : </w:t>
      </w:r>
      <w:r>
        <w:rPr>
          <w:b/>
          <w:sz w:val="24"/>
        </w:rPr>
        <w:t>estrela</w:t>
      </w:r>
      <w:r>
        <w:rPr>
          <w:sz w:val="24"/>
        </w:rPr>
        <w:t xml:space="preserve"> e behavior : </w:t>
      </w:r>
      <w:r>
        <w:rPr>
          <w:b/>
          <w:sz w:val="24"/>
        </w:rPr>
        <w:t>graphic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Desenhe um retângul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Pinte de um cor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Delete as bordas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Com a ferramenta Pencil &gt; Line , faça um triângul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Delete as partes indesejáveis e as bordas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Selecione o triângul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Crtl + D para fazer uma cópia do triângul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Arraste a cópia para fora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Selecione o segundo triângulo &gt; Modify &gt; Transform &gt; Scale and Rotate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Rotate = 60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Faça a mesma coisa com a 3ª , 4ª , 5ª e 6ª cópias respectivamente , mudando somente o Rotate para 120 , 180 , 240 , 300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Movimente os triângulos para formar uma estrela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 xml:space="preserve">Selecione tudo &gt; F8 &gt; criando outro símbolo </w:t>
      </w:r>
    </w:p>
    <w:p>
      <w:pPr>
        <w:pStyle w:val="Normal"/>
        <w:numPr>
          <w:ilvl w:val="0"/>
          <w:numId w:val="115"/>
        </w:numPr>
        <w:rPr/>
      </w:pPr>
      <w:r>
        <w:rPr>
          <w:sz w:val="24"/>
        </w:rPr>
        <w:t xml:space="preserve">Name : </w:t>
      </w:r>
      <w:r>
        <w:rPr>
          <w:b/>
          <w:sz w:val="24"/>
        </w:rPr>
        <w:t>estrela1</w:t>
      </w:r>
      <w:r>
        <w:rPr>
          <w:sz w:val="24"/>
        </w:rPr>
        <w:t xml:space="preserve"> behavior : </w:t>
      </w:r>
      <w:r>
        <w:rPr>
          <w:b/>
          <w:sz w:val="24"/>
        </w:rPr>
        <w:t>movie clip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Insira outro keyframe na linha 50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Selecione a linha 1 até 49 &gt; Tweening &gt; Motion &gt; Clockwise = 999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Clique na seta azul para fechar a edição do símbol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Windows &gt; Libray</w:t>
      </w:r>
    </w:p>
    <w:p>
      <w:pPr>
        <w:pStyle w:val="Normal"/>
        <w:numPr>
          <w:ilvl w:val="0"/>
          <w:numId w:val="115"/>
        </w:numPr>
        <w:rPr/>
      </w:pPr>
      <w:r>
        <w:rPr>
          <w:sz w:val="24"/>
        </w:rPr>
        <w:t xml:space="preserve">Selecione </w:t>
      </w:r>
      <w:r>
        <w:rPr>
          <w:b/>
          <w:sz w:val="24"/>
        </w:rPr>
        <w:t>estrela1</w:t>
      </w:r>
      <w:r>
        <w:rPr>
          <w:sz w:val="24"/>
        </w:rPr>
        <w:t xml:space="preserve"> ( movie clip ) e arraste para área de trabalho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Insira frame na linha do tempo = 50</w:t>
      </w:r>
    </w:p>
    <w:p>
      <w:pPr>
        <w:pStyle w:val="Normal"/>
        <w:numPr>
          <w:ilvl w:val="0"/>
          <w:numId w:val="115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O ALINHAR UM TEXT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Clique na ferramenta Text e digite um texto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Edit &gt; Select All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Clique na ferramenta Arrow ( Seta )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Modifity &gt;  Align ou Crtl + 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u w:val="single"/>
        </w:rPr>
      </w:pPr>
      <w:r>
        <w:rPr>
          <w:u w:val="single"/>
        </w:rPr>
        <w:t>CANTOS ARRENDODADO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34"/>
        </w:numPr>
        <w:jc w:val="both"/>
        <w:rPr>
          <w:sz w:val="24"/>
        </w:rPr>
      </w:pPr>
      <w:r>
        <w:rPr>
          <w:sz w:val="24"/>
        </w:rPr>
        <w:t>Faca um retângulo e deixe vazio dentro.</w:t>
      </w:r>
    </w:p>
    <w:p>
      <w:pPr>
        <w:pStyle w:val="Normal"/>
        <w:numPr>
          <w:ilvl w:val="0"/>
          <w:numId w:val="134"/>
        </w:numPr>
        <w:jc w:val="both"/>
        <w:rPr>
          <w:sz w:val="24"/>
        </w:rPr>
      </w:pPr>
      <w:r>
        <w:rPr>
          <w:sz w:val="24"/>
        </w:rPr>
        <w:t>Acione o SNAP ( Imã ) e desenhe um pequeno circulo partindo do interior da aresta do retângulo.</w:t>
      </w:r>
    </w:p>
    <w:p>
      <w:pPr>
        <w:pStyle w:val="Normal"/>
        <w:numPr>
          <w:ilvl w:val="0"/>
          <w:numId w:val="134"/>
        </w:numPr>
        <w:jc w:val="both"/>
        <w:rPr>
          <w:sz w:val="24"/>
        </w:rPr>
      </w:pPr>
      <w:r>
        <w:rPr>
          <w:sz w:val="24"/>
        </w:rPr>
        <w:t>Delete as linhas indesejáveis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COMO ADICIONAR UM KEY FRAME NO INÍCI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Não pode ter tweening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Posicione a linha do tempo no 1º frame + F5 e vá pressionado F5 até na posição desejada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Posicione na nova posição do frame = Insert Key Frame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Volta ao primeiro frame e selecione objeto do frame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De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** Atalho para frames na linha do tempo :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4"/>
        </w:rPr>
      </w:pPr>
      <w:r>
        <w:rPr>
          <w:b/>
          <w:sz w:val="24"/>
        </w:rPr>
        <w:t>F5 para aumentar a duração da animação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4"/>
        </w:rPr>
      </w:pPr>
      <w:r>
        <w:rPr>
          <w:b/>
          <w:sz w:val="24"/>
        </w:rPr>
        <w:t>Shift + F5 para diminuir a duração da anim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OMO EDITAR UM GRU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Desenhe dois objetos e selecione-os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Modify &gt; Group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Clique duas vezes fora dos objetos  para desativar a sele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roup é um recurso usado para fazer criação da sua animação 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é símbolo e nem é exportado como desen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rFonts w:cs="Wingdings 3" w:ascii="Wingdings 3" w:hAnsi="Wingdings 3"/>
          <w:sz w:val="40"/>
          <w:u w:val="none"/>
        </w:rPr>
        <w:t></w:t>
      </w:r>
      <w:r>
        <w:rPr>
          <w:rFonts w:cs="Courier New" w:ascii="Courier New" w:hAnsi="Courier New"/>
          <w:sz w:val="40"/>
          <w:u w:val="none"/>
        </w:rPr>
        <w:t>COMO ROTACIONAR UM TEXTO</w:t>
      </w:r>
    </w:p>
    <w:p>
      <w:pPr>
        <w:pStyle w:val="Normal"/>
        <w:jc w:val="both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  <w:u w:val="none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>texto_rotac.fla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Digite a palavra FLASH em verde &gt; Arial Black &gt; fonte = 36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o texto &gt; F8 &gt; símbolo &gt; name = texto1 ; behavior = graphic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Insert key frame na linha do tempo = 40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>Selecione a linha do tempo = 1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o texto &gt; Modify &gt;  Transform &gt; Flip Horizontal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a linha 1 até a 40 &gt; Properties &gt; Tweening &gt; Motion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Insira um layer abaixo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Insira um keyframe deste novo layer na linha 41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Digite palavra FLASH em vermelho &gt; Arial Black &gt; fonte = 36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o novo texto &gt; F8 &gt; símbolo &gt; name = texto2 ; behavior = graphic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a linha do tempo = 80 deste novo layer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a linha do tempo = 41 deste novo layer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o texto &gt; Modify &gt; Transform &gt; Scale and Rotate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cale = 500 e Rotate = 0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Usando a seta do teclado mova o texto para parte de baixo até que desapareça completamente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Selecione a linha do tempo 41 até 79 &gt; Properties &gt; Tweening &gt; Motion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Clique na linha do tempo = 80 &gt; Properties &gt; Action &gt; + &gt; Stop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- SÍMBOLO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CRIAR SÍMBOL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esenhe um objeto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Edit &gt; Select All ou Selecione-o com a ferramenta Arrow ( Seta 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Insert &gt; Create symboll ou F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ARÂMETROS DE SÍMBOL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8"/>
        </w:numPr>
        <w:jc w:val="both"/>
        <w:rPr>
          <w:sz w:val="24"/>
        </w:rPr>
      </w:pPr>
      <w:r>
        <w:rPr>
          <w:sz w:val="24"/>
        </w:rPr>
        <w:t>Selecione o Símbolo &gt; Properties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sz w:val="24"/>
        </w:rPr>
        <w:t xml:space="preserve">Clique pasta </w:t>
      </w:r>
      <w:r>
        <w:rPr>
          <w:b/>
          <w:sz w:val="24"/>
        </w:rPr>
        <w:t>Definition</w:t>
      </w:r>
      <w:r>
        <w:rPr>
          <w:sz w:val="24"/>
        </w:rPr>
        <w:t xml:space="preserve"> ( Definição )</w:t>
      </w:r>
    </w:p>
    <w:p>
      <w:pPr>
        <w:pStyle w:val="Normal"/>
        <w:numPr>
          <w:ilvl w:val="0"/>
          <w:numId w:val="128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Behavior</w:t>
      </w:r>
      <w:r>
        <w:rPr>
          <w:sz w:val="24"/>
        </w:rPr>
        <w:t xml:space="preserve"> ( tipos de símbolos )</w:t>
        <w:br/>
      </w:r>
      <w:r>
        <w:rPr>
          <w:b/>
          <w:sz w:val="24"/>
        </w:rPr>
        <w:t>Graphic</w:t>
      </w:r>
      <w:r>
        <w:rPr>
          <w:sz w:val="24"/>
        </w:rPr>
        <w:t xml:space="preserve"> – Símbolo Gráfico para objetos</w:t>
        <w:br/>
      </w:r>
      <w:r>
        <w:rPr>
          <w:b/>
          <w:sz w:val="24"/>
        </w:rPr>
        <w:t>Button</w:t>
      </w:r>
      <w:r>
        <w:rPr>
          <w:sz w:val="24"/>
        </w:rPr>
        <w:t xml:space="preserve"> – Símbolo Botão para criar botões</w:t>
        <w:br/>
      </w:r>
      <w:r>
        <w:rPr>
          <w:b/>
          <w:sz w:val="24"/>
        </w:rPr>
        <w:t>Movie Clip</w:t>
      </w:r>
      <w:r>
        <w:rPr>
          <w:sz w:val="24"/>
        </w:rPr>
        <w:t xml:space="preserve">  - Símbolo de um Clip de uma ani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INSTÂNCIA DE UM SÍMBOLO GRÁFIC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1"/>
        </w:numPr>
        <w:rPr/>
      </w:pPr>
      <w:r>
        <w:rPr>
          <w:sz w:val="24"/>
        </w:rPr>
        <w:t xml:space="preserve">Na pasta </w:t>
      </w:r>
      <w:r>
        <w:rPr>
          <w:b/>
          <w:sz w:val="24"/>
        </w:rPr>
        <w:t xml:space="preserve">Definition </w:t>
      </w:r>
      <w:r>
        <w:rPr>
          <w:sz w:val="24"/>
        </w:rPr>
        <w:t>( Definição )</w:t>
      </w:r>
    </w:p>
    <w:p>
      <w:pPr>
        <w:pStyle w:val="Normal"/>
        <w:numPr>
          <w:ilvl w:val="0"/>
          <w:numId w:val="91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 xml:space="preserve">Behavior </w:t>
      </w:r>
      <w:r>
        <w:rPr>
          <w:sz w:val="24"/>
        </w:rPr>
        <w:t>= Graphic</w:t>
      </w:r>
    </w:p>
    <w:p>
      <w:pPr>
        <w:pStyle w:val="Normal"/>
        <w:numPr>
          <w:ilvl w:val="0"/>
          <w:numId w:val="91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Play Mode Options</w:t>
      </w:r>
      <w:r>
        <w:rPr>
          <w:sz w:val="24"/>
        </w:rPr>
        <w:t xml:space="preserve"> ( Opções para Rodar o símbolo )</w:t>
        <w:br/>
      </w:r>
      <w:r>
        <w:rPr>
          <w:b/>
          <w:sz w:val="24"/>
        </w:rPr>
        <w:t>Loop</w:t>
      </w:r>
      <w:r>
        <w:rPr>
          <w:sz w:val="24"/>
        </w:rPr>
        <w:t xml:space="preserve"> – rodar animação</w:t>
        <w:br/>
      </w:r>
      <w:r>
        <w:rPr>
          <w:b/>
          <w:sz w:val="24"/>
        </w:rPr>
        <w:t>Play once</w:t>
      </w:r>
      <w:r>
        <w:rPr>
          <w:sz w:val="24"/>
        </w:rPr>
        <w:t xml:space="preserve"> – rodar animação uma vez</w:t>
        <w:br/>
      </w:r>
      <w:r>
        <w:rPr>
          <w:b/>
          <w:sz w:val="24"/>
        </w:rPr>
        <w:t>Single Frame</w:t>
      </w:r>
      <w:r>
        <w:rPr>
          <w:sz w:val="24"/>
        </w:rPr>
        <w:t xml:space="preserve"> – frame simples</w:t>
      </w:r>
    </w:p>
    <w:p>
      <w:pPr>
        <w:pStyle w:val="Normal"/>
        <w:numPr>
          <w:ilvl w:val="0"/>
          <w:numId w:val="91"/>
        </w:numPr>
        <w:rPr/>
      </w:pPr>
      <w:r>
        <w:rPr>
          <w:sz w:val="24"/>
        </w:rPr>
        <w:t xml:space="preserve">Clique na pasta </w:t>
      </w:r>
      <w:r>
        <w:rPr>
          <w:b/>
          <w:sz w:val="24"/>
        </w:rPr>
        <w:t>Color Effects</w:t>
      </w:r>
      <w:r>
        <w:rPr>
          <w:sz w:val="24"/>
        </w:rPr>
        <w:t xml:space="preserve"> (  Efeitos para colorir símbolo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INSTÂNCIA DE UM SÍMBOLO BOTÃO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131"/>
        </w:numPr>
        <w:rPr/>
      </w:pPr>
      <w:r>
        <w:rPr>
          <w:sz w:val="24"/>
        </w:rPr>
        <w:t xml:space="preserve">Na pasta </w:t>
      </w:r>
      <w:r>
        <w:rPr>
          <w:b/>
          <w:sz w:val="24"/>
        </w:rPr>
        <w:t xml:space="preserve">Definition </w:t>
      </w:r>
      <w:r>
        <w:rPr>
          <w:sz w:val="24"/>
        </w:rPr>
        <w:t>( Definição )</w:t>
      </w:r>
    </w:p>
    <w:p>
      <w:pPr>
        <w:pStyle w:val="Normal"/>
        <w:numPr>
          <w:ilvl w:val="0"/>
          <w:numId w:val="131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Behavior</w:t>
      </w:r>
      <w:r>
        <w:rPr>
          <w:sz w:val="24"/>
        </w:rPr>
        <w:t xml:space="preserve"> = Button</w:t>
      </w:r>
    </w:p>
    <w:p>
      <w:pPr>
        <w:pStyle w:val="Normal"/>
        <w:numPr>
          <w:ilvl w:val="0"/>
          <w:numId w:val="131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Tracking Options</w:t>
      </w:r>
      <w:r>
        <w:rPr>
          <w:sz w:val="24"/>
        </w:rPr>
        <w:t xml:space="preserve"> ( Opções do Cursor )</w:t>
        <w:br/>
      </w:r>
      <w:r>
        <w:rPr>
          <w:b/>
          <w:sz w:val="24"/>
        </w:rPr>
        <w:t>Track as Menu</w:t>
      </w:r>
      <w:r>
        <w:rPr>
          <w:sz w:val="24"/>
        </w:rPr>
        <w:t xml:space="preserve"> ( Cursor como Menu )</w:t>
        <w:br/>
      </w:r>
      <w:r>
        <w:rPr>
          <w:b/>
          <w:sz w:val="24"/>
        </w:rPr>
        <w:t>Track as Menu Item</w:t>
      </w:r>
      <w:r>
        <w:rPr>
          <w:sz w:val="24"/>
        </w:rPr>
        <w:t xml:space="preserve"> ( Cursor como Item do Menu )</w:t>
      </w:r>
    </w:p>
    <w:p>
      <w:pPr>
        <w:pStyle w:val="Normal"/>
        <w:numPr>
          <w:ilvl w:val="0"/>
          <w:numId w:val="131"/>
        </w:numPr>
        <w:rPr/>
      </w:pPr>
      <w:r>
        <w:rPr>
          <w:sz w:val="24"/>
        </w:rPr>
        <w:t xml:space="preserve">Clique na pasta </w:t>
      </w:r>
      <w:r>
        <w:rPr>
          <w:b/>
          <w:sz w:val="24"/>
        </w:rPr>
        <w:t>Color Effects</w:t>
      </w:r>
      <w:r>
        <w:rPr>
          <w:sz w:val="24"/>
        </w:rPr>
        <w:t xml:space="preserve"> (  Efeitos para colorir símbolo )</w:t>
      </w:r>
    </w:p>
    <w:p>
      <w:pPr>
        <w:pStyle w:val="Normal"/>
        <w:numPr>
          <w:ilvl w:val="0"/>
          <w:numId w:val="131"/>
        </w:numPr>
        <w:rPr/>
      </w:pPr>
      <w:r>
        <w:rPr>
          <w:sz w:val="24"/>
        </w:rPr>
        <w:t xml:space="preserve">Clique na pasta </w:t>
      </w:r>
      <w:r>
        <w:rPr>
          <w:b/>
          <w:sz w:val="24"/>
        </w:rPr>
        <w:t>Actions</w:t>
      </w:r>
      <w:r>
        <w:rPr>
          <w:sz w:val="24"/>
        </w:rPr>
        <w:t xml:space="preserve"> ( Ações do botão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INSTÂNCIA DE UM SÍMBOLO MOVIE CLIP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a pasta </w:t>
      </w:r>
      <w:r>
        <w:rPr>
          <w:b/>
          <w:sz w:val="24"/>
        </w:rPr>
        <w:t xml:space="preserve">Definition </w:t>
      </w:r>
      <w:r>
        <w:rPr>
          <w:sz w:val="24"/>
        </w:rPr>
        <w:t>( Definição 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Behavior</w:t>
      </w:r>
      <w:r>
        <w:rPr>
          <w:sz w:val="24"/>
        </w:rPr>
        <w:t xml:space="preserve"> = Movie Clip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InstanceOptions</w:t>
      </w:r>
      <w:r>
        <w:rPr>
          <w:sz w:val="24"/>
        </w:rPr>
        <w:t xml:space="preserve"> ( Opções da Instância )</w:t>
        <w:br/>
      </w:r>
      <w:r>
        <w:rPr>
          <w:b/>
          <w:sz w:val="24"/>
        </w:rPr>
        <w:t>Instance Name</w:t>
      </w:r>
      <w:r>
        <w:rPr>
          <w:sz w:val="24"/>
        </w:rPr>
        <w:t xml:space="preserve"> ( Nome da Instância 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lique na pasta </w:t>
      </w:r>
      <w:r>
        <w:rPr>
          <w:b/>
          <w:sz w:val="24"/>
        </w:rPr>
        <w:t>Color Effects</w:t>
      </w:r>
      <w:r>
        <w:rPr>
          <w:sz w:val="24"/>
        </w:rPr>
        <w:t xml:space="preserve"> (  Efeitos para colorir símbolo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– EFEITO TWEENING MOTION GUID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tion Guide é a forma avançada do Tweening Motion , ou seja , a animação em dois Frames ( Quadros ) com movimentação feitas à m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MOTION GUIDE SIMPL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>guide.fla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4"/>
        </w:rPr>
        <w:t>Desenhe uma bola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Selecione-a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Insert &gt; Creat Symbol ou F8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Name = bola e bahavior = graphic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Insira um keyframe na linha 40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om a linha 40 selecionada, mova a bola para a direita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Selecione a linha do tempo 1 até 39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om o botão direito do mouse &gt; Properties &gt; Tweening &gt; Motion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lique  no ícone Modify Layer  ( ao lado direito do layer 1)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Selecione Add Motion Guide ( Adicionar Guia para Animação )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 xml:space="preserve">Abrirá um layer abaixo Tweening = Motion = ( x ) Orient to path direction 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lique no Botão = Edit Multiple Frames ( acima do layer 1 )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Na linha do tempo aparecerá duas setas cinzas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Arraste uma para linha do tempo 1 e a outra para linha do tempo 40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lique na ferramenta Pencil &gt; ferramenta auxiliar Smooth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Desenhe o caminho por onde você deseja  que passe animação; sendo que começa no eixo inicial e termina no eixo final de cada bola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bservações 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ajustes de Easing dentro do Motion 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In = começa mais lento e acelera no final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ut = começa rápido e desacelera no fi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 path que você desenhar  tem que ter as seguintes especificações 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Não ser um polígono fechado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empre juntar o eixo inicial ao eixo fi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melhorar a suavidade do movimento = aumentar  = marca do tempo = F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32"/>
          <w:lang w:val="pt-BR"/>
        </w:rPr>
        <w:t></w:t>
      </w:r>
      <w:r>
        <w:rPr>
          <w:b/>
          <w:sz w:val="32"/>
          <w:lang w:val="pt-BR"/>
        </w:rPr>
        <w:t>TEXTO COM ADD MOTION GUIDE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Veja exemplo anexo : </w:t>
      </w:r>
      <w:r>
        <w:rPr>
          <w:b/>
          <w:sz w:val="24"/>
        </w:rPr>
        <w:t>guide1.fla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Ao lado da Scene1 &gt; clique em </w:t>
      </w:r>
      <w:r>
        <w:rPr>
          <w:b/>
          <w:sz w:val="24"/>
        </w:rPr>
        <w:t>12.0 fps</w:t>
      </w:r>
      <w:r>
        <w:rPr>
          <w:sz w:val="24"/>
        </w:rPr>
        <w:t xml:space="preserve"> e coloque background = pret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nomeie o layer de “A”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igitar a palavra AMOR em azul e com fonte Arial Black e tamanho 48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o texto &gt; Modify &gt; BreakApar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om o texto se transformou em image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A &gt; ferramenta balde e pinte de vermelh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selecione a letra 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M &gt; ferramenta balde e pinte de rox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selecione a letra 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O &gt; ferramenta balde e pinte de verd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selecione a letra 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R &gt; ferramenta balde e pinte de branc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selecione a letra R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A &gt; F8 &gt; name = A ; behavior = graphi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M &gt; F8 &gt; name = M ; behavior = graphi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O &gt; F8 &gt; name = O ; behavior = graphi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etra R &gt; F8 &gt; name = R ; behavior = graphi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indows &gt; Library e veja todos os símbolos criados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do tempo 1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dit &gt; Copy Frames ou Crtl + Alt + 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Insira um layer abaixo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a linha 1 deste layer &gt; Edit &gt; Past Frames  ou Crtl + Alt + V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nomeie o layer de “M “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Insira um layer abaixo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a linha 1 deste layer &gt; Edit &gt; Past Frames  ou Crtl + Alt + V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nomeie o layer de “O “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Insira um layer abaixo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a linha 1 deste layer &gt; Edit &gt; Past Frames  ou Crtl + Alt + V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nomeie o layer de “R”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Modify Layer &gt; Current  do layer “A“ que aparecerá o lápi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botão lápis novamente &gt; Hidden Others para esconder os outros lay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lete as letras M O 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sira um keyframe na linha 4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1 e arraste a letra A para o lado de cima à direita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Modify Layer &gt; Current  do layer “M“ que aparecerá o lápi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botão lápis novamente &gt; Hidden Others para esconder os outros lay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lete as letras A O 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sira um keyframe na linha 4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1 e arraste a letra M para o lado de cima à esquerda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Modify Layer &gt; Current  do layer “O“ que aparecerá o lápi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botão lápis novamente &gt; Hidden Others para esconder os outros lay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lete as letras AM 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sira um keyframe na linha 4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1 e arraste a letra O para o lado de baixo à direita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Modify Layer &gt; Current  do layer “R“ que aparecerá o lápi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botão lápis novamente &gt; Hidden Others para esconder os outros lay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lete as letras AM 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sira um keyframe na linha 4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1 e arraste a letra R para o lado de baixo à esque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lte ao layer 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lecione a linha 1 até 39 &gt; Properties &gt; Tweening &gt; Mo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pita o mesmo procedimento com os outros layers dando Tweening &gt; Motion</w:t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Clique no ícone Modify Layer &gt; Current  do layer A que parecerá o lápi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novamente ícone Modify Layer &gt; Hidden Others  do layer A para esconder os outros lay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Modify Layer &gt;  Add Motion Guid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o ícone Edit Multiple Frame ( ícone vermelho 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parecerá a seta cinza na linha do temp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rraste uma seta para linha do tempo 1 e a outra para linha 4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lique na ferramenta Pencil &gt; ferramenta Smooth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esenhe o caminho por onde irá passar a letra A ; lembrando-se que deve iniciar no eixo do símbolo e terminar no eixo do outro fram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rtl + enter e teste a movimentação da letra  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rtl + F4 para voltar a área de trabalh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pita o mesmo procedimento dos itens 54 à 62 para as outras letra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- BOTÕES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>OS BOTÕES NO FLASH TEM 4 ESTÁG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4"/>
        </w:rPr>
        <w:t>Up</w:t>
      </w:r>
      <w:r>
        <w:rPr>
          <w:sz w:val="24"/>
        </w:rPr>
        <w:t xml:space="preserve"> = como o botão aparece sem o mouse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4"/>
        </w:rPr>
        <w:t>Over</w:t>
      </w:r>
      <w:r>
        <w:rPr>
          <w:sz w:val="24"/>
        </w:rPr>
        <w:t xml:space="preserve"> = como o botão aparece quando o mouse passa por cima do botão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4"/>
        </w:rPr>
        <w:t xml:space="preserve">Down </w:t>
      </w:r>
      <w:r>
        <w:rPr>
          <w:sz w:val="24"/>
        </w:rPr>
        <w:t>= como o botão aparece quando você clica no botão</w:t>
      </w:r>
    </w:p>
    <w:p>
      <w:pPr>
        <w:pStyle w:val="Normal"/>
        <w:numPr>
          <w:ilvl w:val="0"/>
          <w:numId w:val="49"/>
        </w:numPr>
        <w:rPr/>
      </w:pPr>
      <w:r>
        <w:rPr>
          <w:b/>
          <w:sz w:val="24"/>
        </w:rPr>
        <w:t>Hit</w:t>
      </w:r>
      <w:r>
        <w:rPr>
          <w:sz w:val="24"/>
        </w:rPr>
        <w:t xml:space="preserve"> = define a área " clicável " do botão, ou seja, a área em que ele é acionad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COMO FAZER BOTÕ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Desenhe um botão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Selecione o desenho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Transforme o desenho em símbolo Insert &gt; Create Symbol ou  F8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Control &gt; Enable Button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Selecione a opção "Button"  para transforma-lo em um botão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 xml:space="preserve">Clique duas vezes sobre o desenho para editar o botão ou Ctrl+E 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Clique em Edit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Clique na Timeline  no estágio Down para  criar um keyframe  ou F6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Ctrl+E de novo para voltar a edição da animação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 xml:space="preserve">Clique duas vezes no ícone ; clique Actions 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lecione "Get URL", e coloque a URL que você deseja que o usuário visite quando clicar no botão  ; caso queira fazer um link para email : mailto:abc@provedor.com.br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FAZER UM DESENHO DE BOTÃO NO FLAS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Desenhe um retângulo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Selecione os quatro cantos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Ctrl D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Arraste para fora do quadrado e redimensiona para menor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Sobreponha sobre o maior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Transform &gt; Fill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Para o retângulo maior = aumente a bola para dar efeito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Para o retângulo menor = diminua a bola para dar efeito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Clique em cada linha do retângulo menor e de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NIMAÇÃO PARA QUADRO – BOT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) Selecione o desen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) Insert = Creat Symbol = F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) Abrirá uma Caixa de Diálogo : Symbol Properti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) No item Name digite o nome do bot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) Marque ( Buttons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) Clique sobre imagem com o mousse pressionando o botão dire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) Selecione 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) Up | Over | Down | H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) H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) Insert Key 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) Selecionar parte desejada do 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) Insert Key 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) O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) Insert Key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) Clique no Botão azul ( à direita na parte de cima ) para voltar o desenho origi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 ) Control &gt; Enable butto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) Control &gt; Test Movie ou Crtl + En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) Control &gt; desativar Enable butt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. O símbolo sempre tem um ( + ) no meio da imagem quando está sendo editada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ÇÕES DO BOT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 xml:space="preserve">None </w:t>
      </w:r>
      <w:r>
        <w:rPr>
          <w:color w:val="000000"/>
          <w:sz w:val="24"/>
        </w:rPr>
        <w:t xml:space="preserve">- default 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Play</w:t>
      </w:r>
      <w:r>
        <w:rPr>
          <w:color w:val="000000"/>
          <w:sz w:val="24"/>
        </w:rPr>
        <w:t xml:space="preserve"> – Ativa a Cena Corrente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Stop</w:t>
      </w:r>
      <w:r>
        <w:rPr>
          <w:color w:val="000000"/>
          <w:sz w:val="24"/>
        </w:rPr>
        <w:t xml:space="preserve"> – Para a animação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Next Frame</w:t>
      </w:r>
      <w:r>
        <w:rPr>
          <w:color w:val="000000"/>
          <w:sz w:val="24"/>
        </w:rPr>
        <w:t xml:space="preserve"> – Ir para o próximo frame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 xml:space="preserve">Previous Frame </w:t>
      </w:r>
      <w:r>
        <w:rPr>
          <w:color w:val="000000"/>
          <w:sz w:val="24"/>
        </w:rPr>
        <w:t xml:space="preserve">– Ir para o frame previsto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Next Page</w:t>
      </w:r>
      <w:r>
        <w:rPr>
          <w:color w:val="000000"/>
          <w:sz w:val="24"/>
        </w:rPr>
        <w:t xml:space="preserve"> – Ir para um frame específico na próxima Cena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Previous Page</w:t>
      </w:r>
      <w:r>
        <w:rPr>
          <w:color w:val="000000"/>
          <w:sz w:val="24"/>
        </w:rPr>
        <w:t xml:space="preserve">- Ir para um frame específico para uma Cena Prevista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Toggle High Quality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Goto</w:t>
      </w:r>
      <w:r>
        <w:rPr>
          <w:color w:val="000000"/>
          <w:sz w:val="24"/>
        </w:rPr>
        <w:t xml:space="preserve"> – Ir de um frame especifico para uma Cena Scene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Get URL</w:t>
      </w:r>
      <w:r>
        <w:rPr>
          <w:color w:val="000000"/>
          <w:sz w:val="24"/>
        </w:rPr>
        <w:t xml:space="preserve"> – Ir para uma determinada página ( URL ou Email )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Goto and Play</w:t>
      </w:r>
      <w:r>
        <w:rPr>
          <w:color w:val="000000"/>
          <w:sz w:val="24"/>
        </w:rPr>
        <w:t xml:space="preserve"> – Ir de um frame específico para uma Cena Específica e rodar animação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Get URL and Goto</w:t>
      </w:r>
      <w:r>
        <w:rPr>
          <w:color w:val="000000"/>
          <w:sz w:val="24"/>
        </w:rPr>
        <w:t xml:space="preserve"> – Exibir uma URL numa janela específica e depois ir para um frame determinado na Cena 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Get URL, Goto and Play</w:t>
      </w:r>
      <w:r>
        <w:rPr>
          <w:color w:val="000000"/>
          <w:sz w:val="24"/>
        </w:rPr>
        <w:t xml:space="preserve"> - Exibir uma URL numa janela específica e depois ir para um frame determinado na Cena e rodar animação</w:t>
      </w:r>
    </w:p>
    <w:p>
      <w:pPr>
        <w:pStyle w:val="Normal"/>
        <w:numPr>
          <w:ilvl w:val="0"/>
          <w:numId w:val="158"/>
        </w:numPr>
        <w:rPr/>
      </w:pPr>
      <w:r>
        <w:rPr>
          <w:b/>
          <w:color w:val="000000"/>
          <w:sz w:val="24"/>
        </w:rPr>
        <w:t>Stop All Sounds</w:t>
      </w:r>
      <w:r>
        <w:rPr>
          <w:color w:val="000000"/>
          <w:sz w:val="24"/>
        </w:rPr>
        <w:t>- parar todos os son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Wingdings 3" w:hAnsi="Wingdings 3" w:cs="Wingdings 3"/>
          <w:b/>
          <w:b/>
          <w:sz w:val="40"/>
        </w:rPr>
      </w:pPr>
      <w:r>
        <w:rPr>
          <w:rFonts w:cs="Wingdings 3" w:ascii="Wingdings 3" w:hAnsi="Wingdings 3"/>
          <w:b/>
          <w:sz w:val="40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BOTÃO – I : BOTÃO SIMPL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106"/>
        </w:numPr>
        <w:jc w:val="both"/>
        <w:rPr>
          <w:b/>
          <w:b/>
          <w:sz w:val="24"/>
        </w:rPr>
      </w:pPr>
      <w:r>
        <w:rPr>
          <w:b/>
          <w:sz w:val="24"/>
        </w:rPr>
        <w:t>Veja exemplo anexo : botao1.fla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Desenhe um botão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Selecione o botão : Edit &gt; Select All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 xml:space="preserve">Insert&gt;Create Symbol ou F8    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No item Behavior ( x ) Button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sobre o desenho pressionando o botão direito do mouse</w:t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u clique duas vezes sobre o desenho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Selecione &gt; Properties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em Edit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Aparecerá os 4 Estágios de um botão UP , OVER , DOWN e HIT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sobre HIT &gt; Insert Key Frame ou F6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sobre OVER &gt; Insert Key Frame ou F6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Modifity &gt; Scale and Rotate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No item Rotate digite 85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Libray &gt; Sound ( Escolha um Som ) ou File &gt; Import ( Importe um Som )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Arraste o Som escolhido para cima do desenho do botão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sobre DOWN &gt; Insert Key Frame ou F6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Pinte o botão de outra cor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Libray &gt; Sound ( Escolha outro Som ) ou File &gt; Import ( Importe outro Som )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lique na Seta Azul para voltar ao Formato Original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Nas propriedades de um símbolo &gt; Color Effec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0"/>
        </w:numPr>
        <w:jc w:val="both"/>
        <w:rPr/>
      </w:pPr>
      <w:r>
        <w:rPr>
          <w:b/>
          <w:sz w:val="24"/>
        </w:rPr>
        <w:t>Brightness</w:t>
      </w:r>
      <w:r>
        <w:rPr>
          <w:sz w:val="24"/>
        </w:rPr>
        <w:t xml:space="preserve"> - mais ou menos brilho</w:t>
      </w:r>
    </w:p>
    <w:p>
      <w:pPr>
        <w:pStyle w:val="Normal"/>
        <w:numPr>
          <w:ilvl w:val="0"/>
          <w:numId w:val="140"/>
        </w:numPr>
        <w:jc w:val="both"/>
        <w:rPr/>
      </w:pPr>
      <w:r>
        <w:rPr>
          <w:b/>
          <w:sz w:val="24"/>
        </w:rPr>
        <w:t>Tint</w:t>
      </w:r>
      <w:r>
        <w:rPr>
          <w:sz w:val="24"/>
        </w:rPr>
        <w:t xml:space="preserve"> – pintar o objeto</w:t>
      </w:r>
    </w:p>
    <w:p>
      <w:pPr>
        <w:pStyle w:val="Normal"/>
        <w:numPr>
          <w:ilvl w:val="0"/>
          <w:numId w:val="140"/>
        </w:numPr>
        <w:jc w:val="both"/>
        <w:rPr/>
      </w:pPr>
      <w:r>
        <w:rPr>
          <w:b/>
          <w:sz w:val="24"/>
        </w:rPr>
        <w:t>Alpha</w:t>
      </w:r>
      <w:r>
        <w:rPr>
          <w:sz w:val="24"/>
        </w:rPr>
        <w:t xml:space="preserve"> – dar tonalidade na cor</w:t>
      </w:r>
    </w:p>
    <w:p>
      <w:pPr>
        <w:pStyle w:val="Normal"/>
        <w:numPr>
          <w:ilvl w:val="0"/>
          <w:numId w:val="140"/>
        </w:numPr>
        <w:jc w:val="both"/>
        <w:rPr/>
      </w:pPr>
      <w:r>
        <w:rPr>
          <w:b/>
          <w:sz w:val="24"/>
        </w:rPr>
        <w:t>Special</w:t>
      </w:r>
      <w:r>
        <w:rPr>
          <w:sz w:val="24"/>
        </w:rPr>
        <w:t xml:space="preserve"> – modificar c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OTÃO - II  : BOTÃO COM EFEI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esenhe um botã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Edit &gt; Select All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F8 para criar símbol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ame : botão 2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Behavior : button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OK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duas vezes sobre o desenho para editar o botã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em Edit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em Hit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em Over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Usando as ferramentas do Flash aumente as bordas da parte cima e de baix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Mude de Cor e insira som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em Down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Usando as ferramentas do Flash diminua a borda da parte de cima levando para baix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Mude de Cor e insira som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na seta azul para desativar a edição do botã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com o botão direito do mouse pressionado &gt; Properties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olor Effect &gt; Alpha  em 30%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Actions &gt; + &gt; Get URL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igite : exer1.htm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ontrol &gt; Enable Buttons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rtl + Enter ou Control &gt; Test Movie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Volte a Área de Trabalho e clique duas vezes sobre o botã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em Edit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Insira novo layer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esenhe um retângulo em vermelho maior que o botão ( do lado esquerdo )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Selecione o retângulo vermelho e F8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o estagio Hit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o estagio Over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o estagio Down &gt; F6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o estagio Hit selecione o quadrado e delete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No estagio Over  digite um texto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 xml:space="preserve">No estagio Down digite outro texto 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lique na seta azul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Crtl + En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OTÃO 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esenhe um botão e dê o nome de botão 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Selecione o botão e F8 ; button &gt; Name = Botão 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nome ao layer = Bola 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keyframe &gt; F6 na linha do tempo = 1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blank keyframe na linha do tempo = 13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Ponha cursor antes do último frame &gt; F5 até a linha do tempo = 2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ert &gt; Keyframe ; Insira novo frame e dê nome de Entrada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Desenhe um retângulo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Selecione o retângulo &gt; F8 &gt; Button &gt; Name : Retângulo 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3 keyframe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o último keygrame : Modifty &gt; Scale and Rotate &gt; 200%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Arraste o desenho para parte de baixo ( do lado direito )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blank keyframe na linha do tempo = 1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blank keyframe na linha do tempo = 13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Ponha cursor antes do último frame &gt; F5 até a linha do tempo = 2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Clique no frame Bola 1 &gt; Insert &gt; Frame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nome ao layer = Bola 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Blanck KeyFrame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KeyFrame na linha do tempo =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Windows &gt; Library &gt; Botão 1 e coloque ao lado da Bola 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keyframe na linha do tempo = 11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blank keyframe na linha do tempo = 13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Clique no frame Bola 2 &gt; Insert &gt; Frame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nome ao layer = Bola 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Blanck KeyFrame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KeyFrame na linha do tempo =3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Windows &gt; Library &gt; Botão 1 e coloque ao lado da Bola 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keyframe na linha do tempo = 1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nsira blank keyframe na linha do tempo = 13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Clique no frame Bola 3 &gt; Insert &gt; Frame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o nome ao frame de Action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 &gt; Blank Keyframe &gt; Properties &gt; Action &gt; Stop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4 &gt; Blank Keyframe &gt; Properties &gt; Action &gt; Stop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0 &gt; Blank Keyframe &gt; Properties &gt; Action &gt; Play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1 &gt; Blank Keyframe &gt; Properties &gt; Action &gt; Play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2 &gt; Blank Keyframe &gt; Properties &gt; Action &gt; Play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3 &gt; Blank Keyframe &gt; Properties &gt; Action &gt; Play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20 &gt; Blank Keyframe &gt; Properties &gt; Action &gt; Go to &gt; Label &gt; flash1.htm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Clique no frame Action &gt; Insert &gt; Frame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Dê o nome de Comentários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 &gt; Blank Keyframe &gt; Properties &gt; Label &gt;Comment &gt; Name : Input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linha do tempo = 10 &gt; Blank Keyframe &gt; Properties &gt; Label &gt; Comment &gt; Name : Output</w:t>
      </w:r>
    </w:p>
    <w:p>
      <w:pPr>
        <w:pStyle w:val="Normal"/>
        <w:rPr>
          <w:sz w:val="24"/>
        </w:rPr>
      </w:pPr>
      <w:r>
        <w:rPr>
          <w:sz w:val="24"/>
        </w:rPr>
        <w:t>Na linha do tempo = 14 &gt; Blank Keyfr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Wingdings 3" w:ascii="Wingdings 3" w:hAnsi="Wingdings 3"/>
          <w:sz w:val="40"/>
          <w:u w:val="none"/>
          <w:lang w:val="pt-BR"/>
        </w:rPr>
        <w:t></w:t>
      </w:r>
      <w:r>
        <w:rPr>
          <w:rFonts w:cs="Courier New" w:ascii="Courier New" w:hAnsi="Courier New"/>
          <w:sz w:val="40"/>
          <w:u w:val="none"/>
          <w:lang w:val="pt-BR"/>
        </w:rPr>
        <w:t>BOTÃO COM SETA SEGUE E VOLTA</w:t>
      </w:r>
    </w:p>
    <w:p>
      <w:pPr>
        <w:pStyle w:val="Normal"/>
        <w:rPr>
          <w:rFonts w:ascii="Courier New" w:hAnsi="Courier New" w:cs="Courier New"/>
          <w:sz w:val="28"/>
          <w:u w:val="none"/>
          <w:lang w:val="pt-BR"/>
        </w:rPr>
      </w:pPr>
      <w:r>
        <w:rPr>
          <w:rFonts w:cs="Courier New" w:ascii="Courier New" w:hAnsi="Courier New"/>
          <w:sz w:val="28"/>
          <w:u w:val="none"/>
          <w:lang w:val="pt-BR"/>
        </w:rPr>
      </w:r>
    </w:p>
    <w:p>
      <w:pPr>
        <w:pStyle w:val="Normal"/>
        <w:numPr>
          <w:ilvl w:val="0"/>
          <w:numId w:val="44"/>
        </w:numPr>
        <w:rPr>
          <w:b/>
          <w:b/>
          <w:sz w:val="24"/>
        </w:rPr>
      </w:pPr>
      <w:r>
        <w:rPr>
          <w:b/>
          <w:sz w:val="24"/>
        </w:rPr>
        <w:t>Veja exemplo anexo : botao_segue.fla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 xml:space="preserve">Graphic e name = </w:t>
      </w:r>
      <w:r>
        <w:rPr>
          <w:b/>
          <w:sz w:val="24"/>
        </w:rPr>
        <w:t>model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Desenhe um pequeno retângulo e pint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Selecione o objeto &gt; Crtl + K para alinhar os objetos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Vertical &gt; Align &gt; terceiro botão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Horizontal &gt; Align &gt; terceiro botã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tch Size &gt; marque X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rque : Align to pag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 xml:space="preserve">Button e name = </w:t>
      </w:r>
      <w:r>
        <w:rPr>
          <w:b/>
          <w:sz w:val="24"/>
        </w:rPr>
        <w:t>botaosegu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Arraste do Library &gt; modelo para área de trabalh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Digite do lado de fora do retângulo : SEGU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Selecione o objeto &gt; Crtl + K para alinhar os objetos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Vertical &gt; Align &gt; terceiro botã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Horizontal &gt; Align &gt; terceiro botã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tch Size &gt; marque X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rque : Align to pag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Faça keyframe nos estágios : Over , Down e Hit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 xml:space="preserve">Button e name = </w:t>
      </w:r>
      <w:r>
        <w:rPr>
          <w:b/>
          <w:sz w:val="24"/>
        </w:rPr>
        <w:t>botaovolta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Arraste do Library &gt; modelo para área de trabalh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Digite do lado de fora do retângulo : VOLTA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Selecione o objeto &gt; Crtl + K para alinhar os objetos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Vertical &gt; Align &gt; terceiro botã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Horizontal &gt; Align &gt; terceiro botão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tch Size &gt; marque X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rque : Align to pag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Faça keyframe nos estágios : Over , Down e Hit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 xml:space="preserve">Clique na seta azul da edição dos símbolos e volte a área de trabalho principal 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 xml:space="preserve">Digite  em Arial Black com tamanho 48 = </w:t>
      </w:r>
      <w:r>
        <w:rPr>
          <w:b/>
          <w:sz w:val="24"/>
        </w:rPr>
        <w:t>Cena 1</w:t>
      </w:r>
    </w:p>
    <w:p>
      <w:pPr>
        <w:pStyle w:val="Normal"/>
        <w:numPr>
          <w:ilvl w:val="0"/>
          <w:numId w:val="44"/>
        </w:numPr>
        <w:rPr>
          <w:b/>
          <w:b/>
          <w:sz w:val="24"/>
        </w:rPr>
      </w:pPr>
      <w:r>
        <w:rPr>
          <w:sz w:val="24"/>
        </w:rPr>
        <w:t>Faça um keyframe na linha do tempo = 40</w:t>
      </w:r>
    </w:p>
    <w:p>
      <w:pPr>
        <w:pStyle w:val="Normal"/>
        <w:numPr>
          <w:ilvl w:val="0"/>
          <w:numId w:val="44"/>
        </w:numPr>
        <w:rPr>
          <w:b/>
          <w:b/>
          <w:sz w:val="24"/>
        </w:rPr>
      </w:pPr>
      <w:r>
        <w:rPr>
          <w:sz w:val="24"/>
        </w:rPr>
        <w:t>Clique sobre a linha do tempo = 40 &gt; Properties &gt; Action &gt;Stop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indows &gt; Library e arraste o botão SEGU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Clique no botão segue &gt; Properties &gt; Action &gt; On MouseEvent ( x ) Press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ntendo a Action aberta clique em + Goto &gt; Scena 2 e marque Go and Play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Insert &gt; Scene para inserir nova cena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 xml:space="preserve">Digite  em Arial Black com tamanho 48 = </w:t>
      </w:r>
      <w:r>
        <w:rPr>
          <w:b/>
          <w:sz w:val="24"/>
        </w:rPr>
        <w:t>Cena 2</w:t>
      </w:r>
    </w:p>
    <w:p>
      <w:pPr>
        <w:pStyle w:val="Normal"/>
        <w:numPr>
          <w:ilvl w:val="0"/>
          <w:numId w:val="44"/>
        </w:numPr>
        <w:rPr>
          <w:b/>
          <w:b/>
          <w:sz w:val="24"/>
        </w:rPr>
      </w:pPr>
      <w:r>
        <w:rPr>
          <w:sz w:val="24"/>
        </w:rPr>
        <w:t>Faça um keyframe na linha do tempo = 40</w:t>
      </w:r>
    </w:p>
    <w:p>
      <w:pPr>
        <w:pStyle w:val="Normal"/>
        <w:numPr>
          <w:ilvl w:val="0"/>
          <w:numId w:val="44"/>
        </w:numPr>
        <w:rPr>
          <w:b/>
          <w:b/>
          <w:sz w:val="24"/>
        </w:rPr>
      </w:pPr>
      <w:r>
        <w:rPr>
          <w:sz w:val="24"/>
        </w:rPr>
        <w:t>Clique sobre a linha do tempo = 40 &gt; Properties &gt; Action &gt;Stop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indows &gt; Library e arraste o botão VOLTA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Clique no botão segue &gt; Properties &gt; Action &gt; On MouseEvent ( x ) Release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Mantendo a Action aberta clique em + Goto &gt; Scena 1 e marque Go and Play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 – ACTIONS - AÇÕES DE UM FRAM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4"/>
        </w:rPr>
        <w:t>Go to</w:t>
      </w:r>
      <w:r>
        <w:rPr>
          <w:sz w:val="24"/>
        </w:rPr>
        <w:t xml:space="preserve"> = Ir para</w:t>
        <w:br/>
        <w:t>Parâmetros do Go to :</w:t>
        <w:br/>
        <w:t>Frame : (  ) Frame – ir para o Frame X</w:t>
        <w:br/>
        <w:t xml:space="preserve">             (  ) Label -</w:t>
        <w:br/>
        <w:t xml:space="preserve">             (  ) Next Frame – ir para o próximo Frame</w:t>
        <w:br/>
        <w:t xml:space="preserve">             (  ) Previous Frame</w:t>
        <w:br/>
        <w:t xml:space="preserve"> Control : (  ) Go to and Play – ir para e ative animação</w:t>
        <w:br/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b/>
          <w:sz w:val="24"/>
        </w:rPr>
        <w:t>Play</w:t>
      </w:r>
      <w:r>
        <w:rPr>
          <w:sz w:val="24"/>
        </w:rPr>
        <w:t xml:space="preserve"> = Ativar a animação ( não tem nenhum parâmetro )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b/>
          <w:sz w:val="24"/>
        </w:rPr>
        <w:t>Stop</w:t>
      </w:r>
      <w:r>
        <w:rPr>
          <w:sz w:val="24"/>
        </w:rPr>
        <w:t xml:space="preserve"> = Parar a animação ( não tem nenhum parâmetro )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b/>
          <w:sz w:val="24"/>
        </w:rPr>
        <w:t xml:space="preserve">Toggle High Quality = </w:t>
      </w:r>
      <w:r>
        <w:rPr>
          <w:sz w:val="24"/>
        </w:rPr>
        <w:t>Para ativar ou desativar o anti aliasing ( serrilhamento ); ( não tem nenhum parâmetro )</w:t>
      </w:r>
    </w:p>
    <w:p>
      <w:pPr>
        <w:pStyle w:val="Normal"/>
        <w:numPr>
          <w:ilvl w:val="0"/>
          <w:numId w:val="151"/>
        </w:numPr>
        <w:rPr/>
      </w:pPr>
      <w:r>
        <w:rPr>
          <w:b/>
          <w:sz w:val="24"/>
        </w:rPr>
        <w:t>Stop All Sounds</w:t>
      </w:r>
      <w:r>
        <w:rPr>
          <w:sz w:val="24"/>
        </w:rPr>
        <w:t xml:space="preserve"> = Desativar todos os Sons ( não tem nenhum parâmetro )</w:t>
        <w:br/>
      </w:r>
    </w:p>
    <w:p>
      <w:pPr>
        <w:pStyle w:val="Corpodetexto2"/>
        <w:numPr>
          <w:ilvl w:val="0"/>
          <w:numId w:val="93"/>
        </w:numPr>
        <w:rPr/>
      </w:pPr>
      <w:r>
        <w:rPr>
          <w:b/>
        </w:rPr>
        <w:t>Get Url</w:t>
      </w:r>
      <w:r>
        <w:rPr/>
        <w:t xml:space="preserve"> = Ir para determinada página</w:t>
        <w:br/>
        <w:t>Parâmetros do Get Url :</w:t>
        <w:br/>
        <w:t>URL : digite a página determinada</w:t>
        <w:br/>
        <w:t xml:space="preserve">Windows : este parâmetro é usado quando a página está em frame : </w:t>
        <w:br/>
        <w:t xml:space="preserve">                  _self ( abre na própria página ) </w:t>
        <w:br/>
        <w:t xml:space="preserve">                 _blank ( abre uma nova janela no monitor )</w:t>
        <w:br/>
        <w:t xml:space="preserve">                 _parent se a pagina estiver no mesmo diretório no servidor</w:t>
        <w:br/>
        <w:t xml:space="preserve">                 _top ( abre sobre a página original )</w:t>
        <w:br/>
        <w:t xml:space="preserve">Link para email : digite : </w:t>
      </w:r>
      <w:hyperlink r:id="rId2">
        <w:r>
          <w:rPr>
            <w:rStyle w:val="InternetLink"/>
          </w:rPr>
          <w:t>mailto:abc@provedor.com.br</w:t>
        </w:r>
      </w:hyperlink>
      <w:r>
        <w:rPr/>
        <w:t xml:space="preserve">” </w:t>
        <w:br/>
        <w:t>Usando JavaScript :</w:t>
        <w:br/>
        <w:t>Para abrir a página da Macromedia, digite no campo Get URL: javascript:window.open("</w:t>
      </w:r>
      <w:hyperlink r:id="rId3">
        <w:r>
          <w:rPr>
            <w:rStyle w:val="InternetLink"/>
          </w:rPr>
          <w:t>http://www.macromedia.com</w:t>
        </w:r>
      </w:hyperlink>
      <w:r>
        <w:rPr/>
        <w:t>")</w:t>
        <w:br/>
      </w:r>
    </w:p>
    <w:p>
      <w:pPr>
        <w:pStyle w:val="Corpodetexto2"/>
        <w:numPr>
          <w:ilvl w:val="0"/>
          <w:numId w:val="103"/>
        </w:numPr>
        <w:rPr/>
      </w:pPr>
      <w:r>
        <w:rPr>
          <w:b/>
        </w:rPr>
        <w:t>FS Command</w:t>
      </w:r>
      <w:r>
        <w:rPr/>
        <w:t xml:space="preserve"> = Comando que roda numa aplicação </w:t>
        <w:br/>
        <w:t xml:space="preserve">Parâmetro do FS Command :  Command and Arguments </w:t>
        <w:br/>
      </w:r>
    </w:p>
    <w:p>
      <w:pPr>
        <w:pStyle w:val="Corpodetexto2"/>
        <w:numPr>
          <w:ilvl w:val="0"/>
          <w:numId w:val="146"/>
        </w:numPr>
        <w:rPr/>
      </w:pPr>
      <w:r>
        <w:rPr>
          <w:b/>
        </w:rPr>
        <w:t>Load Movie</w:t>
      </w:r>
      <w:r>
        <w:rPr/>
        <w:t xml:space="preserve"> = Carrega o Movie ; é muito útil para a velocidade do download , essa ação faz com que o swf carregue outro swf , isto é , se a sua página tem uma animação depois um menu  , é melhor faze-los separados e no final da animação colocar um load mov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6"/>
        </w:numPr>
        <w:rPr/>
      </w:pPr>
      <w:r>
        <w:rPr>
          <w:b/>
          <w:sz w:val="24"/>
        </w:rPr>
        <w:t>Unload Movie</w:t>
      </w:r>
      <w:r>
        <w:rPr>
          <w:sz w:val="24"/>
        </w:rPr>
        <w:t xml:space="preserve"> = caso se use o Load Movie, para não carregar o Movie</w:t>
        <w:br/>
      </w:r>
    </w:p>
    <w:p>
      <w:pPr>
        <w:pStyle w:val="Normal"/>
        <w:numPr>
          <w:ilvl w:val="0"/>
          <w:numId w:val="116"/>
        </w:numPr>
        <w:rPr/>
      </w:pPr>
      <w:r>
        <w:rPr>
          <w:b/>
          <w:sz w:val="24"/>
        </w:rPr>
        <w:t>Tell Target</w:t>
      </w:r>
      <w:r>
        <w:rPr>
          <w:sz w:val="24"/>
        </w:rPr>
        <w:t xml:space="preserve"> = é um recurso que controla as ações de um movie clip no movie principal ou para criar botões liga e desligada em caso do uso de sons</w:t>
        <w:br/>
        <w:t>Parâmetro : Begin Tell Target ( Iniciar Tell Target ) :</w:t>
        <w:br/>
        <w:t>Target ( Alvo )</w:t>
        <w:br/>
      </w:r>
    </w:p>
    <w:p>
      <w:pPr>
        <w:pStyle w:val="Normal"/>
        <w:numPr>
          <w:ilvl w:val="0"/>
          <w:numId w:val="100"/>
        </w:numPr>
        <w:rPr/>
      </w:pPr>
      <w:r>
        <w:rPr>
          <w:b/>
          <w:sz w:val="24"/>
        </w:rPr>
        <w:t>Is Frame Loaded</w:t>
      </w:r>
      <w:r>
        <w:rPr>
          <w:sz w:val="24"/>
        </w:rPr>
        <w:t xml:space="preserve"> = O Frame está carregado</w:t>
        <w:br/>
        <w:t>Parâmetro : Is Frame Loaded</w:t>
        <w:br/>
        <w:t xml:space="preserve">                   Scene</w:t>
        <w:br/>
        <w:t xml:space="preserve">                   Frame : (  ) Number (  ) Label</w:t>
        <w:br/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b/>
          <w:sz w:val="24"/>
        </w:rPr>
        <w:t>On Mouse Event</w:t>
      </w:r>
      <w:r>
        <w:rPr>
          <w:sz w:val="24"/>
        </w:rPr>
        <w:t xml:space="preserve"> = Eventos do Mou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19 – COMO IMPORTAR IMAGENS DE OUTROS PROGRA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s extensões aceitas </w:t>
      </w:r>
      <w:r>
        <w:rPr>
          <w:b/>
          <w:sz w:val="24"/>
        </w:rPr>
        <w:t>: bmp , gif , png , wmf, eps e dxf</w:t>
      </w:r>
      <w:r>
        <w:rPr>
          <w:sz w:val="24"/>
        </w:rPr>
        <w:t xml:space="preserve"> . O </w:t>
      </w:r>
      <w:r>
        <w:rPr>
          <w:b/>
          <w:sz w:val="24"/>
        </w:rPr>
        <w:t xml:space="preserve">jpg </w:t>
      </w:r>
      <w:r>
        <w:rPr>
          <w:sz w:val="24"/>
        </w:rPr>
        <w:t xml:space="preserve">é aceito, mais pelo fator de compressão quando no Flash se dá um Break Apart para se tornar vetorial ela perde muito a resolução , por isto é aconselhável a não usá-lo. A melhor resolução é </w:t>
      </w:r>
      <w:r>
        <w:rPr>
          <w:b/>
          <w:sz w:val="24"/>
        </w:rPr>
        <w:t>png</w:t>
      </w:r>
      <w:r>
        <w:rPr>
          <w:sz w:val="24"/>
        </w:rPr>
        <w:t xml:space="preserve"> para imagens importadas. O </w:t>
      </w:r>
      <w:r>
        <w:rPr>
          <w:b/>
          <w:sz w:val="24"/>
        </w:rPr>
        <w:t>wmf</w:t>
      </w:r>
      <w:r>
        <w:rPr>
          <w:sz w:val="24"/>
        </w:rPr>
        <w:t xml:space="preserve"> aumenta muito o arquivo , e a melhor compressão de imagens no flash é a </w:t>
      </w:r>
      <w:r>
        <w:rPr>
          <w:b/>
          <w:sz w:val="24"/>
        </w:rPr>
        <w:t>swf</w:t>
      </w:r>
      <w:r>
        <w:rPr>
          <w:sz w:val="24"/>
        </w:rPr>
        <w:t xml:space="preserve"> ( do próprio flash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Observações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Quando você importa um arquivo ele vem com bitmap &gt; perde qualidade e cresce o tamanho do movie.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Não vale a pena vetorizar na maiorias dos casos no flash , pois perde a resolução ; uma maneira seria antes de importar, salvar sua imagem num editor de imagens como bmp e depois importar para o Flash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Quando você copia (Ctrl+C) do Corel/Free Hand e cola (Ctrl+V) no flash , ele vem com o vetorial, a qualidade fica boa mas também fica muito grande o movie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Use as ferramentas de desenho do Word 97 que com elas podem fazer desenhos 3d , e quando você copia e cola no flash o arquivo vem bem pequeno :</w:t>
        <w:br/>
        <w:t>No Word  - criei um quadrado e ativei o 3D &gt; Crtl + C &gt; Flash3 &gt; Ctrl + V &gt; Modifty &gt; Break Apart  duas vezes ou Crtl + B e agrupe a imagem Crtl + G</w:t>
        <w:br/>
        <w:t xml:space="preserve">Caso faça um desenho chapado no Flash copie e cola no Word 97 e use as ferramentas de desenho e coloque em 3d 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No Corel – as imagens feitas no Corel em WMF (Windows Meta File).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 xml:space="preserve">No Photoshop – as imagens devem ser feitas em GIF 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No Freehand - as imagens devem ser feitas usando o comando ANIMATE do Xtras e depois exporta para SWF e importa no Flash 3</w:t>
        <w:br/>
        <w:t xml:space="preserve"> </w:t>
      </w:r>
    </w:p>
    <w:p>
      <w:pPr>
        <w:pStyle w:val="Heading3"/>
        <w:rPr/>
      </w:pPr>
      <w:r>
        <w:rPr/>
        <w:t>COMO IMPORTAR UMA GIF DE OUTRO PROGR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File &gt; Import</w:t>
      </w:r>
    </w:p>
    <w:p>
      <w:pPr>
        <w:pStyle w:val="Normal"/>
        <w:numPr>
          <w:ilvl w:val="0"/>
          <w:numId w:val="125"/>
        </w:numPr>
        <w:rPr>
          <w:sz w:val="24"/>
        </w:rPr>
      </w:pPr>
      <w:r>
        <w:rPr>
          <w:sz w:val="24"/>
        </w:rPr>
        <w:t>Existem quatro opções para trabalhar com uma imagem importada :</w:t>
        <w:br/>
        <w:t>Background</w:t>
        <w:br/>
        <w:t>Usar dentro do desenho uma gif</w:t>
        <w:br/>
        <w:t>Vetorizá-lo</w:t>
        <w:br/>
        <w:t>Quebrá-lo para simular transparência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Selecione toda a imagem importada</w:t>
      </w:r>
    </w:p>
    <w:p>
      <w:pPr>
        <w:pStyle w:val="Heading1"/>
        <w:numPr>
          <w:ilvl w:val="0"/>
          <w:numId w:val="125"/>
        </w:numPr>
        <w:rPr>
          <w:lang w:val="pt-BR"/>
        </w:rPr>
      </w:pPr>
      <w:r>
        <w:rPr>
          <w:lang w:val="pt-BR"/>
        </w:rPr>
        <w:t>Ctrl B ou  Modify &gt; Break Apar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>
          <w:u w:val="single"/>
        </w:rPr>
        <w:t>Observação : Quando se importar uma imagem ela logo será inserida na sua Library</w:t>
      </w:r>
      <w:r>
        <w:rPr/>
        <w:t xml:space="preserve"> 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9"/>
        </w:numPr>
        <w:rPr/>
      </w:pPr>
      <w:r>
        <w:rPr>
          <w:sz w:val="24"/>
        </w:rPr>
        <w:t xml:space="preserve">Clique em </w:t>
      </w:r>
      <w:r>
        <w:rPr>
          <w:b/>
          <w:sz w:val="24"/>
        </w:rPr>
        <w:t>Windows &gt; Library</w:t>
      </w:r>
      <w:r>
        <w:rPr>
          <w:sz w:val="24"/>
        </w:rPr>
        <w:t xml:space="preserve"> ou Crtl + L</w:t>
      </w:r>
    </w:p>
    <w:p>
      <w:pPr>
        <w:pStyle w:val="Normal"/>
        <w:numPr>
          <w:ilvl w:val="0"/>
          <w:numId w:val="149"/>
        </w:numPr>
        <w:rPr>
          <w:sz w:val="24"/>
        </w:rPr>
      </w:pPr>
      <w:r>
        <w:rPr>
          <w:sz w:val="24"/>
        </w:rPr>
        <w:t>Caso queira substituir esta imagem por outra, clique no pop-up ( seta ) da Library e escolha a opção properties</w:t>
      </w:r>
    </w:p>
    <w:p>
      <w:pPr>
        <w:pStyle w:val="Normal"/>
        <w:numPr>
          <w:ilvl w:val="0"/>
          <w:numId w:val="149"/>
        </w:numPr>
        <w:rPr>
          <w:sz w:val="24"/>
        </w:rPr>
      </w:pPr>
      <w:r>
        <w:rPr>
          <w:sz w:val="24"/>
        </w:rPr>
        <w:t>Clique no item Import e importe a imagem que irá substituir a que foi inserida anteriormente</w:t>
      </w:r>
    </w:p>
    <w:p>
      <w:pPr>
        <w:pStyle w:val="Normal"/>
        <w:numPr>
          <w:ilvl w:val="0"/>
          <w:numId w:val="149"/>
        </w:numPr>
        <w:rPr>
          <w:sz w:val="24"/>
        </w:rPr>
      </w:pPr>
      <w:r>
        <w:rPr>
          <w:sz w:val="24"/>
        </w:rPr>
        <w:t>Clique 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SANDO COMO BACKGROU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File = Import  o background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Arrasta para o canto superior ( do lado esquerdo ) e com a tecla da seta para fazer os ajustes necessários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Para alterar o background da imagem : Modify &gt; Mov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VETORIZAR UM BITM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42"/>
        </w:numPr>
        <w:rPr/>
      </w:pPr>
      <w:r>
        <w:rPr/>
        <w:t>Modify &gt; Trace Bitmap</w:t>
      </w:r>
    </w:p>
    <w:p>
      <w:pPr>
        <w:pStyle w:val="Heading2"/>
        <w:numPr>
          <w:ilvl w:val="0"/>
          <w:numId w:val="142"/>
        </w:numPr>
        <w:rPr/>
      </w:pPr>
      <w:r>
        <w:rPr/>
        <w:t xml:space="preserve">Abrirá uma Caixa de diálogo : </w:t>
      </w:r>
      <w:r>
        <w:rPr>
          <w:b/>
        </w:rPr>
        <w:t>Trace Bitmap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>Color Threshold</w:t>
      </w:r>
      <w:r>
        <w:rPr>
          <w:sz w:val="24"/>
        </w:rPr>
        <w:t xml:space="preserve"> para controlar a sensibilidade do trace aos meio tons, ou seja, quanto mais alto o valor, mais o seu vetorial se aproximara do número de cores existentes no bitmap.</w:t>
      </w:r>
    </w:p>
    <w:p>
      <w:pPr>
        <w:pStyle w:val="Corpodetexto3"/>
        <w:numPr>
          <w:ilvl w:val="0"/>
          <w:numId w:val="70"/>
        </w:numPr>
        <w:tabs>
          <w:tab w:val="clear" w:pos="0"/>
          <w:tab w:val="left" w:pos="720" w:leader="none"/>
        </w:tabs>
        <w:ind w:left="720" w:hanging="360"/>
        <w:rPr/>
      </w:pPr>
      <w:r>
        <w:rPr>
          <w:b/>
        </w:rPr>
        <w:t>Minimum area</w:t>
      </w:r>
      <w:r>
        <w:rPr/>
        <w:t xml:space="preserve"> - é a área mínima para o trace ; quanto menor valor , menor será os detalhes que esteja trabalhando com uma imagem .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>Curve fit</w:t>
      </w:r>
      <w:r>
        <w:rPr>
          <w:sz w:val="24"/>
        </w:rPr>
        <w:t xml:space="preserve"> – é a definição de como trace interpretará as curvas da imagem que pode ser : Pixels , Very Tight ( Muito Apertado ) , Tight ( Apertado ) , Normal , Smooth ( Suave ) , Very Smooth ( Muito Suave )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>Corner Threshold</w:t>
      </w:r>
      <w:r>
        <w:rPr>
          <w:sz w:val="24"/>
        </w:rPr>
        <w:t xml:space="preserve"> – é a  definição dos cantos das curvas da imagem que pode ser : Many Corners ( Muitos Cantos ) , Normal  e Few Corners ( Poucos Canto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Observação :  Quanto maior a resolução do seu bitmap e mais contraste de cores houver, melhorar será para o Flash traçar as curvas .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rPr/>
      </w:pPr>
      <w:r>
        <w:rPr/>
        <w:t>RECURSO PARA OTIMIZAR AS CURVAS DE UMA IMAG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ify &gt; Curves &gt; Optmize ou Ctrl + Alt + Shift + C  ; elimina as curvas desnecessá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ervação : A qualidade de uma imagem importada para o Flash e depois exportada com extensão swf , em algumas vezes, geram manchas ou distorções indesejáveis ; para contornar ist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File &gt; Export Movie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brirá uma caixa de diálogo 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No item JPEG Quality se controla o nível de compressão JP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– EFEITO TRANSPARÊNCI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SANDO O BREAK APART PARA SIMULAR TRANSPAR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File &gt; Import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Selecione a imagem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trl B ou  Modify &gt; Break Apart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 ferramenta Lasso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lique na Segunda varinha mágica 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Abrirá uma Caixa de Diálogo :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o item Threshold ( Abertura ) = 10  ; querendo mais precisão reduza o  numero.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No item a suavidade  (Smoothing ) ( Suavidade ) normal 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 primeira varinha,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Clique nas áreas que você quer retirar de sua figura ; 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Selecione a área que deseja fazer simular transparência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Clique Dele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USANDO TRACE BITMAP PARA SIMULAR TRANSPARÊ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 xml:space="preserve">Outra forma para simular transparência : para vetorizar  Modify &gt; Trace Bitmap 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Deletar as imagens da imagem da mesma forma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Clique fora da figura para deselecionar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b w:val="false"/>
        </w:rPr>
        <w:t xml:space="preserve">Observação </w:t>
      </w:r>
      <w:r>
        <w:rPr>
          <w:b w:val="false"/>
          <w:u w:val="none"/>
        </w:rPr>
        <w:t>:</w:t>
      </w:r>
      <w:r>
        <w:rPr>
          <w:u w:val="none"/>
        </w:rPr>
        <w:t xml:space="preserve">  </w:t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numPr>
          <w:ilvl w:val="0"/>
          <w:numId w:val="6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ara dar efeito fundo transparente  : crie sua animação com um fundo preto e salva ;</w:t>
      </w:r>
    </w:p>
    <w:p>
      <w:pPr>
        <w:pStyle w:val="Heading6"/>
        <w:numPr>
          <w:ilvl w:val="0"/>
          <w:numId w:val="6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ó funciona em Windows e Internet Explorer versão 4.0 em diante ;</w:t>
      </w:r>
    </w:p>
    <w:p>
      <w:pPr>
        <w:pStyle w:val="Heading6"/>
        <w:numPr>
          <w:ilvl w:val="0"/>
          <w:numId w:val="6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s cores aceitas para transparência no Flash são as cores que estão na paleta de cores do Flash.</w:t>
      </w:r>
    </w:p>
    <w:p>
      <w:pPr>
        <w:pStyle w:val="Heading6"/>
        <w:numPr>
          <w:ilvl w:val="0"/>
          <w:numId w:val="6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No código html colocar os parâmetros : </w:t>
      </w:r>
    </w:p>
    <w:p>
      <w:pPr>
        <w:pStyle w:val="Normal"/>
        <w:ind w:firstLine="6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&lt;PARAM NAME=”wmode” VALUE=”transparent”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TEXTO COM EFEITO ALPH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textoalpha.fla 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Coloque um fundo escuro como background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Crie um layer : Texto 1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Digite um texto com uma cor diferente do background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Selecione todo o texto &gt; F8 ( x ) Movie Clip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Edit = Color Effects = Alpha</w:t>
      </w:r>
    </w:p>
    <w:p>
      <w:pPr>
        <w:pStyle w:val="Normal"/>
        <w:numPr>
          <w:ilvl w:val="0"/>
          <w:numId w:val="98"/>
        </w:numPr>
        <w:rPr/>
      </w:pPr>
      <w:r>
        <w:rPr>
          <w:sz w:val="24"/>
        </w:rPr>
        <w:t>Vai fazendo frame por frame começando com Alpha = 10%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O último frame = 100 %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Insira Tweening entre todos os frames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Selecione todos os Frames Edit &gt; Copy Frame ou Crtl + Alt + C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Insira um KeyFrame após o último frame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Edit &gt; Paste Frame ou Crtl + Alt + V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Insira Blank Keyframe ou F7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Insira outro Layer : Texto 2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Repita o mesmo processo feito com o texto 1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ETORIZANDO UMA IMAG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to serve para transformar um arquivo de imagem em arquivo flash ; sem Break Apart não se pode vetorizar e vice-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Moditify &gt; Trace Bitmap ; quanto menor o color Threshold melhor será a definição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Clique OK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esenhe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Com o botão direito = Selecet All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Clique F8 para criar símbo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  <w:t>CRIAR IMAGEM TRANSPARENTE NO CORE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Criar um gif transparente no COREL e importá-lo no Flash com o fundo realmente transparente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rie um desenho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As áreas que queira deixar transparente, coloque um preenchimento em preto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Mande exportar a imagem no COREL para *.gif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Selecione &gt; Transparente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lique OK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Aparecerá três botões : um desses botões é um conta gotas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 </w:t>
      </w:r>
      <w:r>
        <w:rPr>
          <w:sz w:val="24"/>
          <w:lang w:eastAsia="pt-BR"/>
        </w:rPr>
        <w:t>Clique no conta gotas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a imagem original e clique na cor preta onde queira que fique transparente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lique OK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Importe no Flash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nformações sobre background transparent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macromedia.com/support/flash/how/subjects/wless2/wless02.html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S O M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O COLOCAR SOM NUM LAY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O Fash só aceita sons com extensões wav e avi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Libraries &gt; Sounds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Selecione o som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Arraste para o desenho e não para o 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o queira importar um som de outro arquivo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le = Impor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ndow = Library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IMPORTAR E EDITAR S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148"/>
        </w:numPr>
        <w:rPr/>
      </w:pPr>
      <w:r>
        <w:rPr/>
        <w:t>Clique com o botão direito sobre o arquivo wav.</w:t>
        <w:br/>
        <w:t>Escolha a opção abrir, e não reproduzir.</w:t>
        <w:br/>
        <w:t>No menu do gravador de som escolha Editar &gt; Propriedades de áudio</w:t>
        <w:br/>
        <w:t>Na janela que vai abrir, lá embaixo clique em Personalizar.</w:t>
        <w:br/>
        <w:t>Ai vai abrir outra janela... Escolha Formato PCM ai embaixo escolha os atributos, use 11.000 hz para efeito e 22.000 hz para musica e escolha a opção com menos kb/s.</w:t>
        <w:br/>
        <w:t>Escolha aplicar e salve</w:t>
      </w:r>
    </w:p>
    <w:p>
      <w:pPr>
        <w:pStyle w:val="Normal"/>
        <w:numPr>
          <w:ilvl w:val="0"/>
          <w:numId w:val="148"/>
        </w:numPr>
        <w:jc w:val="both"/>
        <w:rPr>
          <w:sz w:val="24"/>
        </w:rPr>
      </w:pPr>
      <w:r>
        <w:rPr>
          <w:sz w:val="24"/>
        </w:rPr>
        <w:t>Import = Sound ( wav )</w:t>
      </w:r>
    </w:p>
    <w:p>
      <w:pPr>
        <w:pStyle w:val="Normal"/>
        <w:numPr>
          <w:ilvl w:val="0"/>
          <w:numId w:val="148"/>
        </w:numPr>
        <w:jc w:val="both"/>
        <w:rPr>
          <w:sz w:val="24"/>
        </w:rPr>
      </w:pPr>
      <w:r>
        <w:rPr>
          <w:sz w:val="24"/>
        </w:rPr>
        <w:t>Insert = Sound</w:t>
      </w:r>
    </w:p>
    <w:p>
      <w:pPr>
        <w:pStyle w:val="Normal"/>
        <w:numPr>
          <w:ilvl w:val="0"/>
          <w:numId w:val="148"/>
        </w:numPr>
        <w:jc w:val="both"/>
        <w:rPr>
          <w:sz w:val="24"/>
        </w:rPr>
      </w:pPr>
      <w:r>
        <w:rPr>
          <w:sz w:val="24"/>
        </w:rPr>
        <w:t>Sound = seta para baixo e clique no som que foi impor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Fade in = o som vai aumentando devagar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Fade out = o som vai diminuindo devagar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Custom = para que você defina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Loop = digite a quantidade de repetição do som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Zoom in = out = para ver melhor a janela do som e movimentando as guias do som para cima e para baixo para dar um efeito nas duas caixas de s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xemplo 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primeiro quadrado = 1 guia permanece onde está e a segunda des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segundo quadrado = 1 guia desce e a Segunda permanece onde est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m em Stream = o som fica presa a linha do tempo ao parar a execução da animação para-se o s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m em Event o som é executado quando a animação passa no keyframe onde ele esta., mas continua tocando até o final da música, mesmo que a animação tenha já sido toda execut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PROPRIEDADES DO S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 xml:space="preserve">Libraries &gt; Sounds ou Window &gt; Library 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>Selecione o som desejado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>Abrirá Caixa de Diálogo : Sounds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>Clique na Seta para baixo = Properties e defina a exportação e a compressão do som</w:t>
      </w:r>
    </w:p>
    <w:p>
      <w:pPr>
        <w:pStyle w:val="Normal"/>
        <w:numPr>
          <w:ilvl w:val="0"/>
          <w:numId w:val="141"/>
        </w:numPr>
        <w:jc w:val="both"/>
        <w:rPr/>
      </w:pPr>
      <w:r>
        <w:rPr>
          <w:b/>
          <w:sz w:val="24"/>
        </w:rPr>
        <w:t>Sound</w:t>
      </w:r>
      <w:r>
        <w:rPr>
          <w:sz w:val="24"/>
        </w:rPr>
        <w:t xml:space="preserve"> : especifica o nome do arquivo</w:t>
      </w:r>
    </w:p>
    <w:p>
      <w:pPr>
        <w:pStyle w:val="Normal"/>
        <w:numPr>
          <w:ilvl w:val="0"/>
          <w:numId w:val="141"/>
        </w:numPr>
        <w:jc w:val="both"/>
        <w:rPr>
          <w:b/>
          <w:b/>
          <w:sz w:val="24"/>
        </w:rPr>
      </w:pPr>
      <w:r>
        <w:rPr>
          <w:b/>
          <w:sz w:val="24"/>
        </w:rPr>
        <w:t>No rodapé</w:t>
      </w:r>
      <w:r>
        <w:rPr>
          <w:sz w:val="24"/>
        </w:rPr>
        <w:t xml:space="preserve"> : 1º botão = parar ; 2º botão = tocar ; 3º botão = zoom + ; 4º botão = zoom - ; botão do relógio = exibe na linha do tempo em segundos a duração do som e no botão do filme = exibe na linha do tempo em quantos frames roda o som</w:t>
      </w:r>
    </w:p>
    <w:p>
      <w:pPr>
        <w:pStyle w:val="Normal"/>
        <w:numPr>
          <w:ilvl w:val="0"/>
          <w:numId w:val="141"/>
        </w:numPr>
        <w:jc w:val="both"/>
        <w:rPr/>
      </w:pPr>
      <w:r>
        <w:rPr>
          <w:sz w:val="24"/>
        </w:rPr>
        <w:t xml:space="preserve">Aumentar e diminuir o volume do som : </w:t>
      </w:r>
      <w:r>
        <w:rPr>
          <w:color w:val="000000"/>
          <w:sz w:val="24"/>
          <w:lang w:eastAsia="pt-BR"/>
        </w:rPr>
        <w:t>quando você está na caixa de edição de som , nela pode controlar alguns efeitos de fade-in e fade out nestes sons 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No quadrado sobre a linha do som ,clique ao lado esquerdo do quadrado para gerar outro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Mova esta novo quadrado para o começo, no nível mais baixo para criar um fade-in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Faça o inverso no final do som para o fade-out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Fade in é o som entrando aos poucos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Fade out é o som abaixando aos poucos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lang w:eastAsia="pt-BR"/>
        </w:rPr>
        <w:t xml:space="preserve">No item </w:t>
      </w:r>
      <w:r>
        <w:rPr>
          <w:b/>
          <w:color w:val="000000"/>
          <w:sz w:val="24"/>
          <w:lang w:eastAsia="pt-BR"/>
        </w:rPr>
        <w:t>Syn</w:t>
      </w:r>
      <w:r>
        <w:rPr>
          <w:color w:val="000000"/>
          <w:sz w:val="24"/>
          <w:lang w:eastAsia="pt-BR"/>
        </w:rPr>
        <w:t xml:space="preserve"> ( Sincronização ) : o Event é o default do Flash , isto é o som continua até o final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lang w:eastAsia="pt-BR"/>
        </w:rPr>
        <w:t xml:space="preserve">No item </w:t>
      </w:r>
      <w:r>
        <w:rPr>
          <w:b/>
          <w:color w:val="000000"/>
          <w:sz w:val="24"/>
          <w:lang w:eastAsia="pt-BR"/>
        </w:rPr>
        <w:t>Syn</w:t>
      </w:r>
      <w:r>
        <w:rPr>
          <w:color w:val="000000"/>
          <w:sz w:val="24"/>
          <w:lang w:eastAsia="pt-BR"/>
        </w:rPr>
        <w:t xml:space="preserve">  : </w:t>
      </w:r>
      <w:r>
        <w:rPr>
          <w:b/>
          <w:color w:val="000000"/>
          <w:sz w:val="24"/>
          <w:lang w:eastAsia="pt-BR"/>
        </w:rPr>
        <w:t>o Stream</w:t>
      </w:r>
      <w:r>
        <w:rPr>
          <w:color w:val="000000"/>
          <w:sz w:val="24"/>
          <w:lang w:eastAsia="pt-BR"/>
        </w:rPr>
        <w:t xml:space="preserve"> fica preso a timeline ( linha do tempo ) , isto é, o som termina quando para de rodar a animação</w:t>
      </w:r>
    </w:p>
    <w:p>
      <w:pPr>
        <w:pStyle w:val="Normal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Corpodetexto3"/>
        <w:tabs>
          <w:tab w:val="clear" w:pos="0"/>
        </w:tabs>
        <w:rPr>
          <w:lang w:eastAsia="en-US"/>
        </w:rPr>
      </w:pPr>
      <w:r>
        <w:rPr>
          <w:lang w:eastAsia="en-US"/>
        </w:rPr>
        <w:t>Observação : O melhor formato para Wav - 22 kHZ - 16 bits MONO - PCM ou ADPCM , pois apresenta uma relação mais aprimorada entre Qualidade X Kbytes. Para som incidental usar 11 kHz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PROGRAMA QUE TRANSFORMA MIDI EM WA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hyperlink r:id="rId5">
        <w:r>
          <w:rPr>
            <w:rStyle w:val="InternetLink"/>
            <w:color w:val="000000"/>
            <w:sz w:val="24"/>
          </w:rPr>
          <w:t>http://www.goldwave.com</w:t>
        </w:r>
      </w:hyperlink>
      <w:r>
        <w:rPr>
          <w:color w:val="000000"/>
          <w:sz w:val="24"/>
          <w:lang w:eastAsia="pt-BR"/>
        </w:rPr>
        <w:t xml:space="preserve">  O programa chama-se GoldWave</w:t>
      </w:r>
    </w:p>
    <w:p>
      <w:pPr>
        <w:pStyle w:val="Normal"/>
        <w:rPr>
          <w:b/>
          <w:b/>
          <w:color w:val="000000"/>
          <w:sz w:val="48"/>
          <w:lang w:eastAsia="pt-BR"/>
        </w:rPr>
      </w:pPr>
      <w:r>
        <w:rPr>
          <w:b/>
          <w:color w:val="000000"/>
          <w:sz w:val="48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2 - EFEITO TWEENING SHAPE </w:t>
            </w:r>
          </w:p>
        </w:tc>
      </w:tr>
    </w:tbl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Corpodetexto3"/>
        <w:tabs>
          <w:tab w:val="clear" w:pos="0"/>
        </w:tabs>
        <w:rPr>
          <w:lang w:eastAsia="en-US"/>
        </w:rPr>
      </w:pPr>
      <w:r>
        <w:rPr>
          <w:lang w:eastAsia="en-US"/>
        </w:rPr>
        <w:t>O Tweening Shape a imagem tem que ser  vetorizada e não  pode ser transformada símbolo  e apesar de ser mais lento em imagens bitmaps, dá um efeito interessante quando aplicado  em números  e depois de transformados em símbolos . Cria Efeitos Morph na qual formas suaves dentro de novas formas em se tratando de animações complexas de imagens bem pequenas . Tweening shapes só é usado em elementos desagrupado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Selecione dois KeyFrames da Imagem que queira fazer Shape</w:t>
      </w:r>
    </w:p>
    <w:p>
      <w:pPr>
        <w:pStyle w:val="Normal"/>
        <w:numPr>
          <w:ilvl w:val="0"/>
          <w:numId w:val="51"/>
        </w:numPr>
        <w:rPr/>
      </w:pPr>
      <w:r>
        <w:rPr>
          <w:sz w:val="24"/>
        </w:rPr>
        <w:t xml:space="preserve">Properties &gt; </w:t>
      </w:r>
      <w:r>
        <w:rPr>
          <w:b/>
          <w:sz w:val="24"/>
        </w:rPr>
        <w:t>Shape</w:t>
      </w:r>
    </w:p>
    <w:p>
      <w:pPr>
        <w:pStyle w:val="Normal"/>
        <w:numPr>
          <w:ilvl w:val="0"/>
          <w:numId w:val="51"/>
        </w:numPr>
        <w:rPr/>
      </w:pPr>
      <w:r>
        <w:rPr>
          <w:sz w:val="24"/>
        </w:rPr>
        <w:t xml:space="preserve">No item </w:t>
      </w:r>
      <w:r>
        <w:rPr>
          <w:b/>
          <w:sz w:val="24"/>
        </w:rPr>
        <w:t>Blend Type</w:t>
      </w:r>
      <w:r>
        <w:rPr>
          <w:sz w:val="24"/>
        </w:rPr>
        <w:t xml:space="preserve"> ( Tipos de Mistura ) há duas opções :</w:t>
        <w:br/>
      </w:r>
      <w:r>
        <w:rPr>
          <w:b/>
          <w:sz w:val="24"/>
        </w:rPr>
        <w:t>Distributive</w:t>
      </w:r>
      <w:r>
        <w:rPr>
          <w:sz w:val="24"/>
        </w:rPr>
        <w:t xml:space="preserve"> ( Distributivo ) cria uma animação na qual tamanhos intermediários são mais brandos e mais irregulares</w:t>
        <w:br/>
      </w:r>
      <w:r>
        <w:rPr>
          <w:b/>
          <w:sz w:val="24"/>
        </w:rPr>
        <w:t>Angular</w:t>
      </w:r>
      <w:r>
        <w:rPr>
          <w:sz w:val="24"/>
        </w:rPr>
        <w:t xml:space="preserve"> cria uma animação que preserva a aparência dos cantos e das linhas retas nos tamanhos intermedi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  <w:t>Shape ( x) Disolvatio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 – animação para dentro</w:t>
      </w:r>
    </w:p>
    <w:p>
      <w:pPr>
        <w:pStyle w:val="Heading2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  <w:t>Out – animação para fora</w:t>
      </w:r>
    </w:p>
    <w:p>
      <w:pPr>
        <w:pStyle w:val="Heading2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  <w:t>Reverse Frame – Loop Comple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lang w:eastAsia="pt-BR"/>
        </w:rPr>
        <w:t>Tweening &gt; Shape &gt; Angular</w:t>
      </w:r>
      <w:r>
        <w:rPr>
          <w:sz w:val="24"/>
          <w:lang w:eastAsia="pt-BR"/>
        </w:rPr>
        <w:t xml:space="preserve"> fica melhor em formar que tenham muitos cantos, dobras e linhas retas, assim a animação fica melhor, para os traços não "quebrarem" muito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lang w:eastAsia="pt-BR"/>
        </w:rPr>
        <w:t>Tweening &gt; Shape &gt; Distributive</w:t>
      </w:r>
      <w:r>
        <w:rPr>
          <w:sz w:val="24"/>
          <w:lang w:eastAsia="pt-BR"/>
        </w:rPr>
        <w:t xml:space="preserve">  pega as formas no meio da animação e as deixa mais suaves, mas muito irregulares e na maior parte das animações, não faz diferença; só fará diferença em animações que contenham muitos cantos e ret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6"/>
        <w:rPr>
          <w:rFonts w:ascii="Geneva;Arial" w:hAnsi="Geneva;Arial" w:cs="Geneva;Arial"/>
        </w:rPr>
      </w:pPr>
      <w:r>
        <w:rPr/>
        <w:t>EFEITO SHAPE HINTS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Faça uma animação usando Shap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Selecione o primeiro Keyframe na sequencia do Shap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Modify &gt; Transform &gt; Add Shape Hints ou Crtl + H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utomaticamente aparecerá um circulo vermelho no objet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O último Keyframe do Shape aparecerá um círculo verd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Mova o Shape Hint para o ponto no último shape que poderia corresponder o primeiro ponto que você marcou 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Crtl + Enter</w:t>
      </w:r>
    </w:p>
    <w:p>
      <w:pPr>
        <w:pStyle w:val="Normal"/>
        <w:numPr>
          <w:ilvl w:val="0"/>
          <w:numId w:val="23"/>
        </w:numPr>
        <w:rPr>
          <w:color w:val="000000"/>
          <w:sz w:val="24"/>
          <w:lang w:eastAsia="pt-BR"/>
        </w:rPr>
      </w:pPr>
      <w:r>
        <w:rPr>
          <w:sz w:val="24"/>
        </w:rPr>
        <w:t>Para adicionar outros Shape Hint aparecerão outras letras b, c,d ...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rPr>
          <w:sz w:val="24"/>
        </w:rPr>
      </w:pPr>
      <w:r>
        <w:rPr>
          <w:sz w:val="24"/>
        </w:rPr>
        <w:t>Durante a criação do Shape Hints existe as seguintes opções :</w:t>
        <w:br/>
      </w:r>
    </w:p>
    <w:p>
      <w:pPr>
        <w:pStyle w:val="Normal"/>
        <w:numPr>
          <w:ilvl w:val="0"/>
          <w:numId w:val="87"/>
        </w:numPr>
        <w:rPr>
          <w:color w:val="000000"/>
          <w:sz w:val="24"/>
          <w:lang w:eastAsia="pt-BR"/>
        </w:rPr>
      </w:pPr>
      <w:r>
        <w:rPr>
          <w:b/>
          <w:sz w:val="24"/>
        </w:rPr>
        <w:t>View &gt; Show Shape Hints</w:t>
      </w:r>
      <w:r>
        <w:rPr>
          <w:sz w:val="24"/>
        </w:rPr>
        <w:t xml:space="preserve"> para visualizar todos os Shape Hints ; o layer e o Keyframe que contém shape hints devem ser o corrente para que os Hape Hints sejam visualizados ; para remover um Shape Hint , desative este estágio</w:t>
      </w:r>
    </w:p>
    <w:p>
      <w:pPr>
        <w:pStyle w:val="Normal"/>
        <w:numPr>
          <w:ilvl w:val="0"/>
          <w:numId w:val="87"/>
        </w:numPr>
        <w:rPr>
          <w:color w:val="000000"/>
          <w:sz w:val="24"/>
          <w:lang w:eastAsia="pt-BR"/>
        </w:rPr>
      </w:pPr>
      <w:r>
        <w:rPr>
          <w:b/>
          <w:sz w:val="24"/>
        </w:rPr>
        <w:t>Modifty &gt; Transform &gt; Remove All Hints</w:t>
      </w:r>
      <w:r>
        <w:rPr>
          <w:sz w:val="24"/>
        </w:rPr>
        <w:t xml:space="preserve"> para remover todos os Hints</w:t>
      </w:r>
    </w:p>
    <w:p>
      <w:pPr>
        <w:pStyle w:val="Normal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SHAPE COM QUATRO ESTÁGIOS</w:t>
      </w:r>
    </w:p>
    <w:p>
      <w:pPr>
        <w:pStyle w:val="Normal"/>
        <w:rPr>
          <w:rFonts w:ascii="Courier New" w:hAnsi="Courier New" w:cs="Courier New"/>
          <w:b/>
          <w:b/>
          <w:sz w:val="28"/>
          <w:lang w:val="pt-BR"/>
        </w:rPr>
      </w:pPr>
      <w:r>
        <w:rPr>
          <w:rFonts w:cs="Courier New" w:ascii="Courier New" w:hAnsi="Courier New"/>
          <w:b/>
          <w:sz w:val="28"/>
          <w:lang w:val="pt-BR"/>
        </w:rPr>
      </w:r>
    </w:p>
    <w:p>
      <w:pPr>
        <w:pStyle w:val="Normal"/>
        <w:numPr>
          <w:ilvl w:val="0"/>
          <w:numId w:val="157"/>
        </w:numPr>
        <w:rPr/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shape1.fla 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um quadrado em vermelho 6 x 6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o círculo em verde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um triângulo em azul  fazendo uma estrela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um triângulo maior em azul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Insira um frame na linha 100</w:t>
      </w:r>
    </w:p>
    <w:p>
      <w:pPr>
        <w:pStyle w:val="Normal"/>
        <w:numPr>
          <w:ilvl w:val="0"/>
          <w:numId w:val="157"/>
        </w:numPr>
        <w:rPr/>
      </w:pPr>
      <w:r>
        <w:rPr>
          <w:sz w:val="24"/>
        </w:rPr>
        <w:t>Insira um layer acima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sobre o triângulo maior em azul e pinte da mesma cor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Insira Blank Keyframe na linha 25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sobre  o quadrado em vermelho e pinte da mesma cor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Insira Blank Keyframe na linha 50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sobre a estrela e pinte da mesma cor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Insira Blank Keyframe na linha 75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Desenhe sobre a bola e pinte da mesma cor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Copie o Frame na linha 1 e cole na linha 100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Esconda a layer das linhas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Selecione da linha 1 até 99 &gt; Properties &gt; Tweening &gt; Shape</w:t>
      </w:r>
    </w:p>
    <w:p>
      <w:pPr>
        <w:pStyle w:val="Normal"/>
        <w:numPr>
          <w:ilvl w:val="0"/>
          <w:numId w:val="157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SHAPE HINTS</w:t>
      </w:r>
    </w:p>
    <w:p>
      <w:pPr>
        <w:pStyle w:val="Normal"/>
        <w:rPr>
          <w:rFonts w:ascii="Courier New" w:hAnsi="Courier New" w:cs="Courier New"/>
          <w:b/>
          <w:b/>
          <w:sz w:val="28"/>
          <w:lang w:val="pt-BR"/>
        </w:rPr>
      </w:pPr>
      <w:r>
        <w:rPr>
          <w:rFonts w:cs="Courier New" w:ascii="Courier New" w:hAnsi="Courier New"/>
          <w:b/>
          <w:sz w:val="28"/>
          <w:lang w:val="pt-BR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senhe um quadrad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tire as borda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sira um Keyframe  na linha do tempo = 5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lecionada a linha do tempo = 5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tive o botão Snap ( Imã 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senhe um triângulo dentro  do quadrado usando a ferramenta Pencil ( Lápis ) com linha reta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Observe que a linha tem que fechar o desenho do triângul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lecione a ferramenta seta e selecione a parte que queira retirar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lique em delet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aça o mesmo com a outra parte a ser retirad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lecione a linha do tempo 1 até 4&gt; Properties &gt; Tweening &gt; Shap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lecione o quadrado do primeiro keyfram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lique em Modify &gt; Transform &gt; Add Shape Hints ou Crtl + H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parecerá uma bola vermelha com a letra </w:t>
      </w:r>
      <w:r>
        <w:rPr>
          <w:b/>
          <w:sz w:val="24"/>
        </w:rPr>
        <w:t>a</w:t>
      </w:r>
      <w:r>
        <w:rPr>
          <w:sz w:val="24"/>
        </w:rPr>
        <w:t xml:space="preserve"> e arraste a bola a até a parte de baixo do lado esquerdo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que sobre o botão </w:t>
      </w:r>
      <w:r>
        <w:rPr>
          <w:b/>
          <w:sz w:val="24"/>
        </w:rPr>
        <w:t>a</w:t>
      </w:r>
      <w:r>
        <w:rPr>
          <w:sz w:val="24"/>
        </w:rPr>
        <w:t xml:space="preserve"> com o mouse direito pressionado e Add Hints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parecerá a bola </w:t>
      </w:r>
      <w:r>
        <w:rPr>
          <w:b/>
          <w:sz w:val="24"/>
        </w:rPr>
        <w:t>b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rraste a bola </w:t>
      </w:r>
      <w:r>
        <w:rPr>
          <w:b/>
          <w:sz w:val="24"/>
        </w:rPr>
        <w:t>b</w:t>
      </w:r>
      <w:r>
        <w:rPr>
          <w:sz w:val="24"/>
        </w:rPr>
        <w:t xml:space="preserve"> para o lado de cima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Insira outro Hints ; bola </w:t>
      </w:r>
      <w:r>
        <w:rPr>
          <w:b/>
          <w:sz w:val="24"/>
        </w:rPr>
        <w:t>c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rraste a bola </w:t>
      </w:r>
      <w:r>
        <w:rPr>
          <w:b/>
          <w:sz w:val="24"/>
        </w:rPr>
        <w:t>c</w:t>
      </w:r>
      <w:r>
        <w:rPr>
          <w:sz w:val="24"/>
        </w:rPr>
        <w:t xml:space="preserve"> a até a parte de baixo do lado direit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sicionar hints no sentido horári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lecione o triângulo do segundo keyfram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ova as bolas c, b e a que estão na cor verde na mesma proporção usada anteriormente , mas desta vez devem ser posicionados no sentido anti-horári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lang w:eastAsia="pt-BR"/>
              </w:rPr>
              <w:t xml:space="preserve">23 - CENAS = </w:t>
            </w:r>
            <w:r>
              <w:rPr>
                <w:b/>
                <w:sz w:val="28"/>
              </w:rPr>
              <w:t>SCENE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>
          <w:lang w:eastAsia="en-US"/>
        </w:rPr>
      </w:pPr>
      <w:r>
        <w:rPr>
          <w:lang w:eastAsia="en-US"/>
        </w:rPr>
        <w:t>Para fazer uma animação no flash com mais de uma cen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28"/>
        </w:numPr>
        <w:rPr>
          <w:lang w:val="pt-BR"/>
        </w:rPr>
      </w:pPr>
      <w:r>
        <w:rPr>
          <w:lang w:val="pt-BR"/>
        </w:rPr>
        <w:t>Insert &gt; Scene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Aparecerá uma pasta do lado direito da tela &gt; Scene 2</w:t>
      </w:r>
    </w:p>
    <w:p>
      <w:pPr>
        <w:pStyle w:val="Heading1"/>
        <w:numPr>
          <w:ilvl w:val="0"/>
          <w:numId w:val="28"/>
        </w:numPr>
        <w:rPr/>
      </w:pPr>
      <w:r>
        <w:rPr>
          <w:lang w:val="pt-BR"/>
        </w:rPr>
        <w:t xml:space="preserve">Caso queira inserir outra cena &gt; clique na pasta Scene 2 &gt; </w:t>
      </w:r>
      <w:r>
        <w:rPr>
          <w:b/>
          <w:lang w:val="pt-BR"/>
        </w:rPr>
        <w:t>Insert Scene</w:t>
      </w:r>
      <w:r>
        <w:rPr>
          <w:lang w:val="pt-BR"/>
        </w:rPr>
        <w:t xml:space="preserve"> &gt; criará a Scene 3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Caso queira mudar o nome da Cena &gt; clique na pasta da Scene 2 &gt; </w:t>
      </w:r>
      <w:r>
        <w:rPr>
          <w:b/>
          <w:sz w:val="24"/>
        </w:rPr>
        <w:t>Properties</w:t>
      </w:r>
      <w:r>
        <w:rPr>
          <w:sz w:val="24"/>
        </w:rPr>
        <w:t xml:space="preserve"> &gt; e digite o nome desej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24 - AFTERSOCK 2.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tershock é um programa que permite configurar as animações em Flash os arquivo.fla transformando-os em arquivo.swf para inserir nas páginas HTML, gerando javascript para identificar o browser, a existência de plugin, e etc . um arquivo swf, pois ele compacta todos os layers, action, tweening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POSIÇÃO DOS PARÂMETROS DO AFTERSHOCK 2.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CRIP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) </w:t>
      </w:r>
      <w:r>
        <w:rPr>
          <w:b/>
          <w:sz w:val="24"/>
        </w:rPr>
        <w:t>Scheme</w:t>
      </w:r>
      <w:r>
        <w:rPr>
          <w:sz w:val="24"/>
        </w:rPr>
        <w:t xml:space="preserve"> ( Esquema ) - Cada opção do Scheme é uma predefinição para rodar 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Default</w:t>
      </w:r>
    </w:p>
    <w:p>
      <w:pPr>
        <w:pStyle w:val="Normal"/>
        <w:jc w:val="both"/>
        <w:rPr/>
      </w:pPr>
      <w:r>
        <w:rPr>
          <w:b/>
          <w:sz w:val="24"/>
        </w:rPr>
        <w:t xml:space="preserve">Add Banner </w:t>
      </w:r>
      <w:r>
        <w:rPr>
          <w:sz w:val="24"/>
        </w:rPr>
        <w:t>( Adicionar Banner )</w:t>
      </w:r>
    </w:p>
    <w:p>
      <w:pPr>
        <w:pStyle w:val="Normal"/>
        <w:jc w:val="both"/>
        <w:rPr/>
      </w:pPr>
      <w:r>
        <w:rPr>
          <w:b/>
          <w:sz w:val="24"/>
        </w:rPr>
        <w:t>User Choice</w:t>
      </w:r>
      <w:r>
        <w:rPr>
          <w:sz w:val="24"/>
        </w:rPr>
        <w:t xml:space="preserve"> ( Escolha do Usuário )</w:t>
      </w:r>
    </w:p>
    <w:p>
      <w:pPr>
        <w:pStyle w:val="Heading9"/>
        <w:rPr/>
      </w:pPr>
      <w:r>
        <w:rPr/>
        <w:t>Shockwave Only ( Somente Shockwave ) &gt; recomendado que se use esta opção</w:t>
      </w:r>
    </w:p>
    <w:p>
      <w:pPr>
        <w:pStyle w:val="Normal"/>
        <w:jc w:val="both"/>
        <w:rPr/>
      </w:pPr>
      <w:r>
        <w:rPr>
          <w:b/>
          <w:sz w:val="24"/>
        </w:rPr>
        <w:t>Use Java</w:t>
      </w:r>
      <w:r>
        <w:rPr>
          <w:sz w:val="24"/>
        </w:rPr>
        <w:t xml:space="preserve"> ( Uso de Java )</w:t>
      </w:r>
    </w:p>
    <w:p>
      <w:pPr>
        <w:pStyle w:val="Heading9"/>
        <w:rPr/>
      </w:pPr>
      <w:r>
        <w:rPr/>
        <w:t xml:space="preserve">Custo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</w:t>
      </w:r>
      <w:r>
        <w:rPr>
          <w:b/>
          <w:sz w:val="24"/>
        </w:rPr>
        <w:t>) Media Types</w:t>
      </w:r>
      <w:r>
        <w:rPr>
          <w:sz w:val="24"/>
        </w:rPr>
        <w:t xml:space="preserve"> ( Modelos Mídia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hockWave Plugin / Active x Control</w:t>
      </w:r>
      <w:r>
        <w:rPr>
          <w:sz w:val="24"/>
        </w:rPr>
        <w:t xml:space="preserve"> - Selecione essa opção caso queira que seu arquivo em flash rode usando o plug-in ou ActiveX no navegador do usuário, caso ele tenha instalado.</w:t>
      </w:r>
    </w:p>
    <w:p>
      <w:pPr>
        <w:pStyle w:val="Normal"/>
        <w:jc w:val="both"/>
        <w:rPr/>
      </w:pPr>
      <w:r>
        <w:rPr>
          <w:b/>
          <w:sz w:val="24"/>
        </w:rPr>
        <w:t>Flash Player Java Edition</w:t>
      </w:r>
      <w:r>
        <w:rPr>
          <w:sz w:val="24"/>
        </w:rPr>
        <w:t xml:space="preserve">  - Selecione se quiser usar o Flash Player em Java , caso o usuário não tenha o plug-in e seja necessário</w:t>
      </w:r>
    </w:p>
    <w:p>
      <w:pPr>
        <w:pStyle w:val="Normal"/>
        <w:jc w:val="both"/>
        <w:rPr/>
      </w:pPr>
      <w:r>
        <w:rPr>
          <w:b/>
          <w:sz w:val="24"/>
        </w:rPr>
        <w:t>Static or Animated Gif</w:t>
      </w:r>
      <w:r>
        <w:rPr>
          <w:sz w:val="24"/>
        </w:rPr>
        <w:t xml:space="preserve"> ( Gif animada ou estática que substitui a animação em Flash, caso o usuário não tenha plugin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 )  </w:t>
      </w:r>
      <w:r>
        <w:rPr>
          <w:b/>
          <w:sz w:val="24"/>
        </w:rPr>
        <w:t>User Preference</w:t>
      </w:r>
      <w:r>
        <w:rPr>
          <w:sz w:val="24"/>
        </w:rPr>
        <w:t xml:space="preserve"> ( Preferência do Usuário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llow user Cookie to Set Media Type</w:t>
      </w:r>
      <w:r>
        <w:rPr>
          <w:sz w:val="24"/>
        </w:rPr>
        <w:t xml:space="preserve"> -  permite ao usuário um Cookie para adaptar ao Modelo Mídia; este ajuste adiciona um código no HTML que verifica com um cookie as preferencias do usuário para rodar a animação ( com plugin ou ActiveX controle, como um java applet, como um GIF, ou como o que esta apropriado para cada situação ) e ajusta um cookie se nenhum existe. </w:t>
      </w:r>
    </w:p>
    <w:p>
      <w:pPr>
        <w:pStyle w:val="Normal"/>
        <w:jc w:val="both"/>
        <w:rPr/>
      </w:pPr>
      <w:r>
        <w:rPr>
          <w:sz w:val="24"/>
        </w:rPr>
        <w:t xml:space="preserve">Caso selecione a opção </w:t>
      </w:r>
      <w:r>
        <w:rPr>
          <w:b/>
          <w:sz w:val="24"/>
        </w:rPr>
        <w:t>Create Links to Choose Media Type</w:t>
      </w:r>
      <w:r>
        <w:rPr>
          <w:sz w:val="24"/>
        </w:rPr>
        <w:t xml:space="preserve"> ( Cria Links para escolha do Modelo Mídia ) - para que o AfterShock  automaticamente gere links para que o usuário faça a escol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 </w:t>
      </w:r>
      <w:r>
        <w:rPr>
          <w:b/>
          <w:sz w:val="24"/>
        </w:rPr>
        <w:t>) Instal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ctive x Control on Internet Explorer</w:t>
      </w:r>
      <w:r>
        <w:rPr>
          <w:sz w:val="24"/>
        </w:rPr>
        <w:t xml:space="preserve"> ( rodar plugin para Internet Explorer  ) - Adiciona as tags &lt;OBJECT&gt; e &lt;EMBED&gt; necessárias para usar plugin do flash para rodar a animação.</w:t>
      </w:r>
    </w:p>
    <w:p>
      <w:pPr>
        <w:pStyle w:val="Normal"/>
        <w:jc w:val="both"/>
        <w:rPr/>
      </w:pPr>
      <w:r>
        <w:rPr>
          <w:b/>
          <w:sz w:val="24"/>
        </w:rPr>
        <w:t>Pluggin on Netscape Communicator</w:t>
      </w:r>
      <w:r>
        <w:rPr>
          <w:sz w:val="24"/>
        </w:rPr>
        <w:t xml:space="preserve"> ( dar opção ao usuário para puxar o plugin do Flash caso ele esteja usando o Netscape e não tenha o plugin ) - Instala automaticamente o plugin do flash quando o browser do visitante for o Netscape Navigator 4.0 ou versão inferi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 ) </w:t>
      </w:r>
      <w:r>
        <w:rPr>
          <w:b/>
          <w:sz w:val="24"/>
        </w:rPr>
        <w:t>JavaScrip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nable Browser Scripting and FSCommand</w:t>
      </w:r>
      <w:r>
        <w:rPr>
          <w:sz w:val="24"/>
        </w:rPr>
        <w:t xml:space="preserve"> ( Ativar Script do Browser e do FSCommand ) - Habilita script do Browser e cria a função FSCommand em JavaScript e VBScript para receber comandos do Flas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AGE LAYOU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) </w:t>
      </w:r>
      <w:r>
        <w:rPr>
          <w:b/>
          <w:sz w:val="24"/>
        </w:rPr>
        <w:t>Dimensions</w:t>
      </w:r>
      <w:r>
        <w:rPr>
          <w:sz w:val="24"/>
        </w:rPr>
        <w:t xml:space="preserve"> ( Dimensões ) : Width e Height - Largura e altura da animação em flash ( pixels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ch Movie - Preenche automaticamente a altura e largura com as dimensões do fi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 xml:space="preserve">2 ) </w:t>
      </w:r>
      <w:r>
        <w:rPr>
          <w:b/>
        </w:rPr>
        <w:t xml:space="preserve">Alignment </w:t>
      </w:r>
      <w:r>
        <w:rPr/>
        <w:t>( Alinhamento ) - Selecione "Percentage" se quiser colocar as dimensões da animação em porcentagem relativa a área útil do browser</w:t>
      </w:r>
    </w:p>
    <w:p>
      <w:pPr>
        <w:pStyle w:val="Corpodetexto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3 ) </w:t>
      </w:r>
      <w:r>
        <w:rPr>
          <w:b/>
          <w:sz w:val="24"/>
        </w:rPr>
        <w:t>Hyperlinks – List URL’s used in file.swf</w:t>
      </w:r>
      <w:r>
        <w:rPr>
          <w:sz w:val="24"/>
        </w:rPr>
        <w:t xml:space="preserve"> ( Lista de URL’s usadas no arquivo.swf ) - Gera uma lista das URLs usadas pelos GetUrl's e armazena em um comentário no fonte do HTML.  Esta lista permite que as ferramentas da verificação de links vejam e verifiquem se os links estão corr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 ) </w:t>
      </w:r>
      <w:r>
        <w:rPr>
          <w:b/>
          <w:sz w:val="24"/>
        </w:rPr>
        <w:t>Text – List Text  used in file.swf</w:t>
      </w:r>
      <w:r>
        <w:rPr>
          <w:sz w:val="24"/>
        </w:rPr>
        <w:t xml:space="preserve"> ( Lista de Textos usados no arquivo.swf ) - Gera uma lista do texto usado na animação em flash e armazena em um comentário no fonte do HTML.  Esta lista deixa os sistemas de busca verem e indexarem 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HOCKWA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) </w:t>
      </w:r>
      <w:r>
        <w:rPr>
          <w:b/>
          <w:sz w:val="24"/>
        </w:rPr>
        <w:t>Background</w:t>
      </w:r>
      <w:r>
        <w:rPr>
          <w:sz w:val="24"/>
        </w:rPr>
        <w:t xml:space="preserve"> ( Cor do Fundo ) - Escolha a cor de fundo do htm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</w:t>
      </w:r>
      <w:r>
        <w:rPr>
          <w:b/>
          <w:sz w:val="24"/>
        </w:rPr>
        <w:t>) Match Movie</w:t>
      </w:r>
      <w:r>
        <w:rPr>
          <w:sz w:val="24"/>
        </w:rPr>
        <w:t xml:space="preserve"> - Clique nesta opção para que a cor seja a mesma que a definida no fi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/>
      </w:pPr>
      <w:r>
        <w:rPr>
          <w:lang w:eastAsia="en-US"/>
        </w:rPr>
        <w:t xml:space="preserve">3 </w:t>
      </w:r>
      <w:r>
        <w:rPr>
          <w:b/>
          <w:lang w:eastAsia="en-US"/>
        </w:rPr>
        <w:t>) Play back</w:t>
      </w:r>
      <w:r>
        <w:rPr>
          <w:lang w:eastAsia="en-US"/>
        </w:rPr>
        <w:t xml:space="preserve"> - Coloca na tag &lt;embed&gt;, respectivamente, os parâmetros play, loop, menu e device font. Para cada opção checada, o AfertShock ajusta o parâmetro como TRUE ou  FALSE.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b/>
          <w:sz w:val="24"/>
        </w:rPr>
        <w:t>Paused at Start</w:t>
      </w:r>
      <w:r>
        <w:rPr>
          <w:sz w:val="24"/>
        </w:rPr>
        <w:t xml:space="preserve"> ( Parado no Começo )  - Para que a animação fique parada no primeiro frame quando carregar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b/>
          <w:sz w:val="24"/>
        </w:rPr>
        <w:t xml:space="preserve">Loop </w:t>
      </w:r>
      <w:r>
        <w:rPr>
          <w:sz w:val="24"/>
        </w:rPr>
        <w:t>( Quantas vezes irá rodar ) - Deixa a animação  em Loop , isto é, volta para o início quando chegar ao fim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Display Menu</w:t>
      </w:r>
      <w:r>
        <w:rPr>
          <w:sz w:val="24"/>
        </w:rPr>
        <w:t xml:space="preserve"> ( Exibir Menu ) - Habilita que apareçam as opções no menu de controle da animação  se clicar com o botão direito do mouse no mesmo.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b/>
          <w:sz w:val="24"/>
        </w:rPr>
        <w:t>Device Font</w:t>
      </w:r>
      <w:r>
        <w:rPr>
          <w:sz w:val="24"/>
        </w:rPr>
        <w:t xml:space="preserve"> ( Dispositivo da fonte )</w:t>
      </w:r>
    </w:p>
    <w:p>
      <w:pPr>
        <w:pStyle w:val="Normal"/>
        <w:jc w:val="both"/>
        <w:rPr/>
      </w:pPr>
      <w:r>
        <w:rPr>
          <w:sz w:val="24"/>
        </w:rPr>
        <w:t xml:space="preserve">4 ) </w:t>
      </w:r>
      <w:r>
        <w:rPr>
          <w:b/>
          <w:sz w:val="24"/>
        </w:rPr>
        <w:t>Quality</w:t>
      </w:r>
      <w:r>
        <w:rPr>
          <w:sz w:val="24"/>
        </w:rPr>
        <w:t xml:space="preserve"> ( Qualidade ) : Low ( Baixa ) ; Auto Low ; Auto High ; High ( Alta ) ; define qual a qualidade da animação se exibirá quando carreg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w ou High</w:t>
      </w:r>
      <w:r>
        <w:rPr>
          <w:sz w:val="24"/>
        </w:rPr>
        <w:t xml:space="preserve"> para qualidade baixa ou alta, respectivamente. Use low quando for mais importante a velocidade do filme do que a qualidade e vice-versa.</w:t>
      </w:r>
    </w:p>
    <w:p>
      <w:pPr>
        <w:pStyle w:val="Heading2"/>
        <w:rPr/>
      </w:pPr>
      <w:r>
        <w:rPr>
          <w:b/>
        </w:rPr>
        <w:t>Auto Low e Auto High</w:t>
      </w:r>
      <w:r>
        <w:rPr/>
        <w:t xml:space="preserve"> servem para dar prioridade para baixa ou alta resolução, respectivamente, mas mudam automaticamente a qualidade para que a velocidade não seja prejudicada.</w:t>
      </w:r>
    </w:p>
    <w:p>
      <w:pPr>
        <w:pStyle w:val="Heading6"/>
        <w:rPr/>
      </w:pPr>
      <w:r>
        <w:rPr/>
        <w:t>Recomendável a opção : High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5 ) </w:t>
      </w:r>
      <w:r>
        <w:rPr>
          <w:b/>
          <w:sz w:val="24"/>
        </w:rPr>
        <w:t>Windows Mo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indows</w:t>
      </w:r>
      <w:r>
        <w:rPr>
          <w:sz w:val="24"/>
        </w:rPr>
        <w:t xml:space="preserve"> ( Janelas ) - Ajusta o valor de parâmetro de WMODE como WINDOW e roda a animação no próprio retângulo da janela em uso. Este ajuste fornece normalmente o desempenho o mais rápido da animação.</w:t>
      </w:r>
    </w:p>
    <w:p>
      <w:pPr>
        <w:pStyle w:val="Normal"/>
        <w:jc w:val="both"/>
        <w:rPr/>
      </w:pPr>
      <w:r>
        <w:rPr>
          <w:b/>
          <w:sz w:val="24"/>
        </w:rPr>
        <w:t>Opaque Windowsless</w:t>
      </w:r>
      <w:r>
        <w:rPr>
          <w:sz w:val="24"/>
        </w:rPr>
        <w:t xml:space="preserve"> ( Janelas Opacas ) - Ajusta o valor de parâmetro de WMODE a OPACO. Use este ajuste se você quiser mover elementos atrás das animações em  flash (por exemplo : Usando DHTML ) e não os quiser mostrar completamente.</w:t>
      </w:r>
    </w:p>
    <w:p>
      <w:pPr>
        <w:pStyle w:val="Normal"/>
        <w:jc w:val="both"/>
        <w:rPr/>
      </w:pPr>
      <w:r>
        <w:rPr>
          <w:b/>
          <w:sz w:val="24"/>
        </w:rPr>
        <w:t>Transparent Windowsles</w:t>
      </w:r>
      <w:r>
        <w:rPr>
          <w:sz w:val="24"/>
        </w:rPr>
        <w:t xml:space="preserve"> ( Janelas Transparentes ) - Ajusta o parâmetro de WMODE a TRANSPARENTE. Use este ajuste para fazer o fundo do HTML aparecer nas partes transparentes da animação e pode ficar mais lento caso você faça o ajus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 ) </w:t>
      </w:r>
      <w:r>
        <w:rPr>
          <w:b/>
          <w:sz w:val="24"/>
        </w:rPr>
        <w:t>Scale</w:t>
      </w:r>
      <w:r>
        <w:rPr>
          <w:sz w:val="24"/>
        </w:rPr>
        <w:t xml:space="preserve"> ( Escal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fault</w:t>
      </w:r>
      <w:r>
        <w:rPr>
          <w:sz w:val="24"/>
        </w:rPr>
        <w:t xml:space="preserve"> ( Show All ) – Mostra todas as escalas ,ou seja , faz o visível toda a animação na área especificada ao manter a relação de aspecto original da anima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o border</w:t>
      </w:r>
      <w:r>
        <w:rPr>
          <w:sz w:val="24"/>
        </w:rPr>
        <w:t xml:space="preserve"> – nenhuma borda ; funciona como o Show All, mas não permite que as bordas apareçam.</w:t>
      </w:r>
    </w:p>
    <w:p>
      <w:pPr>
        <w:pStyle w:val="Normal"/>
        <w:jc w:val="both"/>
        <w:rPr/>
      </w:pPr>
      <w:r>
        <w:rPr>
          <w:b/>
          <w:sz w:val="24"/>
        </w:rPr>
        <w:t>Exact fit</w:t>
      </w:r>
      <w:r>
        <w:rPr>
          <w:sz w:val="24"/>
        </w:rPr>
        <w:t xml:space="preserve"> – a animação será encaixada na janela do browser de quem estiver vendo, se por um acaso, a animação tiver 300x300, ela ocupará todo o espaço, mesmo que distorça a animação. Ajusta a animação para encaixar exatamente com o tamanho da janela, não mantendo as proporções originais da animação o que causará uma distor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/>
      </w:pPr>
      <w:r>
        <w:rPr>
          <w:lang w:eastAsia="en-US"/>
        </w:rPr>
        <w:t xml:space="preserve">7 ) </w:t>
      </w:r>
      <w:r>
        <w:rPr>
          <w:b/>
          <w:lang w:eastAsia="en-US"/>
        </w:rPr>
        <w:t xml:space="preserve">Alignment </w:t>
      </w:r>
      <w:r>
        <w:rPr>
          <w:lang w:eastAsia="en-US"/>
        </w:rPr>
        <w:t>( Alinhamento )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LTERNATIVE IMAGE</w:t>
      </w:r>
      <w:r>
        <w:rPr>
          <w:sz w:val="24"/>
        </w:rPr>
        <w:t xml:space="preserve"> ( Imagem Alternati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) </w:t>
      </w:r>
      <w:r>
        <w:rPr>
          <w:b/>
          <w:sz w:val="24"/>
        </w:rPr>
        <w:t>Gif Type</w:t>
      </w:r>
      <w:r>
        <w:rPr>
          <w:sz w:val="24"/>
        </w:rPr>
        <w:t xml:space="preserve"> : Static ( Imagem Estática ) e escolha no item frame a imagem que irá ser Estática caso não tenha plugin do Flas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2 </w:t>
      </w:r>
      <w:r>
        <w:rPr>
          <w:b/>
          <w:lang w:eastAsia="en-US"/>
        </w:rPr>
        <w:t>)  Gif Animated</w:t>
      </w:r>
      <w:r>
        <w:rPr>
          <w:lang w:eastAsia="en-US"/>
        </w:rPr>
        <w:t xml:space="preserve"> ( Imagem Animada ) e escolha entre que frames rodará a animação caso não tenha plugin do Flash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3 </w:t>
      </w:r>
      <w:r>
        <w:rPr>
          <w:b/>
          <w:sz w:val="24"/>
        </w:rPr>
        <w:t>) Width</w:t>
      </w:r>
      <w:r>
        <w:rPr>
          <w:sz w:val="24"/>
        </w:rPr>
        <w:t xml:space="preserve"> ( Largura ) e </w:t>
      </w:r>
      <w:r>
        <w:rPr>
          <w:b/>
          <w:sz w:val="24"/>
        </w:rPr>
        <w:t>Height</w:t>
      </w:r>
      <w:r>
        <w:rPr>
          <w:sz w:val="24"/>
        </w:rPr>
        <w:t xml:space="preserve"> ( Altura ) que a animação exibirá na página HTM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 ) </w:t>
      </w:r>
      <w:r>
        <w:rPr>
          <w:b/>
          <w:sz w:val="24"/>
        </w:rPr>
        <w:t xml:space="preserve">Interlace </w:t>
      </w:r>
      <w:r>
        <w:rPr>
          <w:sz w:val="24"/>
        </w:rPr>
        <w:t>( Entrelaçar ) - Faz a imagem ir aparecendo conforme for sendo carregada, no sentido de cima para baix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 ) </w:t>
      </w:r>
      <w:r>
        <w:rPr>
          <w:b/>
          <w:sz w:val="24"/>
        </w:rPr>
        <w:t>Dither</w:t>
      </w:r>
      <w:r>
        <w:rPr>
          <w:sz w:val="24"/>
        </w:rPr>
        <w:t xml:space="preserve"> - Tenta preservar a aparência do original . Esta opção está deselecionada por default, permitindo que as cores continuas desloquem as cores seguras do browser o mais próximo se necessár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 ) </w:t>
      </w:r>
      <w:r>
        <w:rPr>
          <w:b/>
          <w:sz w:val="24"/>
        </w:rPr>
        <w:t xml:space="preserve">Transparent </w:t>
      </w:r>
      <w:r>
        <w:rPr>
          <w:sz w:val="24"/>
        </w:rPr>
        <w:t>( Transparente ) - Define o gif como transparente, permitindo ver o fundo da página nas áreas não color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 </w:t>
      </w:r>
      <w:r>
        <w:rPr>
          <w:b/>
          <w:sz w:val="24"/>
        </w:rPr>
        <w:t>) Smooth</w:t>
      </w:r>
      <w:r>
        <w:rPr>
          <w:sz w:val="24"/>
        </w:rPr>
        <w:t xml:space="preserve"> ( Suave ) - Suaviza as bordas das image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JA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) </w:t>
      </w:r>
      <w:r>
        <w:rPr>
          <w:b/>
          <w:sz w:val="24"/>
        </w:rPr>
        <w:t>Use Java on</w:t>
      </w:r>
      <w:r>
        <w:rPr>
          <w:sz w:val="24"/>
        </w:rPr>
        <w:t xml:space="preserve"> ( Usar Java em ) - Determina se a versão de Java da sua animação que está sendo usada em todos os browsers Java-permitidos, ou somente naqueles com suporte robusto a Java (geralmente na versão 4.0 e browsers mais elevados).  Se você escolher uns browsers mais novos com suporte robusto a Java, a imagem alterna do GIF estará usada no lugar da versão de Java de seu filme para usuários com browsers mais velhos e nenhum plugin do flas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ewer Browsers with Robust Java Support</w:t>
      </w:r>
      <w:r>
        <w:rPr>
          <w:sz w:val="24"/>
        </w:rPr>
        <w:t xml:space="preserve"> ( Os mais recentes Browsers com Suporte em Java )</w:t>
      </w:r>
    </w:p>
    <w:p>
      <w:pPr>
        <w:pStyle w:val="Normal"/>
        <w:jc w:val="both"/>
        <w:rPr/>
      </w:pPr>
      <w:r>
        <w:rPr>
          <w:b/>
          <w:sz w:val="24"/>
        </w:rPr>
        <w:t>All Java Enabled Browsers</w:t>
      </w:r>
      <w:r>
        <w:rPr>
          <w:sz w:val="24"/>
        </w:rPr>
        <w:t xml:space="preserve"> ( Todos os Browsers que tenham habilitados os arquivos em Ja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) </w:t>
      </w:r>
      <w:r>
        <w:rPr>
          <w:b/>
          <w:sz w:val="24"/>
        </w:rPr>
        <w:t>Class File Location</w:t>
      </w:r>
      <w:r>
        <w:rPr>
          <w:sz w:val="24"/>
        </w:rPr>
        <w:t xml:space="preserve"> ( inserir um arquivo Java ( arquivo.class ) que substitua o arquivo.swf ) - Determina o path para o arquivo Flash.class que o Java precisa para rodar a animação em Flas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0"/>
        </w:tabs>
        <w:rPr/>
      </w:pPr>
      <w:r>
        <w:rPr/>
        <w:t xml:space="preserve">3 ) </w:t>
      </w:r>
      <w:r>
        <w:rPr>
          <w:b/>
        </w:rPr>
        <w:t>Class Files</w:t>
      </w:r>
      <w:r>
        <w:rPr/>
        <w:t xml:space="preserve"> ( Arquivos das Classes ) - Determina como as os arquivos .class são comprimidos e empacotados. </w:t>
      </w:r>
    </w:p>
    <w:p>
      <w:pPr>
        <w:pStyle w:val="Corpodetexto3"/>
        <w:tabs>
          <w:tab w:val="clear" w:pos="0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a assegurar-se de que os arquivos estejam disponíveis ao número maior dos usuários, selecione todas as 3 opções : Flash.cab, Flash.jar e Flash.zi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Packaged in Cab File for Internet Explorer ( Pacote do Arquivo Cab para o Internet Explorer )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Packaged in Jar File for Netscape 4 ( Pacote do Arquivo Jar para o Netscape 4 )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Packaged in Zip File for Netscape 3 ( Pacote do Arquivo Zip para o Netscape 3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Mas observe que quando transferir sua animação para o servidor , tem que levar os arquivos Flash.cab, Flash.jar e Flash.zip; </w:t>
      </w:r>
      <w:r>
        <w:rPr>
          <w:sz w:val="24"/>
          <w:u w:val="single"/>
        </w:rPr>
        <w:t>nem todos os "host" deixam transferir o arquivo .jar por questões de seguranç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ervação : use (width) 550 X (height) 400 , pois dá uma proporcionalidade muito boa para as configurações de tela mais comuns: 640X400 e 800X6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INSERIR UM ARQUIVO SWF EM UM DOCUMENTO HTM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Abra o AfterShock 2.0</w:t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Clique no primeiro ícone : Add Shockwave</w:t>
      </w:r>
    </w:p>
    <w:p>
      <w:pPr>
        <w:pStyle w:val="Normal"/>
        <w:numPr>
          <w:ilvl w:val="0"/>
          <w:numId w:val="121"/>
        </w:numPr>
        <w:rPr/>
      </w:pPr>
      <w:r>
        <w:rPr>
          <w:sz w:val="24"/>
        </w:rPr>
        <w:t xml:space="preserve">Procure o </w:t>
      </w:r>
      <w:r>
        <w:rPr>
          <w:b/>
          <w:sz w:val="24"/>
        </w:rPr>
        <w:t>arquivo.swf</w:t>
      </w:r>
      <w:r>
        <w:rPr>
          <w:sz w:val="24"/>
        </w:rPr>
        <w:t xml:space="preserve"> que queira inserir num documento html</w:t>
        <w:br/>
        <w:t>** Todas as vezes que damos Crtl + Enter e testamos uma animação, ela cria um arquivo com o mesmo nome com extensão swf ; exemplo : beto.fla &gt;&gt;&gt; beto.swf</w:t>
      </w:r>
    </w:p>
    <w:p>
      <w:pPr>
        <w:pStyle w:val="Normal"/>
        <w:numPr>
          <w:ilvl w:val="0"/>
          <w:numId w:val="121"/>
        </w:numPr>
        <w:rPr>
          <w:sz w:val="24"/>
        </w:rPr>
      </w:pPr>
      <w:r>
        <w:rPr>
          <w:sz w:val="24"/>
        </w:rPr>
        <w:t>Veja pastas do lado direito</w:t>
      </w:r>
    </w:p>
    <w:p>
      <w:pPr>
        <w:pStyle w:val="Normal"/>
        <w:numPr>
          <w:ilvl w:val="0"/>
          <w:numId w:val="121"/>
        </w:numPr>
        <w:rPr/>
      </w:pPr>
      <w:r>
        <w:rPr>
          <w:b/>
          <w:sz w:val="24"/>
        </w:rPr>
        <w:t xml:space="preserve">Scripting </w:t>
      </w:r>
      <w:r>
        <w:rPr>
          <w:sz w:val="24"/>
        </w:rPr>
        <w:br/>
        <w:t>Scheme &gt; Only Shockwave</w:t>
        <w:br/>
        <w:t>Media Types &gt; Shockwave Plug-in / Active X Control</w:t>
        <w:br/>
        <w:t>Installation &gt; Active X Control on Internet Explorer e Plug-in on Netscape Communicator</w:t>
      </w:r>
    </w:p>
    <w:p>
      <w:pPr>
        <w:pStyle w:val="Normal"/>
        <w:numPr>
          <w:ilvl w:val="0"/>
          <w:numId w:val="121"/>
        </w:numPr>
        <w:rPr/>
      </w:pPr>
      <w:r>
        <w:rPr>
          <w:b/>
          <w:sz w:val="24"/>
        </w:rPr>
        <w:t>Page Layout</w:t>
        <w:br/>
      </w:r>
      <w:r>
        <w:rPr>
          <w:sz w:val="24"/>
        </w:rPr>
        <w:t>Deixe como está !</w:t>
      </w:r>
    </w:p>
    <w:p>
      <w:pPr>
        <w:pStyle w:val="Normal"/>
        <w:numPr>
          <w:ilvl w:val="0"/>
          <w:numId w:val="121"/>
        </w:numPr>
        <w:rPr/>
      </w:pPr>
      <w:r>
        <w:rPr>
          <w:b/>
          <w:sz w:val="24"/>
        </w:rPr>
        <w:t>Shockwave</w:t>
      </w:r>
      <w:r>
        <w:rPr>
          <w:sz w:val="24"/>
        </w:rPr>
        <w:br/>
        <w:t>Quality &gt; High</w:t>
      </w:r>
    </w:p>
    <w:p>
      <w:pPr>
        <w:pStyle w:val="Normal"/>
        <w:numPr>
          <w:ilvl w:val="0"/>
          <w:numId w:val="121"/>
        </w:numPr>
        <w:rPr/>
      </w:pPr>
      <w:r>
        <w:rPr>
          <w:b/>
          <w:sz w:val="24"/>
        </w:rPr>
        <w:t>Alternative Image</w:t>
        <w:br/>
      </w:r>
      <w:r>
        <w:rPr>
          <w:sz w:val="24"/>
        </w:rPr>
        <w:t>Deixe como está !</w:t>
      </w:r>
    </w:p>
    <w:p>
      <w:pPr>
        <w:pStyle w:val="Normal"/>
        <w:numPr>
          <w:ilvl w:val="0"/>
          <w:numId w:val="121"/>
        </w:numPr>
        <w:rPr/>
      </w:pPr>
      <w:r>
        <w:rPr>
          <w:b/>
          <w:sz w:val="24"/>
        </w:rPr>
        <w:t>Java</w:t>
      </w:r>
      <w:r>
        <w:rPr>
          <w:sz w:val="24"/>
        </w:rPr>
        <w:br/>
        <w:t>Desmarque todos os itens</w:t>
      </w:r>
    </w:p>
    <w:p>
      <w:pPr>
        <w:pStyle w:val="Normal"/>
        <w:numPr>
          <w:ilvl w:val="0"/>
          <w:numId w:val="121"/>
        </w:numPr>
        <w:rPr>
          <w:sz w:val="24"/>
        </w:rPr>
      </w:pPr>
      <w:r>
        <w:rPr>
          <w:b/>
          <w:sz w:val="24"/>
        </w:rPr>
        <w:t>Clique no ícone Save ( disquete ) e salve seu documento em html ; ele cria automaticamente um script</w:t>
      </w:r>
    </w:p>
    <w:p>
      <w:pPr>
        <w:pStyle w:val="Normal"/>
        <w:numPr>
          <w:ilvl w:val="0"/>
          <w:numId w:val="121"/>
        </w:numPr>
        <w:rPr>
          <w:sz w:val="24"/>
        </w:rPr>
      </w:pPr>
      <w:r>
        <w:rPr>
          <w:sz w:val="24"/>
        </w:rPr>
        <w:t>Dê um nome para sua página com extensão htm</w:t>
      </w:r>
    </w:p>
    <w:p>
      <w:pPr>
        <w:pStyle w:val="Normal"/>
        <w:numPr>
          <w:ilvl w:val="0"/>
          <w:numId w:val="121"/>
        </w:numPr>
        <w:rPr>
          <w:sz w:val="24"/>
        </w:rPr>
      </w:pPr>
      <w:r>
        <w:rPr>
          <w:sz w:val="24"/>
        </w:rPr>
        <w:t>Ele abrirá automaticamente seu brows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Observações :</w:t>
      </w:r>
      <w:r>
        <w:rPr>
          <w:sz w:val="24"/>
        </w:rPr>
        <w:t xml:space="preserve"> Caso queira mudar algum comando em HTML abra os recursos do documento e modifique manualmente ; quando for enviar a página  para seu Servidor : enviar o documento em </w:t>
      </w:r>
      <w:r>
        <w:rPr>
          <w:b/>
          <w:sz w:val="24"/>
        </w:rPr>
        <w:t>HTML e o arquivo.swf</w:t>
      </w:r>
      <w:r>
        <w:rPr>
          <w:sz w:val="24"/>
        </w:rPr>
        <w:t xml:space="preserve"> que esteja inserido na mesma. </w:t>
      </w:r>
      <w:r>
        <w:rPr>
          <w:b/>
          <w:sz w:val="24"/>
        </w:rPr>
        <w:t>Nunca envie o arquivo.fla !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lang w:eastAsia="pt-BR"/>
              </w:rPr>
            </w:pPr>
            <w:r>
              <w:rPr>
                <w:b/>
                <w:sz w:val="28"/>
                <w:lang w:eastAsia="pt-BR"/>
              </w:rPr>
              <w:t>25 - MÁSCARA</w:t>
            </w:r>
          </w:p>
        </w:tc>
      </w:tr>
    </w:tbl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Corpodetexto3"/>
        <w:tabs>
          <w:tab w:val="clear" w:pos="0"/>
        </w:tabs>
        <w:rPr/>
      </w:pPr>
      <w:r>
        <w:rPr/>
        <w:t>Mask Layers ou Layers de máscara  são partes da animação na qual se pode definir partes visíveis e invisíveis , ou seja, é necessário que haja dois layers : o primeiro será a parte do objeto que será exibido e o segundo será exibido somente quando a mascara passar sobre ele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6"/>
        <w:jc w:val="center"/>
        <w:rPr/>
      </w:pPr>
      <w:r>
        <w:rPr>
          <w:rFonts w:cs="Wingdings 3" w:ascii="Wingdings 3" w:hAnsi="Wingdings 3"/>
          <w:sz w:val="40"/>
          <w:u w:val="none"/>
          <w:lang w:eastAsia="pt-BR"/>
        </w:rPr>
        <w:t></w:t>
      </w:r>
      <w:r>
        <w:rPr>
          <w:rFonts w:cs="Courier New" w:ascii="Courier New" w:hAnsi="Courier New"/>
          <w:sz w:val="40"/>
          <w:u w:val="none"/>
          <w:lang w:eastAsia="pt-BR"/>
        </w:rPr>
        <w:t>EFEITO SPOTLIGHT</w:t>
      </w:r>
    </w:p>
    <w:p>
      <w:pPr>
        <w:pStyle w:val="Normal"/>
        <w:rPr>
          <w:rFonts w:ascii="Courier New" w:hAnsi="Courier New" w:cs="Courier New"/>
          <w:sz w:val="24"/>
          <w:u w:val="none"/>
          <w:lang w:eastAsia="pt-BR"/>
        </w:rPr>
      </w:pPr>
      <w:r>
        <w:rPr>
          <w:rFonts w:cs="Courier New" w:ascii="Courier New" w:hAnsi="Courier New"/>
          <w:sz w:val="24"/>
          <w:u w:val="none"/>
          <w:lang w:eastAsia="pt-BR"/>
        </w:rPr>
      </w:r>
    </w:p>
    <w:p>
      <w:pPr>
        <w:pStyle w:val="Normal"/>
        <w:numPr>
          <w:ilvl w:val="0"/>
          <w:numId w:val="135"/>
        </w:numPr>
        <w:ind w:left="420" w:hanging="360"/>
        <w:rPr/>
      </w:pPr>
      <w:r>
        <w:rPr>
          <w:sz w:val="24"/>
          <w:lang w:eastAsia="pt-BR"/>
        </w:rPr>
        <w:t xml:space="preserve">Veja exemplo anexo </w:t>
      </w:r>
      <w:r>
        <w:rPr>
          <w:b/>
          <w:sz w:val="24"/>
          <w:lang w:eastAsia="pt-BR"/>
        </w:rPr>
        <w:t>: spot.fla</w:t>
      </w:r>
    </w:p>
    <w:p>
      <w:pPr>
        <w:pStyle w:val="Normal"/>
        <w:numPr>
          <w:ilvl w:val="0"/>
          <w:numId w:val="135"/>
        </w:numPr>
        <w:ind w:left="420" w:hanging="360"/>
        <w:rPr/>
      </w:pPr>
      <w:r>
        <w:rPr>
          <w:sz w:val="24"/>
          <w:lang w:eastAsia="pt-BR"/>
        </w:rPr>
        <w:t xml:space="preserve">Nomeie o layer de </w:t>
      </w:r>
      <w:r>
        <w:rPr>
          <w:b/>
          <w:sz w:val="24"/>
          <w:lang w:eastAsia="pt-BR"/>
        </w:rPr>
        <w:t>text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Desenhe um quadrado e pinte de cinza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Retire as bordas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o quadrado &gt; Crtl + K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135"/>
        </w:numPr>
        <w:ind w:left="420" w:hanging="360"/>
        <w:rPr/>
      </w:pPr>
      <w:r>
        <w:rPr>
          <w:sz w:val="24"/>
          <w:lang w:eastAsia="pt-BR"/>
        </w:rPr>
        <w:t>Match Size &gt; marque o botão da cruz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(x ) Align to Page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Digite : Testando  ; em Arial Black , cor preta e tamanho 28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o Texto &gt; Crtl + K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Match Size &gt; marque o botão do X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(x ) Align to Page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o texto &gt; F8 &gt; Name = texto ; behavior = graphic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Insira um  frame na linha 40 &gt; F5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Insira um layer acima</w:t>
      </w:r>
    </w:p>
    <w:p>
      <w:pPr>
        <w:pStyle w:val="Normal"/>
        <w:numPr>
          <w:ilvl w:val="0"/>
          <w:numId w:val="135"/>
        </w:numPr>
        <w:ind w:left="420" w:hanging="360"/>
        <w:rPr/>
      </w:pPr>
      <w:r>
        <w:rPr>
          <w:sz w:val="24"/>
          <w:lang w:eastAsia="pt-BR"/>
        </w:rPr>
        <w:t xml:space="preserve">Nomeie o layer de </w:t>
      </w:r>
      <w:r>
        <w:rPr>
          <w:b/>
          <w:sz w:val="24"/>
          <w:lang w:eastAsia="pt-BR"/>
        </w:rPr>
        <w:t>spot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Clique no lápis desde layer &gt; botão à direita &gt; Modify Layers &gt; Hidden Others para esconder o layer text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 xml:space="preserve">Desenhe uma bola pintada de azul 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a bola &gt; F8 &gt; Name = bola ; behavior = graphic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Clique no lápis desde layer &gt; botão à direita &gt; Modify Layers &gt; Show All para mostrar o layer text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Arraste a bola para antes da palavra Testand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Insira um keyframe na linha 40 e arraste a bola para depois da palavra Testand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a linha do tempo 1 até 39 deste layer &gt; Properties &gt; Tweening &gt; Motion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Selecione a linha do tempo 1 deste layer ( Spot )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>Clique no lápis desde layer &gt; botão à direita &gt; Modify Layers &gt; Mask</w:t>
      </w:r>
    </w:p>
    <w:p>
      <w:pPr>
        <w:pStyle w:val="Normal"/>
        <w:numPr>
          <w:ilvl w:val="0"/>
          <w:numId w:val="135"/>
        </w:numPr>
        <w:ind w:left="420" w:hanging="360"/>
        <w:rPr/>
      </w:pPr>
      <w:r>
        <w:rPr>
          <w:sz w:val="24"/>
          <w:lang w:eastAsia="pt-BR"/>
        </w:rPr>
        <w:t xml:space="preserve">Clique no </w:t>
      </w:r>
      <w:r>
        <w:rPr>
          <w:b/>
          <w:sz w:val="24"/>
          <w:lang w:eastAsia="pt-BR"/>
        </w:rPr>
        <w:t>botão 12.0 fps</w:t>
      </w:r>
      <w:r>
        <w:rPr>
          <w:sz w:val="24"/>
          <w:lang w:eastAsia="pt-BR"/>
        </w:rPr>
        <w:t xml:space="preserve"> e mude a cor do background para preto</w:t>
      </w:r>
    </w:p>
    <w:p>
      <w:pPr>
        <w:pStyle w:val="Normal"/>
        <w:numPr>
          <w:ilvl w:val="0"/>
          <w:numId w:val="135"/>
        </w:numPr>
        <w:ind w:left="420" w:hanging="360"/>
        <w:rPr>
          <w:sz w:val="24"/>
          <w:lang w:eastAsia="pt-BR"/>
        </w:rPr>
      </w:pPr>
      <w:r>
        <w:rPr>
          <w:sz w:val="24"/>
          <w:lang w:eastAsia="pt-BR"/>
        </w:rPr>
        <w:t xml:space="preserve">Crtl + Enter e teste sua animação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Observações :</w:t>
        <w:br/>
      </w:r>
    </w:p>
    <w:p>
      <w:pPr>
        <w:pStyle w:val="Normal"/>
        <w:numPr>
          <w:ilvl w:val="0"/>
          <w:numId w:val="40"/>
        </w:numPr>
        <w:rPr>
          <w:sz w:val="24"/>
          <w:lang w:eastAsia="pt-BR"/>
        </w:rPr>
      </w:pPr>
      <w:r>
        <w:rPr>
          <w:sz w:val="24"/>
          <w:lang w:eastAsia="pt-BR"/>
        </w:rPr>
        <w:t>Para fazer uma animação com máscara,  deve haver sempre de dois layers</w:t>
      </w:r>
    </w:p>
    <w:p>
      <w:pPr>
        <w:pStyle w:val="Normal"/>
        <w:numPr>
          <w:ilvl w:val="0"/>
          <w:numId w:val="40"/>
        </w:numPr>
        <w:rPr>
          <w:sz w:val="24"/>
          <w:lang w:eastAsia="pt-BR"/>
        </w:rPr>
      </w:pPr>
      <w:r>
        <w:rPr>
          <w:sz w:val="24"/>
          <w:lang w:eastAsia="pt-BR"/>
        </w:rPr>
        <w:t>A máscara deve ficar no layer superior, e o objeto deve estar no layer inferior</w:t>
      </w:r>
    </w:p>
    <w:p>
      <w:pPr>
        <w:pStyle w:val="Normal"/>
        <w:numPr>
          <w:ilvl w:val="0"/>
          <w:numId w:val="40"/>
        </w:numPr>
        <w:rPr>
          <w:sz w:val="24"/>
          <w:lang w:eastAsia="pt-BR"/>
        </w:rPr>
      </w:pPr>
      <w:r>
        <w:rPr>
          <w:sz w:val="24"/>
          <w:lang w:eastAsia="pt-BR"/>
        </w:rPr>
        <w:t>Para selecionar o layer como mask, selecione o botão ao lado do nome do layer e selecione Mask</w:t>
      </w:r>
    </w:p>
    <w:p>
      <w:pPr>
        <w:pStyle w:val="Normal"/>
        <w:numPr>
          <w:ilvl w:val="0"/>
          <w:numId w:val="40"/>
        </w:numPr>
        <w:rPr>
          <w:sz w:val="24"/>
          <w:lang w:eastAsia="pt-BR"/>
        </w:rPr>
      </w:pPr>
      <w:r>
        <w:rPr>
          <w:sz w:val="24"/>
          <w:lang w:eastAsia="pt-BR"/>
        </w:rPr>
        <w:t>Ao selecionar a opção mask, automaticamente o layer imediatamente inferior fica na máscara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lang w:eastAsia="pt-BR"/>
        </w:rPr>
        <w:t>Para visualizar  o efeito funcionado, o layer Mask deve estar Trancado ( Locked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TEXTO EM DEGRADÊ</w:t>
      </w:r>
    </w:p>
    <w:p>
      <w:pPr>
        <w:pStyle w:val="Normal"/>
        <w:rPr>
          <w:rFonts w:ascii="Courier New" w:hAnsi="Courier New" w:cs="Courier New"/>
          <w:b/>
          <w:b/>
          <w:sz w:val="28"/>
          <w:lang w:val="pt-BR"/>
        </w:rPr>
      </w:pPr>
      <w:r>
        <w:rPr>
          <w:rFonts w:cs="Courier New" w:ascii="Courier New" w:hAnsi="Courier New"/>
          <w:b/>
          <w:sz w:val="28"/>
          <w:lang w:val="pt-BR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texto_degrade.fla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igite um text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sira um layer abaix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Faça um retângul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inte em degradê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tive o primeiro layer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lique no pop-up e selecione ma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MÁSCARA COM TEX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mascara1.fla 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Digite um texto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Selecione o texto &gt; F8 e crie um símbolo gráfico : texto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Faça outro keyframe na linha do tempo = 40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Arraste o texto no segundo keframe para direita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Insira Motion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Insira novo layer na parte de cima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Desenhe um retângulo e pinte por onde irá passar o texto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Clique no pop-up e selecione mask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MÁSCARA COM PADRONAGEM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 xml:space="preserve">mascara2.fla 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Desenhe uma padronagem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Insira outro keyframe na linha do tempo 40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Selecione tudo  e agrupe a padronagem Crtl + G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Insira outro keyframe na linha do tempo 40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Insira outro layer acima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 xml:space="preserve">Digite o texto 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Selecione o texto &gt; F8 e crie um símbolo gráfico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Insira outro keyframe na linha 40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Arraste o texto para um lado direito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Selecione a linha 1 até 40 ref. layer do tetxo &gt; Tweening &gt; Motion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Clique no pop-up  e selecione mask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26 - BANDWIDTH PROFILER</w:t>
            </w:r>
          </w:p>
        </w:tc>
      </w:tr>
    </w:tbl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6"/>
        <w:rPr>
          <w:lang w:eastAsia="pt-BR"/>
        </w:rPr>
      </w:pPr>
      <w:r>
        <w:rPr>
          <w:lang w:eastAsia="pt-BR"/>
        </w:rPr>
        <w:t>PARA VISUALIZAR ESTA FERRAMENTA BANDWIDTH PROFILE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117"/>
        </w:numPr>
        <w:rPr>
          <w:sz w:val="24"/>
          <w:lang w:eastAsia="pt-BR"/>
        </w:rPr>
      </w:pPr>
      <w:r>
        <w:rPr>
          <w:sz w:val="24"/>
          <w:lang w:eastAsia="pt-BR"/>
        </w:rPr>
        <w:t>Crtl + Enter para rodar sua animação</w:t>
      </w:r>
    </w:p>
    <w:p>
      <w:pPr>
        <w:pStyle w:val="Normal"/>
        <w:numPr>
          <w:ilvl w:val="0"/>
          <w:numId w:val="117"/>
        </w:numPr>
        <w:rPr>
          <w:sz w:val="24"/>
          <w:lang w:eastAsia="pt-BR"/>
        </w:rPr>
      </w:pPr>
      <w:r>
        <w:rPr>
          <w:sz w:val="24"/>
          <w:lang w:eastAsia="pt-BR"/>
        </w:rPr>
        <w:t>View &gt; Bandwith Profiler</w:t>
      </w:r>
    </w:p>
    <w:p>
      <w:pPr>
        <w:pStyle w:val="Normal"/>
        <w:ind w:firstLine="60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Band width profiler visualiza todo o conteúdo dos frames de uma animação, mostrando as imperfeições que podem prejudicar o download da animação , a velocidade do modem que você especifica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Cada  barra clara e barra escura é um frame individual da animação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O tamanho da barra escura corresponde ao tamanho do frame em bytes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Se a barra está acima da linha vermelha, a animação deve esperar que o frame seja carregado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No modo streaming  exibe uma região verde que mostra os número de frames carregados durante a exibição do corrente frame</w:t>
      </w:r>
    </w:p>
    <w:p>
      <w:pPr>
        <w:pStyle w:val="Normal"/>
        <w:numPr>
          <w:ilvl w:val="0"/>
          <w:numId w:val="71"/>
        </w:numPr>
        <w:rPr/>
      </w:pPr>
      <w:r>
        <w:rPr>
          <w:sz w:val="24"/>
          <w:u w:val="single"/>
        </w:rPr>
        <w:t>Para efetuar ajustes na animação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ntrol &gt; Show Streaming para ativar ou desativar determinada barra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iew &gt; Streaming Graph para visualizar qual frame será a causa das pausas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sz w:val="24"/>
          <w:lang w:eastAsia="pt-BR"/>
        </w:rPr>
      </w:pPr>
      <w:r>
        <w:rPr>
          <w:sz w:val="24"/>
        </w:rPr>
        <w:t>View &gt; Frame by Frame para visualizar o tamanho de cada frame</w:t>
      </w:r>
    </w:p>
    <w:p>
      <w:pPr>
        <w:pStyle w:val="Heading6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6"/>
        <w:rPr>
          <w:lang w:eastAsia="pt-BR"/>
        </w:rPr>
      </w:pPr>
      <w:r>
        <w:rPr>
          <w:lang w:eastAsia="pt-BR"/>
        </w:rPr>
        <w:t>PARÂMETROS DA BANDWIDTH PROFILE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b/>
          <w:sz w:val="24"/>
          <w:lang w:eastAsia="pt-BR"/>
        </w:rPr>
        <w:t>Movie</w:t>
      </w:r>
      <w:r>
        <w:rPr>
          <w:sz w:val="24"/>
          <w:lang w:eastAsia="pt-BR"/>
        </w:rPr>
        <w:t xml:space="preserve"> ( Animação )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Dim = Dimensão em pixels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Fr rate = quantos frames por segund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ize = Tamanho em KB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Duration = duração de 1 frame por segund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reload é o tempo que vai demorar para baixar na web , ou seja todos os frames por segund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b/>
          <w:sz w:val="24"/>
          <w:lang w:eastAsia="pt-BR"/>
        </w:rPr>
        <w:t>Settings</w:t>
      </w:r>
      <w:r>
        <w:rPr>
          <w:sz w:val="24"/>
          <w:lang w:eastAsia="pt-BR"/>
        </w:rPr>
        <w:t xml:space="preserve">  ( Ajustes )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Bandwidth seleciona o tipo de modem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b/>
          <w:sz w:val="24"/>
          <w:lang w:eastAsia="pt-BR"/>
        </w:rPr>
        <w:t>State</w:t>
      </w:r>
      <w:r>
        <w:rPr>
          <w:sz w:val="24"/>
          <w:lang w:eastAsia="pt-BR"/>
        </w:rPr>
        <w:t xml:space="preserve"> ( Estado )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3"/>
        <w:rPr/>
      </w:pPr>
      <w:r>
        <w:rPr/>
        <w:t>Como reduzir o tempo de download de um arquivo.sw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4"/>
        </w:numPr>
        <w:jc w:val="both"/>
        <w:rPr>
          <w:sz w:val="24"/>
        </w:rPr>
      </w:pPr>
      <w:r>
        <w:rPr>
          <w:sz w:val="24"/>
        </w:rPr>
        <w:t>Para ver o tamanho e o tempo de download com diversas conexões: 14,4 , 28,8 , 33,6 56 ISDN, etc usando o recurso de Bandwidth Profile do Flash 3.</w:t>
      </w:r>
    </w:p>
    <w:p>
      <w:pPr>
        <w:pStyle w:val="Normal"/>
        <w:numPr>
          <w:ilvl w:val="0"/>
          <w:numId w:val="144"/>
        </w:numPr>
        <w:jc w:val="both"/>
        <w:rPr>
          <w:sz w:val="24"/>
        </w:rPr>
      </w:pPr>
      <w:r>
        <w:rPr>
          <w:sz w:val="24"/>
        </w:rPr>
        <w:t>Para reduzir o tempo de donwload : use sucessivos if frame is load ou usando varios movies usando load mov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 - MOVIE CLIP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CRIAR UM MOVIE CLI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 xml:space="preserve">Name : dê um nome ; behavior marque  ( x ) </w:t>
      </w:r>
      <w:r>
        <w:rPr>
          <w:b/>
          <w:sz w:val="24"/>
        </w:rPr>
        <w:t>movie clip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Faça seu movie clip normalmente usando vários keyframe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Clique na seta azul ( à direita da tela ) para sair da edição do movie clip e voltar a área de trabalho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Mantendo Windows &gt; Library aberta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Arraste o movie clip para área de trabalho</w:t>
      </w:r>
    </w:p>
    <w:p>
      <w:pPr>
        <w:pStyle w:val="Normal"/>
        <w:numPr>
          <w:ilvl w:val="0"/>
          <w:numId w:val="150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mplo de Movie Cli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 xml:space="preserve">Na animação principal  tem um botão e nesta animação que tem um load movie no actions 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Insira um keyframe logo após este keyframe onde se encontra o botão, que deve ficar com 2 frames exatamente iguais um seguido do outro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No segundo  keyframe edite as propriedades do botão e mude na parte " Definitions" de button para graphic e coloque single frame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Volte no frame anterior e adicione um Goto next frame antes do Load movie no botão, o que 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n(Releas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oad Mov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d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ve fica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n(Releas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oto and Stop /*next frame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oad Mov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d 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o usuário apertar o botão, a animação avança um frame, neste frame o botão estará desativado, e então carrega 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TRANSFORMAR UM ARQUIVO.FLA EM MOVIE CLI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Selecione os frames de todos layers que queira transformar em movie clip e aplique Copy Frames.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 xml:space="preserve">Crie um novo arquivo &gt;  Insert &gt; Create Symbol &gt; novo símbolo tipo movie clip 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 xml:space="preserve">Dê um nome a este símbol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Outra maneira</w:t>
      </w:r>
      <w:r>
        <w:rPr>
          <w:sz w:val="24"/>
        </w:rPr>
        <w:t xml:space="preserve">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 xml:space="preserve">Criar uma cena nova e na única frame da única layer insira uma instância do símbolo criado  a partir da Library . 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Teste a cena.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 tudo estiver rodando perfeitamente , delete a cena orig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BARRA DE ROLAGEM</w:t>
      </w:r>
    </w:p>
    <w:p>
      <w:pPr>
        <w:pStyle w:val="Normal"/>
        <w:rPr>
          <w:rFonts w:ascii="Courier New" w:hAnsi="Courier New" w:cs="Courier New"/>
          <w:b/>
          <w:b/>
          <w:sz w:val="24"/>
          <w:lang w:val="pt-BR"/>
        </w:rPr>
      </w:pPr>
      <w:r>
        <w:rPr>
          <w:rFonts w:cs="Courier New" w:ascii="Courier New" w:hAnsi="Courier New"/>
          <w:b/>
          <w:sz w:val="24"/>
          <w:lang w:val="pt-BR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Veja exemplo anexo </w:t>
      </w:r>
      <w:r>
        <w:rPr>
          <w:b/>
          <w:sz w:val="24"/>
        </w:rPr>
        <w:t xml:space="preserve">rolagem.fla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rie um símbolo gráfico com o texto que vai rolar na barra de rodagem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sira um keyframe na linha 2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sira um keyframe na linha 30 e movimente o texto para a parte de cima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Insira motion entre a linha 2 e 29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sira um layer acima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 linha 1 &gt; blank keyframe &gt; action &gt; Go to Next Frame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 linha 2 &gt; blank keyframe &gt; action &gt; Stop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 linha 31 &gt; blank keyframe &gt; action &gt; Go to Previous Frame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Volte ao layer do texto e clique na linha 3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F5 para a linha andar uma vez até a linha 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ª PARTE - SUBI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Crie um novo símbolo como movie clip e arraste a seta &gt; Circle with arrow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Insira a seta e a selecione &gt; modify &gt; Flip Horizontal 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Modify &gt; Scale and Rotate &gt; Rotate = 90  ( Seta para Cima 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Crie um layer acima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Na linha blank keyframe &gt; </w:t>
      </w:r>
      <w:r>
        <w:rPr>
          <w:b/>
          <w:sz w:val="24"/>
        </w:rPr>
        <w:t>Action &gt; Stop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Insira outra blank keyframe na linha 2 &gt; Action &gt;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Tell Target  &gt; target = ../rolar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Go to Previous Frame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Insira outra blank keyframe na linha 3 &gt; </w:t>
      </w:r>
      <w:r>
        <w:rPr>
          <w:b/>
          <w:sz w:val="24"/>
        </w:rPr>
        <w:t>Action &gt; Go to and Play &gt;</w:t>
        <w:br/>
        <w:t xml:space="preserve"> number = 2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Insira a frame na linha 4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Clique no símbolo seta &gt; Properties &gt; Actions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On Mouse Events  &gt; Press and Drag Over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Go to and Play &gt; number = 2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On Mouse Events &gt; Press and Drag Out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Go to and Stop &gt; number =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ª PARTE  - DESC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Crie um novo símbolo como movie clip e arraste a seta &gt; Circle with arrow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Insira a seta e a selecione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Modify &gt; Scale and Rotate &gt; Rotate = 90 ( Seta Para Baixo )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Crie um layer acima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Na linha blank keyframe &gt; Action &gt; Stop</w:t>
      </w:r>
    </w:p>
    <w:p>
      <w:pPr>
        <w:pStyle w:val="Normal"/>
        <w:numPr>
          <w:ilvl w:val="0"/>
          <w:numId w:val="138"/>
        </w:numPr>
        <w:rPr/>
      </w:pPr>
      <w:r>
        <w:rPr>
          <w:sz w:val="24"/>
        </w:rPr>
        <w:t xml:space="preserve">Insira outra blank frame na linha 2 &gt; </w:t>
      </w:r>
      <w:r>
        <w:rPr>
          <w:b/>
          <w:sz w:val="24"/>
        </w:rPr>
        <w:t>Action &gt;</w:t>
      </w:r>
    </w:p>
    <w:p>
      <w:pPr>
        <w:pStyle w:val="Normal"/>
        <w:numPr>
          <w:ilvl w:val="0"/>
          <w:numId w:val="138"/>
        </w:numPr>
        <w:rPr>
          <w:b/>
          <w:b/>
          <w:sz w:val="24"/>
        </w:rPr>
      </w:pPr>
      <w:r>
        <w:rPr>
          <w:b/>
          <w:sz w:val="24"/>
        </w:rPr>
        <w:t>Tell Target = target = ../rolar</w:t>
      </w:r>
    </w:p>
    <w:p>
      <w:pPr>
        <w:pStyle w:val="Normal"/>
        <w:numPr>
          <w:ilvl w:val="0"/>
          <w:numId w:val="138"/>
        </w:numPr>
        <w:rPr>
          <w:b/>
          <w:b/>
          <w:sz w:val="24"/>
        </w:rPr>
      </w:pPr>
      <w:r>
        <w:rPr>
          <w:b/>
          <w:sz w:val="24"/>
        </w:rPr>
        <w:t>Go to Next Frame</w:t>
      </w:r>
    </w:p>
    <w:p>
      <w:pPr>
        <w:pStyle w:val="Normal"/>
        <w:numPr>
          <w:ilvl w:val="0"/>
          <w:numId w:val="138"/>
        </w:numPr>
        <w:rPr/>
      </w:pPr>
      <w:r>
        <w:rPr>
          <w:sz w:val="24"/>
        </w:rPr>
        <w:t xml:space="preserve">Insira outra blank keyframe na linha 3 &gt; </w:t>
      </w:r>
      <w:r>
        <w:rPr>
          <w:b/>
          <w:sz w:val="24"/>
        </w:rPr>
        <w:t>Action &gt; Go to and Play &gt;</w:t>
        <w:br/>
        <w:t xml:space="preserve"> number = 2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Insira a frame na linha 4</w:t>
      </w:r>
    </w:p>
    <w:p>
      <w:pPr>
        <w:pStyle w:val="Normal"/>
        <w:numPr>
          <w:ilvl w:val="0"/>
          <w:numId w:val="138"/>
        </w:numPr>
        <w:rPr>
          <w:sz w:val="24"/>
        </w:rPr>
      </w:pPr>
      <w:r>
        <w:rPr>
          <w:sz w:val="24"/>
        </w:rPr>
        <w:t>Insira a frame no layer da seta na linha 4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Clique no símbolo seta &gt; Properties &gt; Actions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On Mouse Events  &gt; Press and Drag Over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Go to and Play &gt; number = 2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On Mouse Events &gt; Release and Drag Out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Go to and Stop &gt; number =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ª PAR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 xml:space="preserve">Crie um novo símbolo 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Insira o o símbolo do texto como Movie Clip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Clique sobre o texto &gt; Properties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 xml:space="preserve">Edit &gt; </w:t>
      </w:r>
      <w:r>
        <w:rPr>
          <w:b/>
          <w:sz w:val="24"/>
        </w:rPr>
        <w:t>Definition &gt; Instance  Options = rolar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Insira as duas setas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Desenhe um retângulo por onde irá passar o texto e pinte da mesma cor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Insira máscara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Volte para área principal e insira o símbolo do texto/seta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Insira a frame no layer da seta na linha 4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28 - BOTÕES AVANÇADOS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FEITO PARA BOTA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Coloque para cada instância de botão ativo em uma layer diferente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Crie keyframes onde há só um botão  ou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esative o botão por meio de uma forma com preenchimento sólido (símbolo tipo: "gráfico") que deve ficar no movie carregado, cobrindo perfeitamente a área Hit do botão a ser desativado ( que está no movie básico). Depois, clique 2 vezes sobre a instância do gráfico e mude o seu comportamento ("behavior") para botão ("button"). Use uma instância para cada botão a ser desativado e repita tudo de no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OTÃO INVISÍV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 xml:space="preserve">Um botão invisível é aquele que não tem nada no estágio Up 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Pode-se fazer o efeito de aproximação fazendo um botão invisível com um frame Hit em forma de circulo – só as bordas e sem preenchimento - no seu movie duplique várias vezes esse botão e vá diminuindo o tamanho dele e centralize o botão através Crtl + 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OMO FAZER BOTÃO INVISÍ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Crie um  símbolo chamado Teste e behavior = button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Deixe os estágios  Up, Over e Down vazios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No estágio Hit faça um quadrado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Feche a edição do botão ( seta azul )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Window &lt; Libray e selecione o símbolo botão chamado Teste que está invisível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Arraste o símbolo para a área de trabalho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Ele aparecerá na cor ciano claro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BOTÃO AVANÇADO : CINCO ESTÁGIOS  "REPLACEMENT METHOD" 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10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Windows &gt; Library &gt; Create Symbol</w:t>
      </w:r>
    </w:p>
    <w:p>
      <w:pPr>
        <w:pStyle w:val="Heading3"/>
        <w:numPr>
          <w:ilvl w:val="0"/>
          <w:numId w:val="10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Name : invisivel ; behavior : button</w:t>
      </w:r>
    </w:p>
    <w:p>
      <w:pPr>
        <w:pStyle w:val="Heading1"/>
        <w:numPr>
          <w:ilvl w:val="0"/>
          <w:numId w:val="108"/>
        </w:numPr>
        <w:rPr>
          <w:lang w:val="pt-BR"/>
        </w:rPr>
      </w:pPr>
      <w:r>
        <w:rPr>
          <w:lang w:val="pt-BR"/>
        </w:rPr>
        <w:t>Selecione o estágio Up e desenhe o botão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>Insira Keyframe nos estágios Over , Down e Hit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 xml:space="preserve">Insira um frame depois do estágio Up  que é quinto estágio do botão 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>Selecione o estágio Hit e apague a figura que apareceu igual à do estágio Hit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 xml:space="preserve">Insira e alinhe a imagem da figura que escolheu para substituir o botão eliminado 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 xml:space="preserve">No frame específico da barra de navegação , modifique o comportamento da instância do botão a ser desativado para "graphics" e o Play Mode  para "Single Frame" e "Start Frame:" 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>Não precisa editar a 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BOTÃO AVANÇ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Criar 3 Movie Clips , sendo que um deles seja diferente dos outros dois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Escreva um texto no botão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Uma transparência de esfera gráfica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Dois arquivos de som para os estágios OVER e DOWN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Desenhe um círculo e pinte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Insert&gt;Create Symbol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Na Caixa Das Propriedades do Símbolo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No item Name : digite Botão em Espiral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No item behavior ( x ) Button</w:t>
      </w:r>
    </w:p>
    <w:p>
      <w:pPr>
        <w:pStyle w:val="Normal"/>
        <w:numPr>
          <w:ilvl w:val="0"/>
          <w:numId w:val="102"/>
        </w:numPr>
        <w:rPr>
          <w:sz w:val="24"/>
        </w:rPr>
      </w:pPr>
      <w:r>
        <w:rPr>
          <w:sz w:val="24"/>
        </w:rPr>
        <w:t>Em cada Estágio vá acrescentando layers abaixo de desenhando formas diferentes para seu bot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BOTÃO COM MÁSCA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>botao_mascara.fl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ndows &gt;Library &gt; Create Symbol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Name : texto ; behavior : graphi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igite : </w:t>
        <w:br/>
        <w:t>CLIQUE AQUI PARA</w:t>
        <w:br/>
        <w:t>OBTER INFORMAÇÕES</w:t>
        <w:br/>
        <w:t>DE NOSSOS SERVIÇOS ...</w:t>
        <w:br/>
        <w:t>NOSSOS CLIENTES ...</w:t>
        <w:br/>
        <w:t>PROMOÇÕES ...</w:t>
        <w:br/>
        <w:t>E AS ÚLTIMAS NOVIDADES !!!!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 texto &gt; Crtl K para alinha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ertic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rizont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tch Size marque ( x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rque Align to P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Name : máscara ; behavior : movie cl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símbolo texto e arraste para a área de trabalho do símbolo máscar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texto &gt; Crtl K para alinha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ertic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rizont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tch Size marque ( x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rque Align to P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ira um keyframe na linha do tempo 40 e arraste o tempo para cim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a linha do tempo 1 até 39 &gt; Properties &gt; Tweening &gt; Mo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ira um layer acima do text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senhe um retângulo por onde irá passar o texto e pinte de branc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retângulo de modo que ele esteja no início do text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lique no ícone Modify Layer ( ao lado dos layers ) &gt; Mas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Name : botão ; behavior : butt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senhe uma bola e pint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 texto &gt; Crtl K para alinha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ertic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rizontal &gt; Align ( x ) terceir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tch Size marque ( x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rque Align to P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sira um keyframe nos estágios Over , Down e U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ione o estágio Ov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ndows &gt; Library e arraste o movie clip máscara para o lado do botã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che a edição dos botões ( seta azul ) do lado de cima à direit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raste da Library o botão para área de trabalh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- TELL TARGE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Tell Target envia ações para uma determinada instância de um símbolo. Instância é uma cópia de um símbolo que pode ser modificada tantas vezes forem necessárias, sem alterar a original.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/>
      </w:pPr>
      <w:r>
        <w:rPr/>
        <w:t>BOTÃO PLAYER PARA TRÁS USANDO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 xml:space="preserve">Crie um movie-clip com o nome clip1 e de sua única instância que rode animação 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 xml:space="preserve">Delete as layers da animação original e insira uma instância e atribua o nome de </w:t>
      </w:r>
      <w:r>
        <w:rPr>
          <w:b/>
          <w:sz w:val="24"/>
        </w:rPr>
        <w:t>clip1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Crie um outro movie clip com o nome </w:t>
      </w:r>
      <w:r>
        <w:rPr>
          <w:b/>
          <w:sz w:val="24"/>
        </w:rPr>
        <w:t>clip2</w:t>
      </w:r>
      <w:r>
        <w:rPr>
          <w:sz w:val="24"/>
        </w:rPr>
        <w:t xml:space="preserve"> , sem nenhuma imagem ou desenho, e com tantas keyframes quantas as do movie clip1.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Em todos os frames do clip2  com exceção do último , use a  seguinte 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 Tell Target (/mclip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to Previous Fr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que Stop no primeiro frame do clip2, mas não no clip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o último frame do clip1 , coloque a ação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 Tell Target (/mclip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to Frame 2 and P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precisa colocar Stop depois do End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o último frame do mclip2 coloque a ação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 Tell Target (/mclip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to Frame 1 and P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precisa colocar Stop depois do End Tell Tar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>
          <w:rFonts w:cs="Wingdings 3" w:ascii="Wingdings 3" w:hAnsi="Wingdings 3"/>
          <w:sz w:val="40"/>
          <w:u w:val="none"/>
          <w:lang w:eastAsia="pt-BR"/>
        </w:rPr>
        <w:t></w:t>
      </w:r>
      <w:r>
        <w:rPr>
          <w:rFonts w:cs="Courier New" w:ascii="Courier New" w:hAnsi="Courier New"/>
          <w:sz w:val="40"/>
          <w:u w:val="none"/>
          <w:lang w:eastAsia="pt-BR"/>
        </w:rPr>
        <w:t>BOTÃO ANIMADO USANDO TELL TARGET</w:t>
      </w:r>
    </w:p>
    <w:p>
      <w:pPr>
        <w:pStyle w:val="Normal"/>
        <w:rPr>
          <w:rFonts w:ascii="Courier New" w:hAnsi="Courier New" w:cs="Courier New"/>
          <w:sz w:val="24"/>
          <w:u w:val="none"/>
          <w:lang w:eastAsia="pt-BR"/>
        </w:rPr>
      </w:pPr>
      <w:r>
        <w:rPr>
          <w:rFonts w:cs="Courier New" w:ascii="Courier New" w:hAnsi="Courier New"/>
          <w:sz w:val="24"/>
          <w:u w:val="none"/>
          <w:lang w:eastAsia="pt-BR"/>
        </w:rPr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Veja exemplo anexo : </w:t>
      </w:r>
      <w:r>
        <w:rPr>
          <w:b/>
          <w:sz w:val="24"/>
          <w:lang w:eastAsia="pt-BR"/>
        </w:rPr>
        <w:t>target1.fla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Libraries &gt; Movie Clip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Insira um movie clip : Flish Movie Clip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Libraries &gt; Butt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o peixe &gt; Crtl + D para duplicar o peixe e arraste para baixo  do visor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Selecione o </w:t>
      </w:r>
      <w:r>
        <w:rPr>
          <w:b/>
          <w:sz w:val="24"/>
          <w:lang w:eastAsia="pt-BR"/>
        </w:rPr>
        <w:t>primeiro peixe</w:t>
      </w:r>
      <w:r>
        <w:rPr>
          <w:sz w:val="24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No item </w:t>
      </w:r>
      <w:r>
        <w:rPr>
          <w:b/>
          <w:sz w:val="24"/>
          <w:lang w:eastAsia="pt-BR"/>
        </w:rPr>
        <w:t>Instance Name : digite peixe1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Selecione o </w:t>
      </w:r>
      <w:r>
        <w:rPr>
          <w:b/>
          <w:sz w:val="24"/>
          <w:lang w:eastAsia="pt-BR"/>
        </w:rPr>
        <w:t>segundo  peixe</w:t>
      </w:r>
      <w:r>
        <w:rPr>
          <w:sz w:val="24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No item </w:t>
      </w:r>
      <w:r>
        <w:rPr>
          <w:b/>
          <w:sz w:val="24"/>
          <w:lang w:eastAsia="pt-BR"/>
        </w:rPr>
        <w:t>Instance Name : digite peixe2</w:t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Insira um botão :  Dial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o Dial &gt; Modify &gt; Transform &gt; Scale and Rotate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cale = 50 e Rotate = 0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o Dial &gt; Crtl + D para duplicar o botão Dial e arraste para o lado do peixe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novamente o Dial &gt; Crtl + D para duplicar e arraste para o lado do peixe2</w:t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Selecione o botão </w:t>
      </w:r>
      <w:r>
        <w:rPr>
          <w:b/>
          <w:sz w:val="24"/>
          <w:lang w:eastAsia="pt-BR"/>
        </w:rPr>
        <w:t>Dial do peixe 1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F8 &gt; e crie um novo símbolo : Name= </w:t>
      </w:r>
      <w:r>
        <w:rPr>
          <w:b/>
          <w:sz w:val="24"/>
          <w:lang w:eastAsia="pt-BR"/>
        </w:rPr>
        <w:t xml:space="preserve">Dial2 </w:t>
      </w:r>
      <w:r>
        <w:rPr>
          <w:sz w:val="24"/>
          <w:lang w:eastAsia="pt-BR"/>
        </w:rPr>
        <w:t>; behavior = movieclip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Clique duas vezes sobre o Dial 2 &gt; Edit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Com o símbolo Dial 2 aberto para ser reeditado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Insira um keyframe na linha do tempo 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1 &gt; Properties &gt; Action &gt; Stop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Mantendo a linha do tempo 1 selecionada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Clique no botão Dial 2 &gt; Properties &gt; Acti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On Mouse Events ; ( x ) Release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em target digite : </w:t>
      </w:r>
      <w:r>
        <w:rPr>
          <w:b/>
          <w:sz w:val="24"/>
          <w:lang w:eastAsia="pt-BR"/>
        </w:rPr>
        <w:t>../peixe1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top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End Tell Target e clique em +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Go to ; marque ( x ) Next Frame</w:t>
        <w:br/>
        <w:br/>
        <w:t>Ficará assim :</w:t>
        <w:br/>
      </w:r>
      <w:r>
        <w:rPr>
          <w:b/>
          <w:sz w:val="24"/>
          <w:lang w:eastAsia="pt-BR"/>
        </w:rPr>
        <w:t>On ( Release )</w:t>
        <w:br/>
        <w:t xml:space="preserve">      Begin Tell Target</w:t>
        <w:br/>
        <w:t xml:space="preserve">          Stop</w:t>
        <w:br/>
        <w:t xml:space="preserve">      End Tell Target</w:t>
        <w:br/>
        <w:t xml:space="preserve">     Go to Next Frame</w:t>
        <w:br/>
        <w:t>End On</w:t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Clique no botão Dial 2 &gt; Properties &gt; Acti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On Mouse Events ; ( x ) Release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 xml:space="preserve">Tell Target ; em target digite : </w:t>
      </w:r>
      <w:r>
        <w:rPr>
          <w:b/>
          <w:sz w:val="24"/>
          <w:lang w:eastAsia="pt-BR"/>
        </w:rPr>
        <w:t>../peixe1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End Tell Target e clique em +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Go to ; marque ( x ) Previous Frame</w:t>
        <w:br/>
        <w:br/>
        <w:t>Ficará assim :</w:t>
        <w:br/>
      </w:r>
      <w:r>
        <w:rPr>
          <w:b/>
          <w:sz w:val="24"/>
          <w:lang w:eastAsia="pt-BR"/>
        </w:rPr>
        <w:t>On ( Release )</w:t>
        <w:br/>
        <w:t xml:space="preserve">      Begin Tell Target</w:t>
        <w:br/>
        <w:t xml:space="preserve">          Play</w:t>
        <w:br/>
        <w:t xml:space="preserve">      End Tell Target</w:t>
        <w:br/>
        <w:t xml:space="preserve">     Go to Previous Frame</w:t>
        <w:br/>
        <w:t>End On</w:t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o primeiro botão Dial do peixe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Properties &gt; Acti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On Mouse Events ; ( x ) Release 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em target digite : </w:t>
      </w:r>
      <w:r>
        <w:rPr>
          <w:b/>
          <w:sz w:val="24"/>
          <w:lang w:eastAsia="pt-BR"/>
        </w:rPr>
        <w:t>/peixe2</w:t>
      </w:r>
    </w:p>
    <w:p>
      <w:pPr>
        <w:pStyle w:val="Normal"/>
        <w:numPr>
          <w:ilvl w:val="0"/>
          <w:numId w:val="126"/>
        </w:numPr>
        <w:rPr/>
      </w:pPr>
      <w:r>
        <w:rPr>
          <w:sz w:val="24"/>
          <w:lang w:eastAsia="pt-BR"/>
        </w:rPr>
        <w:t>Stop</w:t>
        <w:br/>
        <w:br/>
        <w:t>Ficará assim :</w:t>
        <w:br/>
      </w:r>
      <w:r>
        <w:rPr>
          <w:b/>
          <w:sz w:val="24"/>
          <w:lang w:eastAsia="pt-BR"/>
        </w:rPr>
        <w:t>On ( Release )</w:t>
        <w:br/>
        <w:t xml:space="preserve">      Begin Tell Target</w:t>
        <w:br/>
        <w:t xml:space="preserve">          Stop</w:t>
        <w:br/>
        <w:t xml:space="preserve">      End Tell Target</w:t>
        <w:br/>
        <w:t>End On</w:t>
        <w:br/>
      </w:r>
      <w:r>
        <w:rPr>
          <w:sz w:val="24"/>
          <w:lang w:eastAsia="pt-BR"/>
        </w:rPr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Selecione o segundo botão Dial do peixe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Properties &gt; Action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On Mouse Events ; ( x ) Release 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em target digite : </w:t>
      </w:r>
      <w:r>
        <w:rPr>
          <w:b/>
          <w:sz w:val="24"/>
          <w:lang w:eastAsia="pt-BR"/>
        </w:rPr>
        <w:t>/peixe2</w:t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  <w:br/>
        <w:br/>
        <w:t>Ficará assim :</w:t>
        <w:br/>
      </w:r>
      <w:r>
        <w:rPr>
          <w:b/>
          <w:sz w:val="24"/>
          <w:lang w:eastAsia="pt-BR"/>
        </w:rPr>
        <w:t>On ( Release )</w:t>
        <w:br/>
        <w:t xml:space="preserve">      Begin Tell Target</w:t>
        <w:br/>
        <w:t xml:space="preserve">          Play</w:t>
        <w:br/>
        <w:t xml:space="preserve">      End Tell Target</w:t>
        <w:br/>
        <w:t>End On</w:t>
        <w:br/>
      </w:r>
    </w:p>
    <w:p>
      <w:pPr>
        <w:pStyle w:val="Normal"/>
        <w:numPr>
          <w:ilvl w:val="0"/>
          <w:numId w:val="126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 </w:t>
      </w:r>
      <w:r>
        <w:rPr>
          <w:sz w:val="24"/>
          <w:lang w:eastAsia="pt-BR"/>
        </w:rPr>
        <w:t>Crtl + Enter e teste sua animaçã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  <w:lang w:eastAsia="pt-BR"/>
        </w:rPr>
        <w:t></w:t>
      </w:r>
      <w:r>
        <w:rPr>
          <w:rFonts w:cs="Courier New" w:ascii="Courier New" w:hAnsi="Courier New"/>
          <w:b/>
          <w:sz w:val="40"/>
          <w:lang w:eastAsia="pt-BR"/>
        </w:rPr>
        <w:t>TELL TARGET SINCRONIZADO</w:t>
      </w:r>
    </w:p>
    <w:p>
      <w:pPr>
        <w:pStyle w:val="Normal"/>
        <w:rPr>
          <w:rFonts w:ascii="Courier New" w:hAnsi="Courier New" w:cs="Courier New"/>
          <w:b/>
          <w:b/>
          <w:sz w:val="24"/>
          <w:lang w:eastAsia="pt-BR"/>
        </w:rPr>
      </w:pPr>
      <w:r>
        <w:rPr>
          <w:rFonts w:cs="Courier New" w:ascii="Courier New" w:hAnsi="Courier New"/>
          <w:b/>
          <w:sz w:val="24"/>
          <w:lang w:eastAsia="pt-BR"/>
        </w:rPr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Veja exemplo anexo : </w:t>
      </w:r>
      <w:r>
        <w:rPr>
          <w:b/>
          <w:sz w:val="24"/>
          <w:lang w:eastAsia="pt-BR"/>
        </w:rPr>
        <w:t>target2.fla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Libraries &gt; Movie Clip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Selecione o </w:t>
      </w:r>
      <w:r>
        <w:rPr>
          <w:b/>
          <w:sz w:val="24"/>
          <w:lang w:eastAsia="pt-BR"/>
        </w:rPr>
        <w:t>Star Spinning</w:t>
      </w:r>
      <w:r>
        <w:rPr>
          <w:sz w:val="24"/>
          <w:lang w:eastAsia="pt-BR"/>
        </w:rPr>
        <w:t xml:space="preserve"> e arraste para área de trabalho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Arraste o mesmo movie clip mais três vezes &gt; totalizando quatro Star Spinning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>Selecione o segundo Star Spinning &gt; Properties &gt; Color Effects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Tint &gt; e pinte de verde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o terceiro Star Spinning &gt; Properties &gt; Color Effects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Tint &gt; e pinte de azul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o quarto Star Spinning &gt; Properties &gt; Color Effects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Tint &gt; e pinte de roxo</w:t>
        <w:br/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estrela vermelha &gt; Properties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Definition &gt; Instance Name : </w:t>
      </w:r>
      <w:r>
        <w:rPr>
          <w:b/>
          <w:sz w:val="24"/>
          <w:lang w:eastAsia="pt-BR"/>
        </w:rPr>
        <w:t>estrela1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estrela verde &gt; Properties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Definition &gt; Instance Name : </w:t>
      </w:r>
      <w:r>
        <w:rPr>
          <w:b/>
          <w:sz w:val="24"/>
          <w:lang w:eastAsia="pt-BR"/>
        </w:rPr>
        <w:t>estrela2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estrela azul &gt; Properties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Definition &gt; Instance Name : </w:t>
      </w:r>
      <w:r>
        <w:rPr>
          <w:b/>
          <w:sz w:val="24"/>
          <w:lang w:eastAsia="pt-BR"/>
        </w:rPr>
        <w:t>estrela3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estrela roxa &gt; Properties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Definition &gt; Instance Name : </w:t>
      </w:r>
      <w:r>
        <w:rPr>
          <w:b/>
          <w:sz w:val="24"/>
          <w:lang w:eastAsia="pt-BR"/>
        </w:rPr>
        <w:t>estrela4</w:t>
        <w:br/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= 1 &gt; Properties &gt; Action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target : </w:t>
      </w:r>
      <w:r>
        <w:rPr>
          <w:b/>
          <w:sz w:val="24"/>
          <w:lang w:eastAsia="pt-BR"/>
        </w:rPr>
        <w:t>/estrela1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top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End Tell Target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Insira outro Tell Target ; target : </w:t>
      </w:r>
      <w:r>
        <w:rPr>
          <w:b/>
          <w:sz w:val="24"/>
          <w:lang w:eastAsia="pt-BR"/>
        </w:rPr>
        <w:t>/estrela2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top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End Tell Target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Insira outro Tell Target ; target : </w:t>
      </w:r>
      <w:r>
        <w:rPr>
          <w:b/>
          <w:sz w:val="24"/>
          <w:lang w:eastAsia="pt-BR"/>
        </w:rPr>
        <w:t>/estrela3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top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End Tell Target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Insira outro Tell Target ; target : </w:t>
      </w:r>
      <w:r>
        <w:rPr>
          <w:b/>
          <w:sz w:val="24"/>
          <w:lang w:eastAsia="pt-BR"/>
        </w:rPr>
        <w:t>/estrela4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top</w:t>
        <w:br/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Windows &gt; Library 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Clique na seta preta &gt; Create Symbol</w:t>
      </w:r>
    </w:p>
    <w:p>
      <w:pPr>
        <w:pStyle w:val="Normal"/>
        <w:numPr>
          <w:ilvl w:val="0"/>
          <w:numId w:val="113"/>
        </w:numPr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Name : invisível ; behavior = movie clip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Neste símbolo não irá desenhar nada, ele servirá apenas para comandar as ações do Tell Target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Insira Blank keyframe na linha 15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Insira Blank keyframe na linha 30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Insira Blank keyframe na linha 45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Insira Frame na linha 60</w:t>
        <w:br/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1 &gt; Properties &gt; Action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target : </w:t>
      </w:r>
      <w:r>
        <w:rPr>
          <w:b/>
          <w:sz w:val="24"/>
          <w:lang w:eastAsia="pt-BR"/>
        </w:rPr>
        <w:t>/estrela1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15 &gt; Properties &gt; Action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target : </w:t>
      </w:r>
      <w:r>
        <w:rPr>
          <w:b/>
          <w:sz w:val="24"/>
          <w:lang w:eastAsia="pt-BR"/>
        </w:rPr>
        <w:t>/estrela3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30 &gt; Properties &gt; Action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 xml:space="preserve">Tell Target ; target : </w:t>
      </w:r>
      <w:r>
        <w:rPr>
          <w:b/>
          <w:sz w:val="24"/>
          <w:lang w:eastAsia="pt-BR"/>
        </w:rPr>
        <w:t>/estrela4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a linha do tempo 45 &gt; Properties &gt; Action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 xml:space="preserve">Tell Target ; target : </w:t>
      </w:r>
      <w:r>
        <w:rPr>
          <w:b/>
          <w:sz w:val="24"/>
          <w:lang w:eastAsia="pt-BR"/>
        </w:rPr>
        <w:t>/estrela2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Play</w:t>
      </w:r>
    </w:p>
    <w:p>
      <w:pPr>
        <w:pStyle w:val="Normal"/>
        <w:numPr>
          <w:ilvl w:val="0"/>
          <w:numId w:val="113"/>
        </w:numPr>
        <w:rPr/>
      </w:pPr>
      <w:r>
        <w:rPr>
          <w:sz w:val="24"/>
          <w:lang w:eastAsia="pt-BR"/>
        </w:rPr>
        <w:t>Clique na seta azul ( à direita da tela ) para fechar a edição do símbolo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Mantendo Windows &gt; Library aberta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Selecione o movie clip &gt; invisível e arraste para o centro da tela</w:t>
      </w:r>
    </w:p>
    <w:p>
      <w:pPr>
        <w:pStyle w:val="Normal"/>
        <w:numPr>
          <w:ilvl w:val="0"/>
          <w:numId w:val="113"/>
        </w:numPr>
        <w:rPr>
          <w:sz w:val="24"/>
          <w:lang w:eastAsia="pt-BR"/>
        </w:rPr>
      </w:pPr>
      <w:r>
        <w:rPr>
          <w:sz w:val="24"/>
          <w:lang w:eastAsia="pt-BR"/>
        </w:rPr>
        <w:t>Crtl + Enter e teste sua animação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BOTÃO – MENU HIERÁRQUIC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pt-BR"/>
        </w:rPr>
      </w:pPr>
      <w:r>
        <w:rPr>
          <w:rFonts w:cs="Courier New" w:ascii="Courier New" w:hAnsi="Courier New"/>
          <w:b/>
          <w:sz w:val="24"/>
          <w:lang w:val="pt-BR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 xml:space="preserve">Veja exemplo anexo </w:t>
      </w:r>
      <w:r>
        <w:rPr>
          <w:b/>
          <w:sz w:val="24"/>
        </w:rPr>
        <w:t>hierarquico.fla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Crie seis botões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Primeiro botão = cadastro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gundo botão = serviços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Terceiro botão = clientes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Quarto botão = pesquisa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Quinto botão = histórico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xto botão = promoção</w:t>
        <w:br/>
      </w:r>
      <w:r>
        <w:rPr>
          <w:b/>
          <w:sz w:val="24"/>
        </w:rPr>
        <w:t>** Todos os seis botões acima com estágios Up , Over, Down , Hit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Crie três botões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Primeiro botão = Item1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gundo botão = Item2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Terceiro botão = Item 3</w:t>
        <w:br/>
      </w:r>
      <w:r>
        <w:rPr>
          <w:b/>
          <w:sz w:val="24"/>
        </w:rPr>
        <w:t>** Todos os três botões acima com estágios Up e Hit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Na área de trabalho ( canvas ) insira os botões : Item1, Item2 e Item3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 xml:space="preserve">Nomeie o layer como </w:t>
      </w:r>
      <w:r>
        <w:rPr>
          <w:b/>
          <w:sz w:val="24"/>
        </w:rPr>
        <w:t>menu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keyframe na linha do tempo 10 , 20 e 30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Frame na linha do tempo 40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uma layer acima do menu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 xml:space="preserve">Nomeie o layer como </w:t>
      </w:r>
      <w:r>
        <w:rPr>
          <w:b/>
          <w:sz w:val="24"/>
        </w:rPr>
        <w:t>submenu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blank keyframe na linha do tempo 10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 xml:space="preserve">Insira os botões : </w:t>
      </w:r>
      <w:r>
        <w:rPr>
          <w:b/>
          <w:sz w:val="24"/>
        </w:rPr>
        <w:t>cadastro e serviços</w:t>
      </w:r>
      <w:r>
        <w:rPr>
          <w:sz w:val="24"/>
        </w:rPr>
        <w:t xml:space="preserve"> ao lado do botão item1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blank keyframe na linha do tempo 20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 xml:space="preserve">Insira os botões : </w:t>
      </w:r>
      <w:r>
        <w:rPr>
          <w:b/>
          <w:sz w:val="24"/>
        </w:rPr>
        <w:t>clientes e pesquisa</w:t>
      </w:r>
      <w:r>
        <w:rPr>
          <w:sz w:val="24"/>
        </w:rPr>
        <w:t xml:space="preserve"> ao lado do botão item2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blank keyframe na linha do tempo 30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 xml:space="preserve">Insira os botões : </w:t>
      </w:r>
      <w:r>
        <w:rPr>
          <w:b/>
          <w:sz w:val="24"/>
        </w:rPr>
        <w:t>histórico e promoção</w:t>
      </w:r>
      <w:r>
        <w:rPr>
          <w:sz w:val="24"/>
        </w:rPr>
        <w:t xml:space="preserve"> ao lado do botão item3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um layer acima do submenu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 xml:space="preserve">Nomeie o layer como </w:t>
      </w:r>
      <w:r>
        <w:rPr>
          <w:b/>
          <w:sz w:val="24"/>
        </w:rPr>
        <w:t>label/ação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blank keyframe na linha do tempo 10, 20 e 30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Insira frame na linha do tempo = 40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o blank keyframe na linha do tempo = 1</w:t>
        <w:br/>
        <w:t xml:space="preserve">Properties &gt; </w:t>
      </w:r>
      <w:r>
        <w:rPr>
          <w:b/>
          <w:sz w:val="24"/>
        </w:rPr>
        <w:t>Label = início  e Action = Stop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o blank keyframe na linha do tempo = 10</w:t>
        <w:br/>
        <w:t xml:space="preserve">Properties </w:t>
      </w:r>
      <w:r>
        <w:rPr>
          <w:b/>
          <w:sz w:val="24"/>
        </w:rPr>
        <w:t>&gt; Label = item1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o blank keyframe na linha do tempo = 20</w:t>
        <w:br/>
        <w:t xml:space="preserve">Properties </w:t>
      </w:r>
      <w:r>
        <w:rPr>
          <w:b/>
          <w:sz w:val="24"/>
        </w:rPr>
        <w:t>&gt; Label = item2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>Selecione o blank keyframe na linha do tempo = 30</w:t>
        <w:br/>
        <w:t xml:space="preserve">Properties &gt; </w:t>
      </w:r>
      <w:r>
        <w:rPr>
          <w:b/>
          <w:sz w:val="24"/>
        </w:rPr>
        <w:t>Label = Item3</w:t>
        <w:br/>
      </w:r>
      <w:r>
        <w:rPr>
          <w:sz w:val="24"/>
        </w:rPr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 do layer menu</w:t>
        <w:br/>
        <w:t>Clique sobre o botão item1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1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 do layer menu</w:t>
        <w:br/>
        <w:t>Clique sobre o botão item2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2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 do layer menu</w:t>
        <w:br/>
        <w:t>Clique sobre o botão item3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3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0 do layer menu</w:t>
        <w:br/>
        <w:t>Clique sobre o botão item1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nício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0 do layer menu</w:t>
        <w:br/>
        <w:t>Clique sobre o botão item2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2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10 do layer menu</w:t>
        <w:br/>
        <w:t>Clique sobre o botão item3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3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20 do layer menu</w:t>
        <w:br/>
        <w:t>Clique sobre o botão item1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1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20 do layer menu</w:t>
        <w:br/>
        <w:t>Clique sobre o botão item2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nicio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20 do layer menu</w:t>
        <w:br/>
        <w:t>Clique sobre o botão item3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3</w:t>
        <w:br/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30 do layer menu</w:t>
        <w:br/>
        <w:t>Clique sobre o botão item1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1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30 do layer menu</w:t>
        <w:br/>
        <w:t>Clique sobre o botão item2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tem2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elecione a linha do tempo 30 do layer menu</w:t>
        <w:br/>
        <w:t>Clique sobre o botão item3 &gt; Properties</w:t>
        <w:br/>
        <w:t>On Mouse Events ( x ) Release</w:t>
        <w:br/>
        <w:t xml:space="preserve">Go to Stop e Label = </w:t>
      </w:r>
      <w:r>
        <w:rPr>
          <w:b/>
          <w:sz w:val="24"/>
        </w:rPr>
        <w:t>inic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ind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30 - FLASH COM JAVASCRIPT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COMO INICIAR UMA FUNÇÃO JAVASCRIPT NO FLA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sz w:val="24"/>
        </w:rPr>
        <w:t>Crie seu JavaScript no documento HTML</w:t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sz w:val="24"/>
        </w:rPr>
        <w:t>Abra o Flash</w:t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sz w:val="24"/>
        </w:rPr>
        <w:t>Crie um botão e arraste para área de trabalho</w:t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sz w:val="24"/>
        </w:rPr>
        <w:t>Clique no botão &gt; Properties &gt; Action</w:t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b/>
          <w:sz w:val="24"/>
        </w:rPr>
        <w:t>Get URL</w:t>
      </w:r>
      <w:r>
        <w:rPr>
          <w:sz w:val="24"/>
        </w:rPr>
        <w:t xml:space="preserve"> ; no item URL : </w:t>
      </w:r>
      <w:r>
        <w:rPr>
          <w:b/>
          <w:sz w:val="24"/>
        </w:rPr>
        <w:t>javascript:windows.open()</w:t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Javascript – abrir uma nova Janel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Ao clicar um botão , </w:t>
      </w:r>
      <w:r>
        <w:rPr>
          <w:sz w:val="24"/>
          <w:lang w:eastAsia="pt-BR"/>
        </w:rPr>
        <w:t xml:space="preserve">abrir uma nova janela  do browser com uma nova URL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Faça uma Action &gt; Get URL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lang w:eastAsia="pt-BR"/>
        </w:rPr>
        <w:t xml:space="preserve">      </w:t>
      </w:r>
      <w:r>
        <w:rPr>
          <w:b/>
          <w:sz w:val="24"/>
          <w:lang w:eastAsia="pt-BR"/>
        </w:rPr>
        <w:t xml:space="preserve">Get URL          &lt;javascript:AbreJanela(&gt;javascript:AbreJanela()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2. No arquivo Html que contém o arquivo Flash coloque as seguintes linhas: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&lt;script language="JavaScript"&gt;&lt;!--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function AbreJanela() {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window.open('EnderecoDaSuaJanela','NomeDaSuaJanela','toolbar=no/yes,location=no/yes,directories=no/yes,status=no/yes,menubar=no/yes,scrollbars=no/yes,resizable=no/yes,width=TamanhoEmPixels,height=TamanhoEmPixels')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// --&gt;&lt;/script&gt;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Ou seja ...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html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head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SCRIPT LANGUAGE="JavaScript"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function abrejanela(){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ab/>
        <w:t>cyber=window.open('Pagina_em_flash.htm', 'Nome_da_janela'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ab/>
        <w:t>'toolbar=no,location=no,directories=no,status=no,menubar=no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ab/>
        <w:t>scrollbars=yes,resizable=no,copyhistory=no,height="100%",width="100%"'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/SCRIPT&gt;&lt;/head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body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a href="pagina_em_flash.htm" Onclick="abrejanela()" target="Nome_da_janela"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Clique aqui para abrir uma nova janela&lt;/a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/body&gt;&lt;/html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** No Internet Explorer a nova janela não é aberta em Fullscreen. ( tela toda ), basta apertar o botão de maximizar ; no Netscape funciona sem problemas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Corpodetexto2"/>
        <w:tabs>
          <w:tab w:val="clear" w:pos="708"/>
          <w:tab w:val="left" w:pos="0" w:leader="none"/>
        </w:tabs>
        <w:rPr>
          <w:b/>
          <w:b/>
          <w:u w:val="single"/>
          <w:lang w:eastAsia="pt-BR"/>
        </w:rPr>
      </w:pPr>
      <w:r>
        <w:rPr>
          <w:b/>
          <w:u w:val="single"/>
          <w:lang w:eastAsia="pt-BR"/>
        </w:rPr>
        <w:t>COMO FAZER SEU FILME IR PARA O FRAME 20 E COMEÇAR A RODAR 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u w:val="single"/>
          <w:lang w:eastAsia="pt-BR"/>
        </w:rPr>
      </w:pPr>
      <w:r>
        <w:rPr>
          <w:b/>
          <w:sz w:val="24"/>
          <w:u w:val="single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javascript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  </w:t>
      </w:r>
      <w:r>
        <w:rPr>
          <w:b/>
          <w:sz w:val="24"/>
          <w:lang w:eastAsia="pt-BR"/>
        </w:rPr>
        <w:t>flashObj = (navigator.appName=="Netscape") ? document.index : index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  </w:t>
      </w:r>
      <w:r>
        <w:rPr>
          <w:b/>
          <w:sz w:val="24"/>
          <w:lang w:eastAsia="pt-BR"/>
        </w:rPr>
        <w:t>flashObj.TGotoFrame('_flash0', 20)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  </w:t>
      </w:r>
      <w:r>
        <w:rPr>
          <w:b/>
          <w:sz w:val="24"/>
          <w:lang w:eastAsia="pt-BR"/>
        </w:rPr>
        <w:t>flashObj.TPlay()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&lt;/javascript&gt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3"/>
        <w:rPr/>
      </w:pPr>
      <w:r>
        <w:rPr/>
        <w:t>Exemplo de páginas com JavaScript e ASP</w:t>
      </w:r>
    </w:p>
    <w:p>
      <w:pPr>
        <w:pStyle w:val="Normal"/>
        <w:pBdr>
          <w:bottom w:val="double" w:sz="6" w:space="1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1" w:color="000000"/>
        </w:pBdr>
        <w:rPr/>
      </w:pPr>
      <w:hyperlink r:id="rId6">
        <w:r>
          <w:rPr>
            <w:rStyle w:val="InternetLink"/>
            <w:sz w:val="24"/>
          </w:rPr>
          <w:t>http://freeflight.cockpit.be/bertoflash</w:t>
        </w:r>
      </w:hyperlink>
      <w:r>
        <w:rPr>
          <w:sz w:val="24"/>
        </w:rPr>
        <w:t xml:space="preserve"> </w:t>
      </w:r>
    </w:p>
    <w:p>
      <w:pPr>
        <w:pStyle w:val="Normal"/>
        <w:pBdr>
          <w:bottom w:val="double" w:sz="6" w:space="1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1" w:color="000000"/>
        </w:pBdr>
        <w:rPr>
          <w:sz w:val="24"/>
        </w:rPr>
      </w:pPr>
      <w:hyperlink r:id="rId7">
        <w:r>
          <w:rPr>
            <w:rStyle w:val="InternetLink"/>
            <w:sz w:val="24"/>
          </w:rPr>
          <w:t>http://www.altern.org/bertoflash/bertomai.htm</w:t>
        </w:r>
      </w:hyperlink>
    </w:p>
    <w:p>
      <w:pPr>
        <w:pStyle w:val="Normal"/>
        <w:pBdr>
          <w:bottom w:val="double" w:sz="6" w:space="1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1" w:color="000000"/>
        </w:pBdr>
        <w:rPr>
          <w:sz w:val="24"/>
        </w:rPr>
      </w:pPr>
      <w:hyperlink r:id="rId8">
        <w:r>
          <w:rPr>
            <w:rStyle w:val="InternetLink"/>
            <w:sz w:val="24"/>
          </w:rPr>
          <w:t>http://freeflight.cockpit.be/bertoflash/fa.asp</w:t>
        </w:r>
      </w:hyperlink>
    </w:p>
    <w:p>
      <w:pPr>
        <w:pStyle w:val="Normal"/>
        <w:pBdr>
          <w:bottom w:val="double" w:sz="6" w:space="1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 – EFEITO FRAME IS LOADED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</w:r>
    </w:p>
    <w:p>
      <w:pPr>
        <w:pStyle w:val="Heading3"/>
        <w:tabs>
          <w:tab w:val="clear" w:pos="708"/>
          <w:tab w:val="left" w:pos="0" w:leader="none"/>
        </w:tabs>
        <w:rPr>
          <w:lang w:eastAsia="pt-BR"/>
        </w:rPr>
      </w:pPr>
      <w:r>
        <w:rPr>
          <w:lang w:eastAsia="pt-BR"/>
        </w:rPr>
        <w:t>FRAME IS LOADED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Selecione o frame no linha do tempo e escolha Modify = Fram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lique Actions na Caixa Frame Properties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Escolha Is Frame is Load  no menu Actions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Digite o número do frame e escolha frame label para ser checad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Escolha a Scene do frame no menu Scen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O resultado poderia ser algo assim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Se o frame é carreg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 xml:space="preserve">    Funcio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If Frame is Load é carreg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val="pt-BR" w:eastAsia="pt-BR"/>
        </w:rPr>
      </w:pPr>
      <w:r>
        <w:rPr>
          <w:lang w:val="pt-BR" w:eastAsia="pt-BR"/>
        </w:rPr>
        <w:t>Outra forma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pt-BR" w:eastAsia="pt-BR"/>
        </w:rPr>
      </w:pPr>
      <w:r>
        <w:rPr>
          <w:sz w:val="24"/>
          <w:lang w:val="pt-BR" w:eastAsia="pt-BR"/>
        </w:rPr>
      </w:r>
    </w:p>
    <w:p>
      <w:pPr>
        <w:pStyle w:val="Corpodetexto3"/>
        <w:rPr/>
      </w:pPr>
      <w:r>
        <w:rPr/>
        <w:t>Suponha que você deseja fazer o download no início que vai de 5 ao 100 fra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o frame 1 coloque Action Pla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o frame 4 coloque Go to ( and Play ) apontando para o frame 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o frame 3 coloque If Frame is Load e nas opções indique o frame e scene que você deseja, que neste caso é o frame 1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o frame 3, entre Action Frame is Load e End Frame is Load insira uma outra Action , neste caso Go to ( and Play ) para frame 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lang w:eastAsia="pt-BR"/>
        </w:rPr>
        <w:t>O Flash passo pelo frame 3 e testa se o frame 100 já estiver carregado. Caso negativo passa para o frame 4 onde encontra uma Action que leva ao frame 1 novamente, permanecendo em loop. Quando chega no frame 3, o frame 100 já está carregado e ele passa ao frame 5 continuando a animação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"/>
        <w:rPr/>
      </w:pPr>
      <w:r>
        <w:rPr>
          <w:rFonts w:cs="Wingdings 3" w:ascii="Wingdings 3" w:hAnsi="Wingdings 3"/>
          <w:sz w:val="40"/>
          <w:u w:val="none"/>
          <w:lang w:val="pt-BR"/>
        </w:rPr>
        <w:t></w:t>
      </w:r>
      <w:r>
        <w:rPr>
          <w:rFonts w:cs="Courier New" w:ascii="Courier New" w:hAnsi="Courier New"/>
          <w:sz w:val="40"/>
          <w:u w:val="none"/>
          <w:lang w:val="pt-BR"/>
        </w:rPr>
        <w:t>CARREGANDO IMAGENS</w:t>
      </w:r>
    </w:p>
    <w:p>
      <w:pPr>
        <w:pStyle w:val="Normal"/>
        <w:rPr>
          <w:rFonts w:ascii="Courier New" w:hAnsi="Courier New" w:cs="Courier New"/>
          <w:sz w:val="28"/>
          <w:u w:val="none"/>
          <w:lang w:val="pt-BR"/>
        </w:rPr>
      </w:pPr>
      <w:r>
        <w:rPr>
          <w:rFonts w:cs="Courier New" w:ascii="Courier New" w:hAnsi="Courier New"/>
          <w:sz w:val="28"/>
          <w:u w:val="none"/>
          <w:lang w:val="pt-BR"/>
        </w:rPr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Nomeie o layer = efeito ; digite o texto : Imagem Carregando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Insert &gt; Keyframe na linha = 10</w:t>
      </w:r>
    </w:p>
    <w:p>
      <w:pPr>
        <w:pStyle w:val="Normal"/>
        <w:numPr>
          <w:ilvl w:val="0"/>
          <w:numId w:val="156"/>
        </w:numPr>
        <w:rPr/>
      </w:pPr>
      <w:r>
        <w:rPr>
          <w:sz w:val="24"/>
        </w:rPr>
        <w:t>Na linha 1 = mova o texto para o alto ( no lado esquerdo )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Modifty &gt; Rotate and Scale &gt; Scale = 10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Selecione linha 1 até a linha 9 &gt; Properties &gt; Tweening &gt; Movie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Clique na linha = 1 &gt; Properties &gt; Actions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Is Frame is Loaded :</w:t>
        <w:br/>
        <w:t>Scene = Scene 1</w:t>
        <w:br/>
        <w:t>Frame = number : 13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Go TO :</w:t>
        <w:br/>
        <w:t>Scene = Scene 1</w:t>
        <w:br/>
        <w:t>Frame = number : 2</w:t>
        <w:br/>
        <w:t>Control = ( x ) Go to and Play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Insira um novo layer abaixo &gt; titulo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Na linha 10 &gt; Insert &gt; Keyframe &gt; Faça o título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Insert &gt; Keyframe na linha 20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Volte a linha 10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Selecione todo o título &gt; F8 &gt; Name : abertura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Modify &gt; Scale and Rotate &gt; 10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Arraste para o lado esquerdo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Selecione linha 10 até linha 19 &gt; Properties &gt; Tweening &gt; Movie</w:t>
      </w:r>
    </w:p>
    <w:p>
      <w:pPr>
        <w:pStyle w:val="Normal"/>
        <w:numPr>
          <w:ilvl w:val="0"/>
          <w:numId w:val="156"/>
        </w:numPr>
        <w:rPr>
          <w:sz w:val="24"/>
        </w:rPr>
      </w:pPr>
      <w:r>
        <w:rPr>
          <w:sz w:val="24"/>
        </w:rPr>
        <w:t>Selecione a linha 2 &gt; Properties &gt; Action &gt; +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Go to &gt; Scene = Scene 2 ; Frame number = 111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Selecione a linha 111 &gt; Properties &gt; Action &gt; + &gt; Play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Selecione a linha 150 &gt; Properties &gt; Action &gt; + &gt; Stop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Insira um layer abaixo do layer 1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Nomeie de comentários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Selecione a linha do tempo deste layer &gt; Properties &gt; Label &gt; ( x ) comment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E digite : neste exemplo a Cena 2 tem 150 frames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Clique na orelha das Cenas do lado direito da tela e selecione Scene 1</w:t>
      </w:r>
    </w:p>
    <w:p>
      <w:pPr>
        <w:pStyle w:val="Normal"/>
        <w:numPr>
          <w:ilvl w:val="0"/>
          <w:numId w:val="156"/>
        </w:numPr>
        <w:rPr>
          <w:sz w:val="28"/>
        </w:rPr>
      </w:pPr>
      <w:r>
        <w:rPr>
          <w:sz w:val="24"/>
        </w:rPr>
        <w:t>Digite : Imagem carregando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IMAGEM CARREGANDO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Insert &gt; Scene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Aparecerá umas pastas do lado direito da tela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Vamos trabalhar primeiramente na Scene 2</w:t>
      </w:r>
    </w:p>
    <w:p>
      <w:pPr>
        <w:pStyle w:val="Normal"/>
        <w:numPr>
          <w:ilvl w:val="0"/>
          <w:numId w:val="68"/>
        </w:numPr>
        <w:rPr/>
      </w:pPr>
      <w:r>
        <w:rPr>
          <w:sz w:val="24"/>
        </w:rPr>
        <w:t>Clique em 12.0fps duas vezes e coloque o background em azul escuro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Digite : Testando o Efeito Frame is Loaded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Clique na linha do tempo = 1 &gt; botão direito &gt; Properties &gt; Action &gt; + &gt; Stop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Clique na linha do tempo =2 &gt; botão direito &gt; Insert Blank Frame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Insira Blank Keyframe na linha do tempo = 40 e depois na linha = 110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Selecione a linha 40 até a 110 &gt; e Insira Blank Keyframe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Insira um keyframe na linha 111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Desenhe uma bola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Selecione a bola &gt; F8 &gt; Symbol : name = bola ; behavior = graphic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Arraste a bola para o lado de cima à esquerda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Insira um keyframe na linha 150</w:t>
      </w:r>
    </w:p>
    <w:p>
      <w:pPr>
        <w:pStyle w:val="Normal"/>
        <w:numPr>
          <w:ilvl w:val="0"/>
          <w:numId w:val="68"/>
        </w:numPr>
        <w:rPr/>
      </w:pPr>
      <w:r>
        <w:rPr>
          <w:sz w:val="24"/>
        </w:rPr>
        <w:t>Arraste a bola para baixo à direita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Selecione a linha 111 até 149 &gt; Properties &gt; Tweening &gt; Mo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  <w:lang w:val="pt-BR"/>
        </w:rPr>
        <w:t></w:t>
      </w:r>
      <w:r>
        <w:rPr>
          <w:rFonts w:cs="Courier New" w:ascii="Courier New" w:hAnsi="Courier New"/>
          <w:b/>
          <w:sz w:val="40"/>
          <w:lang w:val="pt-BR"/>
        </w:rPr>
        <w:t>FRAME IS LOADING</w:t>
      </w:r>
    </w:p>
    <w:p>
      <w:pPr>
        <w:pStyle w:val="Normal"/>
        <w:rPr>
          <w:rFonts w:ascii="Courier New" w:hAnsi="Courier New" w:cs="Courier New"/>
          <w:b/>
          <w:b/>
          <w:sz w:val="28"/>
          <w:lang w:val="pt-BR"/>
        </w:rPr>
      </w:pPr>
      <w:r>
        <w:rPr>
          <w:rFonts w:cs="Courier New" w:ascii="Courier New" w:hAnsi="Courier New"/>
          <w:b/>
          <w:sz w:val="28"/>
          <w:lang w:val="pt-BR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eja exemplo anexo </w:t>
      </w:r>
      <w:r>
        <w:rPr>
          <w:b/>
          <w:sz w:val="24"/>
        </w:rPr>
        <w:t>load.fl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Layer = </w:t>
      </w:r>
      <w:r>
        <w:rPr>
          <w:b/>
          <w:sz w:val="24"/>
        </w:rPr>
        <w:t>fot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igite : Imagem Carregando ..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ibraries &gt; Movie Clip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nimated Asteric e arraste objeto para área de trabalh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 sobre o Objeto &gt; Properties &gt; Color Effects &gt; Tint e pinte o objeto de azul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sira keyframe ou F6 na linha do tempo = 36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lecione : carregando imagem e delete e digite : está quase ..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sira frame ou F5 na linha do tempo = 5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ile &gt; Import e insira uma foto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lique sobre a linha 36 com o botão direito do mouse &gt; </w:t>
      </w:r>
      <w:r>
        <w:rPr>
          <w:b/>
          <w:sz w:val="24"/>
        </w:rPr>
        <w:t>Label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igite em name : </w:t>
      </w:r>
      <w:r>
        <w:rPr>
          <w:b/>
          <w:sz w:val="24"/>
        </w:rPr>
        <w:t>vai</w:t>
      </w:r>
      <w:r>
        <w:rPr>
          <w:sz w:val="24"/>
        </w:rPr>
        <w:t xml:space="preserve"> e marque label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 sobre a linha 50 com o botão direito do mouse &gt; </w:t>
      </w:r>
      <w:r>
        <w:rPr>
          <w:b/>
          <w:sz w:val="24"/>
        </w:rPr>
        <w:t>Label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igite em name : </w:t>
      </w:r>
      <w:r>
        <w:rPr>
          <w:b/>
          <w:sz w:val="24"/>
        </w:rPr>
        <w:t>foto</w:t>
      </w:r>
      <w:r>
        <w:rPr>
          <w:sz w:val="24"/>
        </w:rPr>
        <w:t xml:space="preserve"> e marque label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sira frame ou F5 na linha 7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nsira um layer acima do layer foto e nomeie de </w:t>
      </w:r>
      <w:r>
        <w:rPr>
          <w:b/>
          <w:sz w:val="24"/>
        </w:rPr>
        <w:t>control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sira keyframe na linha 19 e 3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sira frame ou F5 na linha 7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 sobre a linha 19 com botão direito do mous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perties &gt; Actions &gt; +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s Frame is Load  e ( x ) label = fot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ctions &gt; +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o to e ( x ) , label = vai e ( x ) Go to and Pla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 sobre a linha 35 com botão direito do mous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perties &lt; Actions &gt; +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o to , frame = 1 e ( x ) Go to and Pla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EXEMPLO COM DUAS CEN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Neste exemplo serão criadas duas Cenas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CENA I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Insert &gt; Scene CENA 2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Scene 1&gt; Properties &gt; Scene Properties &gt; Name : Efeito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Scene 2&gt; Properties &gt; Scene Properties &gt; Name : Primeira Par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CENA 1 – Efeit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omeie o layer : inici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sert &gt; Blank Keyframe na linha 1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a linha = 7 , insira Insert &gt; Keyframe ou F6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Faça um desenho e selecione-o &gt; F8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ê o nome de símbolo : test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a linha = 12 &gt; F6 e mude a posição do desenh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sira outro Keyframe na linha 13 e digite : A imagem está quase carregand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sira outro Keyframe na linha 20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elecione Keyframe entre a linha 7 e 12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Properties &gt; Tweening &gt; Motion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a barra cinza ref. a este layer &gt; Add Motion Guid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Foi criado automaticamente um layer com risco em azul clar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cione as ferramentas Onions e arraste as setas cinzas entre a linha 7 e 12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lique na ferramenta Pencil e selecione Pencil Mod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Faça a trajetória entre as duas imagens unindo os pontos + de cada imagem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esative as Onions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lique a linha cinza do layer Motion Guide &gt; Hidden para esconder este layer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sira novo Layer = Mensagem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igite um texto : Imagem Carregando .... na linha =1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a linha = 20 insira Clear Keyfram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alve seu trabal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ENA 2 – Primeira Par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ome do layer : Texto com imagens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Digite textos e coloque imagens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Insira na linha do tempo = 2 &gt; Blank Keyfram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Insira outra Blank  Keyframe na linha do tempo = 40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Insira outra Blank Keyframe na linha do tempo = 60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Selecione a linha do tempo 40 à 60 &gt; Insert &gt; Blank Keyfram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do tempo = 61; dê Keyframe &gt; F6 e inicie outro desenho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File &gt; Import &gt; alguma imagem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omeie o Layer = Teste 2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Modifty &gt; Break Apart ou Crtl B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 ferramenta Lasso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 Segunda varinha mágica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Abrirá uma Caixa de diálogo :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o item Threshold ( Abertura ) = 10 ; para maior precisão reduza o Theshold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o item Smoothing ( Suavidade ) deixa em normal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 primeira varinha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as áreas que você queira retirar parte da figura para simular transparência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Delet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Outra forma para simular transparência : para vetorizar Modify &gt; Trace Bitmap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Deletar partes da imagens da mesma forma mencionada anteriorment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Faça outras animações até a linha 89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90 dê Keyfram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Salve seu trabal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ENA 1 – Efei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No layer início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Na linha = 1 &gt; Properties &gt; Action &gt; Is Frame is Load</w:t>
        <w:br/>
        <w:t>Scene : Primeira Parte ( x ) number = 90</w:t>
        <w:br/>
        <w:t>Action &gt; Go to</w:t>
        <w:br/>
        <w:t>Go to Play &gt; Scene : Primeira parte  ( x ) number = 1 ( x ) Go to and Play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Na linha 20 &gt; Properties &gt; Go to</w:t>
        <w:br/>
        <w:t>Go to Play &gt; Scene : Efeito ( x ) number = 1 ( x ) Go to Play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No layer Mensagem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Na linha = 1 &gt; Properties &gt; Label</w:t>
        <w:br/>
        <w:t>Name : Imagem Carregando ( x ) Comem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ENA II – Primeira Par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=1 &gt; Properties &gt; Action &gt; Stop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a = 2 &gt; Properties &gt; Action &gt; Go To &gt; Scene = Primeira Parte</w:t>
        <w:br/>
        <w:t>Frame : ( x ) number = 60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= 60 &gt; Properties &gt; Action &gt; Stop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= 61 &gt; Properties &gt; Action &gt; Play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Na linha = 90 &gt; Properties &gt; Action &gt; Stop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sobre o frame &gt; F5 até a linha do tempo = 20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Clique no 1 frame &gt; Properties &gt; Label : Label = Imagem Carregando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Digite o texto : Imagem Carregando ....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Salve seu arquivo e teste a animação</w:t>
      </w:r>
    </w:p>
    <w:p>
      <w:pPr>
        <w:pStyle w:val="Normal"/>
        <w:pBdr>
          <w:bottom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Wingdings 3" w:ascii="Wingdings 3" w:hAnsi="Wingdings 3"/>
          <w:sz w:val="40"/>
          <w:u w:val="none"/>
          <w:lang w:val="pt-BR"/>
        </w:rPr>
        <w:t></w:t>
      </w:r>
      <w:r>
        <w:rPr>
          <w:rFonts w:cs="Courier New" w:ascii="Courier New" w:hAnsi="Courier New"/>
          <w:sz w:val="40"/>
          <w:u w:val="none"/>
          <w:lang w:val="pt-BR"/>
        </w:rPr>
        <w:t>EFEITO PORCENTAGEM</w:t>
      </w:r>
    </w:p>
    <w:p>
      <w:pPr>
        <w:pStyle w:val="Normal"/>
        <w:rPr>
          <w:rFonts w:ascii="Courier New" w:hAnsi="Courier New" w:cs="Courier New"/>
          <w:sz w:val="28"/>
          <w:u w:val="none"/>
          <w:lang w:val="pt-BR"/>
        </w:rPr>
      </w:pPr>
      <w:r>
        <w:rPr>
          <w:rFonts w:cs="Courier New" w:ascii="Courier New" w:hAnsi="Courier New"/>
          <w:sz w:val="28"/>
          <w:u w:val="none"/>
          <w:lang w:val="pt-BR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 xml:space="preserve">Veja exemplo anexo :  </w:t>
      </w:r>
      <w:r>
        <w:rPr>
          <w:b/>
          <w:sz w:val="24"/>
        </w:rPr>
        <w:t>porcentagem.fla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>Clique em 12.0 fps e em background coloque preto e ( x ) Show Grid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 xml:space="preserve">Nomeie o layer = </w:t>
      </w:r>
      <w:r>
        <w:rPr>
          <w:b/>
          <w:sz w:val="24"/>
        </w:rPr>
        <w:t>retângulo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>Desenhe o retângulo em branco sem preencher a cor de fundo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>Digite na parte de cima 10% e 100 %</w:t>
      </w:r>
    </w:p>
    <w:p>
      <w:pPr>
        <w:pStyle w:val="Normal"/>
        <w:numPr>
          <w:ilvl w:val="0"/>
          <w:numId w:val="130"/>
        </w:numPr>
        <w:rPr/>
      </w:pPr>
      <w:r>
        <w:rPr>
          <w:sz w:val="24"/>
        </w:rPr>
        <w:t>Digite na parte de baixo : Imagem Carregando ...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 xml:space="preserve">Insira um keyframe na linha do tempo = 10 </w:t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4"/>
        </w:rPr>
        <w:t xml:space="preserve">Insira um layer abaixo e nomeie  de </w:t>
      </w:r>
      <w:r>
        <w:rPr>
          <w:b/>
          <w:sz w:val="24"/>
        </w:rPr>
        <w:t>preenchimento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Desenhe em vermelho um pequeno quadrado que corresponda 10% do preenchimento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inte o pequeno quadrado em vermelho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Insira keyframe na linha 2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Selecione a quadradinho em verde &gt; Crtl + C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Crtl + D e arraste a copia para ficar ao lado o 1º quadrado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Insira outros keyframe  conforme mencionado acima até preencher os 100% do  retângulo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Fazendo todos keyframe até a linha 10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Selecione a linha 1 até 10 &gt; Properties &gt; Tweening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Desative o Grid</w:t>
      </w:r>
    </w:p>
    <w:p>
      <w:pPr>
        <w:pStyle w:val="Normal"/>
        <w:numPr>
          <w:ilvl w:val="0"/>
          <w:numId w:val="130"/>
        </w:numPr>
        <w:ind w:left="357" w:hanging="357"/>
        <w:rPr>
          <w:sz w:val="24"/>
        </w:rPr>
      </w:pPr>
      <w:r>
        <w:rPr>
          <w:sz w:val="24"/>
        </w:rPr>
        <w:t>Salve e teste &gt; Crtl + 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ª Par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Abra o Word e digite textos em 3D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Crtl C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 xml:space="preserve">Volte ao Flash 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Insert &gt; Scene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omeie a 1ª Cena = Barra e a 2ª Cena = Animação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a linha 1 da Cena Animação &gt; Crtl + D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a linha 200 &gt; Insert &gt; Blank Key Frame = F7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Selecione da linha 2 até a 199 &gt; F7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Insira Action &gt; Stop na linha 1 e linha 200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Volta a Cena Barra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o layer = Preenchimento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a linha 1 &gt; Action &gt; Is Frame Loaded &gt; Scene = Animação</w:t>
        <w:br/>
        <w:t>Frame = 20</w:t>
        <w:br/>
        <w:t>Action &gt; Go to &gt; Go and Play &gt; Scena = Barra</w:t>
        <w:br/>
        <w:t>Frame = 1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as demais linhas frame : 40 , 60 ...... 200  como Is Frame Loaded</w:t>
      </w:r>
    </w:p>
    <w:p>
      <w:pPr>
        <w:pStyle w:val="Normal"/>
        <w:numPr>
          <w:ilvl w:val="0"/>
          <w:numId w:val="152"/>
        </w:numPr>
        <w:rPr>
          <w:sz w:val="24"/>
        </w:rPr>
      </w:pPr>
      <w:r>
        <w:rPr>
          <w:sz w:val="24"/>
        </w:rPr>
        <w:t>Nas demais linhas frame : 2 , 3 ......... 10 como Go and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ª Par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Crie um novo arquiv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Digite seu email azul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Keyframe na linha 5 &gt; azul mais clar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Keyframe na linha 10 &gt; azul mais clar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Keyframe na linha 15 &gt; verde mais clar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Keyframe na linha 20 &gt; verde mais escur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Keyframe na linha 25 &gt; verde escuro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Selecione da linha 1 até 25 &gt; Properties &gt; Tweening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Selecione o desenho &gt; F8 &gt; Movie Clip &gt; Name = email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Windows &gt; Library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 xml:space="preserve">Volte a Cena 2 do arquivo porcentagem.fla 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Insira o movie clip = email</w:t>
      </w:r>
    </w:p>
    <w:p>
      <w:pPr>
        <w:pStyle w:val="Normal"/>
        <w:numPr>
          <w:ilvl w:val="0"/>
          <w:numId w:val="133"/>
        </w:numPr>
        <w:rPr>
          <w:sz w:val="24"/>
        </w:rPr>
      </w:pPr>
      <w:r>
        <w:rPr>
          <w:sz w:val="24"/>
        </w:rPr>
        <w:t>Properties &gt; Action &gt; Get Url &gt; mailto:webmaster@betomarques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AME IS LOADED VÁRIAS VEZES NA MESMA ANIMAÇÃ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 xml:space="preserve">Insira keyframe da linha do tempo 1 até 20 frames 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 xml:space="preserve">Em cada dois keyframe, coloque uma imagem de porcentagem 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Ficará assim</w:t>
        <w:br/>
        <w:t>Keyframe 1 e 2 = 10%</w:t>
        <w:br/>
        <w:t>Keyframe 3 e 4 = 20%</w:t>
        <w:br/>
        <w:t>Kyeframe 5 e 6 = 30% e assim sucessivamente</w:t>
        <w:br/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1 &gt; Properties &gt; Actions</w:t>
        <w:br/>
        <w:t xml:space="preserve"> IF FRAME IS LOADED ; Frame =  30</w:t>
        <w:br/>
        <w:t>GO TO AND PLAY ; Frame = 3</w:t>
        <w:br/>
        <w:t>END IF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2 &gt; Properties &gt; Actions</w:t>
        <w:br/>
        <w:t>GO TO AND PLAY ; Frame=  1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3 &gt; Properties &gt; Actions</w:t>
        <w:br/>
        <w:t>IF FRAME IS LOADED ; Frame = 40</w:t>
        <w:br/>
        <w:t>GO TO AND PLAY ; Frame = 5</w:t>
        <w:br/>
        <w:t>END IF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 xml:space="preserve">Selecione o frame 4 &gt; Properties &gt; Actions </w:t>
        <w:br/>
        <w:t>GO TO AND PLAY ;  Frame =  3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5 &gt; Properties &gt; Actions</w:t>
        <w:br/>
        <w:t>IF FRAME IS LOADED ; Frame = 50</w:t>
        <w:br/>
        <w:t>GO TO AND PLAY ; Frame = 7</w:t>
        <w:br/>
        <w:t>END IF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6 &gt; Properties &gt; Actions</w:t>
        <w:br/>
        <w:t>GO TO AND PLAY ; Frame = 5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7 &gt; Properties &gt; Actions</w:t>
        <w:br/>
        <w:t>IF FRAME IS LOADED ; Frame = 60</w:t>
        <w:br/>
        <w:t>GO TO AND PLAY ; Frame =  9</w:t>
        <w:br/>
        <w:t xml:space="preserve"> END IF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elecione o frame 8 &gt; Properties &gt; Actions</w:t>
        <w:br/>
        <w:t>GO TO AND PLAY ;  Frame =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firstLine="60"/>
        <w:rPr/>
      </w:pPr>
      <w:r>
        <w:rPr/>
        <w:t>OUTRO EXEMP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jc w:val="both"/>
        <w:rPr/>
      </w:pPr>
      <w:r>
        <w:rPr/>
        <w:t>Suponhamos uma animação de 500 frames e quer a animação apareça só depois do frame 300 carregado .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112"/>
        </w:numPr>
        <w:rPr/>
      </w:pPr>
      <w:r>
        <w:rPr/>
        <w:t>Selecione o frame 3</w:t>
        <w:br/>
        <w:t>Properties .&gt; Action = Go and Play</w:t>
        <w:br/>
        <w:t>Scene = Scene 1</w:t>
        <w:br/>
        <w:t xml:space="preserve">Frame = 5 Wait for frames  297 extra Frames 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94"/>
        </w:numPr>
        <w:rPr/>
      </w:pPr>
      <w:r>
        <w:rPr/>
        <w:t>Selecione o frame 4</w:t>
        <w:br/>
        <w:t>Properties &gt; Action = Go and Play</w:t>
        <w:br/>
        <w:t>Scene = Scene 1</w:t>
        <w:br/>
        <w:t>Frame = 2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Conclusão : a animação entrará em loop até que o frame 300 tenha sido carregado e à partir daí o  frame 5 funcione normalmente</w:t>
      </w:r>
    </w:p>
    <w:p>
      <w:pPr>
        <w:pStyle w:val="Corpodetexto2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- ACTION : FSCOMMAND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pBdr>
          <w:bottom w:val="double" w:sz="6" w:space="0" w:color="000000"/>
        </w:pBdr>
        <w:rPr>
          <w:u w:val="none"/>
        </w:rPr>
      </w:pPr>
      <w:r>
        <w:rPr>
          <w:u w:val="none"/>
        </w:rPr>
        <w:t>FS Command é um comando que a “string” pode ser enviada para um interpretador e na qual os argumentos são solicitados conforme o comando especificado</w:t>
      </w:r>
    </w:p>
    <w:p>
      <w:pPr>
        <w:pStyle w:val="Heading4"/>
        <w:pBdr>
          <w:bottom w:val="double" w:sz="6" w:space="0" w:color="000000"/>
        </w:pBdr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pBdr>
          <w:bottom w:val="double" w:sz="6" w:space="0" w:color="000000"/>
        </w:pBdr>
        <w:rPr>
          <w:b/>
          <w:b/>
        </w:rPr>
      </w:pPr>
      <w:r>
        <w:rPr>
          <w:b/>
        </w:rPr>
        <w:t xml:space="preserve">PARÂMETROS DO FSCOMMAND : COMANDOS &amp; ARGUMENTOS </w:t>
      </w:r>
    </w:p>
    <w:p>
      <w:pPr>
        <w:pStyle w:val="Normal"/>
        <w:pBdr>
          <w:bottom w:val="double" w:sz="6" w:space="0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double" w:sz="6" w:space="0" w:color="000000"/>
        </w:pBdr>
        <w:jc w:val="both"/>
        <w:rPr/>
      </w:pPr>
      <w:r>
        <w:rPr>
          <w:b/>
          <w:sz w:val="24"/>
        </w:rPr>
        <w:t>Quit</w:t>
      </w:r>
      <w:r>
        <w:rPr>
          <w:sz w:val="24"/>
        </w:rPr>
        <w:t xml:space="preserve">    &gt; sem argumentos</w:t>
      </w:r>
    </w:p>
    <w:p>
      <w:pPr>
        <w:pStyle w:val="Normal"/>
        <w:pBdr>
          <w:bottom w:val="double" w:sz="6" w:space="0" w:color="000000"/>
        </w:pBdr>
        <w:jc w:val="both"/>
        <w:rPr/>
      </w:pPr>
      <w:r>
        <w:rPr>
          <w:b/>
          <w:sz w:val="24"/>
        </w:rPr>
        <w:t xml:space="preserve">FullScreen </w:t>
      </w:r>
      <w:r>
        <w:rPr>
          <w:sz w:val="24"/>
        </w:rPr>
        <w:t xml:space="preserve"> &gt; true/false</w:t>
      </w:r>
    </w:p>
    <w:p>
      <w:pPr>
        <w:pStyle w:val="Normal"/>
        <w:pBdr>
          <w:bottom w:val="double" w:sz="6" w:space="0" w:color="000000"/>
        </w:pBdr>
        <w:jc w:val="both"/>
        <w:rPr/>
      </w:pPr>
      <w:r>
        <w:rPr>
          <w:b/>
          <w:sz w:val="24"/>
        </w:rPr>
        <w:t>AllowScale</w:t>
      </w:r>
      <w:r>
        <w:rPr>
          <w:sz w:val="24"/>
        </w:rPr>
        <w:t xml:space="preserve">  &gt;  true/false</w:t>
      </w:r>
    </w:p>
    <w:p>
      <w:pPr>
        <w:pStyle w:val="Normal"/>
        <w:pBdr>
          <w:bottom w:val="double" w:sz="6" w:space="0" w:color="000000"/>
        </w:pBdr>
        <w:jc w:val="both"/>
        <w:rPr/>
      </w:pPr>
      <w:r>
        <w:rPr>
          <w:b/>
          <w:sz w:val="24"/>
        </w:rPr>
        <w:t>ShowMenu</w:t>
      </w:r>
      <w:r>
        <w:rPr>
          <w:sz w:val="24"/>
        </w:rPr>
        <w:t xml:space="preserve">  &gt;  true/false</w:t>
      </w:r>
    </w:p>
    <w:p>
      <w:pPr>
        <w:pStyle w:val="Normal"/>
        <w:pBdr>
          <w:bottom w:val="double" w:sz="6" w:space="0" w:color="000000"/>
        </w:pBdr>
        <w:jc w:val="both"/>
        <w:rPr/>
      </w:pPr>
      <w:r>
        <w:rPr>
          <w:b/>
          <w:sz w:val="24"/>
        </w:rPr>
        <w:t>Exec</w:t>
      </w:r>
      <w:r>
        <w:rPr>
          <w:sz w:val="24"/>
        </w:rPr>
        <w:t xml:space="preserve">  &gt; path</w:t>
      </w:r>
    </w:p>
    <w:p>
      <w:pPr>
        <w:pStyle w:val="Normal"/>
        <w:pBdr>
          <w:bottom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OMANDO PARA QUE A ANIMAÇÃO SAIA NA TELA T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No primeiro frame defina uma Action &gt; FSCommand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Na Janela Command : Fullscreen</w:t>
      </w:r>
    </w:p>
    <w:p>
      <w:pPr>
        <w:pStyle w:val="Normal"/>
        <w:numPr>
          <w:ilvl w:val="0"/>
          <w:numId w:val="101"/>
        </w:numPr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  <w:t>Na janela Argument : True</w:t>
      </w:r>
    </w:p>
    <w:p>
      <w:pPr>
        <w:pStyle w:val="Normal"/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ANDO PARA QUE A ANIMAÇÃO APAREÇA EXATAMENTE NO TAMANHO QUE FOI CRI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No primeiro frame defina uma Action &gt;FSCommand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Na Janela Command : Allowscale</w:t>
      </w:r>
    </w:p>
    <w:p>
      <w:pPr>
        <w:pStyle w:val="Normal"/>
        <w:numPr>
          <w:ilvl w:val="0"/>
          <w:numId w:val="101"/>
        </w:numPr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  <w:t>Na janela Argument : False</w:t>
      </w:r>
    </w:p>
    <w:p>
      <w:pPr>
        <w:pStyle w:val="Normal"/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- ACTION : LOAD MOVIE  &amp; UNLOAD MOVI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ad Movie carrega uma animação num determinada UR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Load Movie  remove a animação em um determinado trecho da animação cor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 duas formas tradicionais de se desabilitar uma instância de botão com Load Movie ou nã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4"/>
        </w:numPr>
        <w:jc w:val="both"/>
        <w:rPr>
          <w:sz w:val="24"/>
        </w:rPr>
      </w:pPr>
      <w:r>
        <w:rPr>
          <w:sz w:val="24"/>
        </w:rPr>
        <w:t xml:space="preserve">Sobreponha complemente a área Hit da instância do botão indesejado pela área HIT da instância de outro botão </w:t>
      </w:r>
    </w:p>
    <w:p>
      <w:pPr>
        <w:pStyle w:val="Normal"/>
        <w:numPr>
          <w:ilvl w:val="0"/>
          <w:numId w:val="15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Crie uma keyframe na layer em que está a instância do botão indesejável e elimine-a ou substitua-a por um gráfico (na keyframe criada). Pode colocar este gráfico na 5a. frame do botão e no keyframe desejado, mude o comportamento da instância do botão por gráfic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texto3"/>
        <w:tabs>
          <w:tab w:val="clear" w:pos="0"/>
        </w:tabs>
        <w:rPr>
          <w:lang w:eastAsia="en-US"/>
        </w:rPr>
      </w:pPr>
      <w:r>
        <w:rPr>
          <w:lang w:eastAsia="en-US"/>
        </w:rPr>
        <w:t>Observações 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 xml:space="preserve">O load movie permite que você carregue um outro movie (.swf) por cima do seu movie já no browser . 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 xml:space="preserve">O movie clip e como um movie que já fica em looping (padrão) que pode usar para fazer animações 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>O item Template só está disponível quando o Flash Generator estiver instalado no seu computador. O template originalmente é para a utilização do Flash 3 com o Flash Generator, que manipula bancos de dados no ambiente servidor e gera um arquivo Flash a partir de um template. Mas a Macromedia gerou uma versão diferente para trabalhar com isto, uma espécie de kit com o Flash 3 e um componente adicional somente para gerar os templates. No Flash 3 apenas, sem utilidade alguma.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 xml:space="preserve">Quanto se usa ação como Load Movie, precisa informar o nome do arquivo .swf e o Level ( nível ) em que deseja carregar. 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>Quando usa Unload Movie, basta especificar o Level ( nível ) em que se encontra.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>Quando carrega uma animação no mesmo nível em que já outra animação, este será substituído pelo nova.</w:t>
      </w:r>
    </w:p>
    <w:p>
      <w:pPr>
        <w:pStyle w:val="Heading1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>Para descarregar todas as animações, exceto uma , pode usar uma única instância de botão ( ou ação de frame ) e com um único "On release" declarar vários "Unload Movies" ( especificando só os níveis ).</w:t>
      </w:r>
    </w:p>
    <w:p>
      <w:pPr>
        <w:pStyle w:val="Heading3"/>
        <w:rPr>
          <w:b w:val="false"/>
          <w:b w:val="false"/>
          <w:u w:val="none"/>
          <w:lang w:val="pt-BR"/>
        </w:rPr>
      </w:pPr>
      <w:r>
        <w:rPr>
          <w:b w:val="false"/>
          <w:u w:val="none"/>
          <w:lang w:val="pt-BR"/>
        </w:rPr>
      </w:r>
    </w:p>
    <w:p>
      <w:pPr>
        <w:pStyle w:val="Heading3"/>
        <w:rPr/>
      </w:pPr>
      <w:r>
        <w:rPr/>
        <w:t>Como abrir um arquivo SWF dentro de outr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Para abrir um swf dentro de outro, adicionando uma ação, por exemplo, a um botão, através do Load Movie. Os argumentos são: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URL: nome do arquivo flash que deseja carregar exemplo : beto.swf 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Level #: a animação principal tem o level =0. , caso nomeie outra animação com level=1, por exemplo, ele será exibido em cima da animação principal e assim por diant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lang w:eastAsia="pt-BR"/>
              </w:rPr>
            </w:pPr>
            <w:r>
              <w:rPr>
                <w:b/>
                <w:sz w:val="28"/>
                <w:lang w:eastAsia="pt-BR"/>
              </w:rPr>
              <w:t>34 - EFEITO EM 3D NO FLAS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Faça um objeto no 3D Max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Rotacione o objeto algumas vezes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onfigure o programa para salvar cada quadro da animação em um arquivo diferente com extensão tiff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Renderize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O numero de arquivos criado será igual ao número de quadros da animaçã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Abra o Flash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Windows &gt; Library &gt; Create Symbol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Name : digite 3d ; behavior Movie Clip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File &gt; Importe (Ctrl+R) todos os arquivos criados da seguinte maneira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a Imagem 1 no frame da linha do tempo = 1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Selecione a Imagem 1 &gt; Modifty &gt; Trace Bitmap</w:t>
        <w:br/>
        <w:t>Nos itens Color Threshold e  Minimum Area  coloque valores pequenos para que imagem fique mais leve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blankframe na linha do tempo = 2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a Imagem 2 no frame da linha do tempo = 2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Selecione a Imagem 2 &gt; Modifty &gt; Trace Bitmap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blankframe na linha do tempo = 3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a Imagem 3 no frame da linha do tempo = 3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Selecione a Imagem 3 &gt; Modifty &gt; Trace Bitmap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blankframe na linha do tempo = 4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Insira a Imagem 2 no frame da linha do tempo = 4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Selecione a Imagem 4 &gt; Modifty &gt; Trace Bitmap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lique na seta azul ( à direita da Tela ) para fechar a edição do movie clip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Windows &gt; Library &gt; e arraste o símbolo 3d para a área de trabalho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Crtl + Enter e teste sua animação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35 – ACTION : MOUSE EVENTS</w:t>
            </w:r>
          </w:p>
        </w:tc>
      </w:tr>
    </w:tbl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Corpodetexto2"/>
        <w:rPr/>
      </w:pPr>
      <w:r>
        <w:rPr/>
        <w:t>Mouse Events são eventos que devem ocorrer e que satisfaçam certas condições tais com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Press</w:t>
      </w:r>
      <w:r>
        <w:rPr>
          <w:sz w:val="24"/>
        </w:rPr>
        <w:t xml:space="preserve"> - pressionar,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Release</w:t>
      </w:r>
      <w:r>
        <w:rPr>
          <w:sz w:val="24"/>
        </w:rPr>
        <w:t xml:space="preserve"> - clicar dentro da área botão ( default do Flash ) ;  a ação é exercida quando aperta o botão no estágio Down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Release Outside</w:t>
      </w:r>
      <w:r>
        <w:rPr>
          <w:sz w:val="24"/>
        </w:rPr>
        <w:t xml:space="preserve"> - clicar fora da área do botão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Roll Over</w:t>
      </w:r>
      <w:r>
        <w:rPr>
          <w:sz w:val="24"/>
        </w:rPr>
        <w:t xml:space="preserve"> - passar por cima do botão ; usado em menus com submenus ( Track as Menu )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Roll Out</w:t>
      </w:r>
      <w:r>
        <w:rPr>
          <w:sz w:val="24"/>
        </w:rPr>
        <w:t xml:space="preserve"> - sair de cima do botão ; acontece quando o cursor sai de cima do estágio Hit do botão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Drag Over</w:t>
      </w:r>
      <w:r>
        <w:rPr>
          <w:sz w:val="24"/>
        </w:rPr>
        <w:t xml:space="preserve"> - clicar em qualquer parte e arrastar para dentro do botão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</w:rPr>
        <w:t>Drag Out</w:t>
      </w:r>
      <w:r>
        <w:rPr>
          <w:sz w:val="24"/>
        </w:rPr>
        <w:t xml:space="preserve"> - clicar dentro do botão e arrastar para fora do bot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rFonts w:cs="Wingdings 3" w:ascii="Wingdings 3" w:hAnsi="Wingdings 3"/>
          <w:b/>
          <w:sz w:val="40"/>
        </w:rPr>
        <w:t></w:t>
      </w:r>
      <w:r>
        <w:rPr>
          <w:rFonts w:cs="Courier New" w:ascii="Courier New" w:hAnsi="Courier New"/>
          <w:b/>
          <w:sz w:val="40"/>
        </w:rPr>
        <w:t>BOTÃO BOLA MEN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Veja exemplo anexo : </w:t>
      </w:r>
      <w:r>
        <w:rPr>
          <w:b/>
          <w:sz w:val="24"/>
        </w:rPr>
        <w:t>bola_menu.fla</w:t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Insert &gt; Scene 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pasta Scene 2 &gt; Properties &gt; digite :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pasta apresentação &gt; Insert Scen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Scene 3 &gt; Properties &gt; digite : 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pasta serviços &gt; Insert Scen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Scene 3 &gt; Properties &gt; digite : cadastro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Volta a </w:t>
      </w:r>
      <w:r>
        <w:rPr>
          <w:b/>
          <w:sz w:val="24"/>
        </w:rPr>
        <w:t>Cena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igite na área de trabalho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keyframe na linha do tempo = 1 &gt; Properties &gt; Defini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Label : digite :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keyframe na linha do tempo = 20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a linha do tempo = 20 &gt; Properties &gt; Action &gt; Stop</w:t>
        <w:br/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Volta a </w:t>
      </w:r>
      <w:r>
        <w:rPr>
          <w:b/>
          <w:sz w:val="24"/>
        </w:rPr>
        <w:t>Cena 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igite na área de trabalho 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keyframe na linha do tempo = 1 &gt; Properties &gt; Defini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Label : digite : 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keyframe na linha do tempo = 20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a linha do tempo = 20 &gt; Properties &gt; Action &gt; Stop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Volta a </w:t>
      </w:r>
      <w:r>
        <w:rPr>
          <w:b/>
          <w:sz w:val="24"/>
        </w:rPr>
        <w:t>Cena Cadastr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igite na área de trabalho Cadastr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keyframe na linha do tempo = 1 &gt; Properties &gt; Defini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Label : digite :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keyframe na linha do tempo = 20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a linha do tempo = 20 &gt; Properties &gt; Action &gt; Stop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>
          <w:b/>
          <w:b/>
          <w:sz w:val="24"/>
        </w:rPr>
      </w:pPr>
      <w:r>
        <w:rPr>
          <w:b/>
          <w:sz w:val="24"/>
        </w:rPr>
        <w:t>Name : Apresentação ; behavior = graphic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igite : Apresentação em preto , Arial Black , tamanho = 16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texto &gt; Crtl K para alinhar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Vertical  Align marque o terceiro bot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Horizontal Align marque o terceiro bot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Match Size marque em ( X )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Marque ( x ) Align to Pag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  <w:br/>
      </w:r>
    </w:p>
    <w:p>
      <w:pPr>
        <w:pStyle w:val="Normal"/>
        <w:numPr>
          <w:ilvl w:val="0"/>
          <w:numId w:val="111"/>
        </w:numPr>
        <w:rPr>
          <w:b/>
          <w:b/>
          <w:sz w:val="24"/>
        </w:rPr>
      </w:pPr>
      <w:r>
        <w:rPr>
          <w:b/>
          <w:sz w:val="24"/>
        </w:rPr>
        <w:t>Name : Serviços ; behavior = graphic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Alinhe símbolo conforme mencionado acima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>
          <w:b/>
          <w:b/>
          <w:sz w:val="24"/>
        </w:rPr>
      </w:pPr>
      <w:r>
        <w:rPr>
          <w:b/>
          <w:sz w:val="24"/>
        </w:rPr>
        <w:t>Name : Cadastro ; behavior = graphic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Alinhe símbolo conforme mencionado acima 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>
          <w:b/>
          <w:b/>
          <w:sz w:val="24"/>
        </w:rPr>
      </w:pPr>
      <w:r>
        <w:rPr>
          <w:b/>
          <w:sz w:val="24"/>
        </w:rPr>
        <w:t>Name : bola ; behavior = graphic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esenhe uma bola e pinte com uma cor degradê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Alinhe símbolo conforme mencionado acima 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sz w:val="24"/>
        </w:rPr>
        <w:t>Name : seleção ; behavior : button</w:t>
      </w:r>
      <w:r>
        <w:rPr>
          <w:sz w:val="24"/>
        </w:rPr>
        <w:t xml:space="preserve"> que servirá para marcar o menu a ser clicad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ank keyframe no  estágio Over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o ícone 12.0 fps e marque ( x ) Grid para exibir as grade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Exibida as grandes desenhe um retângulo iniciando do lado direito na parte de cima do sinal ( + ) ; o retângulo deve ocupar 10 grades x 1 e pinte de azul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keyframe no estágio Hit e pinte o retângulo com um azul mais claro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sz w:val="24"/>
        </w:rPr>
        <w:t>Name : botao1 ; behavior : butto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ank keyframe no  estágio Hit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Arraste o símbolo bola para a edição do símbolo botao1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botão1 &gt; Crtl K para centralizar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111"/>
        </w:numPr>
        <w:rPr/>
      </w:pPr>
      <w:r>
        <w:rPr>
          <w:b/>
          <w:sz w:val="24"/>
        </w:rPr>
        <w:t>Name : área; behavior : button</w:t>
      </w:r>
      <w:r>
        <w:rPr>
          <w:sz w:val="24"/>
        </w:rPr>
        <w:t xml:space="preserve"> que será uma área onde estará todos os símbol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lank keyframe no estágio Hit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esenhe um retângulo que ocupe 20 grades x 10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Pinte de amarelo e retire as borda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retângulo &gt; Crtl K para centralizar</w:t>
        <w:br/>
        <w:br/>
        <w:br/>
      </w:r>
    </w:p>
    <w:p>
      <w:pPr>
        <w:pStyle w:val="Normal"/>
        <w:numPr>
          <w:ilvl w:val="0"/>
          <w:numId w:val="111"/>
        </w:numPr>
        <w:rPr>
          <w:b/>
          <w:b/>
          <w:sz w:val="24"/>
        </w:rPr>
      </w:pPr>
      <w:r>
        <w:rPr>
          <w:b/>
          <w:sz w:val="24"/>
        </w:rPr>
        <w:t>Name : menu ; behavior = movie clip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Arraste o símbolo bola 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o texto &gt; Crtl K para alinhar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Vertical  Align marque o terceiro bot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Horizontal Align marque o terceiro bot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Match Size marque em ( X )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Marque ( x ) Align to Pag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Nomeie o layer de </w:t>
      </w:r>
      <w:r>
        <w:rPr>
          <w:b/>
          <w:sz w:val="24"/>
        </w:rPr>
        <w:t>bola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frame &gt; F5 na linha do tempo = 2</w:t>
        <w:br/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submenu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lank keyframe na linha do tempo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Arraste os símbolos : Apresentação , Serviços e Cadastro para o lado direito da bola</w:t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preenchiment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blank keyframe na linha do tempo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Arraste o símbolo seleção para cima da 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Arraste o símbolo seleção para cima de 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Arraste o símbolo seleção para cima da Cadastro </w:t>
        <w:br/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Selecione o </w:t>
      </w:r>
      <w:r>
        <w:rPr>
          <w:b/>
          <w:sz w:val="24"/>
        </w:rPr>
        <w:t>símbolo seleção</w:t>
      </w:r>
      <w:r>
        <w:rPr>
          <w:sz w:val="24"/>
        </w:rPr>
        <w:t xml:space="preserve"> que está sobre </w:t>
      </w:r>
      <w:r>
        <w:rPr>
          <w:b/>
          <w:sz w:val="24"/>
        </w:rPr>
        <w:t>Apresent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eleas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Tell Target ; no campo target digite : ../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Go to and Play ; Label digite : apresentação ; ( x ) Go and Play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Selecione o </w:t>
      </w:r>
      <w:r>
        <w:rPr>
          <w:b/>
          <w:sz w:val="24"/>
        </w:rPr>
        <w:t>símbolo seleção</w:t>
      </w:r>
      <w:r>
        <w:rPr>
          <w:sz w:val="24"/>
        </w:rPr>
        <w:t xml:space="preserve"> que está sobre </w:t>
      </w:r>
      <w:r>
        <w:rPr>
          <w:b/>
          <w:sz w:val="24"/>
        </w:rPr>
        <w:t>Serviço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eleas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Tell Target ; no campo target digite : ../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Go to and Play ; Label digite : serviços ; ( x ) Go and Play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Selecione o </w:t>
      </w:r>
      <w:r>
        <w:rPr>
          <w:b/>
          <w:sz w:val="24"/>
        </w:rPr>
        <w:t>símbolo seleção</w:t>
      </w:r>
      <w:r>
        <w:rPr>
          <w:sz w:val="24"/>
        </w:rPr>
        <w:t xml:space="preserve"> que está sobre </w:t>
      </w:r>
      <w:r>
        <w:rPr>
          <w:b/>
          <w:sz w:val="24"/>
        </w:rPr>
        <w:t>Cadastr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eleas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Tell Target ; no campo target digite : ../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Go to and Play ; Label digite : cadastro ; ( x ) Go and Play</w:t>
        <w:br/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Insira um layer abaixo e nomeie </w:t>
      </w:r>
      <w:r>
        <w:rPr>
          <w:b/>
          <w:sz w:val="24"/>
        </w:rPr>
        <w:t>botão1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na linha do tempo = 1, o símbolo botão1 &gt; Properties &gt; Stop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keyframe na linha do tempo 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o ícone lápis ao lado do layer botão &gt; Hidden Others para esconder os outros layer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linha linha do tempo = 1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a bola1 &gt; 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eleas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Go to Next Fram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linha linha do tempo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Selecione a bola1 &gt; 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elease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Go to and Stop &gt; Frame = 1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fund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lank keyframe na linha do tempo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Desenhe um retângulo do tamanho do símbolo de preenchiment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o lápis do lado do layer fundo &gt; Hidden Others para esconder os outros layers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Pinte o retângulo com outro tonalidade de azul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Retire as bordas do retângul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o lápis do lado do layer fundo &gt; Show All para exibir os outros layers</w:t>
        <w:br/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área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um blank keyframe na linha do tempo = 2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Insira o símbolo área para cima da animaçã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sobre o símbolo área &gt; Properties &gt; Action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On Mouse Events &gt; Roll Over e Drag Over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( + ) Go to and Stop</w:t>
        <w:br/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Voltar para área principal de trabalho &gt; clique na seta azul para terminar a edição de símbolos</w:t>
      </w:r>
    </w:p>
    <w:p>
      <w:pPr>
        <w:pStyle w:val="Normal"/>
        <w:numPr>
          <w:ilvl w:val="0"/>
          <w:numId w:val="111"/>
        </w:numPr>
        <w:rPr/>
      </w:pPr>
      <w:r>
        <w:rPr>
          <w:sz w:val="24"/>
        </w:rPr>
        <w:t xml:space="preserve">Nomeie o layer 1 = menu e arraste o símbolo </w:t>
      </w:r>
      <w:r>
        <w:rPr>
          <w:b/>
          <w:sz w:val="24"/>
        </w:rPr>
        <w:t>menu</w:t>
      </w:r>
      <w:r>
        <w:rPr>
          <w:sz w:val="24"/>
        </w:rPr>
        <w:t xml:space="preserve"> para dentro da área de trabalho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 xml:space="preserve">Insira um keyframe na linha do tempo = 10 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na linha do tempo = 10 &gt; Properties &gt;  Action &gt; Stop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Clique sobre a bola &gt; Properties &gt; Definition &gt; Instance Name = menu</w:t>
      </w:r>
    </w:p>
    <w:p>
      <w:pPr>
        <w:pStyle w:val="Normal"/>
        <w:numPr>
          <w:ilvl w:val="0"/>
          <w:numId w:val="111"/>
        </w:numPr>
        <w:rPr>
          <w:sz w:val="28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 - RELATÓRIO DA ANIMAÇÃ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FAZER UM RELATÓRIO SOBR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artificio serve para você dar uma restaurada na sua animação de modo a diminuir o tamanho em 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No Flash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Abra o  arquivo teste.swf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sz w:val="24"/>
        </w:rPr>
        <w:t>File = Export Movie ( x ) Generate Size Report</w:t>
      </w:r>
      <w:r>
        <w:rPr>
          <w:sz w:val="24"/>
        </w:rPr>
        <w:t xml:space="preserve"> = que vai criar um arquivo, no caso teste.txt , para você fazer uma verificação na animação afim de retirar os excessos desnecessár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pt-BR"/>
              </w:rPr>
            </w:pPr>
            <w:r>
              <w:rPr>
                <w:b/>
                <w:sz w:val="28"/>
                <w:lang w:eastAsia="pt-BR"/>
              </w:rPr>
              <w:t>37 - FLASH EXECUTÁVE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u w:val="single"/>
          <w:lang w:eastAsia="pt-BR"/>
        </w:rPr>
      </w:pPr>
      <w:r>
        <w:rPr>
          <w:b/>
          <w:sz w:val="24"/>
          <w:u w:val="single"/>
          <w:lang w:eastAsia="pt-BR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lang w:val="pt-BR" w:eastAsia="pt-BR"/>
        </w:rPr>
      </w:pPr>
      <w:r>
        <w:rPr>
          <w:lang w:val="pt-BR" w:eastAsia="pt-BR"/>
        </w:rPr>
        <w:t xml:space="preserve">O executável stand alone do Flash, que no Windows se chama algo como swflash32.exe é aquele programa que mostra suas animações localmente fora do browser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lang w:val="pt-BR" w:eastAsia="pt-BR"/>
        </w:rPr>
        <w:t xml:space="preserve">Na versão 3 do Flash &gt; </w:t>
      </w:r>
      <w:r>
        <w:rPr>
          <w:b/>
          <w:lang w:val="pt-BR" w:eastAsia="pt-BR"/>
        </w:rPr>
        <w:t>File &gt;  Create Projector</w:t>
      </w:r>
      <w:r>
        <w:rPr>
          <w:lang w:val="pt-BR" w:eastAsia="pt-BR"/>
        </w:rPr>
        <w:t xml:space="preserve"> &gt; salva seu arquivo como .ex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Para que a animação apareça na tela toda  Action &gt; FSCommands&gt; Fullscreen &gt; Value tru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u w:val="single"/>
          <w:lang w:val="pt-BR" w:eastAsia="pt-BR"/>
        </w:rPr>
      </w:pPr>
      <w:r>
        <w:rPr>
          <w:b/>
          <w:sz w:val="24"/>
          <w:u w:val="single"/>
          <w:lang w:val="pt-BR" w:eastAsia="pt-BR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Transforme sua animação fla em swf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Abra o arquivo swf no Stand-alone Flash Player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File &gt; Create Projector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Nomeie o arquivo executável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* O programa Stand-alone Flash Player vem junto com o Flash 3 : diretório chamado Players &gt; SwFlsh32.ex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>** Como depois de pronto o executável, se teclar "Esc" ele restaura a janela do "standalone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89"/>
        </w:numPr>
        <w:rPr>
          <w:sz w:val="24"/>
        </w:rPr>
      </w:pPr>
      <w:r>
        <w:rPr>
          <w:sz w:val="24"/>
        </w:rPr>
        <w:t>Por exemplo : um arquivo executável que não tem nada com o Flas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Utilize o FSCommand  e Command = Exec</w:t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>Na janela de Arguments = programa.ex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b/>
          <w:b/>
          <w:u w:val="single"/>
        </w:rPr>
      </w:pPr>
      <w:r>
        <w:rPr>
          <w:b/>
          <w:u w:val="single"/>
        </w:rPr>
        <w:t>COMO CRIAR UM BOTÃO EXIT ( SAIR )</w:t>
        <w:br/>
      </w:r>
    </w:p>
    <w:p>
      <w:pPr>
        <w:pStyle w:val="Normal"/>
        <w:numPr>
          <w:ilvl w:val="0"/>
          <w:numId w:val="26"/>
        </w:numPr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  <w:t>Crie um botão exit chamado SAIR  para sair da apresentação executável</w:t>
      </w:r>
    </w:p>
    <w:p>
      <w:pPr>
        <w:pStyle w:val="Normal"/>
        <w:numPr>
          <w:ilvl w:val="0"/>
          <w:numId w:val="26"/>
        </w:numPr>
        <w:pBdr>
          <w:bottom w:val="double" w:sz="6" w:space="0" w:color="000000"/>
        </w:pBdr>
        <w:jc w:val="both"/>
        <w:rPr>
          <w:sz w:val="24"/>
        </w:rPr>
      </w:pPr>
      <w:r>
        <w:rPr>
          <w:sz w:val="24"/>
        </w:rPr>
        <w:t xml:space="preserve">Clique sobre o botão &gt; Action &gt; </w:t>
      </w:r>
      <w:r>
        <w:rPr>
          <w:b/>
          <w:sz w:val="24"/>
        </w:rPr>
        <w:t xml:space="preserve">FSCommand &gt; Command = Quit </w:t>
      </w:r>
    </w:p>
    <w:p>
      <w:pPr>
        <w:pStyle w:val="Normal"/>
        <w:pBdr>
          <w:bottom w:val="double" w:sz="6" w:space="0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double" w:sz="6" w:space="0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O CLICAR EM UM BOTÃO PARA FECHAR O EXECUTÁVEL E ABRIR OUTRO EXECUTÁVEL</w:t>
      </w:r>
    </w:p>
    <w:p>
      <w:pPr>
        <w:pStyle w:val="Normal"/>
        <w:pBdr>
          <w:bottom w:val="double" w:sz="6" w:space="0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6"/>
        </w:numPr>
        <w:pBdr>
          <w:bottom w:val="double" w:sz="6" w:space="0" w:color="000000"/>
        </w:pBdr>
        <w:rPr>
          <w:sz w:val="24"/>
        </w:rPr>
      </w:pPr>
      <w:r>
        <w:rPr>
          <w:sz w:val="24"/>
        </w:rPr>
        <w:t>Crie um botão</w:t>
      </w:r>
    </w:p>
    <w:p>
      <w:pPr>
        <w:pStyle w:val="Normal"/>
        <w:numPr>
          <w:ilvl w:val="0"/>
          <w:numId w:val="26"/>
        </w:numPr>
        <w:pBdr>
          <w:bottom w:val="double" w:sz="6" w:space="0" w:color="000000"/>
        </w:pBdr>
        <w:rPr>
          <w:sz w:val="24"/>
        </w:rPr>
      </w:pPr>
      <w:r>
        <w:rPr>
          <w:sz w:val="24"/>
        </w:rPr>
        <w:t xml:space="preserve">Action &gt; </w:t>
      </w:r>
      <w:r>
        <w:rPr>
          <w:b/>
          <w:sz w:val="24"/>
        </w:rPr>
        <w:t xml:space="preserve">FSCommand &gt; Command &gt; Exec ; Argument &gt; </w:t>
      </w:r>
      <w:r>
        <w:rPr>
          <w:sz w:val="24"/>
        </w:rPr>
        <w:t>caminho para o aplicativo a ser aberto</w:t>
      </w:r>
      <w:r>
        <w:rPr>
          <w:b/>
          <w:sz w:val="24"/>
        </w:rPr>
        <w:br/>
        <w:t>Action &gt; FSCommand &gt; Comamand &gt; Quit</w:t>
      </w:r>
    </w:p>
    <w:p>
      <w:pPr>
        <w:pStyle w:val="Normal"/>
        <w:pBdr>
          <w:bottom w:val="double" w:sz="6" w:space="0" w:color="000000"/>
        </w:pBdr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 - PROBLEMAS COM PLUGIN DO FLASH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7"/>
        </w:numPr>
        <w:rPr>
          <w:sz w:val="24"/>
        </w:rPr>
      </w:pPr>
      <w:r>
        <w:rPr>
          <w:sz w:val="24"/>
        </w:rPr>
        <w:t>Se seu Browser for Netscape inferior 4.5, ele vai direcionar para a página do plugin, e preciso fechar o Netscape e rodar o programa que você baixou  da Macromedia que é o  shockwave_installer.exe. Depois você abre o Netscape e entre numa página que tenha animações em Flash</w:t>
        <w:br/>
      </w:r>
    </w:p>
    <w:p>
      <w:pPr>
        <w:pStyle w:val="Normal"/>
        <w:numPr>
          <w:ilvl w:val="0"/>
          <w:numId w:val="137"/>
        </w:numPr>
        <w:jc w:val="both"/>
        <w:rPr>
          <w:sz w:val="24"/>
        </w:rPr>
      </w:pPr>
      <w:r>
        <w:rPr>
          <w:sz w:val="24"/>
        </w:rPr>
        <w:t>Se seu Browser for Internet Explorer versão inferior a 4.0  caso não abra uma página em Flash Clique em exibir -&gt; Opções 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Clique na orelha segurança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Na caixa conteúdo ativo marque todas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perte o botão "Nível de segurança"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elecione a segurança Media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Pronto feche as janelas e confirme tudo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eastAsia="pt-BR"/>
        </w:rPr>
      </w:pPr>
      <w:r>
        <w:rPr>
          <w:sz w:val="24"/>
        </w:rPr>
        <w:t>Abra um arquivo em flash para testar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  <w:lang w:eastAsia="pt-BR"/>
              </w:rPr>
            </w:pPr>
            <w:r>
              <w:rPr>
                <w:b/>
                <w:sz w:val="28"/>
              </w:rPr>
              <w:t>39 -  DICAS E OBSERVAÇÕES FINAI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TUTORIAL SOBRE BOTÕ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9">
        <w:r>
          <w:rPr>
            <w:rStyle w:val="InternetLink"/>
            <w:sz w:val="24"/>
          </w:rPr>
          <w:t>http://www.FlashCentral.com/Tech/Buttons/Toggl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0">
        <w:r>
          <w:rPr>
            <w:rStyle w:val="InternetLink"/>
            <w:sz w:val="24"/>
          </w:rPr>
          <w:t>http://www.insomniac.com/AAL/tut-fl/index.s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1">
        <w:r>
          <w:rPr>
            <w:rStyle w:val="InternetLink"/>
            <w:sz w:val="24"/>
          </w:rPr>
          <w:t>http://www.macromedia.com/support/flash/ts/documents/advanced_buttons.ht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2">
        <w:r>
          <w:rPr>
            <w:rStyle w:val="InternetLink"/>
            <w:sz w:val="24"/>
          </w:rPr>
          <w:t>http://www.users.bigpond.com/xtian/main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  <w:sz w:val="24"/>
          </w:rPr>
          <w:t>http://www.users.bigpond.com/xtian/floatmenu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.A.Q. DO FLAS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hyperlink r:id="rId14">
        <w:r>
          <w:rPr>
            <w:rStyle w:val="InternetLink"/>
            <w:sz w:val="24"/>
          </w:rPr>
          <w:t>http://www.flasher.net/faq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  <w:sz w:val="24"/>
          </w:rPr>
          <w:t>http://www.flasher.net/flashpad.html</w:t>
        </w:r>
      </w:hyperlink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S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  <w:sz w:val="24"/>
          </w:rPr>
          <w:t>ftp://ftp.htc.dk/pub/WAV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9"/>
        </w:numPr>
        <w:jc w:val="both"/>
        <w:rPr>
          <w:sz w:val="24"/>
          <w:lang w:eastAsia="pt-BR"/>
        </w:rPr>
      </w:pPr>
      <w:r>
        <w:rPr>
          <w:sz w:val="24"/>
        </w:rPr>
        <w:t>O termo Shockwave se refere aos plug-ins e controles ActiveX para Director, Flash e Authorware, para a Web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3"/>
        <w:rPr/>
      </w:pPr>
      <w:r>
        <w:rPr/>
        <w:t>PROGRAMAS PARA DIVIDIR IMAG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) Programa freeware chamado PictureDicer  :  </w:t>
      </w:r>
      <w:hyperlink r:id="rId17">
        <w:r>
          <w:rPr>
            <w:rStyle w:val="InternetLink"/>
          </w:rPr>
          <w:t>http://www.ziplink.net/~shoestring/dicer01.htm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) Programa Fireworks da Macromedia  : </w:t>
      </w:r>
      <w:hyperlink r:id="rId18">
        <w:r>
          <w:rPr>
            <w:rStyle w:val="InternetLink"/>
          </w:rPr>
          <w:t>http://www.macromedia.com/fireworks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u w:val="single"/>
        </w:rPr>
      </w:pPr>
      <w:r>
        <w:rPr>
          <w:u w:val="single"/>
        </w:rPr>
        <w:t>ASSINATURA DIGITAL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sz w:val="24"/>
          </w:rPr>
          <w:t>http://www.digimarc.com</w:t>
        </w:r>
      </w:hyperlink>
      <w:r>
        <w:rPr>
          <w:sz w:val="24"/>
        </w:rPr>
        <w:t xml:space="preserve">  -  faz a assinatura digital ( watermark ) para proteger seus trabalhos e eles oferecem também serviços gratui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xemplo :  </w:t>
      </w:r>
      <w:hyperlink r:id="rId20">
        <w:r>
          <w:rPr>
            <w:rStyle w:val="InternetLink"/>
            <w:sz w:val="24"/>
          </w:rPr>
          <w:t>http://www.blueorange.com.br/sig/sig.html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u w:val="single"/>
        </w:rPr>
      </w:pPr>
      <w:r>
        <w:rPr>
          <w:u w:val="single"/>
        </w:rPr>
        <w:t>TUTORIAL SOBRE FLASH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hyperlink r:id="rId21">
        <w:r>
          <w:rPr>
            <w:rStyle w:val="InternetLink"/>
            <w:sz w:val="24"/>
          </w:rPr>
          <w:t>http://www.flasher.net/zine/3</w:t>
        </w:r>
      </w:hyperlink>
      <w:r>
        <w:rPr>
          <w:sz w:val="24"/>
          <w:lang w:eastAsia="pt-BR"/>
        </w:rPr>
        <w:t xml:space="preserve">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hyperlink r:id="rId22">
        <w:r>
          <w:rPr>
            <w:rStyle w:val="InternetLink"/>
            <w:sz w:val="24"/>
          </w:rPr>
          <w:t>http://freeflight.cockpit.be/bertoflash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u w:val="single"/>
        </w:rPr>
      </w:pPr>
      <w:r>
        <w:rPr>
          <w:u w:val="single"/>
        </w:rPr>
        <w:t>COMO INCLUIR TEXTO A PARTIR DO WORD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rPr/>
      </w:pPr>
      <w:r>
        <w:rPr/>
        <w:t>Para incluir os arquivos em doc como bitm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Abra o documento no Word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Pressione a tecla &lt; Print Screen &gt; do teclado (ela fica em cima da tecla &lt; Insert &gt;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O conteúdo da tela é transformado num bitmap, e copiado para a área de transferência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Abra o Flash, e aperte &lt; Crtl + V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mportando os arquivos em doc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Abra o Flash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File &gt; Import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Especificar no tipo de arquivos "all formats"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Localize a arquivo e o importe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Aparecerá uma mensagem avisando que este formato de arquivo não é compatív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irme e o arquivo será introduzido no Flas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Usando uma janela de texto do Wor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 xml:space="preserve">Coloque o texto desejado em uma janela de texto do Word. </w:t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Selecionar a janela como um todo e copiar no Flash  com Ctrl C  e Ctrl 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MO TRAZER IMAGEM PARA F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os elementos estiverem no mesmo layer é só selecionar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 xml:space="preserve">Para ir para frente e ativar: </w:t>
        <w:br/>
        <w:t xml:space="preserve">Modify &gt; Arrange &gt; Bring To Front  ou Control+Shift+Up 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Para ir para baixo :</w:t>
        <w:br/>
        <w:t>Modify &gt; Arrange &gt; Send To Back ou Control+Shift+Dow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stiverem em layers diferentes é só arrastar o layer para cima ou para baixo do layer do outro obje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FEITO VIBRAR OBJE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Veja exemplo anexo : </w:t>
      </w:r>
      <w:r>
        <w:rPr>
          <w:b/>
          <w:sz w:val="24"/>
        </w:rPr>
        <w:t>vibrar.fla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4"/>
        </w:rPr>
      </w:pPr>
      <w:r>
        <w:rPr>
          <w:b/>
          <w:sz w:val="24"/>
        </w:rPr>
        <w:t>Name : texto ; behavior = graphic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Digite um texto &gt; Crtl K para centralizar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indows &gt; Library &gt; Create Symbol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4"/>
        </w:rPr>
      </w:pPr>
      <w:r>
        <w:rPr>
          <w:b/>
          <w:sz w:val="24"/>
        </w:rPr>
        <w:t>Name : vibrar ; behavior = movie clip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rraste o símbolo texto para edição do movie clip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Crtl K para centralizar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Nomeie o layer de </w:t>
      </w:r>
      <w:r>
        <w:rPr>
          <w:b/>
          <w:sz w:val="24"/>
        </w:rPr>
        <w:t>cima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elecione a linha do tempo = 1 &gt; Edit &gt; Copy Frames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meio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elecione a linha do tempo = 1 &gt; Edit &gt; Paste Frames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 xml:space="preserve">Insira um layer abaixo e nomeie de </w:t>
      </w:r>
      <w:r>
        <w:rPr>
          <w:b/>
          <w:sz w:val="24"/>
        </w:rPr>
        <w:t>abaixo</w:t>
        <w:br/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Selecione layer </w:t>
      </w:r>
      <w:r>
        <w:rPr>
          <w:b/>
          <w:sz w:val="24"/>
        </w:rPr>
        <w:t>cima</w:t>
      </w:r>
      <w:r>
        <w:rPr>
          <w:sz w:val="24"/>
        </w:rPr>
        <w:t xml:space="preserve"> e dê um keyframe na linha do tempo = 20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Clique no lápis ao lado layer </w:t>
      </w:r>
      <w:r>
        <w:rPr>
          <w:b/>
          <w:sz w:val="24"/>
        </w:rPr>
        <w:t xml:space="preserve">cima </w:t>
      </w:r>
      <w:r>
        <w:rPr>
          <w:sz w:val="24"/>
        </w:rPr>
        <w:t>&gt; Hidden Others para esconder os outros layers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elecione a linha do tempo = 20  e movimente o texto para o alto e para direita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Selecione a linha do tempo 1 até 19 &gt; Properties &gt; Motion &gt; Tweening</w:t>
        <w:br/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Selecione layer </w:t>
      </w:r>
      <w:r>
        <w:rPr>
          <w:b/>
          <w:sz w:val="24"/>
        </w:rPr>
        <w:t>meio</w:t>
      </w:r>
      <w:r>
        <w:rPr>
          <w:sz w:val="24"/>
        </w:rPr>
        <w:t xml:space="preserve"> e dê um keyframe na linha do tempo = 20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Neste layer não há Tweening Motion</w:t>
        <w:br/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Selecione layer </w:t>
      </w:r>
      <w:r>
        <w:rPr>
          <w:b/>
          <w:sz w:val="24"/>
        </w:rPr>
        <w:t>abaixo</w:t>
      </w:r>
      <w:r>
        <w:rPr>
          <w:sz w:val="24"/>
        </w:rPr>
        <w:t xml:space="preserve"> e dê um keyframe na linha do tempo = 20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Clique no lápis ao lado layer </w:t>
      </w:r>
      <w:r>
        <w:rPr>
          <w:b/>
          <w:sz w:val="24"/>
        </w:rPr>
        <w:t xml:space="preserve">abaixo </w:t>
      </w:r>
      <w:r>
        <w:rPr>
          <w:sz w:val="24"/>
        </w:rPr>
        <w:t>&gt; Hidden Others para esconder os outros layers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Selecione a linha do tempo = 20  e movimente o texto para baixoe para esquerda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Selecione a linha do tempo 1 até 19 &gt; Properties &gt; Motion &gt; Tweening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Clique no lápis ao lado layer </w:t>
      </w:r>
      <w:r>
        <w:rPr>
          <w:b/>
          <w:sz w:val="24"/>
        </w:rPr>
        <w:t xml:space="preserve">abaixo </w:t>
      </w:r>
      <w:r>
        <w:rPr>
          <w:sz w:val="24"/>
        </w:rPr>
        <w:t>&gt; Show All para exibirr os outros layers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Clique na seta azul para terminar a edição do símbolo : vibrar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rraste o símbolo vibrar para área de trabalho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Crtl + Enter e teste sua ani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shley Inline">
    <w:charset w:val="00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b/>
      <w:color w:val="000000"/>
      <w:sz w:val="24"/>
      <w:u w:val="single"/>
      <w:lang w:eastAsia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6z0">
    <w:name w:val="WW8Num236z0"/>
    <w:qFormat/>
    <w:rPr>
      <w:b/>
      <w:sz w:val="32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apostila02">
    <w:name w:val="Cabec-apostila 02"/>
    <w:basedOn w:val="Normal"/>
    <w:qFormat/>
    <w:pPr/>
    <w:rPr>
      <w:rFonts w:ascii="Arial Black" w:hAnsi="Arial Black" w:cs="Arial Black"/>
      <w:shadow/>
      <w:sz w:val="36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lang w:eastAsia="pt-BR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@provedor.com.br" TargetMode="External"/><Relationship Id="rId3" Type="http://schemas.openxmlformats.org/officeDocument/2006/relationships/hyperlink" Target="http://www.macromedia.com/" TargetMode="External"/><Relationship Id="rId4" Type="http://schemas.openxmlformats.org/officeDocument/2006/relationships/hyperlink" Target="http://www.macromedia.com/support/flash/how/subjects/wless2/wless02.html" TargetMode="External"/><Relationship Id="rId5" Type="http://schemas.openxmlformats.org/officeDocument/2006/relationships/hyperlink" Target="http://www.goldwave.com/" TargetMode="External"/><Relationship Id="rId6" Type="http://schemas.openxmlformats.org/officeDocument/2006/relationships/hyperlink" Target="http://freeflight.cockpit.be/bertoflash" TargetMode="External"/><Relationship Id="rId7" Type="http://schemas.openxmlformats.org/officeDocument/2006/relationships/hyperlink" Target="http://www.altern.org/bertoflash/bertomai.htm" TargetMode="External"/><Relationship Id="rId8" Type="http://schemas.openxmlformats.org/officeDocument/2006/relationships/hyperlink" Target="http://freeflight.cockpit.be/bertoflash/fa.asp" TargetMode="External"/><Relationship Id="rId9" Type="http://schemas.openxmlformats.org/officeDocument/2006/relationships/hyperlink" Target="http://www.FlashCentral.com/Tech/Buttons/Toggle.htm" TargetMode="External"/><Relationship Id="rId10" Type="http://schemas.openxmlformats.org/officeDocument/2006/relationships/hyperlink" Target="http://www.insomniac.com/AAL/tut-fl/index.shtml" TargetMode="External"/><Relationship Id="rId11" Type="http://schemas.openxmlformats.org/officeDocument/2006/relationships/hyperlink" Target="http://www.macromedia.com/support/flash/ts/documents/advanced_buttons.htm" TargetMode="External"/><Relationship Id="rId12" Type="http://schemas.openxmlformats.org/officeDocument/2006/relationships/hyperlink" Target="http://www.users.bigpond.com/xtian/main.html" TargetMode="External"/><Relationship Id="rId13" Type="http://schemas.openxmlformats.org/officeDocument/2006/relationships/hyperlink" Target="http://www.users.bigpond.com/xtian/floatmenu.html" TargetMode="External"/><Relationship Id="rId14" Type="http://schemas.openxmlformats.org/officeDocument/2006/relationships/hyperlink" Target="http://www.flasher.net/faq" TargetMode="External"/><Relationship Id="rId15" Type="http://schemas.openxmlformats.org/officeDocument/2006/relationships/hyperlink" Target="http://www.flasher.net/flashpad.html" TargetMode="External"/><Relationship Id="rId16" Type="http://schemas.openxmlformats.org/officeDocument/2006/relationships/hyperlink" Target="ftp://ftp.htc.dk/pub/WAV" TargetMode="External"/><Relationship Id="rId17" Type="http://schemas.openxmlformats.org/officeDocument/2006/relationships/hyperlink" Target="http://www.ziplink.net/~shoestring/dicer01.htm" TargetMode="External"/><Relationship Id="rId18" Type="http://schemas.openxmlformats.org/officeDocument/2006/relationships/hyperlink" Target="http://www.macromedia.com/fireworks" TargetMode="External"/><Relationship Id="rId19" Type="http://schemas.openxmlformats.org/officeDocument/2006/relationships/hyperlink" Target="http://www.digimarc.com/" TargetMode="External"/><Relationship Id="rId20" Type="http://schemas.openxmlformats.org/officeDocument/2006/relationships/hyperlink" Target="http://www.blueorange.com.br/sig/sig.html" TargetMode="External"/><Relationship Id="rId21" Type="http://schemas.openxmlformats.org/officeDocument/2006/relationships/hyperlink" Target="http://www.flasher.net/zine/3" TargetMode="External"/><Relationship Id="rId22" Type="http://schemas.openxmlformats.org/officeDocument/2006/relationships/hyperlink" Target="http://freeflight.cockpit.be/bertoflash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3:23:00Z</dcterms:created>
  <dc:creator>calmarq</dc:creator>
  <dc:description/>
  <dc:language>en-US</dc:language>
  <cp:lastModifiedBy>calmarq</cp:lastModifiedBy>
  <cp:lastPrinted>1997-11-16T11:45:00Z</cp:lastPrinted>
  <dcterms:modified xsi:type="dcterms:W3CDTF">1999-02-22T13:38:00Z</dcterms:modified>
  <cp:revision>63</cp:revision>
  <dc:subject/>
  <dc:title>NIGRINHAS : ADRIENE Y ANINHA ,</dc:title>
</cp:coreProperties>
</file>