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istoricamente, o mIRC sempre teve a possibilidade de definir comandos adiciona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além dos que já vêm incluídos "de fábrica". Essa característica tornou possível a cri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e muitos scripts padronizados (tais como o FireFight, C-Script, 7thSphere e mui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outros), mas não é conhecida de muitos usuários, que se limitam a usar scripts pro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sem se preocupar em descobrir como eles são feitos. O help do mIRC é muito completo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fácil de entender; todavia, uma questão cultural e lingüística impede grande parte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usuários brasileiros de tentarem compreendê-lo - em parte devido à conhecida resistê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os brasileiros a lerem qualquer tipo de manual de instruções ;-) , e também pelo fato d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help ser em inglê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Pois bem, os scripts são separados em partes: Aliases, Popups, Remote Comma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Remote Events, Remote Raw Events e DDE Extensions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Os aliases, juntamente com os Popups, Remote Commands, Remote Events,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Raw Events e DDE Extensions, formam o esqueleto de qualquer script, e constituem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série de definições de novos comandos, que podem ser executados diretamente da linh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omando, ou então chamados por outro alias, popup ou remo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Para editar os seus aliases, use a opção Tools / Aliases. O mIRC abrirá o seu ed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e scripts, e provavelmente exibirá uma série de aliases já pré-definidos (pelo próprio m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ou pelo script que você estiver usand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pt-BR"/>
        </w:rPr>
        <w:t>Identific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Identificadores Bási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date - data a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time - hora a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idle - idle time (mesmo do /who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asc(V) - retorna o código ASCII do c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chr(n) - retorna o caracter cujo código asc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é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rand(v1,v2) - retorna um número aleató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me - retorna o seu nick a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away - indica se você está away ou n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cb - primeiros 256 caracteres da clip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ip - seu endereço 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server - o servidor no qual você est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conec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port - a porta que você está us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Funç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Strings: $abs, $asc, $ch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count, $left, $len, $l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mid, $pos, $remo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replace, $right, $str, $str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Arquivos &amp; Diretórios: $d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file, $hfile, $exists, $findf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getdir, $lines, $lof, $logd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mididir, $nofile, $nopa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mircdir, $mircini, $r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readini, $wave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Nicks e endereços: $adr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comchan, $ial, $level, $mas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me, $nick, $nopnick, $notif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nvnick, $opnick, $nvni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opnick, $snicks, $sni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v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Janela: $active, $chan, $ch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fserv, $get, $query, $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Tokens: $addtok, $findt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gettok, $instok, $remt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$rept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FORMATO BÁS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ada alias é definido em (no mínimo) uma linha, que indica o nome do comando que você desej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riar e a ação que deve ser executada. Veja um alias simpl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oi /echo 4 -s Oi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Se você inserir este alias e pressionar o botão Ok, terá criado um comando /Oi, que nada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az além de mostrar a palavra " Oi!!!" em letras vermelhas na sua janela de status. Teste-o e maravilhe-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pcionalmente, você pode remover as barras dos comandos dos aliases. Um alias assi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i echo 4 -s Oi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Funcionaria de maneira idêntica ao anterior. Mas... esse alias está muito simples. 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onteceria se eu precisasse utilizar mais de um comando do mIRC? É muito simples... Vamos defin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 alias que diga duas palavras, "Oi" e "Tchau", cada uma em uma linha diferente da sua janel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tatu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itchau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cho 4 -s Oi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cho 4 -s Tchau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Viu que simples? A chave "{" logo após o nome do alias indica ao mIRC que todos os coman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indicados nas linhas seguintes devem ser executados, até encontrar a chave "}" correspond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IDENTIFIC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Identificadores são palavras reservadas pelo mIRC para uso em scripts, que retornam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mportantes sobre a configuração ou as condições do seu mIRC, canais, janelas e usuári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Uma lista completa de identificadores pode ser lida digitando o comando /HELP IDENTIFIERS,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os identificadores mais importantes estão assinalados no Quadro 1. Vamos a alguns exemplo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o de identificad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stando a configur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Digamos que você queira fazer um alias que informe a configuração atual do mIRC do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usuário. Uma possibilidade seria assim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Status_all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4 -s Status glob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3 -s Seu nick é $me e seu ip é $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3 -s O relógio de seu micro marca $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3 -s Você está conectado na porta $port do $ser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3 -s Seu modo é $userm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3 -s Download = $getdir - Logs = $logdir - mIRC = $mirc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3 -s Você está em $chan(0) cana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echo 3 -s e tem $query(0) pvts e $chat(0) DCC Chats abert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3 -s A janela ativa é $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}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alias nada mais faz do que mostrar na sua janela de status uma série de informações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ua configuraç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</w:t>
      </w:r>
      <w:r>
        <w:rPr>
          <w:rFonts w:eastAsia="Times New Roman" w:cs="Times New Roman" w:ascii="Times New Roman" w:hAnsi="Times New Roman"/>
          <w:lang w:val="pt-BR"/>
        </w:rPr>
        <w:t>USANDO PARÂMET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amos a um exemplo menos simples para poder demonstrar bem o poder dos identificad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isto, precisaremos do conceito de parâmetros. Parâmetros são as palavras inseridas pelo usuá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a linha de comando, sempre que ele vai executar o seu alias. Por exemplo, se um usuário digit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ultijoin #cIRCo #Floripa #Brasircop as palavras "#cIRCo", "#Floripa", e "#Brasircop" são os parâmetros.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u alias sempre tem como saber os parâmetros que o usuário digitou, utilizando-se de identific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peciais : os identificadores de parâmetros. Os identificadores de parâmetros são chamados utiliz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sinal de "$" e o número do parâmetro desejado, assim temos : $1 é o primeiro parâmetro, $2 é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gundo parâmetro, e por aí afo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Podemos complicar um pouco, com os identificadores de múltiplos parâmetros. Por exemplo, $1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dica os parâmetros de 1 a 3. $2-5 indica os parâmetros de 2 a 5. $1- indica todos os parâmetros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linha. $3- indica todos os parâmetros a partir do tercei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amos a um exempl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ostra_params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-s os parâmetros digitados foram $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a terceira palavra é $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echo as primeiras três palavras são $1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exemplo acima simplesmente mostra os parâmetros digitados. Experimete digitar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ostra_params Estou aprendendo a programar o m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Para ter uma idéia de como ele funciona. Agora vamos ao /multij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ultijoin /join $1 $+ , $+ $2 $+ , $+ $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alias faz com que você entre em até 3 canais com um único comando. Por exemplo, se voc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igitar assim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ultijoin #cIRCo #floripa #amiz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mIRC converterá este comando para /join #cIRCo,#floripa,#amiz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eja bem : sem espaços entre as vírgulas e os nomes dos canais. Quem suprime estes espaços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identificador $+ , responsável por unir dois textos sem deixar espaços extras entre e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tando usuários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m exemplo bastante prático de script é o censo de canal - aquelas mensagens que muita g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stra, dizendo quantos usuários estão em um canal, e quantos são operadores do mesmo. Que 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locar uma mensagem assim no seu mIRC? É simpl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enso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msg $$1 Existem $nick(0,$$1) usuários conectados ao canal $$1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msg $$1 dos quais $opnick(0,$$1) são operadores do canal e 1 é genial : $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alias usa as funções $nick e $opnick para contar os usuários do canal passado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âmetro. Notou que ao invés de usar $1 eu usei $$1? Isso tem uma importância fundamental : qu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 usa o duplo-cifrão, o mIRC recusa-se a executar o alias caso não seja passado nenhum parâme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perimente entrar no #brasil e digitar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censo #bras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ver como funcion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pt-BR"/>
        </w:rPr>
        <w:t>VARIÁV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ariáveis são essenciais em qualquer linguagem de programação séria, e o mIRC script també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têm. Se você tem boas noções de programação, pode fazer scripts aproveitando todo o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tencial. As variáveis do mIRC têm o prefixo %, e você pode defini-las através do comando /s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set %contakick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linha acima cria uma variável ContaKick, e atribui a ela o valor inicial de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ocê pode executar diversas operações com variáveis numéricais, tais com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5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5 - %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%x *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%z / $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$1 %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%x = 2 ^ %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c %x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c %x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amos fazer um alias de kick que utiliza a variável %ContaKick que nós acabamos de criar,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nter uma contagem de vítimas de kick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kc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kick # $1 Sai fora! ( vítima %contaki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c %contakick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gora, sempre que você kickar utilizando o alias /kc, o kick vai incluir uma contagem de vítimas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mIRC aceita também variáveis alfanuméricas, mas devido à complexidade do tema, vou deix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ocê se virar sozinho nessa &gt;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REDEFININDO TECLAS DE FUN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sando os aliases, você pode redefinir as teclas de função do seu mIRC, colocando qual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unção nelas. É muito simples, faça assi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F3 /echo -s você pressionou a tecla F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sF3 /echo -s você pressionou shift-F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cF3 /echo -s você pressionou control-F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ssim, você pode colocar suas funções mais utilizadas em teclas de função,para poder ter aces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ais rápido a el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REPETIÇÕES E CONDIÇ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Já que entramos no terreno da programação séria, temos que abordar o tema das repetiçõe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dições. Sim, o mIRC também apresenta a estrutura condicional (If-then-else), e é capaz de fa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petições simples (got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Novamente, não vou abordar os conceitos, apenas explicar as técnicas para quem já tem noç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programação. O mIRC implementa a estrutura if-then-else completa, com uma sintaxe bast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mples, semelhante à de outras linguagens de alto nível. A sintaxe básica é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f (v1 operador v2) { comando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lseif (v1 operador v2) { comando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lse { comando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operadores disponíveis estão no quadro abaix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Para repetição, o mIRC implementa apenas o comando goto. Ele é usado para transferi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cução de um alias para um determinado label, definido no formato :NomeDoLab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Geralmente você irá utilizar o goto para implementar loops (estruturas repetitivas). A parte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mportante de um loop é a sua variável de controle (no exemplo, eu usei %i como variável de contro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a variável normalmente é incrementada a cada "volta" do loop, e ao final do mesmo uma instrução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erifica se deve continuar no loop ou encerr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eja o exemplo a seguir, retirado do help do mIRC, onde :next e :done são label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stops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cho 4 * Listando Ops no 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t %i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: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t %nick $nick(%i,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f %nick == $null goto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f %nick isop # echo 3 %nick é um O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c %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oto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: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cho 4 * Fim da lista de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alias faz um loop entre o :next e o goto next, verificando se cada usuário do canal é um 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a é uma clássica emulação de um loop repeat-until usando goto ;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OPERADORES DO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==             igual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!=              diferen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&lt;               menor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&gt;               maior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&gt;=&lt;=         maior ou igualmenor ou ig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//\\             é múltiplo denão é múltipl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in            string v1 está em string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wm          wildstring (*,?) combina com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num         v1 é número e está na faixa v2 (n1-n2) (v2 é opc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on           nick v1 está no canal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op           nick v1 é op no canal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vo            nick v1 tem voice no canal 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chan        v1 é um canal no qual você est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auto         v1 está na sua auto-op list para canal v2 (v2 é opc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ignore      v1 está na sua ignore list com o switch v2(v2 é opc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protect     v1 está na sua protect list para o canl v2 (v2 opc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snotify       v1 está na sua notify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&amp;&amp;             and lóg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||                or lóg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lang w:val="pt-BR"/>
        </w:rPr>
        <w:t>Alterando os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Como usar a seção Popup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adap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os menus às suas necessid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mIRC permite que o usuário altere vários de seus menus popup. As alterações podem ser fei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nos seguintes menu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janela de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query/chat/notif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ca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lista de nicks do ca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menu princip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s menus são acessados clicando com o botão direito do mouse nas respectivas áreas.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o mais comum é para tarefas corriqueiras como dar op, kickar um usuário ou entrar em um 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nta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ma definição de linha de menu tem a seguinte sintax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pção : co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xemplo : Kickar usuário: kick # $1 Você foi kickad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parte que vem antes do ":" é o que aparece no menu - a parte que vem depois do ":" é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ando a ser executado se esta opção for selecionada. A sintaxe dos comandos é eatamen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sma dos aliases, aceitando inclusive os caracteres { } e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criar uma hierarquia de submenus utilizando o símbolo '.' e separar grupos dentr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u usando o símbolo '-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xempl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Não é bem vindo:kick # $1 Você não é bem vindo aqu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Sai fora mané:kick # $1 Sai fora man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Kick + b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.Eterno: /ban # $1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.30 segundos: /ban -u30 # $1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</w:t>
      </w:r>
      <w:r>
        <w:rPr>
          <w:rFonts w:eastAsia="Times New Roman" w:cs="Times New Roman" w:ascii="Times New Roman" w:hAnsi="Times New Roman"/>
          <w:lang w:val="pt-BR"/>
        </w:rPr>
        <w:t xml:space="preserve">EDITANDO SEUS MEN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edição dos menus ocorre na opção Tools|Popups do seu mIRC. Uma vez dentro desta opçã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lecione na opção View qual dos menus você deseja editar. Status é o popup da janela Status. Channel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opup da área de textos dos canais. Query/Chat é o popup dos PVTs, Chats e notify window. Nicknam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o menu da lista de nicks dos canais, e Menubar é o menu dropdown, criado entre as opções Dcc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Window do menu princip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uários mais avançados podem querer colocar seus menus na área Remote do mIRC. Isto é possí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locando o prefixo menu no início da definiç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mpl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u nicklist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orno de 66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Haddock:/me bate em $1 coim um torno de 60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nomes dos menus, para efeito de definição no remote, são : nicklist, channel, query, nicklis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u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lang w:val="pt-BR"/>
        </w:rPr>
        <w:t>MENUS DE JANELAS CRIADAS P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USUÁRI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No remote você também pode criar popups para janelas do tipo criado com o comando /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 exemplo, se você tem uma janela chamada @teste, poderia criar um menu assi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u @teste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[dclick /comando $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..Item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linha dclick indica o comando a ser executado em caso de double-click na @teste. Neste caso,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dentificador $1 contém o número da linha que foi clicad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lang w:val="pt-BR"/>
        </w:rPr>
        <w:t xml:space="preserve">AUTOMATIZANDO O mIR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omo fazer com que o mIRC reaja automaticamente a diversos eve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prenda a dominar a seção Remote do seu mIRC, e faça-o executar diversas tarefas sozinh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não precisar mais tirar os olhos do canal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A seção Remote permite criar manipuladores que reagem a eventos diversos, tais como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um usuário entrar no ca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kicks &amp; b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sua conexão encerr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a é a parte mais complexa de qualquer script de mIRC, e para utilizá-la bem, você precisa já 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hecimento de como usar os comandos básicos do IRC, bem como criar aliases e utiliz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ariáveis e identificad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O remote consiste em 3 seções distinta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· Users : define níveis de acesso dos usuári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· Variables : mantém a lista das variáveis definid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· Scripts : é o corpo do remote. Aqui são criados as rotinas que respondem aos eventos. 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seção substitui os antigos Commamds, Events e Raw, característicos do mIRC até a versão 4.7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ter vários scripts carregados simultaneamente, o que permite que um mesmo even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sistema acione mais de uma rotina no seu mIR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NÍVEIS DE ACES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níveis de acesso são atribuídos tanto a usuários quanto a eventos, e permitem limitar qu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ventos podem ser acessados por cada classe de usuário. Por exemplo, você poderia criar três nív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acesso : um para amigos, um para inimigos, e outro para desconheci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ntão, você poderá criar um script para o evento JOIN (entrada de um usuário no seu canal), 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pendendo do nível de acesso da pessoa que entrar, esse seu script daria op (para os amigo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ckaria (os inimigos) ou não faria nada (para os desconhecid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omplicado? Calma, que a gente expl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nível de acesso padrão é 1, ou seja, usuários não listados em sua seção de Users recebem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IRC o nível 1. Isso significa que qualquer usuário pode ter acesso aos eventos de nível 1. Qua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ior o nível de acesso de um usuário, mais eventos ele pode acess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mudar o modo padrão na configuração do mIRC, para permitir que usuários n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stados tenham acesso a mais coman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 xml:space="preserve">NíVEIS DE ACESSO DE USUÁRI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Na seção Users você pode especificar uma lista de usuários e seus níveis de acesso, da segui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[nível1,nível2,...,nívelN]:[usuári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,4,8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primeiro nível é o nível de acesso geral, o que significa que o usuário pode acessar todos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ventos de nível menor ou igual a 3. Todos os outros níveis são níveis específicos, que exigem qu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vento seja exatamente igual para permitir o acesso. Dessa forma, o usuário tem acesso aos event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ível 1, 2, 3, 4 e 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Se você deseja forçar que o primeiro nível de acesso seja para um nível específico, ao invé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 nível geral, você pode colocar um sinal de igual na frente de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=3,4,8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Assim, este usuário terá acesso apenas aos eventos de nível 3, 4 e 8, e a nenhum ma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 xml:space="preserve">NÍVEIS DE ACESSOS DE EVENT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formato geral de eventos é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[prefixo] [nível]:[evento]:[comando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1:HELP:/msg $nick Usuários nível 1 não tem acesso ao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evento CTCP acima pode ser acessado por qualquer usuário porque é um evento nível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im, se um usuário qualquer mandar a você um /CTCP seunick HELP, seu script enviará a el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sposta ac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Quando um mesmo usuário provoca resposta em vários níveis de evento, só a de nível mais alto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cut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NÍVEIS COM N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também pode dar nome aos níveis, ao invés de numerá-los. Um nível nomeado age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sma maneira que um nível específico, mas são mais fáceis de entender e lembr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migo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@amigo:JOIN:#Cardume:/mode $chan +o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Isto define a palavra amigo como um nível de acesso específico. Se um usuário com o ní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"amigo" entrar no canal #Cardume, ele ganhará 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LIMITANDO ACES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limitar o acesso de usuários a um evento prefixando-o com um sinal de +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+5:HELP:/msg $nick Não há help para usuários nível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No exemplo acima, o usuário bagre não poderá acessar o evento, porque, mesmo tendo níve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sso superior ao do evento, o evento está limitado apenas a usuários com nível exatamente igual a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evitar que usuários de maior nível acessem eventos de menor nível usando um sin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=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2:HELP:/msg $nick Não há help para usuários nível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5:HELP: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usuário Bagre não poderá acessar nenhum destes eventos porque o evento de nível 5 impede-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acessar todos os eventos CTCP HELP de níveis inferiores a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impedir um evento de reagir se ele foi ativado por você mesmo, utilizando o po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clamaç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!2:HELP:/msg $nick Não há help para usuários de nível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não poderia utilizar este evento, independente do nível de acesso que você ten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limitar eventos para serem executados apenas quando você é op no canal, usand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rrob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:Bagre!Renato@*.matrix.com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@2:JOIN:#Cardume:/mode $chan +o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Quando o usuário acima entrar no #Cardume e você estiver como op lá, o comando /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ociado será executado, e dará op ao usuário. Se você não for op, o evento não será execut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evitar que eventos de um certo nível sejam executados, usando um po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clamação no lugar do com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tcp 5:PING:echo PING! ctcp 5:*: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! no fim da linha informa ao mIRC para encerrar qualquer processamento posterio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andos ctcp nível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CRIANDO GRUP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criar grupos dentro dos scripts usando o sinal #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#grupo1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[ lista de eventos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#grupo1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usar os comandos /enable e /disable para habilitar ou desabilitar um grupo. Um gru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abilitado será ignorado na hora de processar eventos. Ah, você não pode ter grupos dentr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rup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lang w:val="pt-BR"/>
        </w:rPr>
        <w:t xml:space="preserve">ORDEM DAS DEFINIÇÕ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Muitos dos prefixos e controles são sensíveis à ordem numérica das definições. O mais seguro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rdenar suas definições começando com os níveis de acesso mais baixo e ir subindo, para facilit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isas tanto para você mesmo quanto para o mIRC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</w:t>
      </w:r>
      <w:r>
        <w:rPr>
          <w:rFonts w:eastAsia="Times New Roman" w:cs="Times New Roman" w:ascii="Times New Roman" w:hAnsi="Times New Roman"/>
          <w:lang w:val="pt-BR"/>
        </w:rPr>
        <w:t>COMANDOS DO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lguns comandos específicos do mIRC alteram configurações das seções do Remote. V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crevê-los aqui, mas recomendo que você consulte o help do mIRC para compreendê-los mel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COMANDOS GER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comandos /ctcps, /events e /raw ligam (ON) ou desligam (OFF) o processamento de cada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os tipos de remo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remote liga ou desliga o processamento de todos os even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dlevel nível altera o nível padrão para usuários não listados na seção 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groups lista os grupos definidos em seu script. Se você digitar /groups -e, listar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penas os grupos ativos. Se você digitar /groups -d, listará os grupos desabilit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enable ativa um (ou mais) grupos. O comando /disable os desat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COMANDOS DE USUÁRIOS E NÍV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auser adiciona um usuário à sua lista, ou adiciona níveis a um usuário já exist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Se você digitar /auser 1,2,3 Bagre, será criado um usuário Bagre com os acessos 1, 2 e 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Se você digitar /auser -a 4,6 bagre, serão adicionados os níveis 4 e 6 ao usuário bagre, caso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já exista. Caso ele não exista, será criado com estes níve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eja também o help do comando /guser para saber como criar os usuários já com hostmas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comando /flush limpa a sua lista de usuários. Se você digitar /flush 1,2,3, o mIRC irá rem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odos os usuários de níveis 1, 2 e 3 que não estejam neste momento nos mesmos canais onde voc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á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eja também o comando /ruser, que remove níveis de usuários ou os registros completos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uários, e o comando /ulist, que lista usuários de um determinado ní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mIRC tem uma série de identificadores que podem ser usados nos seus scripts de remo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IDENTIFICADORES DO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adress                     Retorna o endereço do usuário associado ao even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no formato login@máquina.domí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chan                        O nome do canal associado ao ev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clevel                      O nível associado ao ev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dlevel                      Nível default de usuá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fulladress                Retorna o endereço completo do usuário associ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 xml:space="preserve">a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evento (nick!login@maquina.domíni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group                       Retorna o nome ou status de um dado grup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 xml:space="preserve">$maddress(nick!userid@address)          O primeiro endereço na lista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usuários que combina com o endereço d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nick                         O nick do usuário associado ao ev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numeric                   O código de um evento R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script                       O nome do script sendo execu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scriptdir                  O diretório do script sendo execu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site                          A parte do $adress depois do 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target                      O target de um ev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ulevel                      O nível de usuário atingido por um ev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lang w:val="pt-BR"/>
        </w:rPr>
        <w:t>$wildsite                   *!*@ seguido por $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pt-BR"/>
        </w:rPr>
        <w:t>EVENTOS CTC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eventos CTCP formam uma maneira especial de comunicar-se dentro do IRC. A definiçã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 evento CTCP é feita na seção Scrips , com o seguinte forma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tcp [nível]:[texto]:[comandos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nível é o nível necessário para acessar este evento, o texto é o comando CTCP que irá acio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e evento, e os comandos são a lista de comandos a ser executada quando este evento for acio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xemplo : dando op aos amig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=5:bagre!Renato@*.matrix.com.b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5:opme:/mode $1 +o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tcp 5:inviteme:/invite $nick $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as definições permitem que o usuário Bagre a solicitarem que o seu mIRC dê op ou invi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le, utilizando-se de comandos CTCP para isso. Assim, se Bagre digitasse : /ctcp SeuNick op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#Cardume  e você estivesse como op no #Cardume, automaticamente você daria op ao Bag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lang w:val="pt-BR"/>
        </w:rPr>
        <w:t>ALTERANDO UMA RESPO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PADRÃO DE CTC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lguns comandos CTCP são pré-definidos pelo mIRC. Alguns exemplos são o PING, USERINF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LIENTINFO, VERSION e TIME. Eles tem respostas padrão, mas você pode alterá-las facilmente,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lquer outro CT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tcp 1:ping:/notice $nick PONG!!!! | /ha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script fará que, sempre que alguém lhe enviar um PING, você responda automatic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 um "PONG!!!!". O /halt no fim da linha impede que a resposta padrão de ping seja enviada - ca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ocê retire o /halt, a resposta padrão é enviada juntamente com a sua respo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único CTCP que não pode ter sua resposta padrão suprimida é o VERSION, porque o m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osta de propaganda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</w:t>
      </w:r>
      <w:r>
        <w:rPr>
          <w:rFonts w:eastAsia="Times New Roman" w:cs="Times New Roman" w:ascii="Times New Roman" w:hAnsi="Times New Roman"/>
          <w:lang w:val="pt-BR"/>
        </w:rPr>
        <w:t>CONTROLANDO O m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pt-BR"/>
        </w:rPr>
        <w:t>REMO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ma das formas de controlar o mIRC remotamente é via CTCP (embora não seja a melh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gamos que você esteja utilizando clones, e deseja controlar todos eles a partir de um único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fina um usuário para você nos clones "escravos", e dê a ele (ou seja, a você mesmo) um níve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sso superior a todos os out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00:*!acidwar@*.acidwar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 defina os comandos que você deseja executar remotamente. Por exemplo, eis a linh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mplementa um comando qu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100:desconecte: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notice $nick Recebido - encerrando ativida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q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}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a próxima linha implementa um comando que ordena que o "escravo" envie um determin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rquivo a algué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tcp 100:send:/dcc send $1 $2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Com estas duas definições, você pode ordenar que seu "escravo" transfira arquivos, assim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/ctcp NickEscravo send Bagre tarefas.t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que faria com que o escravo enviasse ao Bagre o arquivo tarefas.t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Quando cansar de enviar arquivos com o escravo, você pode digitar : /ctcp NickEscra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conecte e o seu escravo se desconectará do serv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Tome muito cuidado com os comandos que você define, pois você pode acabar permitind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ssoas não autorizadas façam coisas potencialmente perigosas no seu computador. Da mesma form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uidado ao aceitar scripts de estranhos - você nunca sabe que comandos remotos eles podem 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butido no seu scri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"WILDCARDS" E VARIÁV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ode usar wildcards (* e ?) na definição dos seus CTCPs. Por exempl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1:*help*:/notice $nick Você precisa de ajud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om o comando acima, você responderá automaticamente a qualquer CTCP que contenh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lavra HELP dentro de si. Exemplo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ctcp SeuNick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ctcp SeuNick NEED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ctcp SeuNick HELP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também pode usar variáveis. Assim , se você definir o seguinte scrip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 1:%senha:/notice $nick Acesso autoriz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evento só será executado caso algum usuário envie o conteúdo correto da variável %sen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im, se você digita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/set %senha bigmac ...o evento acima só funcionará se algum usuário digitar /ctcp SeuNick bigma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EVENTOS R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raw remotes são a maneira mais poderosa (e mais complicada) de alterar o comportamen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u mIRC. Eles simplesmente redefinem a maneira como o mIRC reage a eventos padrão, tais como :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sultado de um /list, o resultado de um /links, um /whois, e muitos out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alteração no raw só pode ser feita conhecendo os códigos numéricos das mensagen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rver, definidos na RFC1459 (Em Inglês). Scripts poderosos usam raw para alterar profundamen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parência e comportamento do mIR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m exemplo de uso do Raw é a ferramenta "Procurar IRCops" que vem no DusK 5.0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steriores. Caso você tenha interesse em alterar o raw, leia a RFC1459 com atenção e veja exemp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outros scrip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m exemplo simples de Raw é o seguinte (adaptado do help do mIRC)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aw 322:*floripa*:/echo 5 $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a linha altera a resposta do comando /list, mostrando de maneira especial todos os canai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tenham a palavra floripa em seu nome ou top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EVENTOS PADR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s eventos padrão são eventos pré-definidos pelo mIRC, para alterar a resposta padrão à ma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te dos acontecimentos comuns do mIRC. Seu formato geral é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[nível&gt;:[nome]:[condições]:[comando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Por exemplo : o evento ON JOIN é ativado sempre que um usuário entra em um canal no qual voc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eja, e pode ser definido assi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[nível]:JOIN:[#[,#]]:[comando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Se você definir um script assim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1:JOIN:#brasil,#turma:/notice $nick Olá, bem vindo ao $c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Você passará a mandar uma mensagem a todos os usuários que entrarem no canal #brasil 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#turma, desde que você também esteja nestes canais. Cada um dos eventos padrão tem sintaxe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racterísticas próprias. Vou citar aqui os eventos padrão do mIRC, mas deixarei a você a taref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squisar no help a sintaxe de cada um de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IDENTIFICADORES DO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Action                   alguém manda um /me para um canal ou pv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Ban                       alguém é banido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Chat                      uma mensagem em DCC C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ChatClose             um DCC Chat é encerr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ChatOpen             um DCC Chat é aber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Connect                Você se conecta ao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CTCPReply           Você recebe uma resposta padrão de CTC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Deop                     Alguém perde op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Devoice                Alguém perde voice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DNS                      Fim de um comando /d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Error                     Server manda um 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FileRcvd               Fim bem-sucedido de um DCC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FileSent               Fim bem-sucedido de um DCC 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GetFail                 Erro em DCC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nput                    Entrada de dados em uma text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Invite                   Recepção de um inv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Join                     Usuário entra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Kick                     Usuário é kickado em um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Load                    Script é carreg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MidiEnd               Música MIDI ter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Mode                   Modo do canal é alter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Nick                     Alguém muda de 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NoSound             Alguém manda um /sound e você não 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Notice                 Recepção de um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PROTEÇÃO PESSO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proteção pessoal geralmente diz respeito a defesa contra CTCP flood. O CTCP flood é uma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iores armas disponíveis para os conflitos via IRC. Ele opera basicamente da seguinte forma : o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IRC vem configurado para responder automaticamente a uma série de mensagens especiais (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sagens CTCP) sem que você faça nada para interferir, e sem que você perceba, a não ser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ocê deixe sua janela Status permanentemente aberta (eu deix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Utilizando-se de algumas técnicas bastante comuns, um usuário pode, através do envio de mui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sagens CTCP (tais como : PING, VERSION, USERINFO e CLIENTINFO), forçar o seu mIRC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viar um excesso de mensagens de resposta, o que faria com que o servidor ao qual você est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ectado detectasse que você está fazendo flood (e tecnicamente você está, embora você não ten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ulpa) e o desconectasse imediatamente da rede, com uma mensagem semelhante a esta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 xml:space="preserve">*** User1 has quit IRC (Excess floo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script que vamos abordar utiliza o seguinte método para se defender de ataques de flood: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teração do Default user level. Funciona mais ou menos assim : em geral, o script considera que to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usuários comuns têm o nível 2. Quando ele recebe algum CTCP de um usuário nível 2, ele resp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rmalmente e muda esse nível default para 50, por 12 segundos. Se durante esses 12 segundos e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ceber um CTCP de um usuário nível 50, ele responde automaticamente, e eleva o nível padrã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00. Se ele receber um CTCP de um usuário nível 300, ele passa a ignorar automaticamente todos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TCPs deste usuário por 180 segundos, e eleva o nível padrão para 400. Finalmente, se ele rec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m CTCP de usuários nível 400, ele não faz absolutam,ente nada : nem responde, nem ignora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Eis o script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#protecao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tcp 2:*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.dlevel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.timer 1 15 /.dlevel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tcp 50:*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.dlevel 300 :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tcp 300:*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.dlevel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ignore -tu180 $nick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.notice $nick FLOOD Ignorado *!* $+ $site $+ . Espere 180 segundos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ctcp 400:*:halt :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#Protecao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</w:t>
      </w:r>
      <w:r>
        <w:rPr>
          <w:rFonts w:eastAsia="Times New Roman" w:cs="Times New Roman" w:ascii="Times New Roman" w:hAnsi="Times New Roman"/>
          <w:lang w:val="pt-BR"/>
        </w:rPr>
        <w:t>PROTEÇÃO DE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A proteção de canal é completamente diferente da proteção de usuário. Seu objetivo é retirar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nais usuários que perturbam a ordem. Existem muitos tipos de proteção de canal : badword ki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hutup kick, flood kick são os mais comuns. Veremos aqui um exemplo de rotina de flood kick, retir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o DusK 5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 funcionamento desta rotina é MUITO simples : ao receber um texto, action ou notice de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uário nível 2 (padrão), o script muda o nível deste usuário para 20 por 4 segundos. Se receber al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um usuário nível 20, o script simplesmente eleva o nível deste usuário para 21. E se fin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ceber um texto de um usuário nível 21, o script kicka (se a vítima não for op do canal) ou adverte (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so de a vítima ser um o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#canal3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@2:ACTION:*:#:.auser -a 20 $nick | .timer 1 4 .ruser 20,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0:ACTION:*:#:.ruser 20 $nick | .auser -a 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1:ACTION:*:#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if ($nick isop $chan) { .ruser 21 $nick | .notice $nick %AutoNotice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else { .ruser 21 $nick | .kick $chan $nick %AutoKick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@2:TEXT:*:#:.auser -a 20 $nick | .timer 1 4 .ruser 20,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0:TEXT:*:#:.ruser 20 $nick | .auser -a 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1:TEXT:*:#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if ($nick isop $chan) { .ruser 21 $nick | .notice $nick %AutoNotice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else { .ruser 21 $nick | .kick $chan $nick %AutoKick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@2:NOTICE:*:#:.auser -a 20 $nick | .timer 1 4 .ruser 20,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0:NOTICE:*:#:.ruser 20 $nick | .auser -a 21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ON +21:NOTICE:*:#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if ($nick isop $chan) { .ruser 21 $nick | .notice $nick %AutoNotice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else { .ruser 21 $nick | .kick $chan $nick %AutoKick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#canal3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Este mesmo mecanismo apresentado pode ser facilmente convertido para kickar por join flo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opic flood, op/deop flood (mass deop), kick flood (mass kick), et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