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29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0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5.png" ContentType="image/png"/>
  <Override PartName="/word/media/image28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94985" cy="1569085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ódulo de apostila : CorelDraw 8/9 </w:t>
      </w:r>
    </w:p>
    <w:p>
      <w:pPr>
        <w:pStyle w:val="Normal"/>
        <w:rPr/>
      </w:pPr>
      <w:r>
        <w:rPr/>
        <w:t>Número : 002</w:t>
      </w:r>
    </w:p>
    <w:p>
      <w:pPr>
        <w:pStyle w:val="Normal"/>
        <w:rPr/>
      </w:pPr>
      <w:r>
        <w:rPr/>
        <w:t>Número de páginas :</w:t>
      </w:r>
    </w:p>
    <w:p>
      <w:pPr>
        <w:pStyle w:val="Normal"/>
        <w:rPr/>
      </w:pPr>
      <w:r>
        <w:rPr/>
      </w:r>
    </w:p>
    <w:p>
      <w:pPr>
        <w:pStyle w:val="Corpodetexto2"/>
        <w:rPr/>
      </w:pPr>
      <w:r>
        <w:rPr/>
        <w:t xml:space="preserve">É expressamente proíba a reprodução total ou parcial do conteúdo desta apostila sem a prévia autorização da High Tec Informática, estando o infrator sujeito as penalidades previstas em Lei. Este módulo publica nomes comerciais e marcas registradas de produtos pertencentes a diversas companhias, utilizando estas marcas somente para fins editoriais e em benefício dos proprietários das marcas, sem nenhuma intenção de atingir seus direito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High Tec Informática não comercializa a nenhum título softwares,  sendo que os mesmos deverão ser adquiridos pelos alunos através dos distribuidores credenciados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amos nos recordar da lição anterior, a ferramenta contorn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m, aprendemos como criar uma linha, e a atribuir a ela espessura, estilo, cor etc.., com a caixa de diálogo caneta de contorno, localizada no menu suspenso da ferramenta contorno, como mostra em destaque a figura a segui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2847975" cy="600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orpodetexto3"/>
        <w:rPr/>
      </w:pPr>
      <w:r>
        <w:rPr/>
        <w:t>Vamos começar. Desenhe uma linha com a ferramenta Mão livre -conforme foi ensinado na lição anterior- em qualquer lugar da sua página de desenho. Vamos atribuir uma espessura a linha, mas agora, de um modo diferente. Dê um clique na ferramenta contorno, para abrir o menu suspenso. Logo após observe as partes em destaque na figura a segui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76550" cy="495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as representam a espessura de uma linha. E isso facilita para a atribuição de espessura a uma linha, pois ao invés de abrir a caixa de diálogo caneta de contorno, você poderá apenas dar um clique na espessura desejada e pronto! Sua linha aderirá a espessura clicada. Respectivamente da direita para esquerda, elas possuem o seguinte valor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ontorno 24 pontos (grosso)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ontorno 16 pontos (médio-grosso)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ontorno 8 pontos (médio)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ontorno 2 pontos (fino)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ontorno ½ pont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spessura mínima de contorn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em contorno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 der um clique na última opção, observará que sua linha irá sumir, porém, ela continuará lá, isto acontece pois uma linha é feita apenas de contorno, diferente de objetos, que possuem preenchimento e contorn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mos a prátic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ê um clique na ferramenta contorno, até que se abra o menu suspens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 menu suspenso dê um clique na opção Contorno 8 pontos, atribuindo assim, uma espessura a sua linha de 8 pontos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cordando a lição passada, dê um clique na caixa de diálogo caneta de contorno, localizada no menu suspenso da ferramenta contorno. Aparecerá a seguinte janel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257675" cy="3543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lique na opção cor, e atribua uma cor amarela a linh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 opção setas, defina respectivamente os seguintes gráficos para começo e fim da linh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90550" cy="5905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Começo da linha          </w:t>
      </w:r>
      <w:r>
        <w:rPr/>
        <w:drawing>
          <wp:inline distT="0" distB="0" distL="0" distR="0">
            <wp:extent cx="552450" cy="5810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im da linha</w:t>
      </w:r>
    </w:p>
    <w:p>
      <w:pPr>
        <w:pStyle w:val="Normal"/>
        <w:numPr>
          <w:ilvl w:val="0"/>
          <w:numId w:val="2"/>
        </w:numPr>
        <w:rPr/>
      </w:pPr>
      <w:r>
        <w:rPr/>
        <w:t>Após as definições clique em OK. Sua linha terá agora a seguinte aparênc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95525" cy="4476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orpodetexto3"/>
        <w:rPr/>
      </w:pPr>
      <w:r>
        <w:rPr/>
        <w:t>Do mesmo modo que existem duas maneiras de se aplicar uma espessura a uma linha, existem outras maneiras de se aplicar uma cor a ela. A 1° que conhecemos foi aplicar uma cor à linha pela caixa de diálogo caneta de contorno, localizada no menu suspenso da ferramenta contorno. Aprenderemos agora um dos modos mais simples de se aplicar uma cor a uma linha, utilizando a paleta de cores. Observe a figu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41120</wp:posOffset>
                </wp:positionH>
                <wp:positionV relativeFrom="paragraph">
                  <wp:posOffset>88265</wp:posOffset>
                </wp:positionV>
                <wp:extent cx="356235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a de navegação da tabela para ci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27pt;mso-wrap-distance-left:9.05pt;mso-wrap-distance-right:9.05pt;mso-wrap-distance-top:0pt;mso-wrap-distance-bottom:0pt;margin-top:6.95pt;mso-position-vertical-relative:text;margin-left:10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ta de navegação da tabela para ci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2415</wp:posOffset>
                </wp:positionH>
                <wp:positionV relativeFrom="paragraph">
                  <wp:posOffset>21590</wp:posOffset>
                </wp:positionV>
                <wp:extent cx="94996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.7pt" to="96.2pt,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2415</wp:posOffset>
                </wp:positionH>
                <wp:positionV relativeFrom="paragraph">
                  <wp:posOffset>4022090</wp:posOffset>
                </wp:positionV>
                <wp:extent cx="94996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316.7pt" to="96.2pt,31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8600" cy="42576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8" r="-15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41120</wp:posOffset>
                </wp:positionH>
                <wp:positionV relativeFrom="paragraph">
                  <wp:posOffset>3793490</wp:posOffset>
                </wp:positionV>
                <wp:extent cx="2731135" cy="228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a de navegação da tabela para baix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18pt;mso-wrap-distance-left:9.05pt;mso-wrap-distance-right:9.05pt;mso-wrap-distance-top:0pt;mso-wrap-distance-bottom:0pt;margin-top:298.7pt;mso-position-vertical-relative:text;margin-left:10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ta de navegação da tabela para baix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As setas apontadas, como foi dito, são as setas de navegação para cima e para baixo da tabela. A imagem em destaque na figura abaixo, quando clicada, retira o contorno de qualquer obj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150" cy="7143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50" r="-8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orpodetexto3"/>
        <w:rPr/>
      </w:pPr>
      <w:r>
        <w:rPr/>
        <w:t>E a última seta da paleta (observe figura abaixo), abre uma janela para a visualização de todas as cores existentes na tabel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457200" cy="80962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44" r="-7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/>
        <w:t>Navegue pela tabela, ou experimente usar a última seta para visualiza-la por inteiro. Quando encontrar a cor desejada dê um clique com o botão direito do mouse. Sua linha automaticamente irá aderir a cor desejada. Esse é o modo mais simples de se atribuir uma cor a uma linha e será muito usado adiant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 se criar uma linha simples é necessário apenas um clique na ferramenta mão livre da caixa de ferramentas, um clique em qualquer lugar da minha área de desenho para determinar o início da linha, e outro clique para determinar onde ela deverá terminar. Ótimo. Mas, se eu quiser desenhar uma linha totalmente reta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uito simples. Quando você já estiver dado o primeiro clique para o início da linha, mantenha pressionada a tecla CTRL até dar o clique para o término da linha. Você observará que a linha se tornará magnetizada, e para todos os lados que você a posicionar ela permanecerá reta. A partir da horizontal, se você mexer sua linha para cima ela formará ângulos de 15° em 15°. Exemplo: 15°, 30°, 45°, 60° 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rPr/>
      </w:pPr>
      <w:r>
        <w:rPr/>
        <w:t>Da horizontal para baixo será a mesma coisa, com um detalhe, serão graus negativos. Observe uma linha de 15° exatos na figura abaix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24075" cy="7239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Antes de avançarmos, vamos pôr em prática o que aprendemos até aqu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esenhe uma nova linha, utilizando a ferramenta mão livre da caixa de ferramentas, de modo que esta linha possua 30° de rotação, apenas mantendo a tecla CTRL pressionada no momento da construção da linh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m a linha desenhada, atribua a ela a cor verde, utilizando a tabela de cores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ogo após iremos definir a espessura da linha para 16 pontos, no menu suspenso da ferramenta contorn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tilizando a caixa de diálogo caneta de contorno, que se localiza no menu suspenso da ferramenta contorno, atribua respectivamente os seguintes começo e fi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1500" cy="54292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66" r="-6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Começo da linha       </w:t>
      </w:r>
      <w:r>
        <w:rPr/>
        <w:drawing>
          <wp:inline distT="0" distB="0" distL="0" distR="0">
            <wp:extent cx="571500" cy="56197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64" r="-6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im da linh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inda na caixa de diálogo caneta de contorno, vá até a opção estilo, dê um clique na seta localizada no lado direito, e demarque o quinto estilo de linha, como mostra em destaque a figura a segui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09775" cy="220027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pós finalizar as definições, sua caixa de diálogo caneta de contorno terá a seguinte aparênci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76725" cy="357187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epois de conferido clique em O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pós de ter completado as instruções, sua imagem deverá ficar igual à figura a segui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8900" cy="93345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Até o momento nós aprendemos várias coisas: desenhar linhas, desenhar linhas retas e com graus de 15 em 15, atribuir sua espessura de duas maneiras, atribuir uma cor de duas maneiras, mudar o estilo da linha, aplicar um gráfico ao início e término da linha, entre outras coisas. O que aprenderemos a seguir será sobre mais uma ferramenta do menu suspenso da ferramenta contorno: Cortina caneta. Veja sua localização na figura a seguir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8925" cy="66675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rPr/>
      </w:pPr>
      <w:r>
        <w:rPr/>
        <w:t>A primeira coisa que vamos fazer é conhecer a janela da Cortina caneta, e o que ela possui. Dê um clique na cortina caneta, localizada no menu suspenso da ferramenta contorno. Verá a seguinte janel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1885950" cy="273367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orpodetexto3"/>
        <w:rPr/>
      </w:pPr>
      <w:r>
        <w:rPr/>
        <w:t>A primeira impressão é que ela é um resumo da caixa de diálogo caneta de contorno, e basicamente ela é mesmo. Vamos iniciar seu estudo desde os botões localizados na parte direita superior da janela, os quais estão em destaque na figura a segui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76450" cy="37147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orpodetexto3"/>
        <w:rPr/>
      </w:pPr>
      <w:r>
        <w:rPr/>
        <w:t>Começando da direita, este último botão já é conhecido, que tem o objetivo de fechar a janela. O segundo botão, no qual é uma flecha apontada para cima, tem a função de minimizar a janela a um ícone, ou seja, ela ficará da seguinte forma na sua área de desenh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81200" cy="66675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orpodetexto3"/>
        <w:rPr/>
      </w:pPr>
      <w:r>
        <w:rPr/>
        <w:t>Para tornar a janela visível novamente é só dar um clique na seta, que agora, estará apontando para baix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rPr/>
      </w:pPr>
      <w:r>
        <w:rPr/>
        <w:t xml:space="preserve">E o primeiro botão, que mais parece a cabeça de um alfinete, tem a seguinte função: se acionado, após de ter feito as mudanças e ter aplicado na sua linha, a janela permanecerá aberta na sua área de desenho. Porém, se desativado, após ter realizado suas mudanças e as aplicado, a janela Cortina caneta se fechará instantaneament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serve a opção a segui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1866900" cy="65722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orpodetexto3"/>
        <w:rPr/>
      </w:pPr>
      <w:r>
        <w:rPr/>
        <w:t>Essa opção também serve para atribuir uma espessura a uma linha, e também é muito simples: clicando para cima você obterá uma linha mais espessa, clicando para baixo, terá uma linha mais fina. Os valores e a aparência da linha aparecerá no interior do retângulo, como mostra a figura em destaq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52600" cy="61912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orpodetexto3"/>
        <w:rPr/>
      </w:pPr>
      <w:r>
        <w:rPr/>
        <w:t>E as últimas três opções já foram vistas anteriormente, são respectivamente de cima para baixo, gráfico para começo e fim da linha, estilo, c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09750" cy="90487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orpodetexto3"/>
        <w:rPr/>
      </w:pPr>
      <w:r>
        <w:rPr/>
        <w:t>Na parte inferior da janela você deve ter observado o seguinte botã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5950" cy="4572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3"/>
        <w:rPr/>
      </w:pPr>
      <w:r>
        <w:rPr/>
        <w:t>Esse botão é conhecido como conta-gotas e possui a seguinte função: criou-se uma linha e quer atribuir as mesmas mudanças que atribuiu à outra, facilite sua vida, clique nesse botão e clique na figura na qual serão copiadas suas definições. Automaticamente a janela irá aderir as definições do outro objeto, assim apenas dê um clique em aplic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rPr/>
      </w:pPr>
      <w:r>
        <w:rPr/>
        <w:t xml:space="preserve">O botão Editar, da janela cortina caneta, irá abrir a caixa de diálogo caneta de contorno, para mudanças mais específicas. </w:t>
      </w:r>
    </w:p>
    <w:p>
      <w:pPr>
        <w:pStyle w:val="Normal"/>
        <w:rPr/>
      </w:pPr>
      <w:r>
        <w:rPr/>
      </w:r>
    </w:p>
    <w:p>
      <w:pPr>
        <w:pStyle w:val="Corpodetexto3"/>
        <w:rPr/>
      </w:pPr>
      <w:r>
        <w:rPr/>
        <w:t xml:space="preserve">Vamos agora nos familiarizar com a janela cortina cane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rie duas linhas com a ferramenta Mão livre, uma vertical e uma horizontal, de modo que as duas cruzem o centr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2409825" cy="126682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bra a janela Cortina caneta, localizada no menu suspenso da ferramenta contorno, e dê um clique no botão, localizado na parte superior direita (aquele parecido com a cabeça de um alfinete), para quando você terminar sua primeira aplicação, a janela Cortina caneta permaneça aberta na sua área de trabalh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a opção espessura, role para cima, para obter uma linha mais espessa, até onde estiver satisfeit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ara começo e fim de linha aplique os respectivos gráfico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04825" cy="52387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1" t="-69" r="-7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nício         </w:t>
      </w:r>
      <w:r>
        <w:rPr/>
        <w:drawing>
          <wp:inline distT="0" distB="0" distL="0" distR="0">
            <wp:extent cx="495300" cy="50482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3" t="-71" r="-7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i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a opção estilo, dê um clique na segunda opçã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 para finalizar, atribua a linha uma cor vermelh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pós ter completado, clique em aplic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detexto3"/>
        <w:rPr/>
      </w:pPr>
      <w:r>
        <w:rPr/>
        <w:t>Agora que realizamos algumas mudanças, na cor, estilo, e espessura da linha horizontal, dê um clique em cima da linha vertical, para seleciona-la, assim ela também terá mudanç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Quando clicar nela, perceberá 6 pontos pretos, significa que ela está selecionada (estudaremos isto na próxima lição)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om a janela Cortina caneta ainda aberta, dê um clique no conta-gotas, localizado na parte inferior da janel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om o conta-gotas, dê um clique exatamente em cima da outra linh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erceberá que automaticamente a janela mostrará todas as atribuições realizadas a ela. A janela deverá ter a seguinte aparência (exceto a espessura, pois foi aplicada a espessura de seu gosto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1857375" cy="2695575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lique em Aplic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o finalizar, seu desenho deverá ter a seguinte aparênci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57450" cy="139065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orpodetexto3"/>
        <w:rPr/>
      </w:pPr>
      <w:r>
        <w:rPr/>
        <w:t>Agora que já conheceu tais recursos, vá se familiarizando. O importante do estudo é ir praticando. E não tenha seus limites, vá fundo, vá mexendo fuçando, acredito que aprenderá mais e mais rápido. A próxima lição será como selecionar objetos, a seleção de vários objetos, e vamos conhecer, para isso, a ferramenta seleção, a primeira ferramenta da barra de ferramentas.</w:t>
      </w:r>
    </w:p>
    <w:sectPr>
      <w:type w:val="continuous"/>
      <w:pgSz w:w="11339" w:h="15706"/>
      <w:pgMar w:left="1134" w:right="1134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b/>
      <w:color w:val="auto"/>
    </w:rPr>
  </w:style>
  <w:style w:type="paragraph" w:styleId="Corpodetexto3">
    <w:name w:val="Corpo de texto 3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8:26:00Z</dcterms:created>
  <dc:creator>**</dc:creator>
  <dc:description/>
  <dc:language>en-US</dc:language>
  <cp:lastModifiedBy>**</cp:lastModifiedBy>
  <dcterms:modified xsi:type="dcterms:W3CDTF">2000-11-16T18:26:00Z</dcterms:modified>
  <cp:revision>2</cp:revision>
  <dc:subject/>
  <dc:title/>
</cp:coreProperties>
</file>