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Novidades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3175"/>
            <wp:effectExtent l="0" t="0" r="0" b="0"/>
            <wp:wrapTopAndBottom/>
            <wp:docPr id="1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ns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eria impossível falarmos aqui de todos os benefícios que este aplicativo nos oferece, mas tentaremos dar uma pequena amostra destes recursos. </w:t>
        <w:br/>
        <w:br/>
        <w:t xml:space="preserve">O PHOTOSHOP 5.0 veio com avanços notáveis na questão do gerenciamento das cores, agora ele é totalmente compatível com a plataforma MAC e WINDOWS 95 NT. Este recurso é infinitamente bem vindo para os profissionais, uma vez que as cores permanecem constantes em programas que suportam esta tecnologia como o ADOBE ILLUSTRATOR e o COREL </w:t>
        <w:br/>
        <w:br/>
        <w:t xml:space="preserve">Com o PHOTOSHOP 5.0 é possível trabalhar em RGB, CMYK e LAB com 16 bits, bem como ter múltiplos fundos. </w:t>
        <w:br/>
        <w:br/>
        <w:t xml:space="preserve">Foram acrescentados também três novos formatos de arquivos: o PDF, para diversas páginas, o FLASH PIX, de câmara digital e o DCS 2.0, "desktop color separation". Isto o torna compatível com a linguagem POST SCRIPT 3. Também foram criadas novas ferramentas, entre elas, o MAGNETIC LASSO e o MAGNETIC PEN, que melhoraram muito sua capacidade de cortorno automático. O PHOTOSHOP 5.0 passou a permitir que os comandos dados aos "ACTIONS" sejam registrados, isto representa uma enorme economia de tempo para os criadores de efeitos especiais. </w:t>
        <w:br/>
        <w:br/>
        <w:t xml:space="preserve">Com relação ao texto, outros benefícios como o uso de múltiplas famílias de fontes, bem como a possibilidade de editar o texto na mesma caixa antes de aplicá-lo em definitivo fazem parte da versão 5.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\\\\</w:t>
      </w:r>
      <w:r>
        <w:rPr>
          <w:rFonts w:cs="Arial" w:ascii="Arial" w:hAnsi="Arial"/>
          <w:b/>
        </w:rPr>
        <w:t>Novidades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3175"/>
            <wp:effectExtent l="0" t="0" r="0" b="0"/>
            <wp:wrapTopAndBottom/>
            <wp:docPr id="2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ans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credito ser oportuno, falar de todas as ferramentas da barra e não apenas das novas acrescentadas, pois as pessoas que estão se iniciando no uso do PHOTOSHOP 5.0 precisam conhecer bem todos os recursos disponíveis do programa. Tenho observado que a maioria dos cursos se prendem pouco a barra, dando destaque maior aos filtros e a outras opções do programa. Ao longo do tempo, muitas destas pessoas não utilizam todos os seus recursos, pois na verdade nunca aprenderam de fato a conhecê-los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Retangular Maquee Tool</w:t>
      </w:r>
      <w:r>
        <w:rPr>
          <w:rFonts w:cs="Arial" w:ascii="Arial" w:hAnsi="Arial"/>
        </w:rPr>
        <w:t xml:space="preserve"> - A seleção se apresenta em forma de retângulo. Permite selecionar áreas de ângulos retos usando o mous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Elliptical Marquee Tool</w:t>
      </w:r>
      <w:r>
        <w:rPr>
          <w:rFonts w:cs="Arial" w:ascii="Arial" w:hAnsi="Arial"/>
        </w:rPr>
        <w:t xml:space="preserve"> - A seleção se apresenta em forma de elípse, selecionando com o uso do mouse áreas elíptic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Row Marquee Tool</w:t>
      </w:r>
      <w:r>
        <w:rPr>
          <w:rFonts w:cs="Arial" w:ascii="Arial" w:hAnsi="Arial"/>
        </w:rPr>
        <w:t xml:space="preserve"> - Sua utilidade se limita a uma linha guia horizontal, sobre a qual podemos jogar uma cor com precisã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Column Marquee Tool</w:t>
      </w:r>
      <w:r>
        <w:rPr>
          <w:rFonts w:cs="Arial" w:ascii="Arial" w:hAnsi="Arial"/>
        </w:rPr>
        <w:t xml:space="preserve"> - Sua utilidade se limita a uma linha guia vertical, sobre a qual podemos jogar uma cor com precisã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Crop Tool</w:t>
      </w:r>
      <w:r>
        <w:rPr>
          <w:rFonts w:cs="Arial" w:ascii="Arial" w:hAnsi="Arial"/>
        </w:rPr>
        <w:t xml:space="preserve"> - Ferramenta para recortar a imagem que se pretende utilizar, eliminando áreas desnecessári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Lasso Tool</w:t>
      </w:r>
      <w:r>
        <w:rPr>
          <w:rFonts w:cs="Arial" w:ascii="Arial" w:hAnsi="Arial"/>
        </w:rPr>
        <w:t xml:space="preserve"> - Pode ser usada para selecionar áreas da imagem que contenham muitas curvas. Pressionando ALT, basta clicar em pontos desejados para construir uma seleçã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Polygon Lasso Tool</w:t>
      </w:r>
      <w:r>
        <w:rPr>
          <w:rFonts w:cs="Arial" w:ascii="Arial" w:hAnsi="Arial"/>
        </w:rPr>
        <w:t xml:space="preserve"> - É utilizada para selecionar áreas retas na imag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Magnetic Lasso Tool</w:t>
      </w:r>
      <w:r>
        <w:rPr>
          <w:rFonts w:cs="Arial" w:ascii="Arial" w:hAnsi="Arial"/>
        </w:rPr>
        <w:t xml:space="preserve"> - Uma das novas ferramentas adicionadas ao Photoshop 5.0. Não é tão precisa como as ferramentas acima. Sua característica é contornar os objetos, movimentando-se o mous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Airbrush Tool</w:t>
      </w:r>
      <w:r>
        <w:rPr>
          <w:rFonts w:cs="Arial" w:ascii="Arial" w:hAnsi="Arial"/>
        </w:rPr>
        <w:t xml:space="preserve"> - Efeito de aerógrafo. Serve para "pixar" uma cor sobre uma áre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Rubber Stamp Tool</w:t>
      </w:r>
      <w:r>
        <w:rPr>
          <w:rFonts w:cs="Arial" w:ascii="Arial" w:hAnsi="Arial"/>
        </w:rPr>
        <w:t xml:space="preserve"> - Bastante utilizada em retoques de imagens. Sua característica é copiar pixels de uma área para outra área da imag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Pattern Stamp Tool</w:t>
      </w:r>
      <w:r>
        <w:rPr>
          <w:rFonts w:cs="Arial" w:ascii="Arial" w:hAnsi="Arial"/>
        </w:rPr>
        <w:t xml:space="preserve"> - Copia a área selecionada várias vezes para outro local. Com ALT pressionada determina-se o ponto de origem para a cópia clicando com o mous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Erase Tool</w:t>
      </w:r>
      <w:r>
        <w:rPr>
          <w:rFonts w:cs="Arial" w:ascii="Arial" w:hAnsi="Arial"/>
        </w:rPr>
        <w:t xml:space="preserve"> - Utilizada como uma borracha convencion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Blur Tool</w:t>
      </w:r>
      <w:r>
        <w:rPr>
          <w:rFonts w:cs="Arial" w:ascii="Arial" w:hAnsi="Arial"/>
        </w:rPr>
        <w:t xml:space="preserve"> - Usada para suavizar áreas de imagens recortadas, "desfocando" ou misturando pixel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Shaper Tool</w:t>
      </w:r>
      <w:r>
        <w:rPr>
          <w:rFonts w:cs="Arial" w:ascii="Arial" w:hAnsi="Arial"/>
        </w:rPr>
        <w:t xml:space="preserve"> - É muito usado criar grã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Smudge Tool</w:t>
      </w:r>
      <w:r>
        <w:rPr>
          <w:rFonts w:cs="Arial" w:ascii="Arial" w:hAnsi="Arial"/>
        </w:rPr>
        <w:t xml:space="preserve"> - Usada para fazer "borrões"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Pen Tool</w:t>
      </w:r>
      <w:r>
        <w:rPr>
          <w:rFonts w:cs="Arial" w:ascii="Arial" w:hAnsi="Arial"/>
        </w:rPr>
        <w:t xml:space="preserve"> - Usada para editar paths e selecionar partes da imagem com precisã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Magnetic Pen Tool</w:t>
      </w:r>
      <w:r>
        <w:rPr>
          <w:rFonts w:cs="Arial" w:ascii="Arial" w:hAnsi="Arial"/>
        </w:rPr>
        <w:t xml:space="preserve"> - Uma das novas ferramentas acrescentadas ao Photoshop 5.0. Ela é usada na criação de paths. Excelente para contornar áreas da imag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Freeform Pen Tool</w:t>
      </w:r>
      <w:r>
        <w:rPr>
          <w:rFonts w:cs="Arial" w:ascii="Arial" w:hAnsi="Arial"/>
        </w:rPr>
        <w:t xml:space="preserve"> - Deve ser usado na criação de paths com formas curv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Add-Anchor-Point Tool</w:t>
      </w:r>
      <w:r>
        <w:rPr>
          <w:rFonts w:cs="Arial" w:ascii="Arial" w:hAnsi="Arial"/>
        </w:rPr>
        <w:t xml:space="preserve"> - Adiciona um novo ponto âncora ou de ajuste no pat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Delete-Anchor-Point Tool</w:t>
      </w:r>
      <w:r>
        <w:rPr>
          <w:rFonts w:cs="Arial" w:ascii="Arial" w:hAnsi="Arial"/>
        </w:rPr>
        <w:t xml:space="preserve"> - Deleta o ponto âncora ou de ajuste no pat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Direct-Selection Tool</w:t>
      </w:r>
      <w:r>
        <w:rPr>
          <w:rFonts w:cs="Arial" w:ascii="Arial" w:hAnsi="Arial"/>
        </w:rPr>
        <w:t xml:space="preserve"> - Usado para modificar pontos de ajust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Convert-Anchor-Point Tool</w:t>
      </w:r>
      <w:r>
        <w:rPr>
          <w:rFonts w:cs="Arial" w:ascii="Arial" w:hAnsi="Arial"/>
        </w:rPr>
        <w:t xml:space="preserve"> - Mais um comando para configurar pontos de ajust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Measure Tool</w:t>
      </w:r>
      <w:r>
        <w:rPr>
          <w:rFonts w:cs="Arial" w:ascii="Arial" w:hAnsi="Arial"/>
        </w:rPr>
        <w:t xml:space="preserve"> - Utilizada para medições métric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Paint Bucket Tool</w:t>
      </w:r>
      <w:r>
        <w:rPr>
          <w:rFonts w:cs="Arial" w:ascii="Arial" w:hAnsi="Arial"/>
        </w:rPr>
        <w:t xml:space="preserve"> - Ferramenta para preenchimento de áreas ou objet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Hand Tool</w:t>
      </w:r>
      <w:r>
        <w:rPr>
          <w:rFonts w:cs="Arial" w:ascii="Arial" w:hAnsi="Arial"/>
        </w:rPr>
        <w:t xml:space="preserve"> - Usada para movimentar a imagem na área de trabalh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Foreground</w:t>
      </w:r>
      <w:r>
        <w:rPr>
          <w:rFonts w:cs="Arial" w:ascii="Arial" w:hAnsi="Arial"/>
        </w:rPr>
        <w:t xml:space="preserve"> - A cor padrão é preta. Esta cor é pode ser modificada. Ela será usada para pintar a imag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Background</w:t>
      </w:r>
      <w:r>
        <w:rPr>
          <w:rFonts w:cs="Arial" w:ascii="Arial" w:hAnsi="Arial"/>
        </w:rPr>
        <w:t xml:space="preserve"> - Representada pela cor branca. Esta cor pode ser modificada. Ela será usada como cor de fun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Cores Padrão</w:t>
      </w:r>
      <w:r>
        <w:rPr>
          <w:rFonts w:cs="Arial" w:ascii="Arial" w:hAnsi="Arial"/>
        </w:rPr>
        <w:t xml:space="preserve"> - Os dois pequenos quadrados restauram o padrão original das cores. Logo abaix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Edit in Quick Mask Mode</w:t>
      </w:r>
      <w:r>
        <w:rPr>
          <w:rFonts w:cs="Arial" w:ascii="Arial" w:hAnsi="Arial"/>
        </w:rPr>
        <w:t xml:space="preserve"> - Representado pelo quadrado cinza, com um circulo em branco. Este é um comando usado para mascarar uma imagem. É muito usado para corrigir erros na seleção. A da esquerda define as máscaras na imagem e a direita faz com que as máscaras sejam transitóri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Olho</w:t>
      </w:r>
      <w:r>
        <w:rPr>
          <w:rFonts w:cs="Arial" w:ascii="Arial" w:hAnsi="Arial"/>
        </w:rPr>
        <w:t xml:space="preserve"> - Leva ao site da Adob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Move Tool</w:t>
      </w:r>
      <w:r>
        <w:rPr>
          <w:rFonts w:cs="Arial" w:ascii="Arial" w:hAnsi="Arial"/>
        </w:rPr>
        <w:t xml:space="preserve"> - Utilizada para movimentar seleções e objet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Magic Wand Tool</w:t>
      </w:r>
      <w:r>
        <w:rPr>
          <w:rFonts w:cs="Arial" w:ascii="Arial" w:hAnsi="Arial"/>
        </w:rPr>
        <w:t xml:space="preserve"> - Talvez a ferramenta de seleção mais utilizada. Permite definir a tolerância da seleção ou definir um determinado to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Paint Brush Tool</w:t>
      </w:r>
      <w:r>
        <w:rPr>
          <w:rFonts w:cs="Arial" w:ascii="Arial" w:hAnsi="Arial"/>
        </w:rPr>
        <w:t xml:space="preserve"> - Imita o efeito de um pincel convencion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History Brush Tool</w:t>
      </w:r>
      <w:r>
        <w:rPr>
          <w:rFonts w:cs="Arial" w:ascii="Arial" w:hAnsi="Arial"/>
        </w:rPr>
        <w:t xml:space="preserve"> - Nova ferramenta que ajuda na criação. Tem muitas funções. Talvez a mais interessante seja a de recuperar a imagem anterior em caso de um err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Pincel Tool</w:t>
      </w:r>
      <w:r>
        <w:rPr>
          <w:rFonts w:cs="Arial" w:ascii="Arial" w:hAnsi="Arial"/>
        </w:rPr>
        <w:t xml:space="preserve"> - Trabalha como um lápi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Line Tool</w:t>
      </w:r>
      <w:r>
        <w:rPr>
          <w:rFonts w:cs="Arial" w:ascii="Arial" w:hAnsi="Arial"/>
        </w:rPr>
        <w:t xml:space="preserve"> - Ferramenta para fazer linhas ret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Dodge Tool</w:t>
      </w:r>
      <w:r>
        <w:rPr>
          <w:rFonts w:cs="Arial" w:ascii="Arial" w:hAnsi="Arial"/>
        </w:rPr>
        <w:t xml:space="preserve"> - Usada principalmente para suavizar os pixels de uma área da imag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Burn Tool</w:t>
      </w:r>
      <w:r>
        <w:rPr>
          <w:rFonts w:cs="Arial" w:ascii="Arial" w:hAnsi="Arial"/>
        </w:rPr>
        <w:t xml:space="preserve"> - Escurece os pixels da fotografia. Tem efeito contrário a Dodge Too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Sponge Tool</w:t>
      </w:r>
      <w:r>
        <w:rPr>
          <w:rFonts w:cs="Arial" w:ascii="Arial" w:hAnsi="Arial"/>
        </w:rPr>
        <w:t xml:space="preserve"> - Funciona como uma esponja. Realça partes da imagem aumentando o brilho e fazendo com que pareça umedecid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Type Tool</w:t>
      </w:r>
      <w:r>
        <w:rPr>
          <w:rFonts w:cs="Arial" w:ascii="Arial" w:hAnsi="Arial"/>
        </w:rPr>
        <w:t xml:space="preserve"> - Comando para criação de text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Type Mask Tool</w:t>
      </w:r>
      <w:r>
        <w:rPr>
          <w:rFonts w:cs="Arial" w:ascii="Arial" w:hAnsi="Arial"/>
        </w:rPr>
        <w:t xml:space="preserve"> - Outra ferramenta para texto. Sua função é criar uma máscara para texto. É muito utilizado para a criação de sombr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Vertical Type Tool</w:t>
      </w:r>
      <w:r>
        <w:rPr>
          <w:rFonts w:cs="Arial" w:ascii="Arial" w:hAnsi="Arial"/>
        </w:rPr>
        <w:t xml:space="preserve"> - Como o nome diz, coloca o texto na posição vertic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Vertical Type Mask Tool</w:t>
      </w:r>
      <w:r>
        <w:rPr>
          <w:rFonts w:cs="Arial" w:ascii="Arial" w:hAnsi="Arial"/>
        </w:rPr>
        <w:t xml:space="preserve"> - Como o nome diz, coloca a máscara do texto na posição vertic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Linear Gradient Tool</w:t>
      </w:r>
      <w:r>
        <w:rPr>
          <w:rFonts w:cs="Arial" w:ascii="Arial" w:hAnsi="Arial"/>
        </w:rPr>
        <w:t xml:space="preserve"> - Produção de degradês de forma linea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Radial Gradient Tool</w:t>
      </w:r>
      <w:r>
        <w:rPr>
          <w:rFonts w:cs="Arial" w:ascii="Arial" w:hAnsi="Arial"/>
        </w:rPr>
        <w:t xml:space="preserve"> - Produção de degradês com forma Radi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Angle Gradient Tool</w:t>
      </w:r>
      <w:r>
        <w:rPr>
          <w:rFonts w:cs="Arial" w:ascii="Arial" w:hAnsi="Arial"/>
        </w:rPr>
        <w:t xml:space="preserve"> - Produção de degradês com forma Ângula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Reflected Gradient Tool</w:t>
      </w:r>
      <w:r>
        <w:rPr>
          <w:rFonts w:cs="Arial" w:ascii="Arial" w:hAnsi="Arial"/>
        </w:rPr>
        <w:t xml:space="preserve"> - Produção de degradês do tipo Refraçã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Diamond Gradient Tool</w:t>
      </w:r>
      <w:r>
        <w:rPr>
          <w:rFonts w:cs="Arial" w:ascii="Arial" w:hAnsi="Arial"/>
        </w:rPr>
        <w:t xml:space="preserve"> - Produção de degradês com forma quadrangula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Eyedropper Tool</w:t>
      </w:r>
      <w:r>
        <w:rPr>
          <w:rFonts w:cs="Arial" w:ascii="Arial" w:hAnsi="Arial"/>
        </w:rPr>
        <w:t xml:space="preserve"> - Copia a cor de um determinado pixel da imagem, para Foreground Color na Barra de ferramen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Color Sampler Tool</w:t>
      </w:r>
      <w:r>
        <w:rPr>
          <w:rFonts w:cs="Arial" w:ascii="Arial" w:hAnsi="Arial"/>
        </w:rPr>
        <w:t xml:space="preserve"> - Utilizado na comparação da cores e colocando-as na Caixa Flutuante Info. Compara até 4 cor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i/>
        </w:rPr>
        <w:t>Zoom Tool</w:t>
      </w:r>
      <w:r>
        <w:rPr>
          <w:rFonts w:cs="Arial" w:ascii="Arial" w:hAnsi="Arial"/>
        </w:rPr>
        <w:t xml:space="preserve"> - Aproxima e afasta uma imag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arra de Menus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3175"/>
            <wp:effectExtent l="0" t="0" r="0" b="0"/>
            <wp:wrapTopAndBottom/>
            <wp:docPr id="3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rans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File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w - Cria um novo arquivo, define uma nova área para a imagem. Possibilita definir o tamanho e o formato de escala de cores, CMYK, RGB, Grayscale, LAB, etc..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en - Abrir arquivos já existent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en As - Abre um arquivo com extensão não identificad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ose - Fechar o arquivo selecionado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ave e Save As - Salva o arquiv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ave a Copy - Salva o arquivo como cópi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vert - Restaura a imagem anteriormente salv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lace - Coloca um arquivo do ILLUSTRATOR no PHOTOSHOP, arquivo no formato EPS ou AI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port - Se divide em 4 funções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ctricImage - Formato de arquiv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lect Twain 32 Source - Seleciona o tipo de scanne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wain e Twain 32 - Seleciona o método do scanne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lead Art Texture - Criação de texturas e gradient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port - Divide-se em 3 funções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ctricImage - Formato de arquiv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f 89a Export - Cria um arquivo gif com fundo transparente ou nã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th to Ilustrator - Exporta o arquivo selecionado para o programa ILLUSTRATO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utomate - Divide-se em 5 comandos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tch - Aplica várias ações em su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ditional Mode Change - Transforma objetos em várias escalas de cores em uma só escala de co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tact Sheet - Transfere todas as imagens para um determinado diretóri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t Image - Fixa a imagem no formato indicad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ulti-Page PDF to PSD - Salva imagem no formato PDF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le Info - Informações d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ge Setup - Configura a impressora e o estilo de impressã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int - Imprime o arquivo selecionad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ferênces - Divide-se em 6 funções, serve para ajustes do program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lor Settings - Divide-se em 4 funções. Configuração de cor do Photoshop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obe Online - Upgrade, novas informações do Photoshop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it - Sair do programa. </w:t>
      </w:r>
    </w:p>
    <w:p>
      <w:pPr>
        <w:pStyle w:val="Normal"/>
        <w:rPr/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</w:rPr>
        <w:t>Edit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o - Desfaz o último comando feito no arquiv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do - Surge depois que se usa o Undo. Reverte o und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t - Copia a área selecionada para o clipboard para posteriormente colar em outro loc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py - Copia a imagem selecionad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py Merge - Copia e agrega os objetos num mesmo loc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ste - Cola a imagem copiada da área do clipboard para a área d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ste Into - Cola o objeto copiado para a área d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ear - Deleta o objeto selecionad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ll - preenche a seleção com a cor de frente ou padrã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oke - Cria um contorno, pinta a borda da seleçã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fine Pattern - Considera a área selecionada como padrão de preenchiment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ree Transform - Libera a transformação da layer a partir do mouse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ransform - É dividido em 11 comandos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cale - Modifica o tamanho da Layer selecionada.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tate - Rotaciona a Layer selecionad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kew - Distorce a Laye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stort - Deforma a Laye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rspective - Cria perspectiva na Layer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umeric - Repete os efeitos acima a partir de valores de númerico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80o / 90o / -90o - Rotaciona a laye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lip Horizontal - Espelha a layer na horizontal.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lip Vertical - Espelha a layer na vertical.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urge - Divide-se em 4 comandos. Todos com o mesmo objetivo. Limpa a memória RAM e as seleções gravadas. </w:t>
      </w:r>
    </w:p>
    <w:p>
      <w:pPr>
        <w:pStyle w:val="Normal"/>
        <w:rPr/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</w:rPr>
        <w:t>Image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de - Para transformar a sua imagem em outro formato, CMYK, RGB, Grayscale, Indexed Color, Lab...etc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just - É dividido em 13 comandos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vels - controla os meios tons, brilho e contrste de um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uto Levels - Tira uma média dos meios tons d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rves - Gerencia os tons da fotografia. Desde as áreas mais escuras a parte mais clar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lor Balance - Controla o equilibrio das cor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rightness / Contrast - Controla brilho e contraste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ue/Saturation - Controla a saturação.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aturate - Elimina a saturaçã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place Color - Substituições das cor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lective Color - Seleciona determinada cor e a mud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verte - Inverte para negativo e vice vers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qualize - Equaliza, redistribui o brilho de uma imagem pela análise de um pixel mais representativo n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reshold - Transforma a imagem em tons de cinza em preto e branc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sterize - determina um número de níveis de cinza, permitindo assim mapear uma imagem dentro destes nívei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riations - Mostra as várias variações de junções de cores na fotografi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uplicate - Duplica o arquivo, cria uma cópia d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pply Image e Calculations - Cria mais um canal de trabalh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age Size - Comando para aumentar ou diminuir o tamanho da imagem, sem perda de resoluçã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nvas Size - Para aumentar ou diminuir as laterais d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rop - Retira da imagem a parte desnecessária préviamente selecionad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tate Canvas - É dividido em 6 comandos, os três primeiros rotacionam a imagem: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80o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90o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-90oCCW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bitrary - Rotaciona a fotografi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lip Horizontal - Espelha a foto na horizont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lip Vertical - Espelha a foto na vertic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istogram - Comando que demonstra em gráfico os níveis de brilho e sombras na imagem, representando um número de pixels por níve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rap - É usado para determinar a sobreposição de cores na impressão evitando transições brusca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uplicate Layer - Duplica a laye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lete Layer - Deleta a layer selecionad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yer Options - Permite alterar a layer selecionad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justment Options - Ativo sómente se você tiver utilizado o comando acim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justment Layer. Permite correçõe, equalização das cores da laye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d Layer Mask - É dividido em 4 comando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veal All - Cria uma máscara na layer selecionad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ide All - Esconde a máscara da layer selecionad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veal selection - Mascara toda a imagem, menos a parte selecionad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ide Selection - Mascara apenas a seleçã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able ou Disable Layer Mask - Ativa ou Desativa a layer selecionad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oup with previews - Agrupa as layer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group - Desagrupa as layer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range - É dividido em 4 comandos: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ring to front - Ir para uma layer a frente.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ring Forward - Colocar como primeira layer.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nd Backward - Colocar como última layer.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nd to Back - Ir uma layer para trá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ign Linked - Ativo quando 2 ou mais layers estão selecionadas. Alinha as layer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stribute linked - Ativo quando todas as layers estão selecionadas, distribui layers e Background em várias posiçõ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rge Linked - Junta as layers em uma layer só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rge Visible - Junta as layers em uma layer só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latten Image - Junta todas layers com o Background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tting - É dividido em 3 comandos: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efine - Poli a layer.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emove Balck Matte - Remove o preto da parte polida da layer.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emove White Matte - Remove o branco da parte polida da layer. </w:t>
      </w:r>
    </w:p>
    <w:p>
      <w:pPr>
        <w:pStyle w:val="Normal"/>
        <w:rPr/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</w:rPr>
        <w:t>Layer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w - É dividido em 4 comandos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yer - Cria uma nova layer na fot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justment Layer - Cria uma nova layer com possibilidade de alterar os padrões de equalização das cor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yer Via Copy - Só está ativa quando alguma parte da imagem está selecionada. Cria uma layer nova e copia o objeto selecionado, sem modificação na layer que foi recortado a seleçã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yer Via Cut - Ativa quando selecionado alguma parte da imagem. Ele recorta o objeto selecionado e cria uma nova layer modificando a layer de que foi recortado a seleção. </w:t>
      </w:r>
    </w:p>
    <w:p>
      <w:pPr>
        <w:pStyle w:val="Normal"/>
        <w:rPr/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</w:rPr>
        <w:t>Select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lect All - Seleciona toda 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elect - Cancela a seleçã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select - Retorna a seleçã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verse - Inverte as áreas selecionada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lor Range - Seleciona um tom que existe em toda fotografi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ather - Controla a mistura entre os tons na seleção, mistura os tons das cores. A cada valor maior, aumentará a mistura entre as core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dify - É dividido em 4 comandos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order - Cria uma nova seleção com a mesma circunferência da seleção antiga, com uma escala menor, criando um borda pela circunferênci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mooth - Deixa uniforme a circunferência da seleção. Cada valor maior, aumentará a uniformidade da seleçã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pand - Aumenta a seleção d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tract - Diminui a seleção d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ow - Seleciona tons de cinza n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milar - Você seleciona, uma região da foto e ele pega todos os tons parecidos na fot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ransform Selection - Possibilita modificar a seleção. Quando ativado, irão aparecer vários quadrinhos, onde você poderá mover a área de atuação da seleçã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ad Selection - Carrega uma seleção anteriormente salv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ave Selection - Salva a seleção. </w:t>
      </w:r>
    </w:p>
    <w:p>
      <w:pPr>
        <w:pStyle w:val="Normal"/>
        <w:rPr/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</w:rPr>
        <w:t>Filter:</w:t>
      </w:r>
      <w:r>
        <w:rPr>
          <w:rFonts w:cs="Arial" w:ascii="Arial" w:hAnsi="Arial"/>
        </w:rPr>
        <w:t xml:space="preserve"> </w:t>
        <w:br/>
        <w:t xml:space="preserve">Primeiro comando - Sempre estará ativo com o último filtro usado. Fade - Só esta ativo, quando você acaba de aplicar um filtro. Ele diminui a opacidade do efeito que foi aplicado na fotografia. Artistic - É dividido em 15 comandos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lored Pencil - Cria efeito parecido com riscos de lápi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out - O efeito gerado por este filtro é semelhante ao de uma aquarel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ry Brush - Imita efeito de pintura a óle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lm Grain - Adiciona a foto grãos. Efeito de filme com grão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resco - Difícil descreve-lo. Experimente-o e tire suas próprias conclusões. Dizem que é apenas o "jeitão" dele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on Glow - Cria um efeito de Neon na fotografia ou em certas part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int Daubs - Transforma sua foto em vários borrões. Dá efeito de pintura a óle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lette Knife - Difícil descreve-lo. Experimente-o e tire suas próprias conclusõ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lastic Warp - Semelhante ao plástico. Cria um contorno n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ster Edges - Semelhante ao efeito acima, a cria um contorno forte n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ugh Pastels - Transforma a imagem em desenh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mudge Stick - Outro comando que simula uma imagem à pince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onge - Este comando realça o brilhos gerando um efeito de esponja molhad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painting - Difícil descreve-lo. Experimente-o e tire suas próprias conclusõ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tercolor - Difícil descreve-lo. Experimente-o e tire suas próprias conclusõ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ur - É dividido em 6 comandos: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lur - Desfoca um pouco a fot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lur More - Desfoca o dobro do comando acim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aussian Blur - Desfoca bastante a foto. Pode imitar efeito de vidr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tion Blur - Efeito de moviment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adial Blur - Outro efeito de movimento. Você pode controlar o mapa de distorçã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mart Blur - Este efeito pode transformar sua imagem em desenh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rushes Strokes - é divido em 7 comandos. Todos esses efeitos dão impressão que a foto foi feita a mão livre: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ccented Edges.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ngled Strokes.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rosshatch.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k Outlines.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patter.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prayed Strokes.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umi-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tort Filter - Todos os filtros deste comando, distorcem a região selecionada da foto. Noise Filter - Todos os filtros deste comando adicionam grão de várias cores a fotos. Imita Nuvens, névoa, fumaça. Pixelate Filter - Todos os filtros deste comando mexem com o pixels da fotografia. Render Filter - Os melhores efeitos do Photoshop aqui. Preenche a área selecionada com padrões de cores ou imagens. Sharpen Filter - Realça os pontos de contraste nos encontros de cores. Sketch Filter - Todos os filtros deste comando estão voltados para criar marcas d'água. Stylize Filter - Os filtros deste comando estão ligados a criar um estilo próprio a fotografia. Produz um efeito de estilização impressionista misturando pixels. Texture Filter - Todos os filtros deste comando interagem com texturas ou Bitmaps. Video Filter - Os dois filtros deste comando aplicam características de imagem de vídeo. Redefine a imagem usando padrões de televisão. Digimarc Filter - Veja o Help do Photoshop. </w:t>
      </w:r>
    </w:p>
    <w:p>
      <w:pPr>
        <w:pStyle w:val="Normal"/>
        <w:rPr/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</w:rPr>
        <w:t>View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w View - Cria uma nova janela com o arquiv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view - Divide-se em 6 comando. Todos para ver os canais de cor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amut Warning - Este comando é usado para simular na tela do computador as cores que vão sair na sua impressor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oom in - Aproximação 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oom out - Afasta a imagem.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t on Screen - Fixa a imagem em tela inteir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ctual Pixels - Coloca a imagem no tamanho atual dos pontos da imagem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int Size - Coloca a imagem na tela no tamanho que vai ser impress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ide Edges - Esconde as bordas d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ide Paths - Esconde os paths da fotografi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 ou Hide Rules - Adiciona ou Esconde a régua. Para mudar a escala de medida da régua, basta clicar sobre el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ide Guides - Esconde as linhas guia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nap to Guides - Cria uma atração entre as linhas gui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ck Guides - Trava as linhas de auxíli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ear Guides - Deleta as linhas gui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 Grid - Quadricula a imagem facilitando a diagramaçã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nap to Grid - Cria uma atração entre os quadrados do grid. </w:t>
      </w:r>
    </w:p>
    <w:p>
      <w:pPr>
        <w:pStyle w:val="Normal"/>
        <w:rPr/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</w:rPr>
        <w:t>Window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scate - Só funciona, quando existe 2 ou mais arquivos abertos no Photoshop. Este comando coloca as fotos uma atras da outra em forma de cascat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ile - Deixa na tela a imagem selecionada, escondendo as outra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range Icons - Arruma a s imagen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ose All - Fecha todas as foto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 ou Hide Tool - Mostra ou esconde a barra de ferramenta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 ou Hide Navegator - Mostra ou esconde o Navegado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 ou Hide Info - Mostra ou esconde o as proporções das cores, os eixos X, Y, o comprimento e a altura da fot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 ou Hide Options - Mostra ou esconde o menu option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 ou Hide Colors - Mostra ou esconde o menu das cor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 ou Hide Swatches - Mostra ou esconde o menu das cores em quadrado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 ou Hide Brushes - Ativa ou esconde o menu Brush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 ou Hide Brushes - Ativa ou esconde o menu layer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 ou Hide Channels - Ativa ou esconde o menu dos canais de cor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 ou Hide Path - Ativa ou esconde o menu com as característica dos path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 ou Hide History - Ativa ou desativa o menu com toda a história da manipulação do arquiv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 ou Hide Actions - Ativa ou esconde o menu das ações que foram adicionadas a image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 ou Hide Status Bar - Ativa ou desativa a barra de status. </w:t>
      </w:r>
    </w:p>
    <w:p>
      <w:pPr>
        <w:pStyle w:val="Normal"/>
        <w:rPr/>
      </w:pPr>
      <w:r>
        <w:rPr>
          <w:rFonts w:cs="Arial" w:ascii="Arial" w:hAnsi="Arial"/>
          <w:b/>
        </w:rPr>
        <w:t>Barra de Menus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3175"/>
            <wp:effectExtent l="0" t="0" r="0" b="0"/>
            <wp:wrapTopAndBottom/>
            <wp:docPr id="4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ans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Os efeitos que apresentarei aqui foram todos realizados com as ferramentas e filtros nativos do Adobe Photoshop 5.0. Procurei ser o mais didático possível, pensando naqueles que estão iniciando. Espero que gostem do que irão ver aqui, futuramente serão acrescentados outros truques com uso de plugins de outros fabricantes. </w:t>
        <w:br/>
        <w:br/>
      </w:r>
      <w:r>
        <w:rPr>
          <w:rFonts w:cs="Arial" w:ascii="Arial" w:hAnsi="Arial"/>
          <w:i/>
        </w:rPr>
        <w:t>Papel Queimado</w:t>
      </w:r>
      <w:r>
        <w:rPr>
          <w:rFonts w:cs="Arial" w:ascii="Arial" w:hAnsi="Arial"/>
        </w:rPr>
        <w:br/>
        <w:t xml:space="preserve">Um efeito muito fácil e rápido de se fazer é o de papel queimado nas bordas. Eis aqui o truque. </w:t>
      </w:r>
    </w:p>
    <w:p>
      <w:pPr>
        <w:pStyle w:val="Normal"/>
        <w:numPr>
          <w:ilvl w:val="0"/>
          <w:numId w:val="6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bra um arquivo qualquer ou crie uma imagem. Clic sobre a ferramenta laço para que fique ativa. Mova o laço sobre a imagem e crie uma área ou buraco que no final do trabalho deverá parecer estar queimada. O movimento com o lasso deve ser bem lento, detalhado e tremido, para que o efeito seja o mais realista possível. Passe para o modo de máscara rápida.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Vá para Filter&gt;Pixelate&gt;Crystalize com regulagem de 4. Troque a máscara para o modo normal. Agora Select&gt;Save, e preencha de branco o interior da imagem. Então Select&gt;Modify&gt;Expand e regule em 4, caso queira uma extremidade maior aumente o número. Volte para o modo anterior de Máscara Rápido e Filter&gt;Blur&gt;Gaussian Blur com regulagem 3. Volte para modo normal. Agora, Select&gt;Load Selection&gt; marque Modo de Substract.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rFonts w:cs="Arial" w:ascii="Arial" w:hAnsi="Arial"/>
        </w:rPr>
        <w:t xml:space="preserve">Isto é importante. Agora, Image&gt;Adjust&gt;Hue/Saturation, marque Colorize, Hue 13, Saturation 30 e Lightness para -59. </w:t>
      </w:r>
      <w:r>
        <w:rPr>
          <w:rFonts w:cs="Arial" w:ascii="Arial" w:hAnsi="Arial"/>
          <w:i/>
        </w:rPr>
        <w:t>Obs</w:t>
      </w:r>
      <w:r>
        <w:rPr>
          <w:rFonts w:cs="Arial" w:ascii="Arial" w:hAnsi="Arial"/>
        </w:rPr>
        <w:t xml:space="preserve">.: Caso queira, use uma sombra para realçar a borda queimada, isto vai valorizar ainda mais seu trabalho, no exemplo acima não foi usada nenhuma sombr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i/>
        </w:rPr>
        <w:t>Retícula</w:t>
      </w:r>
    </w:p>
    <w:p>
      <w:pPr>
        <w:pStyle w:val="Normal"/>
        <w:numPr>
          <w:ilvl w:val="0"/>
          <w:numId w:val="7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rie um novo arquivo RGB. No menu File: File&gt;New, 10X3 cm. Vá ao menu Window: Window&gt;Show Channels e crie um canal novo, clic na setinha no canto superior direito e em New Channel. Agora na barra de ferramentas clic na ferramenta Type Mask Tool e digite a letra P em caixa alta. 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gora, ainda na barra de ferramentas, selecione a ferramenta Airbrush Tool e pinte de branco o interior da seleção. 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Na janela Channels, o canal Alpha 1 mostra a letra P já com a nova cor. Vá ao menu Select: Select&gt;Deselect. 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gora no menu Filter: Filter&gt;blur&gt;Gaussian Blur com Radius de 10 ou mais e aplique o efeito. 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gora vamos reticular o trabalho. No menu Filter: Filter&gt;Pixelate&gt;Color Halftone, use o padrão. 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Na janela Channels, clic em RGB. Na barra de ferramentas, selecione a ferramenta Airbruhs Tool e pinte de vermelho toda a área em branco. 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gora no menu Select: Select&gt;Load Selection&gt;Alpha 1. Irá aparecer uma seleção na área em vermelho. Na barra de ferramentas, selecione a ferramenta Airbruhs Tool e com a cor azul pinte o interior da seleção. Seu trabalho está terminado com o efeito aplicado. Faça outros testes.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/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i/>
        </w:rPr>
        <w:t>Plástic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2"/>
          <w:numId w:val="2"/>
        </w:numPr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Crie um novo arquivo RGB, no menu File: File&gt;New, 10X3 cm, Background Color. Na barra de ferramentas selecione a ferramenta Type Tool e digite a palavra PHOTOSHOP em caixa alta. </w:t>
      </w:r>
    </w:p>
    <w:p>
      <w:pPr>
        <w:pStyle w:val="Normal"/>
        <w:numPr>
          <w:ilvl w:val="2"/>
          <w:numId w:val="2"/>
        </w:numPr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Na barra de menus clique em Window: Window&gt;Show Channels. Selecione o canal Blue e duplique o mesmo, para fazer isto clique na seta no lado superior direito da janela e em Duplicate Channel. </w:t>
      </w:r>
    </w:p>
    <w:p>
      <w:pPr>
        <w:pStyle w:val="Normal"/>
        <w:numPr>
          <w:ilvl w:val="2"/>
          <w:numId w:val="2"/>
        </w:numPr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Deixe a cópia do canal selecionada. Agora no menu Filter: Filter&gt;Blur&gt;Gaussian Blur com Radius de 2 e Ok. </w:t>
      </w:r>
    </w:p>
    <w:p>
      <w:pPr>
        <w:pStyle w:val="Normal"/>
        <w:numPr>
          <w:ilvl w:val="2"/>
          <w:numId w:val="2"/>
        </w:numPr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Ainda no menu Filter: Filter&gt;Stylize&gt;Glowing Edges com a configuração de 3, 3 e2. </w:t>
      </w:r>
    </w:p>
    <w:p>
      <w:pPr>
        <w:pStyle w:val="Normal"/>
        <w:numPr>
          <w:ilvl w:val="2"/>
          <w:numId w:val="2"/>
        </w:numPr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No menu Select: Select&gt;Load Selection. Na janela Channels, clic em RGB. No menu Layer: Layer&gt;Type&gt;Render. Na barra de ferramentas selecione a ferramenta Airbrush Tool e com ela pinte de azul ou outra cor a seleção. </w:t>
      </w:r>
    </w:p>
    <w:p>
      <w:pPr>
        <w:pStyle w:val="Normal"/>
        <w:numPr>
          <w:ilvl w:val="2"/>
          <w:numId w:val="2"/>
        </w:numPr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Agora no menu Filter: Filter&gt;Artistic&gt;Plastic Wrap... no menu filter ainda Filter&gt;Render&gt;Lighting Effects com a seguinte configuração: Stile Defaut, Light Type Spotilight, Intensty 100, Focus 69, glass 100, Material -100, exposure 0, ambience 50 Texture Channel Blue Copy, Height 50. O resultado deve ser igual ou próximo ao exemplo abaixo. </w:t>
      </w:r>
    </w:p>
    <w:p>
      <w:pPr>
        <w:pStyle w:val="Normal"/>
        <w:numPr>
          <w:ilvl w:val="2"/>
          <w:numId w:val="2"/>
        </w:numPr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Se quiser mudar o fundo, na janela Channels delete o canal Blue Copy, no menu Layer: Layer&gt;Flatten Image e no menu Select: Select&gt;Color Range com Fuzziness de 69, clic com o conta gotas no fundo branco para selecioná-lo e com a ferramenta Airbrush pinte-o de preto. </w:t>
      </w:r>
    </w:p>
    <w:p>
      <w:pPr>
        <w:pStyle w:val="Normal"/>
        <w:numPr>
          <w:ilvl w:val="0"/>
          <w:numId w:val="0"/>
        </w:numPr>
        <w:ind w:left="2520" w:hanging="0"/>
        <w:outlineLvl w:val="2"/>
        <w:rPr/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i/>
        </w:rPr>
        <w:t>Círculos &amp; Elípse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Círculos normalmente você produz dentro de um programa de desenho vetorial e exporta para o Photoshop. Mas este programa também é capaz de produzir seus próprios círculos ou elipses se preferir. No menu File: file&gt;New, 1x1 cm. Para visualizar melhor seu arquivo, vá para o menu View: View&gt;Zoom In e aplique quantas vezes for necessário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Com a ajuda das réguas e das linhas divida o arquivo em quantas partes quizer e de uma cor a cada parte. Faça como no exemplo abaixo, ali para complicar depois que as faixas foram feitas eu apliquei o filtro Gaussian Blur com Radius 1, o que causou um efeito degrade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Agora no menu Select: Select&gt;All. No menu Edit: Edit&gt;Copy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Crie um novo arquivo RGB. File&gt;New, 10X3 cmm, não importa a cor do fundo. No menu Edite: Edite&gt;Define Pattern. Edite&gt;Fill, use Pattern, opacity 100%, mode Normal e Ok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Agora no menu Select: Select&gt;Select All. No menu Filter: Filter&gt;Distort&gt;Polar Coordinates..., marque Rectangular to Polar. Está pronto seu efeito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Caso tivesse usado um quadrado o efeito ficaria assim. Percebe agora a importância deste efeito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Repita este efeito usando sómente duas cores e sem o efeito Gaussian Blur num quadrado, e você terá círculos perfeitos. </w:t>
      </w:r>
    </w:p>
    <w:p>
      <w:pPr>
        <w:pStyle w:val="Normal"/>
        <w:numPr>
          <w:ilvl w:val="0"/>
          <w:numId w:val="0"/>
        </w:numPr>
        <w:ind w:left="2880" w:hanging="0"/>
        <w:outlineLvl w:val="3"/>
        <w:rPr/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i/>
        </w:rPr>
        <w:t>Televisão ou Víde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Um efeito diferente que você sempre desejou fazer é este. Da maneira tradicional ele não dá trabalho para ser feito. Aqui eu usei a imagem Testpic. jpg que é uma figura nativa do Photoshop e a recortei. Você pode usar a imagem que quiser, até mesmo um texto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No menu Window: Window&gt;Show Channels. Clique na setinha do canto superior direito da janela e depois em New Channel. Pronto foi criado um canal Alpha1. Agora na barra de ferramentas selecione a ferramenta Paint Bucket Tool e com ela preencha de branco o novo canal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Na janela o canal Alpha 1 já se mostrará com a nova cor aplicada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Agora crie um novo arquivo, vá ao menu File: File&gt;New, 20X0,30 cm, e divida ao meio na horizontal. Pinte uma das partes de preto. Você terá criado duas linhas. Depois, vá para o menu Image: Image&gt;Image Size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Seu arquivo deverá estar parecido com o arquivo abaixo. Ou seja com duas linhas finas. Agora no menu select: Select&gt;All. No menu Edit: Edit&gt;Define Pattern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Selecione o canal Alpha 1 e no menu Edit: Edit&gt;Fill em Use selecione a opção Pattern. Ok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O canal Alpha 1 já está com o novo preenchimento. Agora no menu Select: select&gt;Load Selection. Ok. Uma seleção foi carregada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Na janela dos canais selecione o canal RGB. Na barra de ferramentas selecione a ferramenta Airbrush Tool e com ela pinte de preto toda a área selecionada. Elimine a seleção e pronto, seu trabalho deve estar parecido com o exemplo abaixo. </w:t>
      </w:r>
    </w:p>
    <w:p>
      <w:pPr>
        <w:pStyle w:val="Normal"/>
        <w:numPr>
          <w:ilvl w:val="0"/>
          <w:numId w:val="0"/>
        </w:numPr>
        <w:ind w:left="2880" w:hanging="0"/>
        <w:outlineLvl w:val="3"/>
        <w:rPr/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i/>
        </w:rPr>
        <w:t>Esfer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Aqui descreverei uma técnica bastante simples para se criar uma esfera com algum efeito. Vá ao menu File: File&gt;New e crie um novo arquivo RGB de 5x5 cm com fundo preto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Na barra de ferramentas selecione a ferramenta Elliptical Marquee Tool e desenhe um círculo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Na barra de ferramentas, no ícone das cores Padrão selecione azul para cor de fundo e branco para cor de frente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Ainda na barra de ferramentas, selecione a ferramenta Radial Gradient Tool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Arraste o mouse dentro do círculo por uns dois centimetros, comece no canto suprior direito e termine no canto inferior esquerdo. A parte em azul da imagem deverá permanecer selecionada até o final do trabalho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Vá para o menu Filter: Filter&gt;Blur&gt;Gaussian Blur com Radius de 9 e Ok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Agora o retoque final, ainda no menu Filter: Filter&gt;Lighting Effects com as seguintes coordenadas: Style Defaut, Light Type Spotlight, Negative 50, Focus 88, Gloss -86, Material 100, Exposure -15, Ambience -17, None. Está pronto seu trabalho. </w:t>
      </w:r>
    </w:p>
    <w:p>
      <w:pPr>
        <w:pStyle w:val="Normal"/>
        <w:numPr>
          <w:ilvl w:val="0"/>
          <w:numId w:val="0"/>
        </w:numPr>
        <w:ind w:left="2880" w:hanging="0"/>
        <w:outlineLvl w:val="3"/>
        <w:rPr/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i/>
        </w:rPr>
        <w:t>Botã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Vamos iniciar um novo arquivo, no menu File: File&gt;New, 2X2 cm e marque transparente. Vá a barra de ferramentas selecione a ferramenta Elliptycal Marquee Tool e clic duas vezes nela para abrir sua janela. Marque Width 53, Heigth 53, Feather 0 e Style: Fixed Size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Com o botão direito do Mouse precionado desenhe e arrume a seleção no arquivo, só solte o botão quando terminar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No ícone das cores padrão, escolha uma cor escura para cor de frente e outra mais clara para cor de fundo. Neste exemplo foi escolhido o vermelho e amarelo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Ainda na barra de ferramentas selecione Linear Marquee Tool. Agora com o botão direito do mouse precionado, arraste o mouse no arquivo com eleção. Comece no canto inferior esquerdo e termine no canto superior direito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Na barra de menu Select: Select&gt; Modify&gt;Contract e marque 4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A barra de ferramentas Linear Marquee Tool deve continuar ativa. Agora, com o botão direito do mouse precionado, arraste o mouse no arquivo com seleção. Comece no canto superior direito e termine no canto inferior esquerdo. O mesmo vale para botões quadrados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Caso queira acrescentar algum texto, poderá fazê-lo. Aí esta o botão criado. Agora no menu File, salve seu trabalho exportando-o como Gif 89. </w:t>
      </w:r>
    </w:p>
    <w:p>
      <w:pPr>
        <w:pStyle w:val="Normal"/>
        <w:numPr>
          <w:ilvl w:val="0"/>
          <w:numId w:val="0"/>
        </w:numPr>
        <w:ind w:left="2880" w:hanging="0"/>
        <w:outlineLvl w:val="3"/>
        <w:rPr/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i/>
        </w:rPr>
        <w:t>Texto Sombr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Usando as cores padrão do Photoshop comece um novo trabalho em RGB na proporção sugerida de 10X3 cm. File&gt;New e marque as diretrizes. Clique na ferramenta Type e digite algo como Photoshop 5.0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Vá para o menu Layer: Duplicate&gt;Layer. Agora vá ao menu Window e clique em Show Layers e estará vendo sua nova layer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Agora no menu Layer: Layer&gt;Render Layer. No menu Filter: Blur&gt;Gaussian Blur, radius de 2,5 e aplique o efeito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Vá para o Layer inicial, a que não sofreu o efeito. No ícone das cores padrão, mude a cor de frente para uma do seu gosto, aqui usei o vermelho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No menu Edit: Fill com Foreground color, marque o modo normal e clique Ok. </w:t>
      </w:r>
    </w:p>
    <w:p>
      <w:pPr>
        <w:pStyle w:val="Normal"/>
        <w:numPr>
          <w:ilvl w:val="4"/>
          <w:numId w:val="2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Agora em Layer: Arrange&gt;Bring to Front, para que a cor vermelha venha para frente. Pressione as setas de movimento do teclado e mova a seleção a seu gosto para obter o efeito. </w:t>
      </w:r>
    </w:p>
    <w:p>
      <w:pPr>
        <w:pStyle w:val="Normal"/>
        <w:rPr/>
      </w:pPr>
      <w:r>
        <w:rPr>
          <w:rFonts w:cs="Arial" w:ascii="Arial" w:hAnsi="Arial"/>
          <w:b/>
        </w:rPr>
        <w:t>Barra de Menus</w:t>
      </w:r>
      <w:r>
        <w:rPr>
          <w:rFonts w:cs="Arial" w:ascii="Arial" w:hAnsi="Arial"/>
        </w:rPr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3175"/>
            <wp:effectExtent l="0" t="0" r="0" b="0"/>
            <wp:wrapTopAndBottom/>
            <wp:docPr id="5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rans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Quando você começou a trabalhar com Internet, todos diziam que os Browsers trabalhavam com a mesma escala de cor, que o Explorer e o Netscape usam o mesmo esquema, ou seja 256 cores. Você montava sua página e suas cores deslumbrantes, escolhidas a dedo com tanto carinho e nunca ficavam iguais, sem falar das manchas horríveis que apareciam inexplicavelmente em suas criações. Você voltava ao Photoshop refazia todo o seu trabalho e os problemas continuavam, não havia uma explicação lógica, você acabava se rendendo achando-se um(a) imcompetente. Quer saber porque isto acontece? Enganaram você. É verdade que os Browsers trabalham com a mesma escala de cores, mas não é verdade que usam 256 cores, os browsers trabalham com uma palheta de cores de segurança que só contém 216 cores e não 256. Isto porque as 40 cores restantes variam em MACs e PCs. A palheta de segurança de cores de browser foi aperfeiçoada para uso nestas plataformas eliminando as 40 cores variáveis. Abaixo você tem a palheta de cores de segurança, caso queira usar para corrigir as cores chapadas de seu site. Se você for um(a) webmaster exigente, é um trabalho que vale a pena ser feito. </w:t>
        <w:br/>
      </w:r>
    </w:p>
    <w:tbl>
      <w:tblPr>
        <w:tblW w:w="7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5"/>
        <w:gridCol w:w="2335"/>
        <w:gridCol w:w="2335"/>
      </w:tblGrid>
      <w:tr>
        <w:trPr/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0033</w:t>
              <w:br/>
              <w:t>R 255 G 000 B 051</w:t>
            </w:r>
          </w:p>
        </w:tc>
        <w:tc>
          <w:tcPr>
            <w:tcW w:w="23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9999</w:t>
              <w:br/>
              <w:t>R 255 G 153 B 153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3366</w:t>
              <w:br/>
              <w:t>R 204 G 051 B 102</w:t>
            </w:r>
          </w:p>
        </w:tc>
      </w:tr>
      <w:tr>
        <w:trPr/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CCFF</w:t>
              <w:br/>
              <w:t>R 255 G 204 B 255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6699</w:t>
              <w:br/>
              <w:t>R 204 G 102 B 153</w:t>
            </w:r>
          </w:p>
        </w:tc>
        <w:tc>
          <w:tcPr>
            <w:tcW w:w="2335" w:type="dxa"/>
            <w:tcBorders/>
            <w:shd w:fill="8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3366</w:t>
              <w:br/>
              <w:t>R 153 G 051 B 102</w:t>
            </w:r>
          </w:p>
        </w:tc>
      </w:tr>
      <w:tr>
        <w:trPr/>
        <w:tc>
          <w:tcPr>
            <w:tcW w:w="2335" w:type="dxa"/>
            <w:tcBorders/>
            <w:shd w:fill="8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0033</w:t>
              <w:br/>
              <w:t>R 102 G 000 B 051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3399</w:t>
              <w:br/>
              <w:t>R 204 G 051 B 153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99CC</w:t>
              <w:br/>
              <w:t>R 255 G 153 B 204</w:t>
            </w:r>
          </w:p>
        </w:tc>
      </w:tr>
      <w:tr>
        <w:trPr/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66CC</w:t>
              <w:br/>
              <w:t>R 255 G 102 B 204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99FF</w:t>
              <w:br/>
              <w:t>R 255 G 153 B 255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6699</w:t>
              <w:br/>
              <w:t>R 255 G 102 B 153</w:t>
            </w:r>
          </w:p>
        </w:tc>
      </w:tr>
      <w:tr>
        <w:trPr/>
        <w:tc>
          <w:tcPr>
            <w:tcW w:w="2335" w:type="dxa"/>
            <w:tcBorders/>
            <w:shd w:fill="8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0066</w:t>
              <w:br/>
              <w:t>R 204 G 000 B 102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0066</w:t>
              <w:br/>
              <w:t>R 255 G 000 B 102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3399</w:t>
              <w:br/>
              <w:t>R 255 G 051 B 153</w:t>
            </w:r>
          </w:p>
        </w:tc>
      </w:tr>
      <w:tr>
        <w:trPr/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0099</w:t>
              <w:br/>
              <w:t>R 255 G 000 B 153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33CC</w:t>
              <w:br/>
              <w:t>R 255 G 051 B 204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00CC</w:t>
              <w:br/>
              <w:t>R 255 G 000 B 204</w:t>
            </w:r>
          </w:p>
        </w:tc>
      </w:tr>
      <w:tr>
        <w:trPr/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66FF</w:t>
              <w:br/>
              <w:t>R 255 G 102 B 255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33FF</w:t>
              <w:br/>
              <w:t>R 255 G 051 B 255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00FF</w:t>
              <w:br/>
              <w:t>R 255 G 000 B 255</w:t>
            </w:r>
          </w:p>
        </w:tc>
      </w:tr>
      <w:tr>
        <w:trPr/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0099</w:t>
              <w:br/>
              <w:t>R 204 G 000 B 153</w:t>
            </w:r>
          </w:p>
        </w:tc>
        <w:tc>
          <w:tcPr>
            <w:tcW w:w="2335" w:type="dxa"/>
            <w:tcBorders/>
            <w:shd w:fill="8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0066</w:t>
              <w:br/>
              <w:t>R 153 G 000 B 102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66CC</w:t>
              <w:br/>
              <w:t>R 204 G 102 B 204</w:t>
            </w:r>
          </w:p>
        </w:tc>
      </w:tr>
      <w:tr>
        <w:trPr/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33CC</w:t>
              <w:br/>
              <w:t>R 204 G 051 B 204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99FF</w:t>
              <w:br/>
              <w:t>R 204 G 153 B 255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66FF</w:t>
              <w:br/>
              <w:t>R 204 G 102 B 255</w:t>
            </w:r>
          </w:p>
        </w:tc>
      </w:tr>
      <w:tr>
        <w:trPr/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33FF</w:t>
              <w:br/>
              <w:t>R 204 G 051 B 255</w:t>
            </w:r>
          </w:p>
        </w:tc>
        <w:tc>
          <w:tcPr>
            <w:tcW w:w="2335" w:type="dxa"/>
            <w:tcBorders/>
            <w:shd w:fill="8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3399</w:t>
              <w:br/>
              <w:t>R 153 G 051 B 153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00CC</w:t>
              <w:br/>
              <w:t>R 204 G 000 B 204</w:t>
            </w:r>
          </w:p>
        </w:tc>
      </w:tr>
      <w:tr>
        <w:trPr/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00FF</w:t>
              <w:br/>
              <w:t>R 204 G 000 B 255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00CC</w:t>
              <w:br/>
              <w:t>R 153 G 000 B 204</w:t>
            </w:r>
          </w:p>
        </w:tc>
        <w:tc>
          <w:tcPr>
            <w:tcW w:w="2335" w:type="dxa"/>
            <w:tcBorders/>
            <w:shd w:fill="8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0099</w:t>
              <w:br/>
              <w:t>R 153 G 000 B 153</w:t>
            </w:r>
          </w:p>
        </w:tc>
      </w:tr>
      <w:tr>
        <w:trPr/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99CC</w:t>
              <w:br/>
              <w:t>R 204 G 153 B 204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6699</w:t>
              <w:br/>
              <w:t>R 153 G 102 B 153</w:t>
            </w:r>
          </w:p>
        </w:tc>
        <w:tc>
          <w:tcPr>
            <w:tcW w:w="2335" w:type="dxa"/>
            <w:tcBorders/>
            <w:shd w:fill="8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3366</w:t>
              <w:br/>
              <w:t>R 102 G 051 B 102</w:t>
            </w:r>
          </w:p>
        </w:tc>
      </w:tr>
      <w:tr>
        <w:trPr/>
        <w:tc>
          <w:tcPr>
            <w:tcW w:w="2335" w:type="dxa"/>
            <w:tcBorders/>
            <w:shd w:fill="8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0099</w:t>
              <w:br/>
              <w:t>R 102 G 000 B 153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33CC</w:t>
              <w:br/>
              <w:t>R 153 G 051 B 204</w:t>
            </w:r>
          </w:p>
        </w:tc>
        <w:tc>
          <w:tcPr>
            <w:tcW w:w="2335" w:type="dxa"/>
            <w:tcBorders/>
            <w:shd w:fill="8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0066</w:t>
              <w:br/>
              <w:t>R 102 G 000 B 102</w:t>
            </w:r>
          </w:p>
        </w:tc>
      </w:tr>
      <w:tr>
        <w:trPr/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00FF</w:t>
              <w:br/>
              <w:t>R 153 G 000 B 255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33FF</w:t>
              <w:br/>
              <w:t>R 153 G 051 B 102</w:t>
            </w:r>
          </w:p>
        </w:tc>
        <w:tc>
          <w:tcPr>
            <w:tcW w:w="2335" w:type="dxa"/>
            <w:tcBorders/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66CC</w:t>
              <w:br/>
              <w:t>R 153 G 102 B 204</w:t>
            </w:r>
          </w:p>
        </w:tc>
      </w:tr>
      <w:tr>
        <w:trPr/>
        <w:tc>
          <w:tcPr>
            <w:tcW w:w="2335" w:type="dxa"/>
            <w:tcBorders/>
            <w:shd w:fill="8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0033</w:t>
              <w:br/>
              <w:t>R 051 G 000 B 051</w:t>
            </w:r>
          </w:p>
        </w:tc>
        <w:tc>
          <w:tcPr>
            <w:tcW w:w="2335" w:type="dxa"/>
            <w:tcBorders/>
            <w:shd w:fill="8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3399</w:t>
              <w:br/>
              <w:t>R 102 G 051 B 153</w:t>
            </w:r>
          </w:p>
        </w:tc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33CC</w:t>
              <w:br/>
              <w:t>R 204 G 051 B 204</w:t>
            </w:r>
          </w:p>
        </w:tc>
      </w:tr>
      <w:tr>
        <w:trPr/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00CC</w:t>
              <w:br/>
              <w:t>R 102 G 000 B 204</w:t>
            </w:r>
          </w:p>
        </w:tc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66FF</w:t>
              <w:br/>
              <w:t>R 153 G 102 B 255</w:t>
            </w:r>
          </w:p>
        </w:tc>
        <w:tc>
          <w:tcPr>
            <w:tcW w:w="2335" w:type="dxa"/>
            <w:tcBorders/>
            <w:shd w:fill="0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0066</w:t>
              <w:br/>
              <w:t>R 051 G 000 B 102</w:t>
            </w:r>
          </w:p>
        </w:tc>
      </w:tr>
      <w:tr>
        <w:trPr/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00FF</w:t>
              <w:br/>
              <w:t>R 102 G 000 B 255</w:t>
            </w:r>
          </w:p>
        </w:tc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33FF</w:t>
              <w:br/>
              <w:t>R 204 G 051 B 255</w:t>
            </w:r>
          </w:p>
        </w:tc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CCFF</w:t>
              <w:br/>
              <w:t>R 204 G 204 B 255</w:t>
            </w:r>
          </w:p>
        </w:tc>
      </w:tr>
      <w:tr>
        <w:trPr/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99FF</w:t>
              <w:br/>
              <w:t>R 153 G 153 B 255</w:t>
            </w:r>
          </w:p>
        </w:tc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99CC</w:t>
              <w:br/>
              <w:t>R 153 G 153 B 204</w:t>
            </w:r>
          </w:p>
        </w:tc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66CC</w:t>
              <w:br/>
              <w:t>R 102 G 102 B 102</w:t>
            </w:r>
          </w:p>
        </w:tc>
      </w:tr>
      <w:tr>
        <w:trPr/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6666FF</w:t>
            </w:r>
            <w:r>
              <w:rPr>
                <w:rStyle w:val="StrongEmphasis"/>
                <w:rFonts w:cs="Arial" w:ascii="Arial" w:hAnsi="Arial"/>
              </w:rPr>
              <w:br/>
              <w:t>R 102 G 102 B 255</w:t>
            </w:r>
          </w:p>
        </w:tc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6699</w:t>
              <w:br/>
              <w:t>R 102 G 102 B 153</w:t>
            </w:r>
          </w:p>
        </w:tc>
        <w:tc>
          <w:tcPr>
            <w:tcW w:w="2335" w:type="dxa"/>
            <w:tcBorders/>
            <w:shd w:fill="0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3366</w:t>
              <w:br/>
              <w:t>R 051 G 051 B 102</w:t>
            </w:r>
          </w:p>
        </w:tc>
      </w:tr>
      <w:tr>
        <w:trPr/>
        <w:tc>
          <w:tcPr>
            <w:tcW w:w="2335" w:type="dxa"/>
            <w:tcBorders/>
            <w:shd w:fill="0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3399</w:t>
              <w:br/>
              <w:t>R 051 G 051 B 153</w:t>
            </w:r>
          </w:p>
        </w:tc>
        <w:tc>
          <w:tcPr>
            <w:tcW w:w="2335" w:type="dxa"/>
            <w:tcBorders/>
            <w:shd w:fill="0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0099</w:t>
              <w:br/>
              <w:t>R 051 G 000 B 153</w:t>
            </w:r>
          </w:p>
        </w:tc>
        <w:tc>
          <w:tcPr>
            <w:tcW w:w="2335" w:type="dxa"/>
            <w:tcBorders/>
            <w:shd w:fill="8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0033</w:t>
              <w:br/>
              <w:t>R 051 G 000 B 051</w:t>
            </w:r>
          </w:p>
        </w:tc>
      </w:tr>
      <w:tr>
        <w:trPr/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00FF</w:t>
              <w:br/>
              <w:t>R 051 G 000 B 255</w:t>
            </w:r>
          </w:p>
        </w:tc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33FF</w:t>
              <w:br/>
              <w:t>R 051 G 051 B 255</w:t>
            </w:r>
          </w:p>
        </w:tc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33CC</w:t>
              <w:br/>
              <w:t>R 051 G 051 B 204</w:t>
            </w:r>
          </w:p>
        </w:tc>
      </w:tr>
      <w:tr>
        <w:trPr/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66FF</w:t>
              <w:br/>
              <w:t>R 000 G 102 B 102</w:t>
            </w:r>
          </w:p>
        </w:tc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33FF</w:t>
              <w:br/>
              <w:t>R 000 G 051 B 255</w:t>
            </w:r>
          </w:p>
        </w:tc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66FF</w:t>
              <w:br/>
              <w:t>R 051 G 102 B 255</w:t>
            </w:r>
          </w:p>
        </w:tc>
      </w:tr>
      <w:tr>
        <w:trPr/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66CC</w:t>
              <w:br/>
              <w:t>R 051 G 102 B 204</w:t>
            </w:r>
          </w:p>
        </w:tc>
        <w:tc>
          <w:tcPr>
            <w:tcW w:w="2335" w:type="dxa"/>
            <w:tcBorders/>
            <w:shd w:fill="0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0066</w:t>
              <w:br/>
              <w:t>R 000 G 000 B 102</w:t>
            </w:r>
          </w:p>
        </w:tc>
        <w:tc>
          <w:tcPr>
            <w:tcW w:w="2335" w:type="dxa"/>
            <w:tcBorders/>
            <w:shd w:fill="0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0033</w:t>
              <w:br/>
              <w:t>R 000 G 000 B 051</w:t>
            </w:r>
          </w:p>
        </w:tc>
      </w:tr>
      <w:tr>
        <w:trPr/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00FF</w:t>
              <w:br/>
              <w:t>R 000 G 000 B 255</w:t>
            </w:r>
          </w:p>
        </w:tc>
        <w:tc>
          <w:tcPr>
            <w:tcW w:w="2335" w:type="dxa"/>
            <w:tcBorders/>
            <w:shd w:fill="0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0099</w:t>
              <w:br/>
              <w:t>R 000 G 000 B 153</w:t>
            </w:r>
          </w:p>
        </w:tc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33CC</w:t>
              <w:br/>
              <w:t>R 000 G 051 B 204</w:t>
            </w:r>
          </w:p>
        </w:tc>
      </w:tr>
      <w:tr>
        <w:trPr/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00CC</w:t>
              <w:br/>
              <w:t>R 000 G 000 B 204</w:t>
            </w:r>
          </w:p>
        </w:tc>
        <w:tc>
          <w:tcPr>
            <w:tcW w:w="2335" w:type="dxa"/>
            <w:tcBorders/>
            <w:shd w:fill="0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6699</w:t>
              <w:br/>
              <w:t>R 051 G 102 B 153</w:t>
            </w:r>
          </w:p>
        </w:tc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66CC</w:t>
              <w:br/>
              <w:t>R 000 G 102 B 204</w:t>
            </w:r>
          </w:p>
        </w:tc>
      </w:tr>
      <w:tr>
        <w:trPr/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CCFF</w:t>
              <w:br/>
              <w:t>R 153 G 204 B 255</w:t>
            </w:r>
          </w:p>
        </w:tc>
        <w:tc>
          <w:tcPr>
            <w:tcW w:w="233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99FF</w:t>
              <w:br/>
              <w:t>R 102 G 153 B 255</w:t>
            </w:r>
          </w:p>
        </w:tc>
        <w:tc>
          <w:tcPr>
            <w:tcW w:w="2335" w:type="dxa"/>
            <w:tcBorders/>
            <w:shd w:fill="0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3366</w:t>
              <w:br/>
              <w:t>R 000 G 051 B 102</w:t>
            </w:r>
          </w:p>
        </w:tc>
      </w:tr>
      <w:tr>
        <w:trPr/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99CC</w:t>
              <w:br/>
              <w:t>R 102 G 153 B 204</w:t>
            </w:r>
          </w:p>
        </w:tc>
        <w:tc>
          <w:tcPr>
            <w:tcW w:w="2335" w:type="dxa"/>
            <w:tcBorders/>
            <w:shd w:fill="0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6699</w:t>
              <w:br/>
              <w:t>R 000 G 102 B 153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99CC</w:t>
              <w:br/>
              <w:t>R 051 G 153 B 204</w:t>
            </w:r>
          </w:p>
        </w:tc>
      </w:tr>
      <w:tr>
        <w:trPr/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99CC</w:t>
              <w:br/>
              <w:t>R 000 G 153 B 204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CCFF</w:t>
              <w:br/>
              <w:t>R 102 G 204 B 255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99FF</w:t>
              <w:br/>
              <w:t>R 051 G 153 B 255</w:t>
            </w:r>
          </w:p>
        </w:tc>
      </w:tr>
      <w:tr>
        <w:trPr/>
        <w:tc>
          <w:tcPr>
            <w:tcW w:w="2335" w:type="dxa"/>
            <w:tcBorders/>
            <w:shd w:fill="000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3399</w:t>
              <w:br/>
              <w:t>R 000 G 051 B 153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99FF</w:t>
              <w:br/>
              <w:t>R 000 G 153 B 255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CCFF</w:t>
              <w:br/>
              <w:t>R 051 G 204 B 255</w:t>
            </w:r>
          </w:p>
        </w:tc>
      </w:tr>
      <w:tr>
        <w:trPr/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CCFF</w:t>
              <w:br/>
              <w:t>R 000 G 204 B 255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FFFF</w:t>
              <w:br/>
              <w:t>R 153 G 255 B 255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FFFF</w:t>
              <w:br/>
              <w:t>R 102 G 255 B 255</w:t>
            </w:r>
          </w:p>
        </w:tc>
      </w:tr>
      <w:tr>
        <w:trPr/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FFFF</w:t>
              <w:br/>
              <w:t>R 051 G 255 B 255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FFFF</w:t>
              <w:br/>
              <w:t>R 000 G 255 B 255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CCCC</w:t>
              <w:br/>
              <w:t>R 000 G 204 B 204</w:t>
            </w:r>
          </w:p>
        </w:tc>
      </w:tr>
      <w:tr>
        <w:trPr/>
        <w:tc>
          <w:tcPr>
            <w:tcW w:w="2335" w:type="dxa"/>
            <w:tcBorders/>
            <w:shd w:fill="0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9999</w:t>
              <w:br/>
              <w:t>R 000 G 153 B 153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9999</w:t>
              <w:br/>
              <w:t>R 102 G 153 B 153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CCCC</w:t>
              <w:br/>
              <w:t>R 153 G 204 B 204</w:t>
            </w:r>
          </w:p>
        </w:tc>
      </w:tr>
      <w:tr>
        <w:trPr/>
        <w:tc>
          <w:tcPr>
            <w:tcW w:w="2335" w:type="dxa"/>
            <w:tcBorders/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808080</w:t>
              <w:br/>
              <w:t>R 204 G 255 B 255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CCCC</w:t>
              <w:br/>
              <w:t>R 051 G 204 B 204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CCCC</w:t>
              <w:br/>
              <w:t>R 102 G 204 B 204</w:t>
            </w:r>
          </w:p>
        </w:tc>
      </w:tr>
      <w:tr>
        <w:trPr/>
        <w:tc>
          <w:tcPr>
            <w:tcW w:w="2335" w:type="dxa"/>
            <w:tcBorders/>
            <w:shd w:fill="0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9999</w:t>
              <w:br/>
              <w:t>R 051 G 153 B 153</w:t>
            </w:r>
          </w:p>
        </w:tc>
        <w:tc>
          <w:tcPr>
            <w:tcW w:w="2335" w:type="dxa"/>
            <w:tcBorders/>
            <w:shd w:fill="0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6666</w:t>
              <w:br/>
              <w:t>R 051 G 102 B 102</w:t>
            </w:r>
          </w:p>
        </w:tc>
        <w:tc>
          <w:tcPr>
            <w:tcW w:w="2335" w:type="dxa"/>
            <w:tcBorders/>
            <w:shd w:fill="0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6666</w:t>
              <w:br/>
              <w:t>R 000 G 102 B 10</w:t>
            </w:r>
          </w:p>
        </w:tc>
      </w:tr>
      <w:tr>
        <w:trPr/>
        <w:tc>
          <w:tcPr>
            <w:tcW w:w="2335" w:type="dxa"/>
            <w:tcBorders/>
            <w:shd w:fill="0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3333</w:t>
              <w:br/>
              <w:t>R 000 G 051 B 051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FFCC</w:t>
              <w:br/>
              <w:t>R 000 G 255 B 204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FFCC</w:t>
              <w:br/>
              <w:t>R 051 G 255 B 204</w:t>
            </w:r>
          </w:p>
        </w:tc>
      </w:tr>
      <w:tr>
        <w:trPr/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CC99</w:t>
              <w:br/>
              <w:t>R 051 G 204 B 153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CC99</w:t>
              <w:br/>
              <w:t>R 000 G 204 B 153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FFCC</w:t>
              <w:br/>
              <w:t>R 102 G 255 B 204</w:t>
            </w:r>
          </w:p>
        </w:tc>
      </w:tr>
      <w:tr>
        <w:trPr/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FFCC</w:t>
              <w:br/>
              <w:t>R 153 G 255 B 204</w:t>
            </w:r>
          </w:p>
        </w:tc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FF99</w:t>
              <w:br/>
              <w:t>R 000 G 255 B 153</w:t>
            </w:r>
          </w:p>
        </w:tc>
        <w:tc>
          <w:tcPr>
            <w:tcW w:w="2335" w:type="dxa"/>
            <w:tcBorders/>
            <w:shd w:fill="0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9966</w:t>
              <w:br/>
              <w:t>R 051 G 153 B 102</w:t>
            </w:r>
          </w:p>
        </w:tc>
      </w:tr>
      <w:tr>
        <w:trPr/>
        <w:tc>
          <w:tcPr>
            <w:tcW w:w="2335" w:type="dxa"/>
            <w:tcBorders/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6633</w:t>
              <w:br/>
              <w:t>R 000 G 102 B 051</w:t>
            </w:r>
          </w:p>
        </w:tc>
        <w:tc>
          <w:tcPr>
            <w:tcW w:w="2335" w:type="dxa"/>
            <w:tcBorders/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6633</w:t>
              <w:br/>
              <w:t>R 051 G 102 B 051</w:t>
            </w:r>
          </w:p>
        </w:tc>
        <w:tc>
          <w:tcPr>
            <w:tcW w:w="2335" w:type="dxa"/>
            <w:tcBorders/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9966</w:t>
              <w:br/>
              <w:t>R 102 G 153 B 102</w:t>
            </w:r>
          </w:p>
        </w:tc>
      </w:tr>
      <w:tr>
        <w:trPr/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CC66</w:t>
              <w:br/>
              <w:t>R 102 G 204 B 102</w:t>
            </w:r>
          </w:p>
        </w:tc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FF99</w:t>
              <w:br/>
              <w:t>R 153 G 255 B 153</w:t>
            </w:r>
          </w:p>
        </w:tc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FF66</w:t>
              <w:br/>
              <w:t>R 102 G 255 B 102</w:t>
            </w:r>
          </w:p>
        </w:tc>
      </w:tr>
      <w:tr>
        <w:trPr/>
        <w:tc>
          <w:tcPr>
            <w:tcW w:w="2335" w:type="dxa"/>
            <w:tcBorders/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9933</w:t>
              <w:br/>
              <w:t>R 051 G 153 B 051</w:t>
            </w:r>
          </w:p>
        </w:tc>
        <w:tc>
          <w:tcPr>
            <w:tcW w:w="233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CC99</w:t>
              <w:br/>
              <w:t>R 153 G 204 B 153</w:t>
            </w:r>
          </w:p>
        </w:tc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FF99</w:t>
              <w:br/>
              <w:t>R 102 G 255 B 153</w:t>
            </w:r>
          </w:p>
        </w:tc>
      </w:tr>
      <w:tr>
        <w:trPr/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FF99</w:t>
              <w:br/>
              <w:t>R 051 G 255 B 153</w:t>
            </w:r>
          </w:p>
        </w:tc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CC66</w:t>
              <w:br/>
              <w:t>R 051 G 204 B 252</w:t>
            </w:r>
          </w:p>
        </w:tc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CC66</w:t>
              <w:br/>
              <w:t>R 000 G 204 B 252</w:t>
            </w:r>
          </w:p>
        </w:tc>
      </w:tr>
      <w:tr>
        <w:trPr/>
        <w:tc>
          <w:tcPr>
            <w:tcW w:w="2335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CC99</w:t>
              <w:br/>
              <w:t>R 102 G 204 B 153</w:t>
            </w:r>
          </w:p>
        </w:tc>
        <w:tc>
          <w:tcPr>
            <w:tcW w:w="2335" w:type="dxa"/>
            <w:tcBorders/>
            <w:shd w:fill="0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9966</w:t>
              <w:br/>
              <w:t>R 000 G 153 B 102</w:t>
            </w:r>
          </w:p>
        </w:tc>
        <w:tc>
          <w:tcPr>
            <w:tcW w:w="2335" w:type="dxa"/>
            <w:tcBorders/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9933</w:t>
              <w:br/>
              <w:t>R 000 G 153 B 051</w:t>
            </w:r>
          </w:p>
        </w:tc>
      </w:tr>
      <w:tr>
        <w:trPr/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FF66</w:t>
              <w:br/>
              <w:t>R 051 G 255 B 102</w:t>
            </w:r>
          </w:p>
        </w:tc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FF66</w:t>
              <w:br/>
              <w:t>R 000 G 255 B 102</w:t>
            </w:r>
          </w:p>
        </w:tc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FFCC</w:t>
              <w:br/>
              <w:t>R 204 G 255 B 204</w:t>
            </w:r>
          </w:p>
        </w:tc>
      </w:tr>
      <w:tr>
        <w:trPr/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FF99</w:t>
              <w:br/>
              <w:t>R 204 G 255 B 153</w:t>
            </w:r>
          </w:p>
        </w:tc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FF66</w:t>
              <w:br/>
              <w:t>R 153 G 255 B 102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FF33</w:t>
              <w:br/>
              <w:t>R 153 G 255 B 051</w:t>
            </w:r>
          </w:p>
        </w:tc>
      </w:tr>
      <w:tr>
        <w:trPr/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FF33</w:t>
              <w:br/>
              <w:t>R 000 G 255 B 051</w:t>
            </w:r>
          </w:p>
        </w:tc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FF33</w:t>
              <w:br/>
              <w:t>R 051 G 255 B 051</w:t>
            </w:r>
          </w:p>
        </w:tc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CC33</w:t>
              <w:br/>
              <w:t>R 000 G 204 B 051</w:t>
            </w:r>
          </w:p>
        </w:tc>
      </w:tr>
      <w:tr>
        <w:trPr/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CC33</w:t>
              <w:br/>
              <w:t>R 051 G 254 B 051</w:t>
            </w:r>
          </w:p>
        </w:tc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FF33</w:t>
              <w:br/>
              <w:t>R 102 G 255 B 051</w:t>
            </w:r>
          </w:p>
        </w:tc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FF00</w:t>
              <w:br/>
              <w:t>R 000 G 255 B 000</w:t>
            </w:r>
          </w:p>
        </w:tc>
      </w:tr>
      <w:tr>
        <w:trPr/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CC33</w:t>
              <w:br/>
              <w:t>R 102 G 204 B 051</w:t>
            </w:r>
          </w:p>
        </w:tc>
        <w:tc>
          <w:tcPr>
            <w:tcW w:w="2335" w:type="dxa"/>
            <w:tcBorders/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6600</w:t>
              <w:br/>
              <w:t>R 000 G 102 B 000</w:t>
            </w:r>
          </w:p>
        </w:tc>
        <w:tc>
          <w:tcPr>
            <w:tcW w:w="2335" w:type="dxa"/>
            <w:tcBorders/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3300</w:t>
              <w:br/>
              <w:t>R 000 G 051 B 000</w:t>
            </w:r>
          </w:p>
        </w:tc>
      </w:tr>
      <w:tr>
        <w:trPr/>
        <w:tc>
          <w:tcPr>
            <w:tcW w:w="2335" w:type="dxa"/>
            <w:tcBorders/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9900</w:t>
              <w:br/>
              <w:t>R 000 G 153 B 000</w:t>
            </w:r>
          </w:p>
        </w:tc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FF00</w:t>
              <w:br/>
              <w:t>R 051 G 255 B 000</w:t>
            </w:r>
          </w:p>
        </w:tc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FF00</w:t>
              <w:br/>
              <w:t>R 102 G 255 B 000</w:t>
            </w:r>
          </w:p>
        </w:tc>
      </w:tr>
      <w:tr>
        <w:trPr/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FF00</w:t>
              <w:br/>
              <w:t>R 153 G 255 B 000</w:t>
            </w:r>
          </w:p>
        </w:tc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CC00</w:t>
              <w:br/>
              <w:t>R 102 G 204 B 000</w:t>
            </w:r>
          </w:p>
        </w:tc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00CC00</w:t>
              <w:br/>
              <w:t>R 000 G 204 B 000</w:t>
            </w:r>
          </w:p>
        </w:tc>
      </w:tr>
      <w:tr>
        <w:trPr/>
        <w:tc>
          <w:tcPr>
            <w:tcW w:w="2335" w:type="dxa"/>
            <w:tcBorders/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CC00</w:t>
              <w:br/>
              <w:t>R 051 G 204 B 000</w:t>
            </w:r>
          </w:p>
        </w:tc>
        <w:tc>
          <w:tcPr>
            <w:tcW w:w="2335" w:type="dxa"/>
            <w:tcBorders/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9900</w:t>
              <w:br/>
              <w:t>R 051 G 153 B 000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CC66</w:t>
              <w:br/>
              <w:t>R 153 G 204 B 102</w:t>
            </w:r>
          </w:p>
        </w:tc>
      </w:tr>
      <w:tr>
        <w:trPr/>
        <w:tc>
          <w:tcPr>
            <w:tcW w:w="2335" w:type="dxa"/>
            <w:tcBorders/>
            <w:shd w:fill="808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9933</w:t>
              <w:br/>
              <w:t>R 102 G 153 B 051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CC33</w:t>
              <w:br/>
              <w:t>R 153 G 204 B 051</w:t>
            </w:r>
          </w:p>
        </w:tc>
        <w:tc>
          <w:tcPr>
            <w:tcW w:w="2335" w:type="dxa"/>
            <w:tcBorders/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6600</w:t>
              <w:br/>
              <w:t>R 051 G 102 B 000</w:t>
            </w:r>
          </w:p>
        </w:tc>
      </w:tr>
      <w:tr>
        <w:trPr/>
        <w:tc>
          <w:tcPr>
            <w:tcW w:w="2335" w:type="dxa"/>
            <w:tcBorders/>
            <w:shd w:fill="808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9900</w:t>
              <w:br/>
              <w:t>R 102 G 153 B 000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CC00</w:t>
              <w:br/>
              <w:t>R 153 G 204 B 000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FF66</w:t>
              <w:br/>
              <w:t>R 204 G 255 B 102</w:t>
            </w:r>
          </w:p>
        </w:tc>
      </w:tr>
      <w:tr>
        <w:trPr/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FF33</w:t>
              <w:br/>
              <w:t>R 204 G 255 B 051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FF00</w:t>
              <w:br/>
              <w:t>R 204 G 255 B 000</w:t>
            </w:r>
          </w:p>
        </w:tc>
        <w:tc>
          <w:tcPr>
            <w:tcW w:w="2335" w:type="dxa"/>
            <w:tcBorders/>
            <w:shd w:fill="808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9900</w:t>
              <w:br/>
              <w:t>R 153 G 153 B 000</w:t>
            </w:r>
          </w:p>
        </w:tc>
      </w:tr>
      <w:tr>
        <w:trPr/>
        <w:tc>
          <w:tcPr>
            <w:tcW w:w="2335" w:type="dxa"/>
            <w:tcBorders/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CC00</w:t>
              <w:br/>
              <w:t>R 204 G 204 B 000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CC33</w:t>
              <w:br/>
              <w:t>R 204 G 204 B 051</w:t>
            </w:r>
          </w:p>
        </w:tc>
        <w:tc>
          <w:tcPr>
            <w:tcW w:w="2335" w:type="dxa"/>
            <w:tcBorders/>
            <w:shd w:fill="808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3300</w:t>
              <w:br/>
              <w:t>R 051 G 051 B 000</w:t>
            </w:r>
          </w:p>
        </w:tc>
      </w:tr>
      <w:tr>
        <w:trPr/>
        <w:tc>
          <w:tcPr>
            <w:tcW w:w="2335" w:type="dxa"/>
            <w:tcBorders/>
            <w:shd w:fill="808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6600</w:t>
              <w:br/>
              <w:t>R 102 G 102 B 000</w:t>
            </w:r>
          </w:p>
        </w:tc>
        <w:tc>
          <w:tcPr>
            <w:tcW w:w="2335" w:type="dxa"/>
            <w:tcBorders/>
            <w:shd w:fill="808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9933</w:t>
              <w:br/>
              <w:t>R 153 G 153 B 051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CC66</w:t>
              <w:br/>
              <w:t>R 204 G 204 B 255</w:t>
            </w:r>
          </w:p>
        </w:tc>
      </w:tr>
      <w:tr>
        <w:trPr/>
        <w:tc>
          <w:tcPr>
            <w:tcW w:w="2335" w:type="dxa"/>
            <w:tcBorders/>
            <w:shd w:fill="808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6633</w:t>
              <w:br/>
              <w:t>R 102 G 102 B 051</w:t>
            </w:r>
          </w:p>
        </w:tc>
        <w:tc>
          <w:tcPr>
            <w:tcW w:w="2335" w:type="dxa"/>
            <w:tcBorders/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9966</w:t>
              <w:br/>
              <w:t>R 153 G 153 B 102</w:t>
            </w:r>
          </w:p>
        </w:tc>
        <w:tc>
          <w:tcPr>
            <w:tcW w:w="233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CC99</w:t>
              <w:br/>
              <w:t>R 204 G 204 B 153</w:t>
            </w:r>
          </w:p>
        </w:tc>
      </w:tr>
      <w:tr>
        <w:trPr/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FFCC</w:t>
              <w:br/>
              <w:t>R 255 G 255 B 204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FF99</w:t>
              <w:br/>
              <w:t>R 255 G 255 B 153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FF66</w:t>
              <w:br/>
              <w:t>R 255 G 255 B 102</w:t>
            </w:r>
          </w:p>
        </w:tc>
      </w:tr>
      <w:tr>
        <w:trPr/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FF33</w:t>
              <w:br/>
              <w:t>R 255 G 255 B 051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FF00</w:t>
              <w:br/>
              <w:t>R 255 G 255 B 000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CC00</w:t>
              <w:br/>
              <w:t>R 255 G 204 B 000</w:t>
            </w:r>
          </w:p>
        </w:tc>
      </w:tr>
      <w:tr>
        <w:trPr/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CC66</w:t>
              <w:br/>
              <w:t>R 255 G 204 B 102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CC33</w:t>
              <w:br/>
              <w:t>R 255 G 204 B 051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9933</w:t>
              <w:br/>
              <w:t>R 204 G 153 B 051</w:t>
            </w:r>
          </w:p>
        </w:tc>
      </w:tr>
      <w:tr>
        <w:trPr/>
        <w:tc>
          <w:tcPr>
            <w:tcW w:w="2335" w:type="dxa"/>
            <w:tcBorders/>
            <w:shd w:fill="808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6600</w:t>
              <w:br/>
              <w:t>R 153 G 102 B 000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9900</w:t>
              <w:br/>
              <w:t>R 204 G 153 B 000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9900</w:t>
              <w:br/>
              <w:t>R 255 G 153 B 000</w:t>
            </w:r>
          </w:p>
        </w:tc>
      </w:tr>
      <w:tr>
        <w:trPr/>
        <w:tc>
          <w:tcPr>
            <w:tcW w:w="23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6600</w:t>
              <w:br/>
              <w:t>R 204 G 102 B 000</w:t>
            </w:r>
          </w:p>
        </w:tc>
        <w:tc>
          <w:tcPr>
            <w:tcW w:w="2335" w:type="dxa"/>
            <w:tcBorders/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3300</w:t>
              <w:br/>
              <w:t>R 153 G 051 B 000</w:t>
            </w:r>
          </w:p>
        </w:tc>
        <w:tc>
          <w:tcPr>
            <w:tcW w:w="23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6633</w:t>
              <w:br/>
              <w:t>R 204 G 102 B 051</w:t>
            </w:r>
          </w:p>
        </w:tc>
      </w:tr>
      <w:tr>
        <w:trPr/>
        <w:tc>
          <w:tcPr>
            <w:tcW w:w="2335" w:type="dxa"/>
            <w:tcBorders/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3300</w:t>
              <w:br/>
              <w:t>R 102 G 051 B 000</w:t>
            </w:r>
          </w:p>
        </w:tc>
        <w:tc>
          <w:tcPr>
            <w:tcW w:w="23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9966</w:t>
              <w:br/>
              <w:t>R 255 G 153 B 102</w:t>
            </w:r>
          </w:p>
        </w:tc>
        <w:tc>
          <w:tcPr>
            <w:tcW w:w="23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6633</w:t>
              <w:br/>
              <w:t>R 255 G 102 B 051</w:t>
            </w:r>
          </w:p>
        </w:tc>
      </w:tr>
      <w:tr>
        <w:trPr/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9933</w:t>
              <w:br/>
              <w:t>R 255 G 153 B 051</w:t>
            </w:r>
          </w:p>
        </w:tc>
        <w:tc>
          <w:tcPr>
            <w:tcW w:w="23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6600</w:t>
              <w:br/>
              <w:t>R 255 G 102 B 000</w:t>
            </w:r>
          </w:p>
        </w:tc>
        <w:tc>
          <w:tcPr>
            <w:tcW w:w="23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3300</w:t>
              <w:br/>
              <w:t>R 204 G 051 B 000</w:t>
            </w:r>
          </w:p>
        </w:tc>
      </w:tr>
      <w:tr>
        <w:trPr/>
        <w:tc>
          <w:tcPr>
            <w:tcW w:w="2335" w:type="dxa"/>
            <w:tcBorders/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6633</w:t>
              <w:br/>
              <w:t>R 153 G 102 B 051</w:t>
            </w:r>
          </w:p>
        </w:tc>
        <w:tc>
          <w:tcPr>
            <w:tcW w:w="2335" w:type="dxa"/>
            <w:tcBorders/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330000</w:t>
              <w:br/>
              <w:t>R 051 G 000 B 000</w:t>
            </w:r>
          </w:p>
        </w:tc>
        <w:tc>
          <w:tcPr>
            <w:tcW w:w="2335" w:type="dxa"/>
            <w:tcBorders/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3333</w:t>
              <w:br/>
              <w:t>R 102 G 051 B 051</w:t>
            </w:r>
          </w:p>
        </w:tc>
      </w:tr>
      <w:tr>
        <w:trPr/>
        <w:tc>
          <w:tcPr>
            <w:tcW w:w="2335" w:type="dxa"/>
            <w:tcBorders/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6666</w:t>
              <w:br/>
              <w:t>R 153 G 102 B 102</w:t>
            </w:r>
          </w:p>
        </w:tc>
        <w:tc>
          <w:tcPr>
            <w:tcW w:w="233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9999</w:t>
              <w:br/>
              <w:t>R 204 G 153 B 153</w:t>
            </w:r>
          </w:p>
        </w:tc>
        <w:tc>
          <w:tcPr>
            <w:tcW w:w="2335" w:type="dxa"/>
            <w:tcBorders/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3333</w:t>
              <w:br/>
              <w:t>R 153 G 051 B 051</w:t>
            </w:r>
          </w:p>
        </w:tc>
      </w:tr>
      <w:tr>
        <w:trPr/>
        <w:tc>
          <w:tcPr>
            <w:tcW w:w="2335" w:type="dxa"/>
            <w:tcBorders/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6666</w:t>
              <w:br/>
              <w:t>R 204 G 102 B 102</w:t>
            </w:r>
          </w:p>
        </w:tc>
        <w:tc>
          <w:tcPr>
            <w:tcW w:w="23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CCCC</w:t>
              <w:br/>
              <w:t>R 255 G 204 B 204</w:t>
            </w:r>
          </w:p>
        </w:tc>
        <w:tc>
          <w:tcPr>
            <w:tcW w:w="23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3333</w:t>
              <w:br/>
              <w:t>R 255 G 051 B 051</w:t>
            </w:r>
          </w:p>
        </w:tc>
      </w:tr>
      <w:tr>
        <w:trPr/>
        <w:tc>
          <w:tcPr>
            <w:tcW w:w="23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3333</w:t>
              <w:br/>
              <w:t>R 204 G 051 B 051</w:t>
            </w:r>
          </w:p>
        </w:tc>
        <w:tc>
          <w:tcPr>
            <w:tcW w:w="23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6666</w:t>
              <w:br/>
              <w:t>R 255 G 102 B 102</w:t>
            </w:r>
          </w:p>
        </w:tc>
        <w:tc>
          <w:tcPr>
            <w:tcW w:w="2335" w:type="dxa"/>
            <w:tcBorders/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0000</w:t>
              <w:br/>
              <w:t>R 102 G 000 B 000</w:t>
            </w:r>
          </w:p>
        </w:tc>
      </w:tr>
      <w:tr>
        <w:trPr/>
        <w:tc>
          <w:tcPr>
            <w:tcW w:w="2335" w:type="dxa"/>
            <w:tcBorders/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0000</w:t>
              <w:br/>
              <w:t>R 153 G 000 B 000</w:t>
            </w:r>
          </w:p>
        </w:tc>
        <w:tc>
          <w:tcPr>
            <w:tcW w:w="23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0000</w:t>
              <w:br/>
              <w:t>R 204 G 000 B 000</w:t>
            </w:r>
          </w:p>
        </w:tc>
        <w:tc>
          <w:tcPr>
            <w:tcW w:w="23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0000</w:t>
              <w:br/>
              <w:t>R 255 G 000 B 000</w:t>
            </w:r>
          </w:p>
        </w:tc>
      </w:tr>
      <w:tr>
        <w:trPr/>
        <w:tc>
          <w:tcPr>
            <w:tcW w:w="23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3300</w:t>
              <w:br/>
              <w:t>R 255 G 051 B 000</w:t>
            </w:r>
          </w:p>
        </w:tc>
        <w:tc>
          <w:tcPr>
            <w:tcW w:w="2335" w:type="dxa"/>
            <w:tcBorders/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9966</w:t>
              <w:br/>
              <w:t>R 204 G 153 B 102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FCC99</w:t>
              <w:br/>
              <w:t>R 255 G 204 B 153</w:t>
            </w:r>
          </w:p>
        </w:tc>
      </w:tr>
      <w:tr>
        <w:trPr/>
        <w:tc>
          <w:tcPr>
            <w:tcW w:w="23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C0C0C0"/>
              </w:rPr>
              <w:t>FFFFFF</w:t>
              <w:br/>
              <w:t>R 255 G 255 B 255</w:t>
            </w:r>
          </w:p>
        </w:tc>
        <w:tc>
          <w:tcPr>
            <w:tcW w:w="233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CCCCC</w:t>
              <w:br/>
              <w:t>R 204 G 204 B 204</w:t>
            </w:r>
          </w:p>
        </w:tc>
        <w:tc>
          <w:tcPr>
            <w:tcW w:w="2335" w:type="dxa"/>
            <w:tcBorders/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999999</w:t>
              <w:br/>
              <w:t>R 153 G 153 B 153</w:t>
            </w:r>
          </w:p>
        </w:tc>
      </w:tr>
      <w:tr>
        <w:trPr/>
        <w:tc>
          <w:tcPr>
            <w:tcW w:w="2335" w:type="dxa"/>
            <w:tcBorders/>
            <w:shd w:fill="80808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66666</w:t>
              <w:br/>
              <w:t>R 102 G 102 B 102</w:t>
            </w:r>
          </w:p>
        </w:tc>
        <w:tc>
          <w:tcPr>
            <w:tcW w:w="2335" w:type="dxa"/>
            <w:tcBorders/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333333</w:t>
              <w:br/>
              <w:t>R 051 G 051 B 051</w:t>
            </w:r>
          </w:p>
        </w:tc>
        <w:tc>
          <w:tcPr>
            <w:tcW w:w="2335" w:type="dxa"/>
            <w:tcBorders/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000000</w:t>
              <w:br/>
              <w:t>R 000 G 000 B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pt-B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pt-B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pt-B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pt-B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pt-B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pt-B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pt-BR"/>
    </w:rPr>
  </w:style>
  <w:style w:type="paragraph" w:styleId="Address">
    <w:name w:val="Address"/>
    <w:basedOn w:val="Normal"/>
    <w:next w:val="Normal"/>
    <w:qFormat/>
    <w:pPr/>
    <w:rPr>
      <w:i/>
      <w:sz w:val="24"/>
      <w:lang w:eastAsia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gs/trans.gif" TargetMode="External"/><Relationship Id="rId3" Type="http://schemas.openxmlformats.org/officeDocument/2006/relationships/image" Target="file:///tmp/in/imgs/trans.gif" TargetMode="External"/><Relationship Id="rId4" Type="http://schemas.openxmlformats.org/officeDocument/2006/relationships/image" Target="file:///tmp/in/imgs/trans.gif" TargetMode="External"/><Relationship Id="rId5" Type="http://schemas.openxmlformats.org/officeDocument/2006/relationships/image" Target="file:///tmp/in/imgs/trans.gif" TargetMode="External"/><Relationship Id="rId6" Type="http://schemas.openxmlformats.org/officeDocument/2006/relationships/image" Target="file:///tmp/in/imgs/trans.gi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22:14:00Z</dcterms:created>
  <dc:creator>IEL</dc:creator>
  <dc:description/>
  <dc:language>en-US</dc:language>
  <cp:lastModifiedBy>IEL</cp:lastModifiedBy>
  <dcterms:modified xsi:type="dcterms:W3CDTF">1999-09-24T22:18:00Z</dcterms:modified>
  <cp:revision>1</cp:revision>
  <dc:subject/>
  <dc:title>Novidades Seria impossível falarmos aqui de todos os benefícios que este aplicativo nos oferece, mas tentaremos dar uma pequena amostra destes recursos</dc:title>
</cp:coreProperties>
</file>