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rFonts w:eastAsia="Verdana" w:cs="Verdana" w:ascii="Verdana" w:hAnsi="Verdana"/>
          <w:b/>
          <w:bCs/>
        </w:rPr>
        <w:t xml:space="preserve">Utilizando Recursos de Paginação </w:t>
      </w:r>
    </w:p>
    <w:p>
      <w:pPr>
        <w:pStyle w:val="Normal"/>
        <w:rPr>
          <w:sz w:val="24"/>
          <w:szCs w:val="24"/>
        </w:rPr>
      </w:pPr>
      <w:r>
        <w:rPr>
          <w:rFonts w:eastAsia="Verdana" w:cs="Verdana" w:ascii="Verdana" w:hAnsi="Verdana"/>
          <w:b/>
          <w:bCs/>
        </w:rPr>
        <w:t>O QUE É PAGINAÇÃO?</w:t>
      </w:r>
      <w:r>
        <w:rPr>
          <w:rFonts w:eastAsia="Verdana" w:cs="Verdana" w:ascii="Verdana" w:hAnsi="Verdana"/>
        </w:rPr>
        <w:br/>
        <w:br/>
        <w:t>Quando se faz uma consulta a uma ou mais tabelas para mostrar seu conteúdo na tela, pode-se obter um número de registros muito grande, de forma que o usuário não se sentirá muito confortável ao navegar por estes registros uma vez que ele terá que usar a barra de rolagem para "subir" ou "descer" a página já que não consegue visualizá-los em uma única tela.</w:t>
        <w:br/>
        <w:br/>
        <w:t xml:space="preserve">Para solucionar este pequeno problema, utiliza-se o recurso de </w:t>
      </w:r>
      <w:r>
        <w:rPr>
          <w:rFonts w:eastAsia="Verdana" w:cs="Verdana" w:ascii="Verdana" w:hAnsi="Verdana"/>
          <w:b/>
          <w:bCs/>
        </w:rPr>
        <w:t xml:space="preserve">Paginação </w:t>
      </w:r>
      <w:r>
        <w:rPr>
          <w:rFonts w:eastAsia="Verdana" w:cs="Verdana" w:ascii="Verdana" w:hAnsi="Verdana"/>
        </w:rPr>
        <w:t>, onde os registros são colocados em várias páginas, e estas páginas mostrarão sempre um número limitado de registros.</w:t>
        <w:br/>
        <w:br/>
        <w:t>Se uma página tem tamanho 20, isto significa que serão mostrados 20 registros em cada página. Assim, se uma consulta retornar 100 registros, existirão 5 páginas com 20 registros cada. A primeira página mostrará os registros de número 1 até 20, a segunda página mostrará os registros de número 21 até 40 e assim por diante.Cada página terá um botão ou um link para a próxima página e a página anterior.</w:t>
        <w:br/>
        <w:br/>
        <w:br/>
      </w:r>
      <w:r>
        <w:rPr>
          <w:rFonts w:eastAsia="Verdana" w:cs="Verdana" w:ascii="Verdana" w:hAnsi="Verdana"/>
          <w:b/>
          <w:bCs/>
        </w:rPr>
        <w:t>O QUE É NECESSÁRIO PARA UTILIZAR O RECURSO DE PAGINAÇÃO?</w:t>
      </w:r>
      <w:r>
        <w:rPr>
          <w:rFonts w:eastAsia="Verdana" w:cs="Verdana" w:ascii="Verdana" w:hAnsi="Verdana"/>
        </w:rPr>
        <w:br/>
        <w:br/>
        <w:t xml:space="preserve">A maior parte dos recursos utilizados para implementar o sistema de paginação serão </w:t>
      </w:r>
      <w:r>
        <w:rPr>
          <w:rFonts w:eastAsia="Verdana" w:cs="Verdana" w:ascii="Verdana" w:hAnsi="Verdana"/>
          <w:b/>
          <w:bCs/>
        </w:rPr>
        <w:t>propriedades do RecordSet</w:t>
      </w:r>
      <w:r>
        <w:rPr>
          <w:rFonts w:eastAsia="Verdana" w:cs="Verdana" w:ascii="Verdana" w:hAnsi="Verdana"/>
        </w:rPr>
        <w:t>.</w:t>
        <w:br/>
        <w:br/>
        <w:t xml:space="preserve">A primeira consideração importante é que </w:t>
      </w:r>
      <w:r>
        <w:rPr>
          <w:rFonts w:eastAsia="Verdana" w:cs="Verdana" w:ascii="Verdana" w:hAnsi="Verdana"/>
          <w:b/>
          <w:bCs/>
        </w:rPr>
        <w:t>o cursor do objeto Connection deve residir no cliente</w:t>
      </w:r>
      <w:r>
        <w:rPr>
          <w:rFonts w:eastAsia="Verdana" w:cs="Verdana" w:ascii="Verdana" w:hAnsi="Verdana"/>
        </w:rPr>
        <w:t xml:space="preserve">. Isto equivale a dizer que a propriedade </w:t>
      </w:r>
      <w:r>
        <w:rPr>
          <w:rFonts w:eastAsia="Verdana" w:cs="Verdana" w:ascii="Verdana" w:hAnsi="Verdana"/>
          <w:b/>
          <w:bCs/>
        </w:rPr>
        <w:t>CursorLocation</w:t>
      </w:r>
      <w:r>
        <w:rPr>
          <w:rFonts w:eastAsia="Verdana" w:cs="Verdana" w:ascii="Verdana" w:hAnsi="Verdana"/>
        </w:rPr>
        <w:t xml:space="preserve"> do objeto connection é igual a adUseClient, ou se não quiser utilizar as constantes do arquivo </w:t>
      </w:r>
      <w:r>
        <w:rPr>
          <w:rFonts w:eastAsia="Verdana" w:cs="Verdana" w:ascii="Verdana" w:hAnsi="Verdana"/>
          <w:b/>
          <w:bCs/>
        </w:rPr>
        <w:t>adovbs.inc</w:t>
      </w:r>
      <w:r>
        <w:rPr>
          <w:rFonts w:eastAsia="Verdana" w:cs="Verdana" w:ascii="Verdana" w:hAnsi="Verdana"/>
        </w:rPr>
        <w:t>, use o número 3 ao invés de adUseClient. Na verdade, a constante adUseClient tem o valor 3 no arquivo adovbs.inc. Logo, tanto faz usar adUseClient ou 3, pois adUseClient = 3.</w:t>
        <w:br/>
        <w:br/>
        <w:t xml:space="preserve">CONCLUSÃO: CASO QUEIRA USAR A CONSTANTE adUseClient, VOCÊ DEVERÁ COLOCAR A DIRETIVA &lt;!-- # INCLUDE FILE = "ADOVBS.INC" --&gt; NO INÍCIO DA SUA PÁGINA. PARA MAIORES INFORMAÇÕES SOBRE O INCLUDE, LEIA O ARTIGO </w:t>
      </w:r>
      <w:r>
        <w:rPr>
          <w:rFonts w:eastAsia="Verdana" w:cs="Verdana" w:ascii="Verdana" w:hAnsi="Verdana"/>
          <w:color w:val="FF0000"/>
          <w:u w:val="single"/>
        </w:rPr>
        <w:t>Utilizando a diretiva Include ( e poupando trabalho ) &lt;http://www.aspbrasil.com.br/ver_tutorial.asp?tutorial=42&gt;</w:t>
      </w:r>
      <w:r>
        <w:rPr>
          <w:rFonts w:eastAsia="Verdana" w:cs="Verdana" w:ascii="Verdana" w:hAnsi="Verdana"/>
        </w:rPr>
        <w:t xml:space="preserve"> DO ASPBRASIL.</w:t>
        <w:br/>
        <w:br/>
      </w:r>
      <w:r>
        <w:rPr>
          <w:rFonts w:eastAsia="Verdana" w:cs="Verdana" w:ascii="Verdana" w:hAnsi="Verdana"/>
          <w:b/>
          <w:bCs/>
        </w:rPr>
        <w:t>Se você não compreendeu o porquê dos pré-requisitos do objeto Connection para a utilização dos recursos de paginação, não se preocupe. Por hora, apenas aceite que deverá ser feito desta maneira e siga em frente procurando entender o resto do tutorial. Está sendo preparada uma série de tutoriais que abordam os fundamentos dos objetos RecordSet e Connection que breve estarão disponíveis no ASPBrasil. Esta parte teórica é indispensável para o aprendizado da linguagem e para a formação de um bom programador.</w:t>
      </w:r>
      <w:r>
        <w:rPr>
          <w:rFonts w:eastAsia="Verdana" w:cs="Verdana" w:ascii="Verdana" w:hAnsi="Verdana"/>
        </w:rPr>
        <w:br/>
        <w:br/>
        <w:t>Para criar o objeto Connection, definir a Propriedade CursorLocation e abrí-lo, use o seguinte código:</w:t>
        <w:br/>
        <w:br/>
      </w:r>
      <w:r>
        <w:rPr>
          <w:rFonts w:eastAsia="Verdana" w:cs="Verdana" w:ascii="Verdana" w:hAnsi="Verdana"/>
          <w:color w:val="000080"/>
        </w:rPr>
        <w:br/>
        <w:t>&lt;%</w:t>
        <w:br/>
        <w:t>ConnectString = "dsn=nome_odbc;uid=usuario;pwd=senha"</w:t>
        <w:br/>
        <w:t>Set Conn = server.CreateObject("ADODB.Connection")</w:t>
        <w:br/>
        <w:t>Conn.</w:t>
      </w:r>
      <w:r>
        <w:rPr>
          <w:rFonts w:eastAsia="Verdana" w:cs="Verdana" w:ascii="Verdana" w:hAnsi="Verdana"/>
          <w:b/>
          <w:bCs/>
          <w:color w:val="000080"/>
        </w:rPr>
        <w:t>CursorLocation</w:t>
      </w:r>
      <w:r>
        <w:rPr>
          <w:rFonts w:eastAsia="Verdana" w:cs="Verdana" w:ascii="Verdana" w:hAnsi="Verdana"/>
          <w:color w:val="000080"/>
        </w:rPr>
        <w:t xml:space="preserve"> = 3 ' adUseClient</w:t>
        <w:br/>
        <w:t>Conn.Open ConnectString</w:t>
        <w:br/>
        <w:t>%&gt;</w:t>
        <w:br/>
      </w:r>
      <w:r>
        <w:rPr>
          <w:rFonts w:eastAsia="Verdana" w:cs="Verdana" w:ascii="Verdana" w:hAnsi="Verdana"/>
        </w:rPr>
        <w:br/>
        <w:br/>
        <w:t xml:space="preserve">O próximo passo é criar o objeto RecordSet e definir a propriedade </w:t>
      </w:r>
      <w:r>
        <w:rPr>
          <w:rFonts w:eastAsia="Verdana" w:cs="Verdana" w:ascii="Verdana" w:hAnsi="Verdana"/>
          <w:b/>
          <w:bCs/>
        </w:rPr>
        <w:t>PageSize</w:t>
      </w:r>
      <w:r>
        <w:rPr>
          <w:rFonts w:eastAsia="Verdana" w:cs="Verdana" w:ascii="Verdana" w:hAnsi="Verdana"/>
        </w:rPr>
        <w:t xml:space="preserve">, que é a propriedade que diz </w:t>
      </w:r>
      <w:r>
        <w:rPr>
          <w:rFonts w:eastAsia="Verdana" w:cs="Verdana" w:ascii="Verdana" w:hAnsi="Verdana"/>
          <w:b/>
          <w:bCs/>
        </w:rPr>
        <w:t>quantos registros conterá cada página</w:t>
      </w:r>
      <w:r>
        <w:rPr>
          <w:rFonts w:eastAsia="Verdana" w:cs="Verdana" w:ascii="Verdana" w:hAnsi="Verdana"/>
        </w:rPr>
        <w:t xml:space="preserve"> e informar que deve ser mostrada a primeira página de registros através da propriedade </w:t>
      </w:r>
      <w:r>
        <w:rPr>
          <w:rFonts w:eastAsia="Verdana" w:cs="Verdana" w:ascii="Verdana" w:hAnsi="Verdana"/>
          <w:b/>
          <w:bCs/>
        </w:rPr>
        <w:t>AbsolutePage</w:t>
      </w:r>
      <w:r>
        <w:rPr>
          <w:rFonts w:eastAsia="Verdana" w:cs="Verdana" w:ascii="Verdana" w:hAnsi="Verdana"/>
        </w:rPr>
        <w:t xml:space="preserve">. É aconselhável setar o valor da propriedade </w:t>
      </w:r>
      <w:r>
        <w:rPr>
          <w:rFonts w:eastAsia="Verdana" w:cs="Verdana" w:ascii="Verdana" w:hAnsi="Verdana"/>
          <w:b/>
          <w:bCs/>
        </w:rPr>
        <w:t>CacheSize</w:t>
      </w:r>
      <w:r>
        <w:rPr>
          <w:rFonts w:eastAsia="Verdana" w:cs="Verdana" w:ascii="Verdana" w:hAnsi="Verdana"/>
        </w:rPr>
        <w:t xml:space="preserve"> para o mesmo tamanho da página para otimizar a performance do processo.</w:t>
        <w:br/>
        <w:br/>
      </w:r>
      <w:r>
        <w:rPr>
          <w:rFonts w:eastAsia="Verdana" w:cs="Verdana" w:ascii="Verdana" w:hAnsi="Verdana"/>
          <w:color w:val="000080"/>
        </w:rPr>
        <w:br/>
        <w:t>&lt;%</w:t>
        <w:br/>
        <w:t>Set rstTemp = server.CreateObject("ADODB.Recordset")</w:t>
        <w:br/>
        <w:t>rstTemp.</w:t>
      </w:r>
      <w:r>
        <w:rPr>
          <w:rFonts w:eastAsia="Verdana" w:cs="Verdana" w:ascii="Verdana" w:hAnsi="Verdana"/>
          <w:b/>
          <w:bCs/>
          <w:color w:val="000080"/>
        </w:rPr>
        <w:t>PageSize</w:t>
      </w:r>
      <w:r>
        <w:rPr>
          <w:rFonts w:eastAsia="Verdana" w:cs="Verdana" w:ascii="Verdana" w:hAnsi="Verdana"/>
          <w:color w:val="000080"/>
        </w:rPr>
        <w:t xml:space="preserve"> = 20 ' define o tamanho da "página"</w:t>
        <w:br/>
        <w:t>rstTemp.CacheSize = 20 ' define o tamanho do cache com o mesmo tamanho da página</w:t>
        <w:br/>
        <w:t>rstTemp.</w:t>
      </w:r>
      <w:r>
        <w:rPr>
          <w:rFonts w:eastAsia="Verdana" w:cs="Verdana" w:ascii="Verdana" w:hAnsi="Verdana"/>
          <w:b/>
          <w:bCs/>
          <w:color w:val="000080"/>
        </w:rPr>
        <w:t>AbsolutePage</w:t>
      </w:r>
      <w:r>
        <w:rPr>
          <w:rFonts w:eastAsia="Verdana" w:cs="Verdana" w:ascii="Verdana" w:hAnsi="Verdana"/>
          <w:color w:val="000080"/>
        </w:rPr>
        <w:t xml:space="preserve"> = 1 ' informa que a primeira página de registros será mostrada</w:t>
        <w:br/>
        <w:t>%&gt;</w:t>
        <w:br/>
      </w:r>
      <w:r>
        <w:rPr>
          <w:rFonts w:eastAsia="Verdana" w:cs="Verdana" w:ascii="Verdana" w:hAnsi="Verdana"/>
        </w:rPr>
        <w:br/>
        <w:br/>
        <w:br/>
      </w:r>
      <w:r>
        <w:rPr>
          <w:rFonts w:eastAsia="Verdana" w:cs="Verdana" w:ascii="Verdana" w:hAnsi="Verdana"/>
          <w:b/>
          <w:bCs/>
        </w:rPr>
        <w:t>PRÓXIMOS PASSOS</w:t>
      </w:r>
      <w:r>
        <w:rPr>
          <w:rFonts w:eastAsia="Verdana" w:cs="Verdana" w:ascii="Verdana" w:hAnsi="Verdana"/>
        </w:rPr>
        <w:br/>
        <w:br/>
        <w:br/>
        <w:t>A primeira etapa está pronta. Já foi definido o tipo de cursor do objeto Connection e o tamanho da página do RecordSet. Agora será preciso um pouco de código para controlar qual página deverá ser exibida na tela.</w:t>
        <w:br/>
        <w:t>Todavia, antes da implementação do código, deve-se entender como funciona todo o mecanismo ASP quando se utiliza paginação.</w:t>
        <w:br/>
        <w:br/>
        <w:t xml:space="preserve">A primeira coisa a se levar em conta é que a cada vez que o usuário requisitar uma nova página de registros ( navegar para a próxima página ou para a página anterior através de um link ou um botão ), a mesma página .ASP será recarregada ( atualizada ) , apenas tendo o valor do </w:t>
      </w:r>
      <w:r>
        <w:rPr>
          <w:rFonts w:eastAsia="Verdana" w:cs="Verdana" w:ascii="Verdana" w:hAnsi="Verdana"/>
          <w:b/>
          <w:bCs/>
        </w:rPr>
        <w:t>AbsolutePage</w:t>
      </w:r>
      <w:r>
        <w:rPr>
          <w:rFonts w:eastAsia="Verdana" w:cs="Verdana" w:ascii="Verdana" w:hAnsi="Verdana"/>
        </w:rPr>
        <w:t xml:space="preserve"> alterado para </w:t>
      </w:r>
      <w:r>
        <w:rPr>
          <w:rFonts w:eastAsia="Verdana" w:cs="Verdana" w:ascii="Verdana" w:hAnsi="Verdana"/>
          <w:i/>
          <w:iCs/>
        </w:rPr>
        <w:t>AbsolutePage + 1</w:t>
      </w:r>
      <w:r>
        <w:rPr>
          <w:rFonts w:eastAsia="Verdana" w:cs="Verdana" w:ascii="Verdana" w:hAnsi="Verdana"/>
        </w:rPr>
        <w:t xml:space="preserve"> ( se o usuário clicar em "Próxima") ou </w:t>
      </w:r>
      <w:r>
        <w:rPr>
          <w:rFonts w:eastAsia="Verdana" w:cs="Verdana" w:ascii="Verdana" w:hAnsi="Verdana"/>
          <w:i/>
          <w:iCs/>
        </w:rPr>
        <w:t>AbsolutePage -1</w:t>
      </w:r>
      <w:r>
        <w:rPr>
          <w:rFonts w:eastAsia="Verdana" w:cs="Verdana" w:ascii="Verdana" w:hAnsi="Verdana"/>
        </w:rPr>
        <w:t xml:space="preserve"> ( se o usuário clicar em "Anterior" ). Isto faz com que a mesma página .ASP seja recarregada no browser, mas com diferentes </w:t>
      </w:r>
      <w:r>
        <w:rPr>
          <w:rFonts w:eastAsia="Verdana" w:cs="Verdana" w:ascii="Verdana" w:hAnsi="Verdana"/>
          <w:b/>
          <w:bCs/>
        </w:rPr>
        <w:t>páginas de registros</w:t>
      </w:r>
      <w:r>
        <w:rPr>
          <w:rFonts w:eastAsia="Verdana" w:cs="Verdana" w:ascii="Verdana" w:hAnsi="Verdana"/>
        </w:rPr>
        <w:t>.</w:t>
        <w:br/>
        <w:t xml:space="preserve">Como a página será recarregada várias vezes conforme o usuário navega entre os registros, é conveniente criar uma variável de sessão para guardar qual a página de registros deve ser exibida ( </w:t>
      </w:r>
      <w:r>
        <w:rPr>
          <w:rFonts w:eastAsia="Verdana" w:cs="Verdana" w:ascii="Verdana" w:hAnsi="Verdana"/>
          <w:b/>
          <w:bCs/>
        </w:rPr>
        <w:t>session("Pagina")</w:t>
      </w:r>
      <w:r>
        <w:rPr>
          <w:rFonts w:eastAsia="Verdana" w:cs="Verdana" w:ascii="Verdana" w:hAnsi="Verdana"/>
        </w:rPr>
        <w:t xml:space="preserve"> ) e uma variável para saber se é a primeira vez ou não que se está carregando a página ( </w:t>
      </w:r>
      <w:r>
        <w:rPr>
          <w:rFonts w:eastAsia="Verdana" w:cs="Verdana" w:ascii="Verdana" w:hAnsi="Verdana"/>
          <w:b/>
          <w:bCs/>
        </w:rPr>
        <w:t>session("PrimeiraVez")</w:t>
      </w:r>
      <w:r>
        <w:rPr>
          <w:rFonts w:eastAsia="Verdana" w:cs="Verdana" w:ascii="Verdana" w:hAnsi="Verdana"/>
        </w:rPr>
        <w:t xml:space="preserve"> ). A cada vez que a página for recarregada, o valor de session("Pagina") será lido e o ponteiro do RecordSet irá para a página que tiver o mesmo número que este valor. Se for a primeira vez que a página está sendo carregada, o ponteiro irá para a primeira página de registros ( setando a propriedade AbsolutePage com o valor 1 ).</w:t>
        <w:br/>
        <w:br/>
        <w:t>Agora que já foi dada uma base teórica de como as coisas funcionam, é interessante ler primeiro o código inteiro para depois analisá-lo em partes. Esta é a forma mais fácil para se entender todo o procedimento.</w:t>
        <w:br/>
        <w:br/>
      </w:r>
      <w:r>
        <w:rPr>
          <w:rFonts w:eastAsia="Verdana" w:cs="Verdana" w:ascii="Verdana" w:hAnsi="Verdana"/>
          <w:color w:val="000080"/>
        </w:rPr>
        <w:br/>
        <w:t>&lt;%</w:t>
        <w:br/>
        <w:t>ConnectString= "dsn=banco;uid=usuário;pwd=senha"</w:t>
        <w:br/>
        <w:t>If Session("PrimeiraVez") &lt;&gt; "Nao" then ' Se é a primeira vez que a página é carregada</w:t>
        <w:br/>
        <w:t>Set Conn = Server.CreateObject("ADODB.Connection")</w:t>
        <w:br/>
        <w:t>Conn.CursorLocation = 3 ' é o mesmo que adUseClient</w:t>
        <w:br/>
        <w:t>Conn.Open ConnectString</w:t>
        <w:br/>
        <w:t>Set rstTemp = Server.CreateObject("ADODB.Recordset")</w:t>
        <w:br/>
        <w:t>rstTemp.CacheSize = 20 ' tamanho do cache</w:t>
        <w:br/>
        <w:t>rstTemp.PageSize = 20 ' tamanho da página de registros</w:t>
        <w:br/>
        <w:t>sql = "Select * from tabela"</w:t>
        <w:br/>
        <w:t>rstTemp.Open Sql, Conn</w:t>
        <w:br/>
        <w:t xml:space="preserve">session("Pagina") = 1 </w:t>
        <w:br/>
        <w:t xml:space="preserve">MostraDados </w:t>
        <w:br/>
        <w:t>Session("PrimeiraVez") = "Nao"</w:t>
        <w:br/>
        <w:t>Else ' Se a página já foi carregada, verifica se deve incrementar ou decrementar o contador de páginas</w:t>
        <w:br/>
        <w:br/>
        <w:t>if Request("Navegacao") = "Proxima" then</w:t>
        <w:br/>
        <w:t xml:space="preserve">Session("Pagina") = Session("Pagina") + 1 </w:t>
        <w:br/>
        <w:t xml:space="preserve">Else </w:t>
        <w:br/>
        <w:t>If Request("Navegacao") = "Anterior" then</w:t>
        <w:br/>
        <w:t>Session("Pagina") = Session("Pagina") - 1</w:t>
        <w:br/>
        <w:t>End If</w:t>
        <w:br/>
        <w:t>End If</w:t>
        <w:br/>
        <w:t>Set Conn = Server.CreateObject("ADODB.Connection")</w:t>
        <w:br/>
        <w:t>Conn.CursorLocation = 3 ' adUseClient</w:t>
        <w:br/>
        <w:t>Conn.Open ConnectString</w:t>
        <w:br/>
        <w:t>Set rstTemp = Server.CreateObject("ADODB.Recordset")</w:t>
        <w:br/>
        <w:t>rstTemp.CacheSize = 20</w:t>
        <w:br/>
        <w:t>rstTemp.PageSize = 20</w:t>
        <w:br/>
        <w:t>sql = "Select * from tabela"</w:t>
        <w:br/>
        <w:t>rstTemp.Open Sql, Conn</w:t>
        <w:br/>
        <w:t>MostraDados</w:t>
        <w:br/>
        <w:t xml:space="preserve">End If </w:t>
        <w:br/>
        <w:br/>
        <w:br/>
        <w:t>Sub MostraDados()</w:t>
        <w:br/>
        <w:t>Dim Contador</w:t>
        <w:br/>
        <w:t>rstTemp.AbsolutePage = Session("Pagina") ' vai para o número da página que está armazenado em session("pagina")</w:t>
        <w:br/>
        <w:t xml:space="preserve">Response.Write "Existem " &amp; rstTemp.RecordCount &amp; " registros na tabela - Mostrando página " &amp; Session("Pagina") &amp; " de " &amp; rstTemp.PageCount </w:t>
        <w:br/>
        <w:t>If Session("Pagina") &lt;&gt; 1 then</w:t>
        <w:br/>
        <w:t>response.write "&lt;a href=""Paginacao.asp?Navegacao=Anterior""&gt; [ Anterior ] "</w:t>
        <w:br/>
        <w:t>End If</w:t>
        <w:br/>
        <w:t>If Session("Pagina") &lt;&gt; rstTemp.PageCount then</w:t>
        <w:br/>
        <w:t>response.write "&lt;a href=""Paginacao.asp?Navegacao=Proxima""&gt;[ Proxima ] "</w:t>
        <w:br/>
        <w:t>End If</w:t>
        <w:br/>
        <w:t>response.write "</w:t>
        <w:br/>
        <w:t>"</w:t>
        <w:br/>
        <w:t xml:space="preserve">For contador = 1 to 20 </w:t>
        <w:br/>
        <w:t>Response.Write rstTemp("campo") &amp; "</w:t>
        <w:br/>
        <w:t>"</w:t>
        <w:br/>
        <w:t>rstTemp.MoveNext</w:t>
        <w:br/>
        <w:t>If rstTemp.Eof then Exit For</w:t>
        <w:br/>
        <w:t>Next</w:t>
        <w:br/>
        <w:t>End Sub</w:t>
        <w:br/>
        <w:t>%&gt;</w:t>
        <w:br/>
      </w:r>
      <w:r>
        <w:rPr>
          <w:rFonts w:eastAsia="Verdana" w:cs="Verdana" w:ascii="Verdana" w:hAnsi="Verdana"/>
        </w:rPr>
        <w:br/>
        <w:br/>
        <w:br/>
        <w:t xml:space="preserve">A primeira linha importante do código é </w:t>
        <w:br/>
        <w:br/>
        <w:t>If Session("PrimeiraVez") &lt;&gt; "Nao" then</w:t>
        <w:br/>
        <w:br/>
        <w:t xml:space="preserve">Esta linha verifica se Session("PrimeiraVez") possui o conteúdo "Não" para saber se é a primeira vez ou não que a página está sendo carregada. Quando a página for carregada pela primeira vez, Session("PrimeiraVez") ainda não existirá, então a condição </w:t>
      </w:r>
      <w:r>
        <w:rPr>
          <w:rFonts w:eastAsia="Verdana" w:cs="Verdana" w:ascii="Verdana" w:hAnsi="Verdana"/>
          <w:b/>
          <w:bCs/>
        </w:rPr>
        <w:t xml:space="preserve">Session("PrimeiraVez") &lt;&gt; "Nao" </w:t>
      </w:r>
      <w:r>
        <w:rPr>
          <w:rFonts w:eastAsia="Verdana" w:cs="Verdana" w:ascii="Verdana" w:hAnsi="Verdana"/>
        </w:rPr>
        <w:t>obrigatoriamente será verdadeira, o que fará com que o ASP processe as linhas imediatamente abaixo ao If até encontrar o Else.</w:t>
        <w:br/>
        <w:br/>
        <w:t xml:space="preserve">As próximas linhas definem os objetos RecordSet e Connection. </w:t>
      </w:r>
      <w:r>
        <w:rPr>
          <w:rFonts w:eastAsia="Verdana" w:cs="Verdana" w:ascii="Verdana" w:hAnsi="Verdana"/>
          <w:b/>
          <w:bCs/>
        </w:rPr>
        <w:t>Note que as propriedades CacheSize e PageSize foram setadas com o mesmo valor</w:t>
      </w:r>
      <w:r>
        <w:rPr>
          <w:rFonts w:eastAsia="Verdana" w:cs="Verdana" w:ascii="Verdana" w:hAnsi="Verdana"/>
        </w:rPr>
        <w:t xml:space="preserve">. A única proprieade que realmente precisa ser setada é PageSize, que vai dizer quantos registros aparecerão na página, mas por razões de desempenho, recomendo atribuir o mesmo valor de PageSize à CacheSize. PARA MAIORES INFORMAÇÕES LEIA O ARTIGO </w:t>
      </w:r>
      <w:r>
        <w:rPr>
          <w:rFonts w:eastAsia="Verdana" w:cs="Verdana" w:ascii="Verdana" w:hAnsi="Verdana"/>
          <w:color w:val="FF0000"/>
          <w:u w:val="single"/>
        </w:rPr>
        <w:t>Otimizando o desempenho de suas consultas ( propriedade CacheSize ) &lt;http://www.aspbrasil.com.br/ver_tutorial.asp?tutorial=41&gt;</w:t>
      </w:r>
      <w:r>
        <w:rPr>
          <w:rFonts w:eastAsia="Verdana" w:cs="Verdana" w:ascii="Verdana" w:hAnsi="Verdana"/>
        </w:rPr>
        <w:t xml:space="preserve"> .</w:t>
        <w:br/>
        <w:t>Depois disso, Session("PrimeiraVez") tem seu valor setado para "Nao". Esta é uma das chaves do funcionamento deste código, pois quando o usuário clicar no link que vai para a próxima página, o browser recarregará a página e verificará que ela já foi carregada uma vez e saberá que deverá desviar o processamento para a porção Else do If.</w:t>
        <w:br/>
        <w:br/>
        <w:t>Na porção Else, o procedimento é semelhante. A diferença é que precisamos verificar o valor da variável "navegação" que tem seu valor preenchido quando o usuário clicar em um dos links "Anterior" ou "Próxima", que nos permitirá saber se devemos incrementar ou diminuir o valor da propriedade AbsolutePa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13:53:00Z</dcterms:created>
  <dc:creator>Simone</dc:creator>
  <dc:description/>
  <dc:language>en-US</dc:language>
  <cp:lastModifiedBy>Simone</cp:lastModifiedBy>
  <dcterms:modified xsi:type="dcterms:W3CDTF">2002-07-04T13:53:00Z</dcterms:modified>
  <cp:revision>2</cp:revision>
  <dc:subject/>
  <dc:title>Utilizando Recursos de Paginação </dc:title>
</cp:coreProperties>
</file>