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466045530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066786096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59088428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2002913818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315620581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