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278623622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-382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2.zip                                                                                                             dezembro 199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429654199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2128011076" r:id="rId6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>Parte II - Hypertext Markup Language (HTML) -</w:t>
      </w:r>
    </w:p>
    <w:p>
      <w:pPr>
        <w:pStyle w:val="Normal"/>
        <w:jc w:val="center"/>
        <w:rPr>
          <w:rFonts w:ascii="Arial" w:hAnsi="Arial" w:eastAsia="Arial" w:cs="Arial"/>
          <w:smallCaps/>
          <w:sz w:val="27"/>
          <w:szCs w:val="27"/>
        </w:rPr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Tabela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425"/>
        <w:gridCol w:w="142"/>
        <w:gridCol w:w="992"/>
        <w:gridCol w:w="3954"/>
        <w:gridCol w:w="15"/>
        <w:gridCol w:w="590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Tabelas em HTML</w:t>
            </w:r>
          </w:p>
        </w:tc>
        <w:tc>
          <w:tcPr>
            <w:tcW w:w="581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a.Principais Marcações</w:t>
            </w:r>
          </w:p>
        </w:tc>
        <w:tc>
          <w:tcPr>
            <w:tcW w:w="4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b.Atributos de tabelas</w:t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361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c.Outros Elementos de Controle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5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Tabela de Comandos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.Tabelas em HTM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ind w:right="48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 Principais Marcaçõ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 Atributos de Tabelas</w:t>
      </w:r>
    </w:p>
    <w:p>
      <w:pPr>
        <w:pStyle w:val="Normal"/>
        <w:pBdr>
          <w:bottom w:val="single" w:sz="6" w:space="1" w:color="000000"/>
        </w:pBdr>
        <w:ind w:right="48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Outros Elementos de Control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a.Principais Marcaçõe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gue abaixo o conjunto de marcações essenciais para desenhar tabelas em HTML. Alguns atributos podem ser definidos para cada uma dessas marcações. Falaremos desses atributos mais adiant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&lt;TABLE&gt;&lt;/TABLE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da tabela deve ser iniciada com a marcação &lt;table&gt; e encerrada com &lt;/table&gt;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ENÇÃO: Dessa forma a tabela vai aparecer sem bordas, mas dividindo linhas e célul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que a tabela apareça com bordas simples, defina dessa forma &lt;table border&gt;&lt;/table&gt;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tes e depois de uma tabela, acontece sempre uma quebra de linh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R&gt;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da linha de uma tabela deve sempre aparecer entre as marcações &lt;tr&gt; e &lt;/tr&gt;. (TR = Table Row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D&gt;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é a marcação que define cada célula de uma tabela. As células de uma tabela devem sempre aparecer entre as marcações de linhas (&lt;tr&gt; e &lt;/tr&gt;). Como padrão, o texto nas células é alinhado a esquerd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H&gt;&lt;/TH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sta forma são definidos os títulos de uma tabela. Estes podem ser posicionados em qualquer célula. A diferença entre a marcação de célula e título de célula é que o título aparece em negrit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mos ver então o exemplo de uma tabela utilizando essas marcações básic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Itens/Mês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Janeiro&lt;/th&gt;&lt;th&gt;Fevereiro&lt;/th&gt;&lt;th&gt;Março&lt;/th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Usuarios&lt;/th&gt;&lt;td&gt;80&lt;/td&gt;&lt;td&gt;93&lt;/td&gt;&lt;td&gt;120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Linhas&lt;/th&gt;&lt;td&gt;3&lt;/td&gt;&lt;td&gt;3&lt;/td&gt;&lt;td&gt;5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i aparecer dessa forma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drawing>
          <wp:inline distT="0" distB="0" distL="0" distR="0">
            <wp:extent cx="380047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b. Atributo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marcações das tabelas, podem apresentar resultados diferentes, se acompanhadas de alguns atributos. Vamos ver os principais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se atributo aparece junto a marcação TABLE. Caso esse atributo não apareça, a tabela não terá bor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Ou seja, como já vimos, para obter uma tabela com bordas, ela deve ser delimitada pelas marcações </w:t>
      </w:r>
      <w:r>
        <w:rPr>
          <w:rFonts w:eastAsia="Arial" w:cs="Arial" w:ascii="Arial" w:hAnsi="Arial"/>
          <w:b/>
          <w:bCs/>
        </w:rPr>
        <w:t xml:space="preserve">&lt;table border&gt; &lt;/table&gt;. 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ALIGN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atributo pode ser aplicado a TR,TH e TD, e controla como será o alinhamento do texto dentro de uma célula, com relação às bordas laterai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eita os valores left, center, right, respectivamente para alinhar a esquerda, centralizar ou alinhar a direi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 o exemplo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Primeira célula&lt;/td&gt;&lt;td&gt;Segunda célula&lt;/td&gt;&lt;td&gt;Terceira célula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center&gt;centro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left&gt;esquerda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 align=right&gt;direita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Aparece assim</w:t>
      </w:r>
      <w:r>
        <w:rPr>
          <w:rFonts w:eastAsia="Arial" w:cs="Arial" w:ascii="Arial" w:hAnsi="Arial"/>
          <w:sz w:val="27"/>
          <w:szCs w:val="27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402907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VALIGN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e ser aplicado a TR,TH e TD, e define o alinhamento do texto nas células com relação a borda superior e inferio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Aceita os valores </w:t>
      </w:r>
      <w:r>
        <w:rPr>
          <w:rFonts w:eastAsia="Arial" w:cs="Arial" w:ascii="Arial" w:hAnsi="Arial"/>
          <w:i/>
          <w:iCs/>
        </w:rPr>
        <w:t>top, middle e bottom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 Teste para linhamento&lt;b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relação a bordas&lt;b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ferior e superior&lt;br&gt;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top&gt; TOP 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middle&gt;MIDDLE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botton&gt;BOTTOM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arece assim:</w:t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4076700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NOWRAP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evita que haja uma quebra de linha dentro de uma célula. Cautela ao utilizá-lo, para não produzir células muito larg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COLSPAN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e ser aplicado a TH ou TD. Define quantas colunas uma célula poderá abranger. Por padrão cada célula corresponde a uma coluna, ou seja COLSPAN=1.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mos um exempl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colspan=3&gt;3colunas&lt;/td&gt;&lt;td&gt;normal&lt;/td&gt;&lt;td&gt;normal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1&lt;/td&gt;&lt;td&gt;col 2&lt;/td&gt;&lt;td&gt;col3&lt;/td&gt;&lt;td&gt;col 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fica assi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371475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ROWSPAN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pode ser aplicado a células (TH e TD) e define quantas linhas uma mesma célula pode abranger. Assim como na marcação anterior, o padrão é uma célula corresponder a uma linh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vamente, vamos ver exemplo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rowspan=3&gt;3 linhas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5&lt;/td&gt; &lt;/tr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esenta-se dessa forma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drawing>
          <wp:inline distT="0" distB="0" distL="0" distR="0">
            <wp:extent cx="3914775" cy="2276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Mais elementos de controle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mos ver agora mais um conjunto de extensões que permitem maior controle sobre tabelas. Estas são especialmente úteis na criação de múltiplas tabelas intercaladas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ORDER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rescentando um valor ao atributo BORDER é possível colocar tabelas em maior destaque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=5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71875" cy="1715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ELLSPACING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é aplicável à marcação TABLE. Como padrão, o Netscape 1.1 utiliza espaço 2 entre as células. Este atributo define o espaço entre cada célula n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 cellspacing=5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467100" cy="1875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ELLPADDING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é aplicado também à marcação TABLE e define a distância entre o texto e a borda de cada célu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eja exemplo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 cellpadding=8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724275" cy="201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abela mais compacta possível seria definida como: &lt;table border=0 cellspacing=0 cellpadding=0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WIDTH=&lt;value or percent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atributo pode ser aplicado tanto a TABLE como a TH e TD. A ele tanto pode ser associado um valor em "pixels" (ponto em tela gráfica), como um valor percentual. Ou seja, determina o quanto da tela uma tabela ou célula de tabela deverá ocupar.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mos ver os exemplos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 width=50%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gund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r&amp;ccedil;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&amp;aacute;bado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63855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gundo exemplo - aplicando width a uma célula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width=50%&gt;segund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rç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ábado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62350" cy="1885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Tabela de Comando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Marcaçõe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&gt; e &lt;/table&gt; = define início e fim d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r&gt;&lt;/tr&gt; = define cada linha da tabela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&lt;/td&gt; = define cada célula da tabela. Um conjunto de células aparece sempre delimitado pelas marcações de linha (&lt;tr&gt;&lt;/tr&gt;)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h&gt;&lt;/th&gt; = define títulos na tabela. Na pr&amp;acute;tica são células onde o texto aparece em destaque (negrito). Podem aparecer em qualquer posição n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tos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border&gt; = determina que uma tabela tenha bordas. Aparece sempre associado a marcação &lt;TABLE BORDER&gt;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align&gt; = Controla o alinhamento horizontal do texto em uma linha ou célula. Pode aparecer associado a TR, TD ou TH. Aceita os valores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t = alinha à esquerda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ght = alinha à a dire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 = centraliza</w:t>
            </w:r>
          </w:p>
        </w:tc>
      </w:tr>
    </w:tbl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nos exemplo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3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1"/>
      </w:tblGrid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r align=center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d align=left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h align=right&gt;</w:t>
            </w:r>
          </w:p>
        </w:tc>
      </w:tr>
    </w:tbl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valign&gt; = controla o alinhamento vertical do conteúdo de cada célula da tabela. Pode aparecer associado a TR, TD ou TH. Aceita os valore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p = alinha com o alto d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ddle = alinha no meio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om = alinha com a parte de baixo d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nos exemplos: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 align=top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middle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 align=bottom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rowspan&gt; = Aparece associado a células (TD ou TH) e determina quantas linhas uma célula abrange.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: &lt;rowspan=2&gt; , &lt;rowspan=3&gt; ..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colspan&gt; = Aparece associado a células (TD ou TH) e determina quantas colunas um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brange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: &lt;colspan=2&gt; , &lt;colspan=3&gt; ..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ição de Valores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RDER=&lt;value&gt; = define a largura da borda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SPACING=&lt;value&gt; = define espaçamento entre células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PADDING=&lt;value&gt; = define distância entre o texto e a borda das células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TH=&lt;value or percent&gt; = determina o quanto da tela uma tabela deve ocupar</w:t>
      </w:r>
    </w:p>
    <w:sectPr>
      <w:footerReference w:type="default" r:id="rId18"/>
      <w:footerReference w:type="first" r:id="rId19"/>
      <w:type w:val="nextPage"/>
      <w:pgSz w:w="12240" w:h="15840"/>
      <w:pgMar w:left="1800" w:right="175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2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20:45:00Z</dcterms:created>
  <dc:creator>Word Development</dc:creator>
  <dc:description/>
  <dc:language>en-US</dc:language>
  <cp:lastModifiedBy>Word Development</cp:lastModifiedBy>
  <dcterms:modified xsi:type="dcterms:W3CDTF">1995-12-14T09:18:00Z</dcterms:modified>
  <cp:revision>3</cp:revision>
  <dc:subject/>
  <dc:title> </dc:title>
</cp:coreProperties>
</file>