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645511473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618" w:hanging="0"/>
        <w:jc w:val="right"/>
        <w:rPr>
          <w:sz w:val="21"/>
        </w:rPr>
      </w:pPr>
      <w:r>
        <w:rPr>
          <w:sz w:val="15"/>
        </w:rPr>
        <w:t>ftp://ftp.cr-df.rnp.br/pub/netinfo/training/rnp/kit-bsb/html/guia.zip                                                                                                      novembro 199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661219434" r:id="rId4"/>
        </w:object>
      </w: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                   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606987574" r:id="rId6"/>
        </w:object>
      </w: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489307193" r:id="rId8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459642557" r:id="rId10"/>
        </w:object>
      </w:r>
      <w:r>
        <w:rPr>
          <w:rFonts w:cs="Arial" w:ascii="Arial" w:hAnsi="Arial"/>
          <w:b/>
          <w:sz w:val="27"/>
        </w:rPr>
        <w:t>Parte V  - Hypertext Markup Language (HTML) 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mallCaps/>
          <w:sz w:val="27"/>
        </w:rPr>
        <w:t>Manipulação de Imagens</w:t>
      </w:r>
    </w:p>
    <w:p>
      <w:pPr>
        <w:pStyle w:val="Normal"/>
        <w:ind w:left="3600" w:hanging="0"/>
        <w:jc w:val="center"/>
        <w:rPr>
          <w:rFonts w:ascii="Arial" w:hAnsi="Arial" w:cs="Arial"/>
          <w:sz w:val="27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186515133" r:id="rId12"/>
        </w:objec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Índice: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Sobre esse Tutori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nterlaced Gi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magens Transparen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Mapas sensíveis 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e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te tutorial, vamos ver alguns recursos de manipulação de imagens bastante utilizados por sites WW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a obtenção desses recursos, veremos algumas boas dicas sobre dois programas especificamente: o Lview e o Maped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Geral a Internet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TML Básico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s em HTML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em HTML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últiplas Janelas - Frames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ção de Imagens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icionais podem ser solicitadas a webmaster@cr-df.rnp.br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II. Interlaced GIF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agens gif definidas como "interlaced" tornam a transmissão de uma página mais confortável ao usuário, uma vez que, ao invés de trazer a imagem em bloco, o browser exibe a imagem aumentando sua resolução gradativ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pendendo da resolução da imagem, haverá diferença de nível de resolução final em um arquivo interlaced no padrão gif89a ou gif87a. De um modo geral, o formato gif87a oferece melhor resolução para arquivos "interlaced"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</w:rPr>
        <w:t>Criando um Arquivo Interlaced com LVIEW PR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definir um arquivo "gif" como interlaced, selecione o menu OPTIONS e ative a opção SAVE GIF's INTERLACED. Caso você observe perda de resolução na imagem, salve-a no padrão gif87a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Imagens Transparente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formato gif89a permite que se defina que uma cor em um arquivo fique transpar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3790</wp:posOffset>
                </wp:positionH>
                <wp:positionV relativeFrom="paragraph">
                  <wp:posOffset>53340</wp:posOffset>
                </wp:positionV>
                <wp:extent cx="3957955" cy="1094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parente</w:t>
                              <w:tab/>
                              <w:tab/>
                              <w:tab/>
                              <w:tab/>
                              <w:t>Fundo norma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65pt;height:86.15pt;mso-wrap-distance-left:9pt;mso-wrap-distance-right:9pt;mso-wrap-distance-top:0pt;mso-wrap-distance-bottom:0pt;margin-top:4.2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parente</w:t>
                        <w:tab/>
                        <w:tab/>
                        <w:tab/>
                        <w:tab/>
                        <w:t>Fundo norma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riando Imagens Transparentes com LVIEW PR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o menu Retouc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menu, escolha a opção Color Dept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a como Palette Image e clique em OK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o menu Option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ha Background Colo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no botão Droppe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urso vai ficar com a aparência de um conta got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com o cursor sobre a cor que você deseja que fique transparent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ve a imagem como gif89a (file =&gt; Save as)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ção, você só irá visualizar a transparência da imagem ao exibí-la com o browser. Na tela do Lview a aparência do arquivo não é alte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Imagens Sensívei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agens sensíveis ou mapas clicáveis são imagens que contém vários links associados a elas. Uma aplicação comum para este recurso é a utilização de mapas geográficos em que, ao se clicar em cada região/área/cidade, será obtido um arquivo diferent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sso a Pass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criar uma imagem sensível é preci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ear as coordenadas do arquivo imagem, gerando um arquivo do tipo .map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ar o arquivo .map para o seu servido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ualizar na área do servidor www a existência do novo .map (normalmente, no arquivo imagemap.com, que se encontra no diretório /usr/local/etc/httpd/conf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erir o arquivo em uma página, incluindo a extensão ismap junto a imagem, da seguinte forma: &lt;img src="nome_do_arquivo.gif" ismap&gt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er uma âncora da imagem para o programa que interpreta mapas no servidor - imagemap -, com a identificação do mapa a ser associado a esta imagem. Exemplo: &lt;a href="/cgi-bin/imagemap/mapa1"&gt;&lt;img src="arquivo.gif"&gt;&lt;/a&gt;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erando o Arquivo .MAP com MAPEDIT FOR WINDOW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no menu file a opção open/creat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a o tipo de servidor como (NCSA, Apache, ...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janela GIF Filename localize o arquivo imagem que você quer mapear (use o botão de browse para chegar até ele, se estiver no PC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gite na janela Map Filename o nome que você deseja dar ao arquivo .map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ok. O Mapedit vai informar que o arquivo .map não existe e pedir confirmação para sua criação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seguida, o arquivo imagem que foi especificado será exibido na tela do Mapedit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menu tools, selecione o formato da primeira área que você quer mapear (polígono, círculo ou retângulo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tendo o botão esquerdo do mouse pressionado, delimite a área que você quer mapear e clique no botão direito do mou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girá uma janela de diálogo em que você deve inserir a URL que deseja associar àquela área e, opcionalmente, comentári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ita operação semelhante até concluir o mapeamento completo da imagem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ha no menu file a opção Save A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irme o correto formato do arquivo .map e o nome do arquivo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piando .MAP para o Servidor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rquivo .map referente a esta imagem deverá estar armazenado juntamente com as suas páginas e imagens a serem tornadas disponíveis no WW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nteressante criar um subdiretório no servidor exclusivamente para armazenar os arquivos .map a serem utiliz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tualizando o .MAP no IMAGEMAP.CONF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vez copiado o arquivo .map para o servidor, para que ele funcione é necessário inserir sua localização em um arquivo chamado imagemap.conf é este o arquivo consultado no servidor para interpretar qualquer imagem sensí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imagemap.conf é um arquivo texto que se encontra na área de configuração do servidor. Por isso, normalmente só o administrador da máquina terá acessso a ele . Basta então solicitar ao administrador que atualize o imagemap.conf toda vez que um novo .map for cri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imagemap.conf está localizado no diretório /usr/local/etc/httpd/conf e tem a seguinte aparência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-1270</wp:posOffset>
                </wp:positionV>
                <wp:extent cx="5146675" cy="26085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 Mapeamento de imag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 ex do 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backbone: /data/httpd/htdocs/rnp/backbon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wood : /home/servicos/httpd/htdocs/tutorial/imagem-clicavel/wood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sil : /is/www/SVI/Brasi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norte : /is/www/SVI/BRnor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nordeste : /is/www/SVI/BRnor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sudeste : /is/www/SVI/BRsu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centro : /is/www/SVI/BRcentro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sul : /is/www/SVI/BR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clique : /home/servicos/httpd/htdocs/ct/hdoc/clique/mapa1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od3 : /is/www/mercosul/wood2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rcosul : /is/www/mercosul/merco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25pt;height:205.4pt;mso-wrap-distance-left:0pt;mso-wrap-distance-right:9pt;mso-wrap-distance-top:0pt;mso-wrap-distance-bottom:0pt;margin-top:-0.1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 Mapeamento de image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 ex do 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backbone: /data/httpd/htdocs/rnp/backbon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wood : /home/servicos/httpd/htdocs/tutorial/imagem-clicavel/wood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asil : /is/www/SVI/Brasi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norte : /is/www/SVI/BRnor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nordeste : /is/www/SVI/BRnor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sudeste : /is/www/SVI/BRsu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centro : /is/www/SVI/BRcentro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sul : /is/www/SVI/BRsu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clique : /home/servicos/httpd/htdocs/ct/hdoc/clique/mapa1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od3 : /is/www/mercosul/wood2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rcosul : /is/www/mercosul/mercosu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erindo a Imagem Mapeada na Págin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inserir uma imagem mapeada em uma página, abra uma âncora apontando para o imagemap na área de cgi-bin do seu servidor, especifique o nome com que o mapa referente está referenciado no imagemap.conf e insira a imagem no interior da âncora, associando o atributo ISMAP, da seguinte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a href="/cgi-bin/imagemap/mapa1"&gt;&lt;img src="brasil.gif" ismap&gt;&lt;/a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de mapa1 é o nome utitilizado no arquivo imagemap.conf para referenciar o arquivo .map criado para o arquivo brasil.gif, no exemp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sectPr>
      <w:footerReference w:type="default" r:id="rId18"/>
      <w:footerReference w:type="first" r:id="rId19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3.emf"/><Relationship Id="rId17" Type="http://schemas.openxmlformats.org/officeDocument/2006/relationships/image" Target="media/image4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4T21:06:00Z</dcterms:created>
  <dc:creator>Word Development</dc:creator>
  <dc:description/>
  <dc:language>en-US</dc:language>
  <cp:lastModifiedBy>Pedro Berretta de Lucena</cp:lastModifiedBy>
  <cp:lastPrinted>1996-01-29T16:42:00Z</cp:lastPrinted>
  <dcterms:modified xsi:type="dcterms:W3CDTF">1998-08-19T01:36:00Z</dcterms:modified>
  <cp:revision>4</cp:revision>
  <dc:subject/>
  <dc:title> </dc:title>
</cp:coreProperties>
</file>