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222891155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295677608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64981389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84645251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