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751949485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93637552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030226496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