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5.   Estruturas de Contr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ruturas de controle permitem controlar a seqüência das ações lógicas de um programa. Basicamente, existem dois tipos de estruturas de controle: estruturas de </w:t>
      </w:r>
      <w:r>
        <w:rPr>
          <w:b/>
          <w:bCs/>
          <w:sz w:val="22"/>
          <w:szCs w:val="22"/>
        </w:rPr>
        <w:t>repetição</w:t>
      </w:r>
      <w:r>
        <w:rPr>
          <w:sz w:val="22"/>
          <w:szCs w:val="22"/>
        </w:rPr>
        <w:t xml:space="preserve"> e  estruturas de </w:t>
      </w:r>
      <w:r>
        <w:rPr>
          <w:b/>
          <w:bCs/>
          <w:sz w:val="22"/>
          <w:szCs w:val="22"/>
        </w:rPr>
        <w:t>decisão</w:t>
      </w:r>
      <w:r>
        <w:rPr>
          <w:sz w:val="22"/>
          <w:szCs w:val="22"/>
        </w:rPr>
        <w:t>. A estrutura de repetição permite que um bloco de instruções seja executado repetidamente uma quantidade controlada de vezes. A estrutura de decisão permite executar um entre dois ou mais blocos de instruções. Neste capítulo estudaremos em detalhe as instruções do C que permitem implementar estas estrutura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1</w:t>
        <w:tab/>
        <w:t>Condição de contro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todas as estruturas, existe pelo menos uma expressão que faz o controle de </w:t>
      </w:r>
      <w:r>
        <w:rPr>
          <w:b/>
          <w:bCs/>
          <w:sz w:val="22"/>
          <w:szCs w:val="22"/>
        </w:rPr>
        <w:t>qual</w:t>
      </w:r>
      <w:r>
        <w:rPr>
          <w:sz w:val="22"/>
          <w:szCs w:val="22"/>
        </w:rPr>
        <w:t xml:space="preserve"> bloco de instruções será executado ou </w:t>
      </w:r>
      <w:r>
        <w:rPr>
          <w:b/>
          <w:bCs/>
          <w:sz w:val="22"/>
          <w:szCs w:val="22"/>
        </w:rPr>
        <w:t>quantas vezes</w:t>
      </w:r>
      <w:r>
        <w:rPr>
          <w:sz w:val="22"/>
          <w:szCs w:val="22"/>
        </w:rPr>
        <w:t xml:space="preserve"> ele será executado: é o que chamamos de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. Uma condição de controle é uma expressão lógica ou aritmética cujo resultado pode ser considerado verdadeiro ou falso. Conforme vimos na seção 3.5, a linguagem C não possui, entretanto, variáveis ou constantes lógicas, possui somente expressões numéricas, assim quando uma </w:t>
      </w:r>
      <w:r>
        <w:rPr>
          <w:b/>
          <w:bCs/>
          <w:sz w:val="22"/>
          <w:szCs w:val="22"/>
        </w:rPr>
        <w:t>expressão numérica</w:t>
      </w:r>
      <w:r>
        <w:rPr>
          <w:sz w:val="22"/>
          <w:szCs w:val="22"/>
        </w:rPr>
        <w:t xml:space="preserve"> se encontra em uma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, ela será considerad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igual a zero</w:t>
      </w:r>
      <w:r>
        <w:rPr>
          <w:sz w:val="22"/>
          <w:szCs w:val="22"/>
        </w:rPr>
        <w:t xml:space="preserve">, e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diferente de zer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nas condições abaixo, seu valor numérico e seu significado lógico. Considere as variáveis </w:t>
      </w:r>
      <w:r>
        <w:rPr>
          <w:rFonts w:eastAsia="Courier New" w:cs="Courier New" w:ascii="Courier New" w:hAnsi="Courier New"/>
          <w:sz w:val="22"/>
          <w:szCs w:val="22"/>
        </w:rPr>
        <w:t>int i = 0, j = 3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ndição   valor numérico   significado lógi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== 0)          1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&gt; j)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)    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j)               3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e fato deve ficar claro pois, nas estruturas que estudaremos neste capítulo, quando for dito que uma condição é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ou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quer se dizer que seu valor e </w:t>
      </w:r>
      <w:r>
        <w:rPr>
          <w:b/>
          <w:bCs/>
          <w:sz w:val="22"/>
          <w:szCs w:val="22"/>
        </w:rPr>
        <w:t>igual</w:t>
      </w:r>
      <w:r>
        <w:rPr>
          <w:sz w:val="22"/>
          <w:szCs w:val="22"/>
        </w:rPr>
        <w:t xml:space="preserve"> a zero ou </w:t>
      </w:r>
      <w:r>
        <w:rPr>
          <w:b/>
          <w:bCs/>
          <w:sz w:val="22"/>
          <w:szCs w:val="22"/>
        </w:rPr>
        <w:t>diferente</w:t>
      </w:r>
      <w:r>
        <w:rPr>
          <w:sz w:val="22"/>
          <w:szCs w:val="22"/>
        </w:rPr>
        <w:t xml:space="preserve"> de zer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do...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é uma estrutura básica de repetição condicional. Permite a execução de um bloco de instruções repetidamente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o bloco de  instruções  seja executado pelo menos uma vez. Após a execução do bloco, a condição é avaliada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outra vez, caso contrário a repetição é terminada. Ofluxograma desta estrutura é mostrada na figura 5.1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81125" cy="230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1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do...while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a leitura de um número é feita dentro de um laço de repetição condicional. A leitura é repetida caso o número lido seja negativ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Digite um número positiv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num &lt;= 0.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1.cpp</w:t>
      </w:r>
      <w:r>
        <w:rPr>
          <w:sz w:val="22"/>
          <w:szCs w:val="22"/>
        </w:rPr>
        <w:t xml:space="preserve"> existe um programa que calcula o fatorial de um número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A estrutura de repetição condicional</w:t>
      </w:r>
      <w:r>
        <w:rPr>
          <w:rFonts w:eastAsia="Courier New" w:cs="Courier New" w:ascii="Courier New" w:hAnsi="Courier New"/>
          <w:sz w:val="22"/>
          <w:szCs w:val="22"/>
        </w:rPr>
        <w:t xml:space="preserve"> while </w:t>
      </w:r>
      <w:r>
        <w:rPr>
          <w:sz w:val="22"/>
          <w:szCs w:val="22"/>
        </w:rPr>
        <w:t>é semelhante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do...while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a condição seja avaliada em primeiro lugar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uma vez e a condição é avaliada novamente. Caso a condição sej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a repetição é terminada sem a execução do bloco. Observe que nesta estrutura, ao contrári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, o bloco de  instruções  pode não ser executado nenhuma vez, basta que a condição seja inicialmente falsa. O fluxograma desta estrutura é mostrada na figura 5.2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9319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2:</w:t>
      </w:r>
      <w:r>
        <w:rPr>
          <w:i/>
          <w:iCs/>
          <w:sz w:val="18"/>
          <w:szCs w:val="18"/>
        </w:rPr>
        <w:t xml:space="preserve"> Fluxograma da estrutura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whi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calcula-se a precisão 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) do processador aritmético do PC. A variável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tem seu valor dividido por </w:t>
      </w:r>
      <w:r>
        <w:rPr>
          <w:rFonts w:eastAsia="Courier New"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enquanto o processador conseguir distinguir entre 1 e 1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. Após a execução do laço, o valor de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contém a precisão da máquina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ps = 1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le(1.0 + eps &gt; 1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eps /= 2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2.cpp</w:t>
      </w:r>
      <w:r>
        <w:rPr>
          <w:sz w:val="22"/>
          <w:szCs w:val="22"/>
        </w:rPr>
        <w:t xml:space="preserve"> existe um programa que calcula a raiz quadrada de um número real positivo usando o método de Newton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5.4 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for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for</w:t>
      </w:r>
      <w:r>
        <w:rPr>
          <w:sz w:val="22"/>
          <w:szCs w:val="22"/>
        </w:rPr>
        <w:t xml:space="preserve"> é muito semelhante as estruturas de repetição vistas anteriormente, entretanto costuma ser utilizada quando se quer um número determinado de ciclos. A contagem dos ciclos é feita por uma variável chamada de </w:t>
      </w:r>
      <w:r>
        <w:rPr>
          <w:b/>
          <w:bCs/>
          <w:sz w:val="22"/>
          <w:szCs w:val="22"/>
        </w:rPr>
        <w:t>contador</w:t>
      </w:r>
      <w:r>
        <w:rPr>
          <w:sz w:val="22"/>
          <w:szCs w:val="22"/>
        </w:rPr>
        <w:t>.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 xml:space="preserve"> é, as vezes, chamada de estrutura de </w:t>
      </w:r>
      <w:r>
        <w:rPr>
          <w:b/>
          <w:bCs/>
          <w:sz w:val="22"/>
          <w:szCs w:val="22"/>
        </w:rPr>
        <w:t>repetição com contador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ondiçã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; increment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é uma expressão de inicializaçã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de controle de repetiçã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é uma expressão de increment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 a ser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executa um número determinado de repetições usando um contador de iterações. O contador é inicializado n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tes</w:t>
      </w:r>
      <w:r>
        <w:rPr>
          <w:sz w:val="22"/>
          <w:szCs w:val="22"/>
        </w:rPr>
        <w:t xml:space="preserve"> da primeira iteração. Por exemplo:          </w:t>
      </w:r>
      <w:r>
        <w:rPr>
          <w:rFonts w:eastAsia="Courier New" w:cs="Courier New" w:ascii="Courier New" w:hAnsi="Courier New"/>
          <w:sz w:val="22"/>
          <w:szCs w:val="22"/>
        </w:rPr>
        <w:t>i = 0;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= 20;</w:t>
      </w:r>
      <w:r>
        <w:rPr>
          <w:sz w:val="22"/>
          <w:szCs w:val="22"/>
        </w:rPr>
        <w:t xml:space="preserve">. Então o bloco é executado e </w:t>
      </w:r>
      <w:r>
        <w:rPr>
          <w:b/>
          <w:bCs/>
          <w:sz w:val="22"/>
          <w:szCs w:val="22"/>
        </w:rPr>
        <w:t>depois</w:t>
      </w:r>
      <w:r>
        <w:rPr>
          <w:sz w:val="22"/>
          <w:szCs w:val="22"/>
        </w:rPr>
        <w:t xml:space="preserve"> de cada iteração, o contador é incrementado  de  acordo com   a  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-= 2</w:t>
      </w:r>
      <w:r>
        <w:rPr>
          <w:sz w:val="22"/>
          <w:szCs w:val="22"/>
        </w:rPr>
        <w:t xml:space="preserve">. Então a expressão de condição é avaliada: se a condição for verdadeira, o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executado novamente e o ciclo recomeça, se a condição é falsa termina-se o laço. Esta condição é, em geral, uma expressão lógica que determina o  ultimo valor do contador. Por exemplo: </w:t>
      </w:r>
      <w:r>
        <w:rPr>
          <w:rFonts w:eastAsia="Courier New" w:cs="Courier New" w:ascii="Courier New" w:hAnsi="Courier New"/>
          <w:sz w:val="22"/>
          <w:szCs w:val="22"/>
        </w:rPr>
        <w:t>i &lt;= 100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&gt; 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o contador</w:t>
      </w:r>
      <w:r>
        <w:rPr>
          <w:rFonts w:eastAsia="Courier New" w:cs="Courier New" w:ascii="Courier New" w:hAnsi="Courier New"/>
          <w:sz w:val="22"/>
          <w:szCs w:val="22"/>
        </w:rPr>
        <w:t xml:space="preserve"> i </w:t>
      </w:r>
      <w:r>
        <w:rPr>
          <w:sz w:val="22"/>
          <w:szCs w:val="22"/>
        </w:rPr>
        <w:t>é inicializado com o valor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  <w:r>
        <w:rPr>
          <w:sz w:val="22"/>
          <w:szCs w:val="22"/>
        </w:rPr>
        <w:t xml:space="preserve">. O bloco é repetido enquanto a condição </w:t>
      </w:r>
      <w:r>
        <w:rPr>
          <w:rFonts w:eastAsia="Courier New" w:cs="Courier New" w:ascii="Courier New" w:hAnsi="Courier New"/>
          <w:sz w:val="22"/>
          <w:szCs w:val="22"/>
        </w:rPr>
        <w:t>i &lt;= 10</w:t>
      </w:r>
      <w:r>
        <w:rPr>
          <w:sz w:val="22"/>
          <w:szCs w:val="22"/>
        </w:rPr>
        <w:t xml:space="preserve"> for verdadeira.  O contador é incrementado com a instrução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>. Esta estrutura, deste modo, imprime os números</w:t>
      </w:r>
      <w:r>
        <w:rPr>
          <w:rFonts w:eastAsia="Courier New" w:cs="Courier New" w:ascii="Courier New" w:hAnsi="Courier New"/>
          <w:sz w:val="22"/>
          <w:szCs w:val="22"/>
        </w:rPr>
        <w:t xml:space="preserve"> 1, 2, ..., 9, 1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(i=1; i&lt;=10; i++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 %d",i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É interessante notar que a mesma estrutura lógica pode ser implementada usando as estruturas </w:t>
      </w:r>
      <w:r>
        <w:rPr>
          <w:rFonts w:eastAsia="Courier New" w:cs="Courier New" w:ascii="Courier New" w:hAnsi="Courier New"/>
          <w:sz w:val="22"/>
          <w:szCs w:val="22"/>
        </w:rPr>
        <w:t xml:space="preserve">for </w:t>
      </w:r>
      <w:r>
        <w:rPr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As seguintes instruções são plenamente equivalente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= 0;                 for(i = 0; i &lt;= 100; i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{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i &lt;= 10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m existi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e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n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>. Estas expressões devem ser separadas por vírgula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sz w:val="22"/>
          <w:szCs w:val="22"/>
        </w:rPr>
        <w:t xml:space="preserve">). Mas </w:t>
      </w:r>
      <w:r>
        <w:rPr>
          <w:b/>
          <w:bCs/>
          <w:sz w:val="22"/>
          <w:szCs w:val="22"/>
        </w:rPr>
        <w:t xml:space="preserve">não pode </w:t>
      </w:r>
      <w:r>
        <w:rPr>
          <w:sz w:val="22"/>
          <w:szCs w:val="22"/>
        </w:rPr>
        <w:t xml:space="preserve">have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for(i=0, j=10; i&lt;10; i++, j--){...}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3.cpp</w:t>
      </w:r>
      <w:r>
        <w:rPr>
          <w:sz w:val="22"/>
          <w:szCs w:val="22"/>
        </w:rPr>
        <w:t xml:space="preserve"> existe um programa que calcula a amplitude de um conjunto de valores. Este programa exemplifica o uso da estrutura </w:t>
      </w:r>
      <w:r>
        <w:rPr>
          <w:rFonts w:eastAsia="Courier New" w:cs="Courier New" w:ascii="Courier New" w:hAnsi="Courier New"/>
          <w:sz w:val="22"/>
          <w:szCs w:val="22"/>
        </w:rPr>
        <w:t>for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5</w:t>
        <w:tab/>
        <w:t xml:space="preserve">Estrutura de decisão </w:t>
      </w:r>
      <w:r>
        <w:rPr>
          <w:rFonts w:eastAsia="Courier New" w:cs="Courier New" w:ascii="Courier New" w:hAnsi="Courier New"/>
          <w:sz w:val="28"/>
          <w:szCs w:val="28"/>
        </w:rPr>
        <w:t>if...el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if...else</w:t>
      </w:r>
      <w:r>
        <w:rPr>
          <w:sz w:val="22"/>
          <w:szCs w:val="22"/>
        </w:rPr>
        <w:t xml:space="preserve"> é a mais simples estrutura de controle do C. Esta estrutura permite executar um entre vários blocos de instruções. O controle de qual bloco será executado será dado por um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(expressão lógica ou numérica). Esta estrutura pode se apresentar de modos ligeiramente diferentes. Nesta seção vamos apresentar separadamente cada uma das possibilidades de sintaxe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5.1 </w:t>
        <w:tab/>
        <w:t xml:space="preserve">Decisão de um bloco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estrutura de decisão de um bloco permite que se execute (ou não) um bloco de instruções conforme o valor de uma condição seja verdadeiro ou falso. O fluxograma desta estrutura é mostrada na figura 5.3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5005" cy="196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Figura 5.3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Decisão com um bloco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){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executado. Caso contrário, o bloco não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lido for maior que 10, então o seu valor é redefinido como 10. Observe que o bloco constitui-se de um única instruçã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Digite o número de repetições: (máximo 10)"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iter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iter &gt; 1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ter = 1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4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>if...</w:t>
      </w:r>
      <w:r>
        <w:rPr>
          <w:sz w:val="22"/>
          <w:szCs w:val="22"/>
        </w:rPr>
        <w:t xml:space="preserve"> para emitir um sinal sonoro ao imprimir um número múltiplo de 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2</w:t>
        <w:tab/>
        <w:t xml:space="preserve">Decisão de doi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dois blocos de instruções. A figura 5.4 mostra o fluxograma correspondente a esta estrutura de decisã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981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4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doi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ário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 de</w:t>
      </w:r>
      <w:r>
        <w:rPr>
          <w:rFonts w:eastAsia="Courier New" w:cs="Courier New" w:ascii="Courier New" w:hAnsi="Courier New"/>
          <w:sz w:val="22"/>
          <w:szCs w:val="22"/>
        </w:rPr>
        <w:t xml:space="preserve"> raiz*raiz </w:t>
      </w:r>
      <w:r>
        <w:rPr>
          <w:sz w:val="22"/>
          <w:szCs w:val="22"/>
        </w:rPr>
        <w:t>for maior que</w:t>
      </w:r>
      <w:r>
        <w:rPr>
          <w:rFonts w:eastAsia="Courier New" w:cs="Courier New" w:ascii="Courier New" w:hAnsi="Courier New"/>
          <w:sz w:val="22"/>
          <w:szCs w:val="22"/>
        </w:rPr>
        <w:t xml:space="preserve"> num </w:t>
      </w:r>
      <w:r>
        <w:rPr>
          <w:sz w:val="22"/>
          <w:szCs w:val="22"/>
        </w:rPr>
        <w:t>o valor de</w:t>
      </w:r>
      <w:r>
        <w:rPr>
          <w:rFonts w:eastAsia="Courier New" w:cs="Courier New" w:ascii="Courier New" w:hAnsi="Courier New"/>
          <w:sz w:val="22"/>
          <w:szCs w:val="22"/>
        </w:rPr>
        <w:t xml:space="preserve"> raiz </w:t>
      </w:r>
      <w:r>
        <w:rPr>
          <w:sz w:val="22"/>
          <w:szCs w:val="22"/>
        </w:rPr>
        <w:t>será atribuído a</w:t>
      </w:r>
      <w:r>
        <w:rPr>
          <w:rFonts w:eastAsia="Courier New" w:cs="Courier New" w:ascii="Courier New" w:hAnsi="Courier New"/>
          <w:sz w:val="22"/>
          <w:szCs w:val="22"/>
        </w:rPr>
        <w:t xml:space="preserve"> max</w:t>
      </w:r>
      <w:r>
        <w:rPr>
          <w:sz w:val="22"/>
          <w:szCs w:val="22"/>
        </w:rPr>
        <w:t xml:space="preserve">, caso contrario, será atribuído a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raiz*raiz &gt; num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ax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in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5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</w:t>
      </w:r>
      <w:r>
        <w:rPr>
          <w:sz w:val="22"/>
          <w:szCs w:val="22"/>
        </w:rPr>
        <w:t xml:space="preserve">para determinar o tipo de raízes de uma equação de segundo grau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3</w:t>
        <w:tab/>
        <w:t xml:space="preserve">Decisão de múltiplo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 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múltiplos blocos de instruções. A figura 5.5 mostra o fluxograma correspondente a esta estrutura de decisão.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object w:dxaOrig="6852" w:dyaOrig="7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6pt;height:352.5pt" filled="f" o:ole="">
            <v:imagedata r:id="rId7" o:title=""/>
          </v:shape>
          <o:OLEObject Type="Embed" ProgID="" ShapeID="ole_rId6" DrawAspect="Content" ObjectID="_1593524048" r:id="rId6"/>
        </w:objec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5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 i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múltiplo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else 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N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N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, condição 2, ...</w:t>
      </w:r>
      <w:r>
        <w:rPr>
          <w:sz w:val="22"/>
          <w:szCs w:val="22"/>
        </w:rPr>
        <w:t xml:space="preserve"> são expressões lógicas ou numéricas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 , bloco 2,...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1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ario, a condição 2 é avaliada. Se a condição 2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 Caso contrario, a condição 3 é avaliada e assim sucessivamente. Se nenhum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  <w:r>
        <w:rPr>
          <w:sz w:val="22"/>
          <w:szCs w:val="22"/>
        </w:rPr>
        <w:t xml:space="preserve"> é executado. Observe que apenas um dos blocos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uma determinada ação é executada se o valor d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for positivo, negativo ou nulo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num &g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 if(num &l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+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-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6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if </w:t>
      </w:r>
      <w:r>
        <w:rPr>
          <w:sz w:val="22"/>
          <w:szCs w:val="22"/>
        </w:rPr>
        <w:t xml:space="preserve">para determinar se um número  é maior, menor ou igual a outr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switch...ca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é uma estrutura de decisão que permite a execução de um conjunto de instruções a partir pontos diferentes conforme o resultado de uma expressão inteira de controle. O resultado deste expressão é comparado ao valor de cada um dos rótulos, e as instruções são executadas a partir desde rótulo. A figura 5.6 mostra o fluxograma lógico desta estrutura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832610" cy="493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6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switch...case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Esta estrutura possui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witch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1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2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as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_n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n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defaul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uma expressão inteir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_1,rótulo_2,...rótulo_n e rótulo_d</w:t>
      </w:r>
      <w:r>
        <w:rPr>
          <w:sz w:val="22"/>
          <w:szCs w:val="22"/>
        </w:rPr>
        <w:t xml:space="preserve"> são constantes inteira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1, conjunto 2, ..., conjunto  n e conjunto d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valor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avaliado e o fluxo lógico será desviado para o conjunto cuj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igual ao resultado da expressão e todas as instruções </w:t>
      </w:r>
      <w:r>
        <w:rPr>
          <w:b/>
          <w:bCs/>
          <w:sz w:val="22"/>
          <w:szCs w:val="22"/>
        </w:rPr>
        <w:t>abaixo</w:t>
      </w:r>
      <w:r>
        <w:rPr>
          <w:sz w:val="22"/>
          <w:szCs w:val="22"/>
        </w:rPr>
        <w:t xml:space="preserve"> deste rótulo serão executadas. Caso o resultado da expressão for  diferente  de todos os valores dos rótulos ent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sz w:val="22"/>
          <w:szCs w:val="22"/>
        </w:rPr>
        <w:t xml:space="preserve"> é executado. Os rótulos devem ser expressões constantes inteiras </w:t>
      </w:r>
      <w:r>
        <w:rPr>
          <w:b/>
          <w:bCs/>
          <w:sz w:val="22"/>
          <w:szCs w:val="22"/>
        </w:rPr>
        <w:t>diferentes</w:t>
      </w:r>
      <w:r>
        <w:rPr>
          <w:sz w:val="22"/>
          <w:szCs w:val="22"/>
        </w:rPr>
        <w:t xml:space="preserve"> entre si. O rótulo </w:t>
      </w:r>
      <w:r>
        <w:rPr>
          <w:rFonts w:eastAsia="Courier New" w:cs="Courier New" w:ascii="Courier New" w:hAnsi="Courier New"/>
          <w:sz w:val="22"/>
          <w:szCs w:val="22"/>
        </w:rPr>
        <w:t>default</w:t>
      </w:r>
      <w:r>
        <w:rPr>
          <w:sz w:val="22"/>
          <w:szCs w:val="22"/>
        </w:rPr>
        <w:t xml:space="preserve"> é opcional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estrutura é particularmente útil quando se tem um conjunto de instruções que se deve executar em ordem, porém se pode começar em pontos diferent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 trecho abaixo ilustra o uso da instrução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>em um menu de seleção. Neste exemplo, o programa iniciará o processo de usinagem de uma peça em um ponto qualquer dependendo do valor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seleçã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estagio de usinagem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selecao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seleçã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1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gross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2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fin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3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acaba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4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oli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7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para determinar o valor de um lanche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</w:t>
        <w:tab/>
        <w:t xml:space="preserve">Interrupção e desvio: </w:t>
      </w:r>
      <w:r>
        <w:rPr>
          <w:rFonts w:eastAsia="Courier New" w:cs="Courier New" w:ascii="Courier New" w:hAnsi="Courier New"/>
          <w:sz w:val="28"/>
          <w:szCs w:val="28"/>
        </w:rPr>
        <w:t>break, continue, goto, exit(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s instruções vistas anteriormente podem sofrer </w:t>
      </w:r>
      <w:r>
        <w:rPr>
          <w:b/>
          <w:bCs/>
          <w:sz w:val="22"/>
          <w:szCs w:val="22"/>
        </w:rPr>
        <w:t>desvios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interrupções</w:t>
      </w:r>
      <w:r>
        <w:rPr>
          <w:sz w:val="22"/>
          <w:szCs w:val="22"/>
        </w:rPr>
        <w:t xml:space="preserve"> em sua seqüência lógica normal através do uso certas instruções. As instruções que veremos a seguir devem ser usadas com muita parcimônia, pois fogem da lógica estruturada tem a tendência de tornar um programa incompreensíve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1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Esta instrução serve para terminar a execução das instruções de um laço de repetição (</w:t>
      </w:r>
      <w:r>
        <w:rPr>
          <w:rFonts w:eastAsia="Courier New" w:cs="Courier New" w:ascii="Courier New" w:hAnsi="Courier New"/>
          <w:sz w:val="22"/>
          <w:szCs w:val="22"/>
        </w:rPr>
        <w:t>for, do...while, while</w:t>
      </w:r>
      <w:r>
        <w:rPr>
          <w:sz w:val="22"/>
          <w:szCs w:val="22"/>
        </w:rPr>
        <w:t xml:space="preserve">) ou para terminar um conjunto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em um laço de repetição, esta instrução força a interrupção do laço independentemente da condição de control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um laço de repetição lê valores para o cálculo de uma média. O laço possui uma condição de controle sempre verdadeira o que, a principio, é um erro: laço infinito. Porém, a saída do laço se dá pel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que é executada quando um valor negativo é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lt;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break;     // saída do laç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// sempre verdadeir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exemplo acima, 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oderia ter sido evitado, como segu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gt;=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outr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, em estruturas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, serve para separar os conjuntos de instruções em cada </w:t>
      </w: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tip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Selecione o sabor de sua pizza: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uts("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uzzarel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alabrez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A</w:t>
      </w:r>
      <w:r>
        <w:rPr>
          <w:rFonts w:eastAsia="Courier New" w:cs="Courier New" w:ascii="Courier New" w:hAnsi="Courier New"/>
          <w:sz w:val="22"/>
          <w:szCs w:val="22"/>
        </w:rPr>
        <w:t>lho&amp;Ole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ipo = getch(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tip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M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muzzarel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C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calabrez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A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Alho&amp;Ole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fault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Opcao incorreta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8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ara simular um piano no teclado do computador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2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continue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instrução opera de modo semelhante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dentro de um laço de repetição. Quando executada, ela pula as instruções de um laço de repetição sem sair do laço. Isto é, a instrução força a avaliação da condição de conttrole do laç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Se </w:t>
      </w:r>
      <w:r>
        <w:rPr>
          <w:rFonts w:eastAsia="Courier New" w:cs="Courier New" w:ascii="Courier New" w:hAnsi="Courier New"/>
          <w:sz w:val="22"/>
          <w:szCs w:val="22"/>
        </w:rPr>
        <w:t>(val &lt; 0.0)</w:t>
      </w:r>
      <w:r>
        <w:rPr>
          <w:sz w:val="22"/>
          <w:szCs w:val="22"/>
        </w:rPr>
        <w:t xml:space="preserve"> então o programa salta diretamente para a condição de controle, sem executar o resto das instruções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continue;         // ...salta par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// ...fim do laç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3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goto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a instrução é chamada de desvio de fluxo. A instrução desvia o programa para um rótulo (posição identificada) no programa. São raros os casos onde a instrução goto é necessária, no entanto, há certas circunstâncias, onde usada com prudência, ela pode ser úti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instrução got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go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um identificador váli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ram usadas duas instruções </w:t>
      </w:r>
      <w:r>
        <w:rPr>
          <w:rFonts w:eastAsia="Courier New" w:cs="Courier New" w:ascii="Courier New" w:hAnsi="Courier New"/>
          <w:sz w:val="22"/>
          <w:szCs w:val="22"/>
        </w:rPr>
        <w:t>got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icio: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goto fim;         // ...salta para fim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inicio;          // salta para inici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m:   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4 </w:t>
        <w:tab/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função (não instrução)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, d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>, é uma função que termina a execução de um programa. Normalmente um programa é terminado quando se executa a última sua instrução, porém pode-se terminar a execução do programa a qualquer momento com o uso desta funçã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tem a seguinte declaração: </w:t>
      </w:r>
      <w:r>
        <w:rPr>
          <w:rFonts w:eastAsia="Courier New" w:cs="Courier New" w:ascii="Courier New" w:hAnsi="Courier New"/>
          <w:sz w:val="22"/>
          <w:szCs w:val="22"/>
        </w:rPr>
        <w:t>void exit(int status)</w:t>
      </w:r>
      <w:r>
        <w:rPr>
          <w:sz w:val="22"/>
          <w:szCs w:val="22"/>
        </w:rPr>
        <w:t xml:space="preserve">. Onde o argumento da função é um valor inteiro que será passado para o Sistema Operacional: (variável de sistema </w:t>
      </w:r>
      <w:r>
        <w:rPr>
          <w:rFonts w:eastAsia="Courier New" w:cs="Courier New" w:ascii="Courier New" w:hAnsi="Courier New"/>
          <w:sz w:val="22"/>
          <w:szCs w:val="22"/>
        </w:rPr>
        <w:t>errorlevel</w:t>
      </w:r>
      <w:r>
        <w:rPr>
          <w:sz w:val="22"/>
          <w:szCs w:val="22"/>
        </w:rPr>
        <w:t xml:space="preserve"> no DOS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i usado a função exit para terminar a execução do programa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       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printf("média: %f",soma/num);  // imprime resultad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xit(0);                       // termina program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num++;  soma += val;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</w:t>
      </w:r>
    </w:p>
    <w:sectPr>
      <w:footerReference w:type="default" r:id="rId9"/>
      <w:type w:val="nextPage"/>
      <w:pgSz w:w="11906" w:h="16838"/>
      <w:pgMar w:left="1418" w:right="1134" w:gutter="0" w:header="0" w:top="1134" w:footer="567" w:bottom="1134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5.doc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5:45:00Z</dcterms:created>
  <dc:creator>Microtec - Digital PC</dc:creator>
  <dc:description/>
  <dc:language>en-US</dc:language>
  <cp:lastModifiedBy>Microtec - Digital PC</cp:lastModifiedBy>
  <cp:lastPrinted>1997-08-29T10:39:00Z</cp:lastPrinted>
  <dcterms:modified xsi:type="dcterms:W3CDTF">1997-08-29T14:01:00Z</dcterms:modified>
  <cp:revision>21</cp:revision>
  <dc:subject/>
  <dc:title>4</dc:title>
</cp:coreProperties>
</file>