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Tutorial de C++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AÇÃO ORIENTADA A OBJE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tutorial se propõe a ensinar programação orientada a objetos em C++. A maioria dos livros não apresenta a linguagem</w:t>
      </w:r>
    </w:p>
    <w:p>
      <w:pPr>
        <w:pStyle w:val="Normal"/>
        <w:rPr/>
      </w:pPr>
      <w:r>
        <w:rPr/>
        <w:t>nesse contexto, dando uma atenção maior para os recursos de C++ do que para a metodologia de programação. É</w:t>
      </w:r>
    </w:p>
    <w:p>
      <w:pPr>
        <w:pStyle w:val="Normal"/>
        <w:rPr/>
      </w:pPr>
      <w:r>
        <w:rPr/>
        <w:t>recomendável que o leitor tenha acesso a um desses livros visto que não ensinaremos aqui aspectos considerados básicos que</w:t>
      </w:r>
    </w:p>
    <w:p>
      <w:pPr>
        <w:pStyle w:val="Normal"/>
        <w:rPr/>
      </w:pPr>
      <w:r>
        <w:rPr/>
        <w:t>são em geral quase todos que permitem usar C++ como um C melhorado. Você pode usar C++, como uma linguagem</w:t>
      </w:r>
    </w:p>
    <w:p>
      <w:pPr>
        <w:pStyle w:val="Normal"/>
        <w:rPr/>
      </w:pPr>
      <w:r>
        <w:rPr/>
        <w:t xml:space="preserve">procedural com recursos avançados, mais uma vez não é isso que pretendemos ensinar neste tex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rática de programação orientada a objetos estaremos atentos em nossos programas para pontos com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atibilidade, portabi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egura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eusabi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acilidade de integ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acilidade de exten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fici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tópicos seguintes nos guiarão nesses objetivos, mostrando numa curva de aprendizado suave, como programar usando</w:t>
      </w:r>
    </w:p>
    <w:p>
      <w:pPr>
        <w:pStyle w:val="Normal"/>
        <w:rPr/>
      </w:pPr>
      <w:r>
        <w:rPr/>
        <w:t>orientação a objetos em C+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LASSES E OBJE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classe é um tipo definido pelo usuário que contém o molde, a especificação para os objetos, assim como o tipo inteiro</w:t>
      </w:r>
    </w:p>
    <w:p>
      <w:pPr>
        <w:pStyle w:val="Normal"/>
        <w:rPr/>
      </w:pPr>
      <w:r>
        <w:rPr/>
        <w:t>contém o molde para as variáveis declaradas como inteiros. A classe envolve, associa, funções e dados, controlando o acesso</w:t>
      </w:r>
    </w:p>
    <w:p>
      <w:pPr>
        <w:pStyle w:val="Normal"/>
        <w:rPr/>
      </w:pPr>
      <w:r>
        <w:rPr/>
        <w:t>a estes, definí-la implica em especificar os seus atributos (dados) e suas funções membro (códig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programa que utiliza uma interface controladora de um motor elétrico provavelmente definiria a classe motor. Os atributos</w:t>
      </w:r>
    </w:p>
    <w:p>
      <w:pPr>
        <w:pStyle w:val="Normal"/>
        <w:rPr/>
      </w:pPr>
      <w:r>
        <w:rPr/>
        <w:t>desta classe seriam: temperatura, velocidade, tensão aplicada. Estes provavelmente seriam representados na classe por tipos</w:t>
      </w:r>
    </w:p>
    <w:p>
      <w:pPr>
        <w:pStyle w:val="Normal"/>
        <w:rPr/>
      </w:pPr>
      <w:r>
        <w:rPr/>
        <w:t>como float ou long . As funções membro desta classe seriam funções para alterar a velocidade, ler a temperatura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programa editor de textos definiria a classe parágrafo que teria como um de seus atributos uma string ou um vetor de</w:t>
      </w:r>
    </w:p>
    <w:p>
      <w:pPr>
        <w:pStyle w:val="Normal"/>
        <w:rPr/>
      </w:pPr>
      <w:r>
        <w:rPr/>
        <w:t>strings, e como funções membro, funções que operam sobre estas strings. Quando um novo parágrafo é digitado no texto, o</w:t>
      </w:r>
    </w:p>
    <w:p>
      <w:pPr>
        <w:pStyle w:val="Normal"/>
        <w:rPr/>
      </w:pPr>
      <w:r>
        <w:rPr/>
        <w:t>editor cria a partir da classe parágrafo um objeto contendo as informações particulares do novo texto. Isto se chama</w:t>
      </w:r>
    </w:p>
    <w:p>
      <w:pPr>
        <w:pStyle w:val="Normal"/>
        <w:rPr/>
      </w:pPr>
      <w:r>
        <w:rPr/>
        <w:t>instanciação ou criação do ob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 podem ser declaradas usando a palavra reservada struct ou a palavra reservada class, nos exemplos posteriores</w:t>
      </w:r>
    </w:p>
    <w:p>
      <w:pPr>
        <w:pStyle w:val="Normal"/>
        <w:rPr/>
      </w:pPr>
      <w:r>
        <w:rPr/>
        <w:t>entraremos em mais detalhes. As classes do próximo tópico 1.2 são declaradas com struct por razões didáticas. Quando</w:t>
      </w:r>
    </w:p>
    <w:p>
      <w:pPr>
        <w:pStyle w:val="Normal"/>
        <w:rPr/>
      </w:pPr>
      <w:r>
        <w:rPr/>
        <w:t>chegarmos em encapsulamento 1.3 mostraremos como declarar classes com class e não usaremos mais struct no tuto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 ESPECIFICANDO UMA CLAS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onha um programa que controla um motor elétrico através de uma saída serial. A velocidade do motor é proporcional a</w:t>
      </w:r>
    </w:p>
    <w:p>
      <w:pPr>
        <w:pStyle w:val="Normal"/>
        <w:rPr/>
      </w:pPr>
      <w:r>
        <w:rPr/>
        <w:t>tensão aplicada, e esta proporcional aos bits que vão para saída serial e passando por um conversor digital analóg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mos abstrair todos estes detalhes por enquanto e modelar somente a interface do motor como uma classe, a pergunta é que</w:t>
      </w:r>
    </w:p>
    <w:p>
      <w:pPr>
        <w:pStyle w:val="Normal"/>
        <w:rPr/>
      </w:pPr>
      <w:r>
        <w:rPr/>
        <w:t>funções e que dados membro deve ter nossa classe, e que argumentos e valores de retorno devem ter essas funções memb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esentação da velocidad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locidade do motor será representada por um atributo, ou dado membro, inteiro (int). Usaremos a faixa de bits que</w:t>
      </w:r>
    </w:p>
    <w:p>
      <w:pPr>
        <w:pStyle w:val="Normal"/>
        <w:rPr/>
      </w:pPr>
      <w:r>
        <w:rPr/>
        <w:t>precisarmos, caso o valor de bits necessário não possa ser fornecido pelo tipo , usaremos então o tipo long , isto depende</w:t>
      </w:r>
    </w:p>
    <w:p>
      <w:pPr>
        <w:pStyle w:val="Normal"/>
        <w:rPr/>
      </w:pPr>
      <w:r>
        <w:rPr/>
        <w:t>do conversor digital analógico utilizado e do compil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ção da saída ser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otor precisa conhecer a sua saída serial, a sua ligação com o "motor do mundo real". Suponha uma representação em</w:t>
      </w:r>
    </w:p>
    <w:p>
      <w:pPr>
        <w:pStyle w:val="Normal"/>
        <w:rPr/>
      </w:pPr>
      <w:r>
        <w:rPr/>
        <w:t>hexadecimal do atributo endereço de porta serial, um possível nome para o atributo: enderecomotor. Não se preocupe em</w:t>
      </w:r>
    </w:p>
    <w:p>
      <w:pPr>
        <w:pStyle w:val="Normal"/>
        <w:rPr/>
      </w:pPr>
      <w:r>
        <w:rPr/>
        <w:t>saber como usar a representação hexadec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ação do valor da velocid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mente o usuário da classe motor pode desejar alterar a velocidade, cria-se então o método ( em C++ função membro):</w:t>
      </w:r>
    </w:p>
    <w:p>
      <w:pPr>
        <w:pStyle w:val="Normal"/>
        <w:rPr/>
      </w:pPr>
      <w:r>
        <w:rPr/>
        <w:t>void altera_velocidade(int novav); . O código anterior corresponde ao cabeçalho da função membro, ela é definida</w:t>
      </w:r>
    </w:p>
    <w:p>
      <w:pPr>
        <w:pStyle w:val="Normal"/>
        <w:rPr/>
      </w:pPr>
      <w:r>
        <w:rPr/>
        <w:t>junto com a classe motor, associada a ela. O valor de retorno da função é void (valor vazio), poderia ser criado um valor de</w:t>
      </w:r>
    </w:p>
    <w:p>
      <w:pPr>
        <w:pStyle w:val="Normal"/>
        <w:rPr/>
      </w:pPr>
      <w:r>
        <w:rPr/>
        <w:t>retorno (int) que indicasse se o valor de velocidade era permitido e foi alterado ou não era permitido e portanto não foi</w:t>
      </w:r>
    </w:p>
    <w:p>
      <w:pPr>
        <w:pStyle w:val="Normal"/>
        <w:rPr/>
      </w:pPr>
      <w:r>
        <w:rPr/>
        <w:t xml:space="preserve">alter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faz sentido usar, chamar, esta função membro separada de uma variável do tipo motor, mas então porque na lista de</w:t>
      </w:r>
    </w:p>
    <w:p>
      <w:pPr>
        <w:pStyle w:val="Normal"/>
        <w:rPr/>
      </w:pPr>
      <w:r>
        <w:rPr/>
        <w:t>argumentos não se encontra um motor? Este pensamento reflete a maneira de associar dados e código (funções) das</w:t>
      </w:r>
    </w:p>
    <w:p>
      <w:pPr>
        <w:pStyle w:val="Normal"/>
        <w:rPr/>
      </w:pPr>
      <w:r>
        <w:rPr/>
        <w:t>linguagens procedurais. Em linguagens orientadas a objetos o código e os dados são ligados de forma diferente, a própria</w:t>
      </w:r>
    </w:p>
    <w:p>
      <w:pPr>
        <w:pStyle w:val="Normal"/>
        <w:rPr/>
      </w:pPr>
      <w:r>
        <w:rPr/>
        <w:t>declaração de um tipo definido pelo usuário já engloba as declarações das funções inerentes a este tipo, isto será explicado em</w:t>
      </w:r>
    </w:p>
    <w:p>
      <w:pPr>
        <w:pStyle w:val="Normal"/>
        <w:rPr/>
      </w:pPr>
      <w:r>
        <w:rPr/>
        <w:t xml:space="preserve">1.2.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que não fornecemos o código da função, isto não é importante, por hora a preocupação é com a interface definida pela</w:t>
      </w:r>
    </w:p>
    <w:p>
      <w:pPr>
        <w:pStyle w:val="Normal"/>
        <w:rPr/>
      </w:pPr>
      <w:r>
        <w:rPr/>
        <w:t>classe: suas funções membro e dados membro. Apenas pense que sua interface deve ser flexível de modo a não apresentar</w:t>
      </w:r>
    </w:p>
    <w:p>
      <w:pPr>
        <w:pStyle w:val="Normal"/>
        <w:rPr/>
      </w:pPr>
      <w:r>
        <w:rPr/>
        <w:t>entraves para a criação do código que seria feita numa outra etapa. Nesta etapa teríamos que imaginar que o valor numérico</w:t>
      </w:r>
    </w:p>
    <w:p>
      <w:pPr>
        <w:pStyle w:val="Normal"/>
        <w:rPr/>
      </w:pPr>
      <w:r>
        <w:rPr/>
        <w:t>da velocidade deve ir para o conversor onde irá se transformar numa diferença de potencial a ser aplicada nos terminais do</w:t>
      </w:r>
    </w:p>
    <w:p>
      <w:pPr>
        <w:pStyle w:val="Normal"/>
        <w:rPr/>
      </w:pPr>
      <w:r>
        <w:rPr/>
        <w:t>moto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iagrama simplificado da classe motor com os dados membro e as funções memb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Lembre-se de algum programa em que você trabalhou, cite que tipos de classes seriam criadas se esse programa fosse</w:t>
      </w:r>
    </w:p>
    <w:p>
      <w:pPr>
        <w:pStyle w:val="Normal"/>
        <w:rPr/>
      </w:pPr>
      <w:r>
        <w:rPr/>
        <w:t xml:space="preserve">escrito em C++, que atributos e que funções membro estariam associadas a esses objeto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: "Eu trabalhei em um programa de contas a pagar e contas a receber. Se esse programa fosse escrito em C++ eu</w:t>
      </w:r>
    </w:p>
    <w:p>
      <w:pPr>
        <w:pStyle w:val="Normal"/>
        <w:rPr/>
      </w:pPr>
      <w:r>
        <w:rPr/>
        <w:t>definiria a classe conta_bancaria. Os atributos seriam: saldo, taxa_de_juros, limite_de_saque, etc. Minha opção</w:t>
      </w:r>
    </w:p>
    <w:p>
      <w:pPr>
        <w:pStyle w:val="Normal"/>
        <w:rPr/>
      </w:pPr>
      <w:r>
        <w:rPr/>
        <w:t>seria por representá-los como variáveis do tipo float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ntre as funções membros desta classe estariam funções para efetuar saques, depósitos e computar juro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 STRUCT EM C++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os são instâncias de uma classe. Quando um objeto é criado ele precisa ser inicializado, ou seja para uma única classe :</w:t>
      </w:r>
    </w:p>
    <w:p>
      <w:pPr>
        <w:pStyle w:val="Normal"/>
        <w:rPr/>
      </w:pPr>
      <w:r>
        <w:rPr/>
        <w:t>Estudante de graduação podemos ter vários objetos num programa: Estudante de graduação Carlos, Identificação 941218,</w:t>
      </w:r>
    </w:p>
    <w:p>
      <w:pPr>
        <w:pStyle w:val="Normal"/>
        <w:rPr/>
      </w:pPr>
      <w:r>
        <w:rPr/>
        <w:t>Curso Computação; Estudante de graduação Luiza , Identificação 943249, Curso Engenharia Civil... A classe representa</w:t>
      </w:r>
    </w:p>
    <w:p>
      <w:pPr>
        <w:pStyle w:val="Normal"/>
        <w:rPr/>
      </w:pPr>
      <w:r>
        <w:rPr/>
        <w:t>somente o molde para a criação dos objetos, estes sim contém informação, veja tópico classes e obje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1. ATRIBUTOS OU DADOS MEMB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xemplo declara uma struct e em seguida cria um objeto deste tipo em main alterando o conteúdo desta variável. Uma</w:t>
      </w:r>
    </w:p>
    <w:p>
      <w:pPr>
        <w:pStyle w:val="Normal"/>
        <w:rPr/>
      </w:pPr>
      <w:r>
        <w:rPr/>
        <w:t>struct é parecida com um record de Pascal, a nossa representa um círculo com os atributos raio, posição x , posição y, que</w:t>
      </w:r>
    </w:p>
    <w:p>
      <w:pPr>
        <w:pStyle w:val="Normal"/>
        <w:rPr/>
      </w:pPr>
      <w:r>
        <w:rPr/>
        <w:t>são coordenadas cartesianas. Note que este objeto não possui funções membro ai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 circu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truct que representa um cir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ra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x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osicoes em coordenadas cartesi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rculo ac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riacao de variavel , veja comen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.raio=10.0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dificacao de conteudo (atributos) da str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.x=1.0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locando o circulo em uma posicao determi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.y=1.0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locando o circulo em uma posicao determi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t &lt;&lt; "Raio:"&lt;&lt;ac.raio &lt;&lt;endl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erificacao dos atributos alte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X:"&lt;&lt;ac.x &lt;&lt; "\n"; // "\n"==en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Y:" &lt;&lt;ac.y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o: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 circu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truct que representa um cir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ra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x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osicoes em coordenadas cartesi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código é a declaração da classe círculo, entre chaves vem os dados membro e as funções membro que não foram</w:t>
      </w:r>
    </w:p>
    <w:p>
      <w:pPr>
        <w:pStyle w:val="Normal"/>
        <w:rPr/>
      </w:pPr>
      <w:r>
        <w:rPr/>
        <w:t>apresentadas ai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ntaxe para criação de objetos da classe círculo (circulo ac;) , por enquanto não difere da sintaxe para a criação de</w:t>
      </w:r>
    </w:p>
    <w:p>
      <w:pPr>
        <w:pStyle w:val="Normal"/>
        <w:rPr/>
      </w:pPr>
      <w:r>
        <w:rPr/>
        <w:t>variáveis do tipo 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cesso aos dados membro deve ser feito usando o nome do objeto e o nome do dado membro, separados por um ponto:</w:t>
      </w:r>
    </w:p>
    <w:p>
      <w:pPr>
        <w:pStyle w:val="Normal"/>
        <w:rPr/>
      </w:pPr>
      <w:r>
        <w:rPr/>
        <w:t>ac.raio=10.0; . Note que raio sozinho não faz sentido no programa, precisa-se especificar de que objeto se deseja acessar</w:t>
      </w:r>
    </w:p>
    <w:p>
      <w:pPr>
        <w:pStyle w:val="Normal"/>
        <w:rPr/>
      </w:pPr>
      <w:r>
        <w:rPr/>
        <w:t>o ra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os que programam em 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programadores C podem notar algo interessante: "C++ não requer a palavra struct na declaração da variável, ela se</w:t>
      </w:r>
    </w:p>
    <w:p>
      <w:pPr>
        <w:pStyle w:val="Normal"/>
        <w:rPr/>
      </w:pPr>
      <w:r>
        <w:rPr/>
        <w:t>comporta como um tipo qualquer: int , float ...". Outros programadores que não haviam usado struct previamente em C</w:t>
      </w:r>
    </w:p>
    <w:p>
      <w:pPr>
        <w:pStyle w:val="Normal"/>
        <w:rPr/>
      </w:pPr>
      <w:r>
        <w:rPr/>
        <w:t>não se preocupem, façam apenas os exercícios deste exemplo e estarão aptos a prossegu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Repita o mesmo exemplo só que agora mova o círculo alterando as componentes x e y. Ponha o círculo em (0.0,0.0)</w:t>
      </w:r>
    </w:p>
    <w:p>
      <w:pPr>
        <w:pStyle w:val="Normal"/>
        <w:rPr/>
      </w:pPr>
      <w:r>
        <w:rPr/>
        <w:t>através de atribuições do tipo ac.x=1.0; mova o círculo para (1.0,1.0). Acompanhe todas as modificações da struct</w:t>
      </w:r>
    </w:p>
    <w:p>
      <w:pPr>
        <w:pStyle w:val="Normal"/>
        <w:rPr/>
      </w:pPr>
      <w:r>
        <w:rPr/>
        <w:t>através de cout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Simplifique o programa anterior retirando o atributo raio. Você pode dar o nome de ponto ou ponto_geometico para esta</w:t>
      </w:r>
    </w:p>
    <w:p>
      <w:pPr>
        <w:pStyle w:val="Normal"/>
        <w:rPr/>
      </w:pPr>
      <w:r>
        <w:rPr/>
        <w:t>cl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2. MÉTODOS OU FUNÇÕES MEMB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++ permite que se acrescente funções de manipulação da struct em sua declaração, juntando tudo numa só entidade que é</w:t>
      </w:r>
    </w:p>
    <w:p>
      <w:pPr>
        <w:pStyle w:val="Normal"/>
        <w:rPr/>
      </w:pPr>
      <w:r>
        <w:rPr/>
        <w:t>uma classe. Essas funções membro podem ter sua declaração (cabeçalho) e implementação (código) dentro da struct ou só o</w:t>
      </w:r>
    </w:p>
    <w:p>
      <w:pPr>
        <w:pStyle w:val="Normal"/>
        <w:rPr/>
      </w:pPr>
      <w:r>
        <w:rPr/>
        <w:t>cabeçalho (assinatura) na struct e a implementação, código, fora. Este exemplo apresenta a primeira versão, o próximo a</w:t>
      </w:r>
    </w:p>
    <w:p>
      <w:pPr>
        <w:pStyle w:val="Normal"/>
        <w:rPr/>
      </w:pPr>
      <w:r>
        <w:rPr/>
        <w:t>segunda versão (implementação fora da clas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s funções compõem a interface da classe. A terminologia usada para designá-las é bastante variada: funções membro,</w:t>
      </w:r>
    </w:p>
    <w:p>
      <w:pPr>
        <w:pStyle w:val="Normal"/>
        <w:rPr/>
      </w:pPr>
      <w:r>
        <w:rPr/>
        <w:t>métodos, etc. Quando uma função membro é chamada, se diz que o objeto está recebendo uma mensagem (para executar</w:t>
      </w:r>
    </w:p>
    <w:p>
      <w:pPr>
        <w:pStyle w:val="Normal"/>
        <w:rPr/>
      </w:pPr>
      <w:r>
        <w:rPr/>
        <w:t>uma açã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 programa simples para testes sobre funções membro seria o seguin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 conta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ta ocorrencias de al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num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umero do cont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incrementa(void){num=num+1;}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crementa cont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comeca(void){num=0;}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eca a con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main(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ste do cont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dor umcontad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contador.comeca(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ao esqueca dos parenteses, e uma funcao membro e nao atribu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umcontador.num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contador.increment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umcontador.num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ograma define um objeto que serve como contador, a implementação representa a contagem no atributo num que é um</w:t>
      </w:r>
    </w:p>
    <w:p>
      <w:pPr>
        <w:pStyle w:val="Normal"/>
        <w:rPr/>
      </w:pPr>
      <w:r>
        <w:rPr/>
        <w:t>número inteiro. As funções membro são simples: incrementa adiciona um ao contador em qualquer estado e comeca</w:t>
      </w:r>
    </w:p>
    <w:p>
      <w:pPr>
        <w:pStyle w:val="Normal"/>
        <w:rPr/>
      </w:pPr>
      <w:r>
        <w:rPr/>
        <w:t>inicializa a contagem em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tax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ntaxe para declaração de funções membro dentro de uma classe é a mesma sintaxe de declaração de funções comuns :</w:t>
      </w:r>
    </w:p>
    <w:p>
      <w:pPr>
        <w:pStyle w:val="Normal"/>
        <w:rPr/>
      </w:pPr>
      <w:r>
        <w:rPr/>
        <w:t>tipoderetorno nomedafuncao(lista_de_argumentos) { /*codigo */ }. A diferença é que como a função</w:t>
      </w:r>
    </w:p>
    <w:p>
      <w:pPr>
        <w:pStyle w:val="Normal"/>
        <w:rPr/>
      </w:pPr>
      <w:r>
        <w:rPr/>
        <w:t>membro está definida na classe, ela ganho acesso direto aos dados membros, sem precisar usar o "ponto", exemplo</w:t>
      </w:r>
    </w:p>
    <w:p>
      <w:pPr>
        <w:pStyle w:val="Normal"/>
        <w:rPr/>
      </w:pPr>
      <w:r>
        <w:rPr/>
        <w:t>um_objeto.dadomembro; . Lembre-se que as chamadas de funções membro já se referem a um objeto específico, embora</w:t>
      </w:r>
    </w:p>
    <w:p>
      <w:pPr>
        <w:pStyle w:val="Normal"/>
        <w:rPr/>
      </w:pPr>
      <w:r>
        <w:rPr/>
        <w:t>elas sejam definidas de uma forma geral para toda a cl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ntaxe de chamada ou acesso à funções membro é semelhante a sintaxe de acesso aos dados membro com exceção dos</w:t>
      </w:r>
    </w:p>
    <w:p>
      <w:pPr>
        <w:pStyle w:val="Normal"/>
        <w:rPr/>
      </w:pPr>
      <w:r>
        <w:rPr/>
        <w:t>parênteses que contém a lista de argumentos da função, mesmo que a lista seja vazia eles devem estar presentes:</w:t>
      </w:r>
    </w:p>
    <w:p>
      <w:pPr>
        <w:pStyle w:val="Normal"/>
        <w:rPr/>
      </w:pPr>
      <w:r>
        <w:rPr/>
        <w:t>umcontador.incrementa();. Primeiro insere-se o nome do objeto e depois a chamada da função, estes são separados</w:t>
      </w:r>
    </w:p>
    <w:p>
      <w:pPr>
        <w:pStyle w:val="Normal"/>
        <w:rPr/>
      </w:pPr>
      <w:r>
        <w:rPr/>
        <w:t>por um ponto. Cuidado para não esquecer os parênteses nas chamadas de funções membro em programas futuros, este é um</w:t>
      </w:r>
    </w:p>
    <w:p>
      <w:pPr>
        <w:pStyle w:val="Normal"/>
        <w:rPr/>
      </w:pPr>
      <w:r>
        <w:rPr/>
        <w:t>erro bastante co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ora o programa mais complicado, porém baseado no exemplo 1.2.1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 //para c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circ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ra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x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tributo coordenada cartesiana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y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tributo coordenada cartesiana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move(float dx,float d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ção membro ou função membro 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+=dx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quivale a x=x+d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+=d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 //função membro ou função membro mo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Raio:"&lt;&lt;raio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X:"&lt;&lt;x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Y:" &lt;&lt;y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rculo ac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* instanciação de um objeto circulo (criaca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x=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y=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raio=1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move(1.0,1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x=10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o: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o: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o: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nção membro move altera as coordenadas do objeto. O objeto tem suas coordenadas x e y somadas com os argumentos</w:t>
      </w:r>
    </w:p>
    <w:p>
      <w:pPr>
        <w:pStyle w:val="Normal"/>
        <w:rPr/>
      </w:pPr>
      <w:r>
        <w:rPr/>
        <w:t>dessa função membro. Note que esta função membro representa uma maneira mais segura, clara, elegante de alterar as</w:t>
      </w:r>
    </w:p>
    <w:p>
      <w:pPr>
        <w:pStyle w:val="Normal"/>
        <w:rPr/>
      </w:pPr>
      <w:r>
        <w:rPr/>
        <w:t>coordenadas do objeto do que acessá-las diretamente da seguinte forma: ac.x+=dx;. ac.y+=dy;. Lembre-se que</w:t>
      </w:r>
    </w:p>
    <w:p>
      <w:pPr>
        <w:pStyle w:val="Normal"/>
        <w:rPr/>
      </w:pPr>
      <w:r>
        <w:rPr/>
        <w:t>ac.x+=dx é uma abreviação para ac.x=ac.x+dx;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funcionam no compilador as chamadas de funções memb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possível imaginar que as definições de funções membro ocupam um grande espaço na representação interna dos objetos,</w:t>
      </w:r>
    </w:p>
    <w:p>
      <w:pPr>
        <w:pStyle w:val="Normal"/>
        <w:rPr/>
      </w:pPr>
      <w:r>
        <w:rPr/>
        <w:t>mas lembre-se que elas são todas iguais para uma classe então basta manter para cada classe uma tabela de funções membro</w:t>
      </w:r>
    </w:p>
    <w:p>
      <w:pPr>
        <w:pStyle w:val="Normal"/>
        <w:rPr/>
      </w:pPr>
      <w:r>
        <w:rPr/>
        <w:t>que é consultada no momento da chamada . Os objetos só precisam ter uma referência para esta tab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íc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Neste mesmo programa, crie uma função para a struct chamada "inicializa" que deve ter como argumentos um valor para</w:t>
      </w:r>
    </w:p>
    <w:p>
      <w:pPr>
        <w:pStyle w:val="Normal"/>
        <w:rPr/>
      </w:pPr>
      <w:r>
        <w:rPr/>
        <w:t xml:space="preserve">x, um para y e outro para o raio, e deve alterar os atributos inicializando-os com os valores pass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ê pode abstrair o uso dessa função como uma maneira de inicializar o objeto de uma só vez embora a função o faça</w:t>
      </w:r>
    </w:p>
    <w:p>
      <w:pPr>
        <w:pStyle w:val="Normal"/>
        <w:rPr/>
      </w:pPr>
      <w:r>
        <w:rPr/>
        <w:t>seqüencialmente. Comente as vantagens de fazê-lo, comparando com as outras opções, tenha sempre em mente a questão de</w:t>
      </w:r>
    </w:p>
    <w:p>
      <w:pPr>
        <w:pStyle w:val="Normal"/>
        <w:rPr/>
      </w:pPr>
      <w:r>
        <w:rPr/>
        <w:t>segurança quando avaliar técnicas diferentes de program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No programa anterior, verifique que nada impede que você acesse diretamente os valores de x , y e raio e os modifique.</w:t>
      </w:r>
    </w:p>
    <w:p>
      <w:pPr>
        <w:pStyle w:val="Normal"/>
        <w:rPr/>
      </w:pPr>
      <w:r>
        <w:rPr/>
        <w:t>Como você pode criar um número enorme de funções : altera_x(float a); move_raio(float dr); seria desejável</w:t>
      </w:r>
    </w:p>
    <w:p>
      <w:pPr>
        <w:pStyle w:val="Normal"/>
        <w:rPr/>
      </w:pPr>
      <w:r>
        <w:rPr/>
        <w:t>que somente essas funções pudessem modificar x, y e raio. Você verá que isso é possível em encapsulamento 1.3. Por hora,</w:t>
      </w:r>
    </w:p>
    <w:p>
      <w:pPr>
        <w:pStyle w:val="Normal"/>
        <w:rPr/>
      </w:pPr>
      <w:r>
        <w:rPr/>
        <w:t>crie essas fun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Teste a função membro move com argumentos negativos, exemplo ac.move(-1.0,-1.5);. O resultado é coeren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Crie uma nova struct que representa um ponto, que informações você precisa armazenar? Que funções seriam úteis ?</w:t>
      </w:r>
    </w:p>
    <w:p>
      <w:pPr>
        <w:pStyle w:val="Normal"/>
        <w:rPr/>
      </w:pPr>
      <w:r>
        <w:rPr/>
        <w:t>Faça um programa para testar sua cl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Melhore a classe contador, defina uma função que imprime o contador na tela. Se você estivesse fazendo um programa para</w:t>
      </w:r>
    </w:p>
    <w:p>
      <w:pPr>
        <w:pStyle w:val="Normal"/>
        <w:rPr/>
      </w:pPr>
      <w:r>
        <w:rPr/>
        <w:t>rodar numa interface gráfica com o usuário esta função de imprimir na tela seria a mesma? Definir uma função que retorna uma</w:t>
      </w:r>
    </w:p>
    <w:p>
      <w:pPr>
        <w:pStyle w:val="Normal"/>
        <w:rPr/>
      </w:pPr>
      <w:r>
        <w:rPr/>
        <w:t>copia do valor atual do contador garante maior portabilidade? Por quê? Para aprender a retornar valores consulte: 1.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"Há uma tendência em definir o maior número de funções membro em uma classe, porque nunca se pode prever exatamente</w:t>
      </w:r>
    </w:p>
    <w:p>
      <w:pPr>
        <w:pStyle w:val="Normal"/>
        <w:rPr/>
      </w:pPr>
      <w:r>
        <w:rPr/>
        <w:t>o seu uso em programas futuros". Comente esta frase, tendo em vista o conceito de portabilidade. Você já é capaz de citar</w:t>
      </w:r>
    </w:p>
    <w:p>
      <w:pPr>
        <w:pStyle w:val="Normal"/>
        <w:rPr/>
      </w:pPr>
      <w:r>
        <w:rPr/>
        <w:t>outras medidas que tornem suas classes mais portáveis? Leia o exercíci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3. FUNÇÕES MEMBRO QUE RETORNAM VAL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é agora só tínhamos visto funções membro com valor de retorno igual a void. Uma função membro, assim como uma</w:t>
      </w:r>
    </w:p>
    <w:p>
      <w:pPr>
        <w:pStyle w:val="Normal"/>
        <w:rPr/>
      </w:pPr>
      <w:r>
        <w:rPr/>
        <w:t>função comum, pode retornar qualquer tipo, inclusive os definidos pelo usuário. Sendo assim, sua chamada no programa se</w:t>
      </w:r>
    </w:p>
    <w:p>
      <w:pPr>
        <w:pStyle w:val="Normal"/>
        <w:rPr/>
      </w:pPr>
      <w:r>
        <w:rPr/>
        <w:t>aplica a qualquer lugar onde se espera um tipo igual ou equivalente ao tipo do seu valor de retorno, seja numa lista de</w:t>
      </w:r>
    </w:p>
    <w:p>
      <w:pPr>
        <w:pStyle w:val="Normal"/>
        <w:rPr/>
      </w:pPr>
      <w:r>
        <w:rPr/>
        <w:t xml:space="preserve">argumentos de outra função , numa atribuição ou num operador como o cout &lt;&lt; variavel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cont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ta ocorrencias de al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umero, posicao do cont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crementa(void){num=num+1;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crementa cont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omeca(void){num=0;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eca a contar, "rese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retorna_num(void) {return num;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ste do cont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dor umcontad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contador.come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ao esqueca dos parenteses, e uma funcao membro nao da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umcontador.retorna_num(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contador.increment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umcontador.retorna_num(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4. FUNÇÕES DECLARADAS EXTERNAS A CLASSE , FUNÇÕES MEMBRO</w:t>
      </w:r>
    </w:p>
    <w:p>
      <w:pPr>
        <w:pStyle w:val="Normal"/>
        <w:rPr/>
      </w:pPr>
      <w:r>
        <w:rPr/>
        <w:t xml:space="preserve">CHAMAMANDO FUNÇÕES MEMB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xemplo apresenta a implementação, definição, das funções fora da declaração da struct. Além disso introduz uma nova</w:t>
      </w:r>
    </w:p>
    <w:p>
      <w:pPr>
        <w:pStyle w:val="Normal"/>
        <w:rPr/>
      </w:pPr>
      <w:r>
        <w:rPr/>
        <w:t>função chamada "inicializa" e funções float retorna_raio(void); e void altera_raio(float a). Inicializa coloca o</w:t>
      </w:r>
    </w:p>
    <w:p>
      <w:pPr>
        <w:pStyle w:val="Normal"/>
        <w:rPr/>
      </w:pPr>
      <w:r>
        <w:rPr/>
        <w:t>ponto nas coordenadas passadas como seus argumentos. Introduzimos esta função membro aqui para preparar a explicação</w:t>
      </w:r>
    </w:p>
    <w:p>
      <w:pPr>
        <w:pStyle w:val="Normal"/>
        <w:rPr/>
      </w:pPr>
      <w:r>
        <w:rPr/>
        <w:t>sobre construtores dada no próximo exemplo: 1.2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uma declaração de uma classe normalmente se coloca a declaração das funções membro depois da declaração dos</w:t>
      </w:r>
    </w:p>
    <w:p>
      <w:pPr>
        <w:pStyle w:val="Normal"/>
        <w:rPr/>
      </w:pPr>
      <w:r>
        <w:rPr/>
        <w:t>atributos, porém podemos fazer intercalações ou adotar qualquer ordem que nos conven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ogramador não é obrigado a implementar as funções membro dentro da declaração da classe, basta defini-las e</w:t>
      </w:r>
    </w:p>
    <w:p>
      <w:pPr>
        <w:pStyle w:val="Normal"/>
        <w:rPr/>
      </w:pPr>
      <w:r>
        <w:rPr/>
        <w:t xml:space="preserve">apresentar a implementação em separado segundo a sintaxe (compilável) descrita a segui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te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altera_x(int v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omente definicao implementacao vem depois, fora da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teste::altera_x(int v) { x=v;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esta ja e a implementacao codi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e 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staciacao de um obj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altera_x(1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hamada da funcao membro com valor 10 que sera impresso a segu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a.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mprimindo o dado memb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 anteri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a exemplo círculo, mais complexo baseado no exemplo de 1.2.2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include &lt;iostream.h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ara c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circ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ra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icializa(float ax,float by,float c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ltera_raio(float 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retorna_rai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(float dx,float 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irculo::inicializa(float ax,float by,float c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a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b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o=c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irculo::altera_raio(float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o=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circulo::retorna_rai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ra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irculo::move(float dx,float 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+=d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+=d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irculo::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Raio:"&lt;&lt; retorna_raio()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X:"&lt;&lt;x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Y:" &lt;&lt;y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ulo a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inicializa(0.0,0.0,10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move(1.0,1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x=10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altera_raio(12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 que a função membro mostra chama a função membro float retorna_raio(void) que é da mesma classe. Fica</w:t>
      </w:r>
    </w:p>
    <w:p>
      <w:pPr>
        <w:pStyle w:val="Normal"/>
        <w:rPr/>
      </w:pPr>
      <w:r>
        <w:rPr/>
        <w:t>implícito da definição de mostra que retorna_raio() se aplica ao mesmo objeto instanciado que recebeu a chamada de</w:t>
      </w:r>
    </w:p>
    <w:p>
      <w:pPr>
        <w:pStyle w:val="Normal"/>
        <w:rPr/>
      </w:pPr>
      <w:r>
        <w:rPr/>
        <w:t>mostra, ou seja, não é necessário usar o . na chamada de retorna_raio(). Em programas maiores, chamadas aninhadas de</w:t>
      </w:r>
    </w:p>
    <w:p>
      <w:pPr>
        <w:pStyle w:val="Normal"/>
        <w:rPr/>
      </w:pPr>
      <w:r>
        <w:rPr/>
        <w:t>funções membro são bastante com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ação orientada a objetos e interfaces gráficas com o usuá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m "libraries" de classes que permitem o programador C++ desenvolver aplicações para ambientes como o Microsoft</w:t>
      </w:r>
    </w:p>
    <w:p>
      <w:pPr>
        <w:pStyle w:val="Normal"/>
        <w:rPr/>
      </w:pPr>
      <w:r>
        <w:rPr/>
        <w:t>Windowsreg. de uma maneira bastante abstrata, este é um exemplo claro de reuso de código, afinal o programador não</w:t>
      </w:r>
    </w:p>
    <w:p>
      <w:pPr>
        <w:pStyle w:val="Normal"/>
        <w:rPr/>
      </w:pPr>
      <w:r>
        <w:rPr/>
        <w:t>precisa saber de detalhes da interface para programar n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o: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o: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o:1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10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Implemente outras funções do estilo void altera_raio(float a) e float retorna_raio(void) para os atributos X e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Faça um programa simples para testar uma struct que representa um mouse e que contém a posição na tela, os indicadores</w:t>
      </w:r>
    </w:p>
    <w:p>
      <w:pPr>
        <w:pStyle w:val="Normal"/>
        <w:rPr/>
      </w:pPr>
      <w:r>
        <w:rPr/>
        <w:t>de estado dos botões e os função membros: clica_botaoA(void); move(float dx, float dy);. Não é preciso</w:t>
      </w:r>
    </w:p>
    <w:p>
      <w:pPr>
        <w:pStyle w:val="Normal"/>
        <w:rPr/>
      </w:pPr>
      <w:r>
        <w:rPr/>
        <w:t>fazer a ligação da struct com a entrada serial, embora o leitor interessado possa encontrar na literatura de C exemplos de</w:t>
      </w:r>
    </w:p>
    <w:p>
      <w:pPr>
        <w:pStyle w:val="Normal"/>
        <w:rPr/>
      </w:pPr>
      <w:r>
        <w:rPr/>
        <w:t xml:space="preserve">como fazê-lo, esta é uma tarefa complic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u mouse deve ser capaz de caminhar para qualquer lugar da tela através de chamadas de funções membro, não deve</w:t>
      </w:r>
    </w:p>
    <w:p>
      <w:pPr>
        <w:pStyle w:val="Normal"/>
        <w:rPr/>
      </w:pPr>
      <w:r>
        <w:rPr/>
        <w:t>ultrapassar os limites estabelecidos, e deve indicar se os botões estão pressionados ou não através de uma função semelhante</w:t>
      </w:r>
    </w:p>
    <w:p>
      <w:pPr>
        <w:pStyle w:val="Normal"/>
        <w:rPr/>
      </w:pPr>
      <w:r>
        <w:rPr/>
        <w:t>a função mostra( ) deste exemplo. O mouse pode ter de 1 a 3 botões. E você pode substituir a função membro</w:t>
      </w:r>
    </w:p>
    <w:p>
      <w:pPr>
        <w:pStyle w:val="Normal"/>
        <w:rPr/>
      </w:pPr>
      <w:r>
        <w:rPr/>
        <w:t xml:space="preserve">move(float dx,float dy) por move_x(float dx); e move_y(float dy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5. ALGO PARECIDO EM UMA LINGUAGEM PROCEDU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tópico apresenta uma comparação entre C++ e Pascal, para tal implementou-se dois programas semelhantes. O</w:t>
      </w:r>
    </w:p>
    <w:p>
      <w:pPr>
        <w:pStyle w:val="Normal"/>
        <w:rPr/>
      </w:pPr>
      <w:r>
        <w:rPr/>
        <w:t xml:space="preserve">programa C++ é o programa círculo do tópico anterior: 1.2.4. O programa em Pascal vem a segui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Comparaca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MPARACAO COM UM PROGRAMA C++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Circulo=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ORDENADAS X E Y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: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somente dado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ac:circul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tura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Inicializa(var altereme:Circulo;ax,by,cr:rea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LOCA O CIRCULO EM DETERMINADA POSICAO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eme.x:=a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eme.y:=b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eme.r:=c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Altera_Raio(var altereme:Circulo;ar:rea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LTERA O RAIO DO CIRCULO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eme.r:=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Retorna_Raio(copieme:Circulo):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_Raio:=copieme.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Move(var altereme:Circulo;dx,dy:rea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MODE AS COORDENADAS X E Y ACRESCENTANDO DX E DY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eme.x:=altereme.x+d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eme.y:=altereme.y+d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Mostra(copieme:Circul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MOSTRA O CIRCULO NA TELA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ln('X:',copieme.x,' Y:',copieme.y,' R:',copieme.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TESTE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(ac,0.0,0.0,10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ra(a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(ac,1.0,1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ra(a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x:=10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a_Raio(ac,12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ra(a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(leitur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 0.0000000000E+00 Y: 0.0000000000E+00 R: 1.0000000000E+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 1.0000000000E+00 Y: 1.0000000000E+00 R: 1.0000000000E+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 1.0000000000E+02 Y: 1.0000000000E+00 R: 1.2000000000E+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á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++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classes em C++ englobam os dados membros e as funções membros. Para executar uma ação sobre o objeto ou relativa a</w:t>
      </w:r>
    </w:p>
    <w:p>
      <w:pPr>
        <w:pStyle w:val="Normal"/>
        <w:rPr/>
      </w:pPr>
      <w:r>
        <w:rPr/>
        <w:t>este basta chamar uma função membro para este: ac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nção membro não precisa de muitos argumentos, porque é própria da classe e portanto ganha acesso aos dados membro</w:t>
      </w:r>
    </w:p>
    <w:p>
      <w:pPr>
        <w:pStyle w:val="Normal"/>
        <w:rPr/>
      </w:pPr>
      <w:r>
        <w:rPr/>
        <w:t>do objeto para ao qual ela foi associa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circulo::retorna_rai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raio; //tenho acesso direto a raio.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c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Pascal os procedimentos e os dados são criados de forma separada, mesmo que só tenham sentido ju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unção entre os dados e procedimentos se dá através de passagem de parâmetros. No caso de uma linguagem procedural</w:t>
      </w:r>
    </w:p>
    <w:p>
      <w:pPr>
        <w:pStyle w:val="Normal"/>
        <w:rPr/>
      </w:pPr>
      <w:r>
        <w:rPr/>
        <w:t>como Pascal, o que normalmente é feito se assemelha ao código seguinte: Move(ac,1.0,1.0); . Ac nesse caso é um</w:t>
      </w:r>
    </w:p>
    <w:p>
      <w:pPr>
        <w:pStyle w:val="Normal"/>
        <w:rPr/>
      </w:pPr>
      <w:r>
        <w:rPr/>
        <w:t>"record", mas sem funções membro, algo semelhante ao struct de C (não C++). Move, acessa os dados do "record"</w:t>
      </w:r>
    </w:p>
    <w:p>
      <w:pPr>
        <w:pStyle w:val="Normal"/>
        <w:rPr/>
      </w:pPr>
      <w:r>
        <w:rPr/>
        <w:t>alterando os campos. O parâmetro é passado por referência e o procedimento é definido a parte do registro, embora só sirva</w:t>
      </w:r>
    </w:p>
    <w:p>
      <w:pPr>
        <w:pStyle w:val="Normal"/>
        <w:rPr/>
      </w:pPr>
      <w:r>
        <w:rPr/>
        <w:t>para aceitar argumentos do tipo Circulo e mover suas coorden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ranç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ambos programas (Pascal, C++) o programador pode acessar diretamente os dados do tipo definido pelo usuário:</w:t>
      </w:r>
    </w:p>
    <w:p>
      <w:pPr>
        <w:pStyle w:val="Normal"/>
        <w:rPr/>
      </w:pPr>
      <w:r>
        <w:rPr/>
        <w:t xml:space="preserve">ac.x:=100.0; (Pascal) ou ac.x=100.0; (C++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mos em 1.3 ENCAPSULAMENTO maneiras de proibir em C++ este tipo de acesso direto ao dado membro, deixando</w:t>
      </w:r>
    </w:p>
    <w:p>
      <w:pPr>
        <w:pStyle w:val="Normal"/>
        <w:rPr/>
      </w:pPr>
      <w:r>
        <w:rPr/>
        <w:t>este ser modificado somente pelas funções membro. Isto nos garante maior segurança e liberdade pois podemos permitir ou</w:t>
      </w:r>
    </w:p>
    <w:p>
      <w:pPr>
        <w:pStyle w:val="Normal"/>
        <w:rPr/>
      </w:pPr>
      <w:r>
        <w:rPr/>
        <w:t>não o acesso para cada dado membro de acordo com nossa vont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iciênci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ém pode argumentar que programas que usam bastante chamadas de funções podem se tornar pouco eficientes e que</w:t>
      </w:r>
    </w:p>
    <w:p>
      <w:pPr>
        <w:pStyle w:val="Normal"/>
        <w:rPr/>
      </w:pPr>
      <w:r>
        <w:rPr/>
        <w:t>poderia ser melhor acessar diretamente os dados de um tipo definido pelo usuário ao envés de passar por todo o trabalho de</w:t>
      </w:r>
    </w:p>
    <w:p>
      <w:pPr>
        <w:pStyle w:val="Normal"/>
        <w:rPr/>
      </w:pPr>
      <w:r>
        <w:rPr/>
        <w:t>cópia de argumentos, inserção da função no pilha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verdade não se perde muito em eficiência, e além disso muitas vezes não se deseja permitir sempre o acesso direto aos</w:t>
      </w:r>
    </w:p>
    <w:p>
      <w:pPr>
        <w:pStyle w:val="Normal"/>
        <w:rPr/>
      </w:pPr>
      <w:r>
        <w:rPr/>
        <w:t>dados de um tipo definido pelo usuário por razões de segurança. Nesse sentido C++ oferece um recurso que permite ganhos</w:t>
      </w:r>
    </w:p>
    <w:p>
      <w:pPr>
        <w:pStyle w:val="Normal"/>
        <w:rPr/>
      </w:pPr>
      <w:r>
        <w:rPr/>
        <w:t>em segurança sem perder muito em eficiência, veja: 1.5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Verifique que em main() você pode modificar o atributo x do objeto da classe ponto ou círculo da seguinte forma:</w:t>
      </w:r>
    </w:p>
    <w:p>
      <w:pPr>
        <w:pStyle w:val="Normal"/>
        <w:rPr/>
      </w:pPr>
      <w:r>
        <w:rPr/>
        <w:t>a.x=12.2; . Isto pode não ser muito útil, imagine-se criando uma library que implementa a classe ponto e uma série de</w:t>
      </w:r>
    </w:p>
    <w:p>
      <w:pPr>
        <w:pStyle w:val="Normal"/>
        <w:rPr/>
      </w:pPr>
      <w:r>
        <w:rPr/>
        <w:t>funções relacionadas, por razões de segurança você gostaria que o usuário se limitasse ao uso da interface (funções membro)</w:t>
      </w:r>
    </w:p>
    <w:p>
      <w:pPr>
        <w:pStyle w:val="Normal"/>
        <w:rPr/>
      </w:pPr>
      <w:r>
        <w:rPr/>
        <w:t>do objeto, como fazê-lo será explicado em 1.3 encapsulamento. Por hora, apenas crie funções que ajudem a evitar este tipo</w:t>
      </w:r>
    </w:p>
    <w:p>
      <w:pPr>
        <w:pStyle w:val="Normal"/>
        <w:rPr/>
      </w:pPr>
      <w:r>
        <w:rPr/>
        <w:t>de acesso dir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6. CONSTRUT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tores são funções membro especiais chamadas pelo sistema no momento da criação de um objeto. Elas não possuem</w:t>
      </w:r>
    </w:p>
    <w:p>
      <w:pPr>
        <w:pStyle w:val="Normal"/>
        <w:rPr/>
      </w:pPr>
      <w:r>
        <w:rPr/>
        <w:t>valor de retorno, porque você não pode chamar um construtor para um objeto. Contrutores representam uma oportunidade de</w:t>
      </w:r>
    </w:p>
    <w:p>
      <w:pPr>
        <w:pStyle w:val="Normal"/>
        <w:rPr/>
      </w:pPr>
      <w:r>
        <w:rPr/>
        <w:t xml:space="preserve">inicializar de forma organizada os objetos, imagine se você esquece de inicializar corretamente ou o faz duas vezes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construtor tem sempre o mesmo nome da classe e não pode ser chamado pelo usuário desta. Para uma classe string o</w:t>
      </w:r>
    </w:p>
    <w:p>
      <w:pPr>
        <w:pStyle w:val="Normal"/>
        <w:rPr/>
      </w:pPr>
      <w:r>
        <w:rPr/>
        <w:t>construtor teria a forma string(char* a); com o argumento char* especificado pelo programador. Ele seria chamado</w:t>
      </w:r>
    </w:p>
    <w:p>
      <w:pPr>
        <w:pStyle w:val="Normal"/>
        <w:rPr/>
      </w:pPr>
      <w:r>
        <w:rPr/>
        <w:t xml:space="preserve">automaticamente no momento da criação, declaração de uma str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ing a("Texto"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locacao estatica implica na chamada do constru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chamada de metodos estat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m variações sobre o tema que veremos mais tarde: Sobrecarga de construtor, "copy constructor", como conseguir</w:t>
      </w:r>
    </w:p>
    <w:p>
      <w:pPr>
        <w:pStyle w:val="Normal"/>
        <w:rPr/>
      </w:pPr>
      <w:r>
        <w:rPr/>
        <w:t>construtores virtuais (avançado, não apresentado neste texto) , construtor de corpo va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xemplo a seguir é simples, semelhante aos anteriores, preste atenção na função membro com o mesmo nome que a classe</w:t>
      </w:r>
    </w:p>
    <w:p>
      <w:pPr>
        <w:pStyle w:val="Normal"/>
        <w:rPr/>
      </w:pPr>
      <w:r>
        <w:rPr/>
        <w:t xml:space="preserve">(struct) , este é o construt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(float a,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se e o contrutor, note a ausencia do valor de reto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(float dx,float 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::ponto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strutor tem sempre o nome da cl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cializando atributos da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locando a casa em or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X:" &lt;&lt; x &lt;&lt; " , Y:" &lt;&lt; y &lt;&lt; 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move(float dx,float 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+=d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+=d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 ap(0.0,0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ve(1.0,1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0 , Y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1 , Y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ixaremos para nos aprofundarmos em alocação dinâmica e construtores em 1.5.3. Por hora você pode se ater ao uso</w:t>
      </w:r>
    </w:p>
    <w:p>
      <w:pPr>
        <w:pStyle w:val="Normal"/>
        <w:rPr/>
      </w:pPr>
      <w:r>
        <w:rPr/>
        <w:t>estático de obje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que com a definição do construtor, você é obrigado a passar os argumentos deste no momento da criação do objeto. Se</w:t>
      </w:r>
    </w:p>
    <w:p>
      <w:pPr>
        <w:pStyle w:val="Normal"/>
        <w:rPr/>
      </w:pPr>
      <w:r>
        <w:rPr/>
        <w:t>você precisa ter a opção de não passar esses valores, as possíveis soluções serão dadas em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Você sabia que uma função membro pode chamar outra função membro? Parta do exemplo de 1.2.4 e crie um construtor</w:t>
      </w:r>
    </w:p>
    <w:p>
      <w:pPr>
        <w:pStyle w:val="Normal"/>
        <w:rPr/>
      </w:pPr>
      <w:r>
        <w:rPr/>
        <w:t xml:space="preserve">que chama a antiga função inicializa(float a,float b) passando os argumentos do construt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(float a, 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inicializa(a,b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chamada de inicializa()fica implícito que ela se aplica ao objeto cujo construtor foi chamado. Isto é válido também</w:t>
      </w:r>
    </w:p>
    <w:p>
      <w:pPr>
        <w:pStyle w:val="Normal"/>
        <w:rPr/>
      </w:pPr>
      <w:r>
        <w:rPr/>
        <w:t>para outras funções membro que chamam funções membro, ou seja, não é necessário o operador</w:t>
      </w:r>
    </w:p>
    <w:p>
      <w:pPr>
        <w:pStyle w:val="Normal"/>
        <w:rPr/>
      </w:pPr>
      <w:r>
        <w:rPr/>
        <w:t>identificador.inicializa(a,b); , veja 1.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xercício é útil para mostrar outro recurso de C++, o ponteiro this. This é uma palavra reservada e dentro de</w:t>
      </w:r>
    </w:p>
    <w:p>
      <w:pPr>
        <w:pStyle w:val="Normal"/>
        <w:rPr/>
      </w:pPr>
      <w:r>
        <w:rPr/>
        <w:t>qualquer função membro this é um ponteiro para o objeto em questão, então o código descrito acima poderia também</w:t>
      </w:r>
    </w:p>
    <w:p>
      <w:pPr>
        <w:pStyle w:val="Normal"/>
        <w:rPr/>
      </w:pPr>
      <w:r>
        <w:rPr/>
        <w:t xml:space="preserve">assumir a seguinte forma equivalen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(float a, 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 this-&gt;inicializa(a,b); } //Verifiqu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lógico que neste exemplo this não tem muita utilidade, mas existem casos onde um objeto precisa passar seu ponteiro para</w:t>
      </w:r>
    </w:p>
    <w:p>
      <w:pPr>
        <w:pStyle w:val="Normal"/>
        <w:rPr/>
      </w:pPr>
      <w:r>
        <w:rPr/>
        <w:t>alguma função que o modifica, ou fica possuindo uma referência para ele, então usa-se this. Veremos outras aplicações mais</w:t>
      </w:r>
    </w:p>
    <w:p>
      <w:pPr>
        <w:pStyle w:val="Normal"/>
        <w:rPr/>
      </w:pPr>
      <w:r>
        <w:rPr/>
        <w:t xml:space="preserve">adi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ntroduza mensagens no construtor tipo: cout &lt;&lt; "Objeto instanciado."; introduza também trechos no seu</w:t>
      </w:r>
    </w:p>
    <w:p>
      <w:pPr>
        <w:pStyle w:val="Normal"/>
        <w:rPr/>
      </w:pPr>
      <w:r>
        <w:rPr/>
        <w:t>programa parecidos com: cin &gt;&gt; a; , só para que o programa não rode todo de uma vez, rapidamente. O objetivo é</w:t>
      </w:r>
    </w:p>
    <w:p>
      <w:pPr>
        <w:pStyle w:val="Normal"/>
        <w:rPr/>
      </w:pPr>
      <w:r>
        <w:rPr/>
        <w:t>acompanhar visualmente a seqüência de criação e modificação dos obje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Crie uma classe reta que tem como atributos dois objetos da classe ponto. Dica: Não use construtores, use funções do</w:t>
      </w:r>
    </w:p>
    <w:p>
      <w:pPr>
        <w:pStyle w:val="Normal"/>
        <w:rPr/>
      </w:pPr>
      <w:r>
        <w:rPr/>
        <w:t>tipo inicializa(), já apresentadas. Quando seu programa ficar pronto acrescente função membros para esta reta tais</w:t>
      </w:r>
    </w:p>
    <w:p>
      <w:pPr>
        <w:pStyle w:val="Normal"/>
        <w:rPr/>
      </w:pPr>
      <w:r>
        <w:rPr/>
        <w:t>como inclinação, coeficiente linear, etc. Para acrescentar construtores leia 1.2.7. Existem maneiras mais eficientes e compactas</w:t>
      </w:r>
    </w:p>
    <w:p>
      <w:pPr>
        <w:pStyle w:val="Normal"/>
        <w:rPr/>
      </w:pPr>
      <w:r>
        <w:rPr/>
        <w:t>de representar uma reta, porém faça como foi sugerido, neste caso o objetivo não é efici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7. CONSTRUTORES E AGREGA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ograma exemplo deste tópico cria uma classe reta com dois dados membro da classe ponto este exemplo é o resultado</w:t>
      </w:r>
    </w:p>
    <w:p>
      <w:pPr>
        <w:pStyle w:val="Normal"/>
        <w:rPr/>
      </w:pPr>
      <w:r>
        <w:rPr/>
        <w:t>do exercício anterior, com um recurso a mais de C++. C++ permite que no construtor da classe reta, você chame os</w:t>
      </w:r>
    </w:p>
    <w:p>
      <w:pPr>
        <w:pStyle w:val="Normal"/>
        <w:rPr/>
      </w:pPr>
      <w:r>
        <w:rPr/>
        <w:t>construtores dos atributos da classe ponto, se você não o fizer o compilador acusará um erro, pois os atributos ponto</w:t>
      </w:r>
    </w:p>
    <w:p>
      <w:pPr>
        <w:pStyle w:val="Normal"/>
        <w:rPr/>
      </w:pPr>
      <w:r>
        <w:rPr/>
        <w:t>possuem construtores e eles precisam ser chamados para que a inicialização se complete de modo correto para o conjunto.</w:t>
      </w:r>
    </w:p>
    <w:p>
      <w:pPr>
        <w:pStyle w:val="Normal"/>
        <w:rPr/>
      </w:pPr>
      <w:r>
        <w:rPr/>
        <w:t>Observe o código do construtor da classe reta usado no exemp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a(float x1,float y1,float x2,float y2):p1(x1,y1),p2(x2,y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ada mais a fazer, os construtores de p1 e p2 ja foram cham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(x1,y1) e p2(x2,y2) são as chamadas dos construtores da classe ponto, elas devem ficar fora do corpo {} do</w:t>
      </w:r>
    </w:p>
    <w:p>
      <w:pPr>
        <w:pStyle w:val="Normal"/>
        <w:rPr/>
      </w:pPr>
      <w:r>
        <w:rPr/>
        <w:t>construtor, nesta lista separada por vírgulas você deve inicializar todos os atributos. Os tipos básicos como int, float, etc</w:t>
      </w:r>
    </w:p>
    <w:p>
      <w:pPr>
        <w:pStyle w:val="Normal"/>
        <w:rPr/>
      </w:pPr>
      <w:r>
        <w:rPr/>
        <w:t xml:space="preserve">podem ser inicializados nessa li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xemplo se a classe reta tivesse um atributo inteiro de nome identificação, a lista poderia ser da seguinte for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a(float x1,float y1,float x2,float y2):p1(x1,y1),p2(x2,y2),identificacao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ada mais a fazer, os construtores de p1 e p2 ja foram cham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a como se identificação tivesse um construtor que tem como argumento seu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a(float x1,float y1,float x2,float y2):p1(x1,y1),p2(x2,y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cao=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ambem pode, porque tipos básicos (int) em C++ não são obje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portanto nao tem constru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outra alternativa seria usar alocação dinâmica para os atributos pontos que passariam a ser agora ponteiros para pontos,</w:t>
      </w:r>
    </w:p>
    <w:p>
      <w:pPr>
        <w:pStyle w:val="Normal"/>
        <w:rPr/>
      </w:pPr>
      <w:r>
        <w:rPr/>
        <w:t>deixaremos para discutir este tópico mais tarde em 1.5.3, mas saiba que nesse caso o construtor da classe reta não precisaria</w:t>
      </w:r>
    </w:p>
    <w:p>
      <w:pPr>
        <w:pStyle w:val="Normal"/>
        <w:rPr/>
      </w:pPr>
      <w:r>
        <w:rPr/>
        <w:t>criar os po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mos ao exemplo, que novamente é semelhante aos anteriores, para que o leitor preste atenção somente nas mudanças, que</w:t>
      </w:r>
    </w:p>
    <w:p>
      <w:pPr>
        <w:pStyle w:val="Normal"/>
        <w:rPr/>
      </w:pPr>
      <w:r>
        <w:rPr/>
        <w:t xml:space="preserve">são os conceitos novos, sem ter que se esforçar muito para entender o program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orden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stru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(float dx,float 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x+=dx; y+=dy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cao membro co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icializa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x=a; y=b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X:" &lt;&lt; x &lt;&lt; " , Y:" &lt;&lt; y &lt;&lt; 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r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 p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 p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a(float x1,float y1,float x2,float y2):p1(x1,y1),p2(x2,y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ada mais a fazer, os contrutores de p1 e p2 ja foram cham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reta::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a r1(1.0,1.0,10.0,10.0); //instanciacao da reta 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1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1 , Y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10 , Y: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mplemente um programa que use a mesma lógica do exemplo anterior para criar uma classe composta de outras . Você</w:t>
      </w:r>
    </w:p>
    <w:p>
      <w:pPr>
        <w:pStyle w:val="Normal"/>
        <w:rPr/>
      </w:pPr>
      <w:r>
        <w:rPr/>
        <w:t xml:space="preserve">estará usando agregação. Por exemplo um triângulo precisa de três pontos para ser defin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Uma implementação mais eficiente da classe reta seria feita armazenando apenas um coeficiente angular e um linear, mas esta</w:t>
      </w:r>
    </w:p>
    <w:p>
      <w:pPr>
        <w:pStyle w:val="Normal"/>
        <w:rPr/>
      </w:pPr>
      <w:r>
        <w:rPr/>
        <w:t>reta deveria então prover um construtor que aceitasse dois pontos como argumentos. Como você não aprendeu sobrecarga de</w:t>
      </w:r>
    </w:p>
    <w:p>
      <w:pPr>
        <w:pStyle w:val="Normal"/>
        <w:rPr/>
      </w:pPr>
      <w:r>
        <w:rPr/>
        <w:t>construtores (definir vários construtores), use só um construtor que tem coeficiente angular e linear como argumentos e</w:t>
      </w:r>
    </w:p>
    <w:p>
      <w:pPr>
        <w:pStyle w:val="Normal"/>
        <w:rPr/>
      </w:pPr>
      <w:r>
        <w:rPr/>
        <w:t>implemente esta nova classe reta sem usar agregação ag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Defina uma função membro para a classe reta que retorna o ponto de intercessão com outra reta: ponto</w:t>
      </w:r>
    </w:p>
    <w:p>
      <w:pPr>
        <w:pStyle w:val="Normal"/>
        <w:rPr/>
      </w:pPr>
      <w:r>
        <w:rPr/>
        <w:t>reta::intercessao(reta a);. Não se esqueça de tratar os casos degenerados, tais como retas paralelas e coincidentes,</w:t>
      </w:r>
    </w:p>
    <w:p>
      <w:pPr>
        <w:pStyle w:val="Normal"/>
        <w:rPr/>
      </w:pPr>
      <w:r>
        <w:rPr/>
        <w:t>use por exemplo mensagens de erro. Verifique que uma função membro de uma reta recebe outra reta (mesmo tipo) como</w:t>
      </w:r>
    </w:p>
    <w:p>
      <w:pPr>
        <w:pStyle w:val="Normal"/>
        <w:rPr/>
      </w:pPr>
      <w:r>
        <w:rPr/>
        <w:t>argumento. Dentro da função membro os dados membro do argumento a devem ser acessados do seguinte mo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p1.x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tarde, em 4.5 tratamento de exceções, veremos maneiras melhores de lidar com esses casos degene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Defina uma função membro chamada move para a classe reta, lembre-se de mover os dois pontos juntos (a inclinação não</w:t>
      </w:r>
    </w:p>
    <w:p>
      <w:pPr>
        <w:pStyle w:val="Normal"/>
        <w:rPr/>
      </w:pPr>
      <w:r>
        <w:rPr/>
        <w:t>deve mud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Defina uma função membro void gira(tipox angulo); para a classe reta. Esta função membro recebe um ângulo</w:t>
      </w:r>
    </w:p>
    <w:p>
      <w:pPr>
        <w:pStyle w:val="Normal"/>
        <w:rPr/>
      </w:pPr>
      <w:r>
        <w:rPr/>
        <w:t>como argumento, você pode optar por representar o ângulo em radianos (float) ou criar a classe ângulo (graus, minutos,</w:t>
      </w:r>
    </w:p>
    <w:p>
      <w:pPr>
        <w:pStyle w:val="Normal"/>
        <w:rPr/>
      </w:pPr>
      <w:r>
        <w:rPr/>
        <w:t>segundos). Resolva também o problema da escolha do ponto em torno do qual a reta deve ser girada. Use funções</w:t>
      </w:r>
    </w:p>
    <w:p>
      <w:pPr>
        <w:pStyle w:val="Normal"/>
        <w:rPr/>
      </w:pPr>
      <w:r>
        <w:rPr/>
        <w:t>matemáticas (seno cosseno) da library &lt;math.h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8. DESTRUT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álogos aos construtores, os destrutores também são funções membro chamadas pelo sistema, só que elas são chamadas</w:t>
      </w:r>
    </w:p>
    <w:p>
      <w:pPr>
        <w:pStyle w:val="Normal"/>
        <w:rPr/>
      </w:pPr>
      <w:r>
        <w:rPr/>
        <w:t>quando o objeto sai de escopo ou em alocação dinâmica, tem seu ponteiro desalocado, ambas (construtor e destrutor) não</w:t>
      </w:r>
    </w:p>
    <w:p>
      <w:pPr>
        <w:pStyle w:val="Normal"/>
        <w:rPr/>
      </w:pPr>
      <w:r>
        <w:rPr/>
        <w:t xml:space="preserve">possuem valor de retor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ê não pode chamar o destrutor, o que você faz é fornecer ao compilador o código a ser executado quando o objeto é</w:t>
      </w:r>
    </w:p>
    <w:p>
      <w:pPr>
        <w:pStyle w:val="Normal"/>
        <w:rPr/>
      </w:pPr>
      <w:r>
        <w:rPr/>
        <w:t>destruído, apagado. Ao contrário dos construtores, os destrutores não tem argu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destrutores são muito úteis para "limpar a casa" quando um objeto deixa de ser usado, no escopo de uma função em que</w:t>
      </w:r>
    </w:p>
    <w:p>
      <w:pPr>
        <w:pStyle w:val="Normal"/>
        <w:rPr/>
      </w:pPr>
      <w:r>
        <w:rPr/>
        <w:t>foi criado, ou mesmo num bloco de código. Quando usados em conjunto com alocação dinâmica eles fornecem uma maneira</w:t>
      </w:r>
    </w:p>
    <w:p>
      <w:pPr>
        <w:pStyle w:val="Normal"/>
        <w:rPr/>
      </w:pPr>
      <w:r>
        <w:rPr/>
        <w:t>muito prática e segura de organizar o uso do "heap". A importância dos destrutores em C++ é aumentada pela ausência de</w:t>
      </w:r>
    </w:p>
    <w:p>
      <w:pPr>
        <w:pStyle w:val="Normal"/>
        <w:rPr/>
      </w:pPr>
      <w:r>
        <w:rPr/>
        <w:t>"garbage collection" ou coleta automática de lix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ntaxe do destrutor é simples, ele também tem o mesmo nome da classe só que precedido por ~ , ele não possui valor de</w:t>
      </w:r>
    </w:p>
    <w:p>
      <w:pPr>
        <w:pStyle w:val="Normal"/>
        <w:rPr/>
      </w:pPr>
      <w:r>
        <w:rPr/>
        <w:t>retorno e seu argumento é void semp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nomedaclasse(void) { /* Codigo do destrutor */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exemplo a seguir é simples, porque melhorias e extensões sobre o tema destrutores serão apresentadas ao longo do tex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estrutor de uma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contador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dor(int n) {num=n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stru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crementa(void) {num+=1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cao membro comum, pode ser chamada pelo usu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contador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Contador destruido, valor:" &lt;&lt; num &lt;&lt;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estru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dor minutos(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os.increment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minutos.num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icio de novo bloco de codi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dor segundos(1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s.increment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segundos.num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im de novo bloco de codi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os.increment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dor destruido, valor: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dor destruido, valor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á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scopo de main é criado o contador minutos com valor inicial=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utos é incrementado, agora minutos.num==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valor de num em minutos é impresso na 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novo bloco de código é cr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s é criado, instanciado como uma variável deste bloco de código, o valor inicial de segundos é 10, para não</w:t>
      </w:r>
    </w:p>
    <w:p>
      <w:pPr>
        <w:pStyle w:val="Normal"/>
        <w:rPr/>
      </w:pPr>
      <w:r>
        <w:rPr/>
        <w:t>confundir com o objeto já cr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s é incrementado atingindo o valo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valor de segundos é impresso na 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izamos o bloco de código em que foi criado segundos, agora ele sai de escopo, é apagado, mas antes o sistema chama</w:t>
      </w:r>
    </w:p>
    <w:p>
      <w:pPr>
        <w:pStyle w:val="Normal"/>
        <w:rPr/>
      </w:pPr>
      <w:r>
        <w:rPr/>
        <w:t>automaticamente o destr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tando ao bloco de código de main(), minutos é novamente increm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izamos main(), agora, todas as variáveis declaradas em main()saem de escopo, mas antes o sistema chama os</w:t>
      </w:r>
    </w:p>
    <w:p>
      <w:pPr>
        <w:pStyle w:val="Normal"/>
        <w:rPr/>
      </w:pPr>
      <w:r>
        <w:rPr/>
        <w:t xml:space="preserve">destrutores daquelas que os possu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 ENCAPSULAMENTO COM "CLASS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apsulamento, "data hiding". Neste tópico vamos falar das maneiras de restringir o acesso as declarações de uma classe, isto</w:t>
      </w:r>
    </w:p>
    <w:p>
      <w:pPr>
        <w:pStyle w:val="Normal"/>
        <w:rPr/>
      </w:pPr>
      <w:r>
        <w:rPr/>
        <w:t>é feito em C++ através do uso das palavras reservadas public, private e protected. Friends também restringe o</w:t>
      </w:r>
    </w:p>
    <w:p>
      <w:pPr>
        <w:pStyle w:val="Normal"/>
        <w:rPr/>
      </w:pPr>
      <w:r>
        <w:rPr/>
        <w:t>acesso a uma classe e é apresentado em 4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ções sobre C++:CONSIDERAÇÕES C++:1.5, apresenta também um recurso de C++ para declarar objetos</w:t>
      </w:r>
    </w:p>
    <w:p>
      <w:pPr>
        <w:pStyle w:val="Normal"/>
        <w:rPr/>
      </w:pPr>
      <w:r>
        <w:rPr/>
        <w:t xml:space="preserve">constantes e proteger argumentos de chamadas de métodos que possam modificá-los, usando const 1.5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mais apresentaremos exemplos de classes declaradas com struct. Tudo que foi feito até agora pode ser feito com a</w:t>
      </w:r>
    </w:p>
    <w:p>
      <w:pPr>
        <w:pStyle w:val="Normal"/>
        <w:rPr/>
      </w:pPr>
      <w:r>
        <w:rPr/>
        <w:t>palavra class ao envés de struct, incluindo pequenas modificações. Mas porque usar só class nesse tutorial? A diferença</w:t>
      </w:r>
    </w:p>
    <w:p>
      <w:pPr>
        <w:pStyle w:val="Normal"/>
        <w:rPr/>
      </w:pPr>
      <w:r>
        <w:rPr/>
        <w:t>é que os dados membro e funções membro de uma struct são acessíveis por "default" fora da struct enquanto que os</w:t>
      </w:r>
    </w:p>
    <w:p>
      <w:pPr>
        <w:pStyle w:val="Normal"/>
        <w:rPr/>
      </w:pPr>
      <w:r>
        <w:rPr/>
        <w:t>atributos e métodos de uma classe não são, acessíveis fora dela (main) por "default". Você nem deve ter se preocupado</w:t>
      </w:r>
    </w:p>
    <w:p>
      <w:pPr>
        <w:pStyle w:val="Normal"/>
        <w:rPr/>
      </w:pPr>
      <w:r>
        <w:rPr/>
        <w:t>com isso porque usando struct da forma como usávamos, tudo ficava acessí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ão como controlar o acesso de atributos e métodos em uma classe? Simples, através das palavras reservadas private,</w:t>
      </w:r>
    </w:p>
    <w:p>
      <w:pPr>
        <w:pStyle w:val="Normal"/>
        <w:rPr/>
      </w:pPr>
      <w:r>
        <w:rPr/>
        <w:t xml:space="preserve">public e prote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ed será explicada em 2.1 pois está relacionada com herança, por hora vamos focalizar nossa atenção em private</w:t>
      </w:r>
    </w:p>
    <w:p>
      <w:pPr>
        <w:pStyle w:val="Normal"/>
        <w:rPr/>
      </w:pPr>
      <w:r>
        <w:rPr/>
        <w:t>e public que qualificam os dados membro e funções membro de uma classe quanto ao tipo de acesso (onde eles são</w:t>
      </w:r>
    </w:p>
    <w:p>
      <w:pPr>
        <w:pStyle w:val="Normal"/>
        <w:rPr/>
      </w:pPr>
      <w:r>
        <w:rPr/>
        <w:t>visíveis) . Public, private e protected podem ser vistos como qualificadores, "specifi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facilitar a explicação suponha a seguintes declarações equivalentes de clas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ponto {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x;                                                                                      </w:t>
      </w:r>
    </w:p>
    <w:p>
      <w:pPr>
        <w:pStyle w:val="Normal"/>
        <w:rPr/>
      </w:pPr>
      <w:r>
        <w:rPr/>
        <w:t xml:space="preserve">//dados membro                                                                                </w:t>
      </w:r>
    </w:p>
    <w:p>
      <w:pPr>
        <w:pStyle w:val="Normal"/>
        <w:rPr/>
      </w:pPr>
      <w:r>
        <w:rPr/>
        <w:t xml:space="preserve">float y;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qualificador                                                                                 </w:t>
      </w:r>
    </w:p>
    <w:p>
      <w:pPr>
        <w:pStyle w:val="Normal"/>
        <w:rPr/>
      </w:pPr>
      <w:r>
        <w:rPr/>
        <w:t xml:space="preserve">void inicializa(float a, float b) {x=a; y=b;};                                                 </w:t>
      </w:r>
    </w:p>
    <w:p>
      <w:pPr>
        <w:pStyle w:val="Normal"/>
        <w:rPr/>
      </w:pPr>
      <w:r>
        <w:rPr/>
        <w:t xml:space="preserve">//funcao membro                                                                                </w:t>
      </w:r>
    </w:p>
    <w:p>
      <w:pPr>
        <w:pStyle w:val="Normal"/>
        <w:rPr/>
      </w:pPr>
      <w:r>
        <w:rPr/>
        <w:t xml:space="preserve">void move(float dx, float dy) {x+=dx; y+=dy; };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claração 1 equivale totalmente 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x;                                                                                      </w:t>
      </w:r>
    </w:p>
    <w:p>
      <w:pPr>
        <w:pStyle w:val="Normal"/>
        <w:rPr/>
      </w:pPr>
      <w:r>
        <w:rPr/>
        <w:t xml:space="preserve">float y;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qualificador                                                                                </w:t>
      </w:r>
    </w:p>
    <w:p>
      <w:pPr>
        <w:pStyle w:val="Normal"/>
        <w:rPr/>
      </w:pPr>
      <w:r>
        <w:rPr/>
        <w:t xml:space="preserve">void inicializa(float a, float b) {x=a;                                                       </w:t>
      </w:r>
    </w:p>
    <w:p>
      <w:pPr>
        <w:pStyle w:val="Normal"/>
        <w:rPr/>
      </w:pPr>
      <w:r>
        <w:rPr/>
        <w:t xml:space="preserve">y=b;};                                                                                        </w:t>
      </w:r>
    </w:p>
    <w:p>
      <w:pPr>
        <w:pStyle w:val="Normal"/>
        <w:rPr/>
      </w:pPr>
      <w:r>
        <w:rPr/>
        <w:t xml:space="preserve">void move(float dx, float dy)  {x+=dx;                                                        </w:t>
      </w:r>
    </w:p>
    <w:p>
      <w:pPr>
        <w:pStyle w:val="Normal"/>
        <w:rPr/>
      </w:pPr>
      <w:r>
        <w:rPr/>
        <w:t xml:space="preserve">y+=dy; };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equivale totalmente 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pont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se eu nao colocar private eu perco o encapsulamento em struct.                              </w:t>
      </w:r>
    </w:p>
    <w:p>
      <w:pPr>
        <w:pStyle w:val="Normal"/>
        <w:rPr/>
      </w:pPr>
      <w:r>
        <w:rPr/>
        <w:t xml:space="preserve">float x;                                                                                      </w:t>
      </w:r>
    </w:p>
    <w:p>
      <w:pPr>
        <w:pStyle w:val="Normal"/>
        <w:rPr/>
      </w:pPr>
      <w:r>
        <w:rPr/>
        <w:t xml:space="preserve">float y;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qualificador                                                                                </w:t>
      </w:r>
    </w:p>
    <w:p>
      <w:pPr>
        <w:pStyle w:val="Normal"/>
        <w:rPr/>
      </w:pPr>
      <w:r>
        <w:rPr/>
        <w:t xml:space="preserve">void inicializa(float a, float b) {x=a;                                                       </w:t>
      </w:r>
    </w:p>
    <w:p>
      <w:pPr>
        <w:pStyle w:val="Normal"/>
        <w:rPr/>
      </w:pPr>
      <w:r>
        <w:rPr/>
        <w:t xml:space="preserve">y=b;};                                                                                        </w:t>
      </w:r>
    </w:p>
    <w:p>
      <w:pPr>
        <w:pStyle w:val="Normal"/>
        <w:rPr/>
      </w:pPr>
      <w:r>
        <w:rPr/>
        <w:t xml:space="preserve">void move(float dx, float dy) {x+=dx; y+=dy;                                                  </w:t>
      </w:r>
    </w:p>
    <w:p>
      <w:pPr>
        <w:pStyle w:val="Normal"/>
        <w:rPr/>
      </w:pPr>
      <w:r>
        <w:rPr/>
        <w:t xml:space="preserve">};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a fácil entender essas declarações se você pensar no seguinte: esses qualificadores se aplicam aos métodos e atributos que</w:t>
      </w:r>
    </w:p>
    <w:p>
      <w:pPr>
        <w:pStyle w:val="Normal"/>
        <w:rPr/>
      </w:pPr>
      <w:r>
        <w:rPr/>
        <w:t>vem após eles, se houver então um outro qualificador, teremos agora um novo tipo de acesso para os métodos declarados</w:t>
      </w:r>
    </w:p>
    <w:p>
      <w:pPr>
        <w:pStyle w:val="Normal"/>
        <w:rPr/>
      </w:pPr>
      <w:r>
        <w:rPr/>
        <w:t>posterior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então porque as declarações são equivalentes? É porque o qualificador private é "default" para class, ou seja se você</w:t>
      </w:r>
    </w:p>
    <w:p>
      <w:pPr>
        <w:pStyle w:val="Normal"/>
        <w:rPr/>
      </w:pPr>
      <w:r>
        <w:rPr/>
        <w:t>não especificar nada , até que se insira um qualificador, tudo o que for declarado numa classe é private. Já em struct, o que é</w:t>
      </w:r>
    </w:p>
    <w:p>
      <w:pPr>
        <w:pStyle w:val="Normal"/>
        <w:rPr/>
      </w:pPr>
      <w:r>
        <w:rPr/>
        <w:t xml:space="preserve">default é o qualificador publ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 vamos entender o que é private e o que é 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mos supor que você instanciou (criou) um objeto do tipo ponto em seu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 meu; //instanci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 o uso de qualquer uma das definições da classe ponto dadas acima você não pode escrever no seu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u.x=5.0; //erro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como fazíamos nos exemplos de 1.2 , a não ser que x fosse declarado depois de public na definição da classe o que não</w:t>
      </w:r>
    </w:p>
    <w:p>
      <w:pPr>
        <w:pStyle w:val="Normal"/>
        <w:rPr/>
      </w:pPr>
      <w:r>
        <w:rPr/>
        <w:t>ocorre aqui. Mas você pode escrever x=5.0; na implementação (dentro) de um método porque enquanto não for feito uso</w:t>
      </w:r>
    </w:p>
    <w:p>
      <w:pPr>
        <w:pStyle w:val="Normal"/>
        <w:rPr/>
      </w:pPr>
      <w:r>
        <w:rPr/>
        <w:t>de herança, porque uma função membro tem acesso a tudo que é de sua classe, veja o programa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ê pode escrever: meu.move(5.0,5.0); ,porque sua declaração (move) está na parte public da classe. Aqui o leitor</w:t>
      </w:r>
    </w:p>
    <w:p>
      <w:pPr>
        <w:pStyle w:val="Normal"/>
        <w:rPr/>
      </w:pPr>
      <w:r>
        <w:rPr/>
        <w:t>já percebe que podem existir funções membro private também, e estas só são acessíveis dentro do código da classe (outras</w:t>
      </w:r>
    </w:p>
    <w:p>
      <w:pPr>
        <w:pStyle w:val="Normal"/>
        <w:rPr/>
      </w:pPr>
      <w:r>
        <w:rPr/>
        <w:t>funções membr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bilidade das declarações de uma classe, fora dela e de sua hierarquia. Veja que só a parte public é visível neste ca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bilidade das declarações de uma classe, dentro dela mes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Qual das seguintes declarações permite que se acesse em main somente os métodos move e inicializa, encapsulando</w:t>
      </w:r>
    </w:p>
    <w:p>
      <w:pPr>
        <w:pStyle w:val="Normal"/>
        <w:rPr/>
      </w:pPr>
      <w:r>
        <w:rPr/>
        <w:t>todos os outros elementos da classe? Obs.: A ordem das áreas private e public pode estar invertida com relação aos</w:t>
      </w:r>
    </w:p>
    <w:p>
      <w:pPr>
        <w:pStyle w:val="Normal"/>
        <w:rPr/>
      </w:pPr>
      <w:r>
        <w:rPr/>
        <w:t>exemplos an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pont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 eu nao colocar private eu perco o encapsulamento em str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qualific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icializa(float a, float b) {x=a; y=b;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(float dx, float dy) ; {x+=dx; y+=dy; 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qualific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icializa(float a, float b) {x=a; y=b;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(float dx, float dy) ; {x+=dx; y+=dy; 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qualific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inicializa(float a, float b) {x=a; y=b;}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cao memb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(float dx, float dy) ; {x+=dx; y+=dy; 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x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ados memb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y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1. ATRIBUTOS PRIVATE, FUNÇÕES MEMBRO PUBL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ndo encapsulamento a classe ponto definida anterior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ao precisaria por private, em class e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x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ao ocultos por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y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ao ocultos por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aqui em diante tudo e acessi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icializa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 x=a; y=b;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s funcoes de uma classe podem acessar os atributos private dela me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X:" &lt;&lt; x &lt;&lt; " , Y:" &lt;&lt; y &lt;&lt; 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 ap; //instanci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inicializa(0.0,0.0); //metodos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stra(); //metodos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0 , Y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programa não deixa você tirar o ponto de (0,0) a não ser que seja chamada inicializa novamente. Fica claro que</w:t>
      </w:r>
    </w:p>
    <w:p>
      <w:pPr>
        <w:pStyle w:val="Normal"/>
        <w:rPr/>
      </w:pPr>
      <w:r>
        <w:rPr/>
        <w:t xml:space="preserve">agora, encapsulando x e y precisamos de mais métodos para que a classe não tenha sua funcionalidade limit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mente: escrever ap.x=10; em main é um erro! Pois x está qualificada como private. Leia os exercí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mplemente os métodos void altera_x(float a) , float retorna_x(void), void move (float dx,float</w:t>
      </w:r>
    </w:p>
    <w:p>
      <w:pPr>
        <w:pStyle w:val="Normal"/>
        <w:rPr/>
      </w:pPr>
      <w:r>
        <w:rPr/>
        <w:t>dy ); .Implemente outros métodos que achar importantes exemplo void distancia(ponto a) { return</w:t>
      </w:r>
    </w:p>
    <w:p>
      <w:pPr>
        <w:pStyle w:val="Normal"/>
        <w:rPr/>
      </w:pPr>
      <w:r>
        <w:rPr/>
        <w:t>dist(X,Y,a.X,a.Y); }, onde dist representa o conjunto de operações matemáticas necessárias para obter a distância</w:t>
      </w:r>
    </w:p>
    <w:p>
      <w:pPr>
        <w:pStyle w:val="Normal"/>
        <w:rPr/>
      </w:pPr>
      <w:r>
        <w:rPr/>
        <w:t>entre (X,Y) (a.X,a.Y). Você provavelmente usará a funcao sqr() da "library" &lt;math.h&gt; que define a raiz quadrada de</w:t>
      </w:r>
    </w:p>
    <w:p>
      <w:pPr>
        <w:pStyle w:val="Normal"/>
        <w:rPr/>
      </w:pPr>
      <w:r>
        <w:rPr/>
        <w:t xml:space="preserve">um flo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ja que no método distancia, podemos acessar os dados membro X e Y do argumento a, isto é permitido porque</w:t>
      </w:r>
    </w:p>
    <w:p>
      <w:pPr>
        <w:pStyle w:val="Normal"/>
        <w:rPr/>
      </w:pPr>
      <w:r>
        <w:rPr/>
        <w:t>distancia é uma função membro da mesma classe de a, embora não do mesmo objeto, uma maneira de prover este tipo de</w:t>
      </w:r>
    </w:p>
    <w:p>
      <w:pPr>
        <w:pStyle w:val="Normal"/>
        <w:rPr/>
      </w:pPr>
      <w:r>
        <w:rPr/>
        <w:t>acesso para outras classes é dotar a classe ponto de métodos do tipo float retorna_x(void);. Friends 4.1 é um</w:t>
      </w:r>
    </w:p>
    <w:p>
      <w:pPr>
        <w:pStyle w:val="Normal"/>
        <w:rPr/>
      </w:pPr>
      <w:r>
        <w:rPr/>
        <w:t>tópico avançado sobre encapsulamento que lida com visibilidade entre classes disti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você precisar de outras funções matemáticas (seno, coseno), lembre-se da "library" &lt;math.h&gt;, é só pesquisar o</w:t>
      </w:r>
    </w:p>
    <w:p>
      <w:pPr>
        <w:pStyle w:val="Normal"/>
        <w:rPr/>
      </w:pPr>
      <w:r>
        <w:rPr/>
        <w:t>manual do compilador ou usar ajuda sensível ao contexto para &lt;math.h&gt; ou até mesmo dar uma olhadinha na interface dela, no</w:t>
      </w:r>
    </w:p>
    <w:p>
      <w:pPr>
        <w:pStyle w:val="Normal"/>
        <w:rPr/>
      </w:pPr>
      <w:r>
        <w:rPr/>
        <w:t>diretório das "libraries", alias essa é uma boa maneira de aprender sobre como implementa-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etorne ao início deste tópico e releia as definições equivalentes de classes declaradas com struct e com class.</w:t>
      </w:r>
    </w:p>
    <w:p>
      <w:pPr>
        <w:pStyle w:val="Normal"/>
        <w:rPr/>
      </w:pPr>
      <w:r>
        <w:rPr/>
        <w:t>Refaça o programa exemplo anterior usando struct, use encapsulamento em outros programas que você implemen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2. UM DADO MEMBRO É PUBL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programa é uma variante do anterior, a única diferença é que Y é colocado na parte public da definição da classe e é</w:t>
      </w:r>
    </w:p>
    <w:p>
      <w:pPr>
        <w:pStyle w:val="Normal"/>
        <w:rPr/>
      </w:pPr>
      <w:r>
        <w:rPr/>
        <w:t xml:space="preserve">acessado diretamente. Além disso fornecemos aqui a função membro move, para que você possa tirar o ponto do lug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x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ao ocultos por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aqui em diante tudo e acessi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(float a,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strutor tambem pode ser inline ou n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(float dx,float 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y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 Y nao e' mais ocul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::ponto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X:" &lt;&lt; x &lt;&lt; " , Y:" &lt;&lt; y &lt;&lt; 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move(float dx,float 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+=d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+=d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 ap(0.0,0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ve(1.0,1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y=10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0 , Y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1 , Y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1 , Y: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 que agora nada impede que você acesse diretamente y: ap.y=100.0, porém ap.x=10.00 é um erro. Observe em</w:t>
      </w:r>
    </w:p>
    <w:p>
      <w:pPr>
        <w:pStyle w:val="Normal"/>
        <w:rPr/>
      </w:pPr>
      <w:r>
        <w:rPr/>
        <w:t>que parte (área) da classe cada um desses dados membro foi decla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íc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rie os métodos float retorna_x(void), void altera_x(float a); que devem servir para retornar o valor</w:t>
      </w:r>
    </w:p>
    <w:p>
      <w:pPr>
        <w:pStyle w:val="Normal"/>
        <w:rPr/>
      </w:pPr>
      <w:r>
        <w:rPr/>
        <w:t>armazenado em x e para alterar o valor armazenado em x respectivamente. Crie também as respectivas funções retorna e</w:t>
      </w:r>
    </w:p>
    <w:p>
      <w:pPr>
        <w:pStyle w:val="Normal"/>
        <w:rPr/>
      </w:pPr>
      <w:r>
        <w:rPr/>
        <w:t>altera para todos os outros atrib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3. COMPILANDO UM PROGRAMA COM VÁRIOS ARQU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ilando um programa dividido em vários arquivos. Normalmente os programas C++ são divididos em arquivos para</w:t>
      </w:r>
    </w:p>
    <w:p>
      <w:pPr>
        <w:pStyle w:val="Normal"/>
        <w:rPr/>
      </w:pPr>
      <w:r>
        <w:rPr/>
        <w:t>melhor organização e encapsulamento, porém nada impede que o programador faça seu programa em um só arquivo. O</w:t>
      </w:r>
    </w:p>
    <w:p>
      <w:pPr>
        <w:pStyle w:val="Normal"/>
        <w:rPr/>
      </w:pPr>
      <w:r>
        <w:rPr/>
        <w:t>programa exemplo da classe ponto de 1.3.1 poderia ser dividido da seguinte for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rquivo 1 ponto.h, definicao para a classe po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aqui em diante tudo e acessi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icializa(float a,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x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ao ocultos por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y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ao ocultos por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rquivo 2 , ponto.cpp , implementacao para a classe po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ponto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inicializa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 x=a; y=b;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s funcoes de uma classe podem acessar os atributos private dela me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X:" &lt;&lt; x &lt;&lt; " , Y:" &lt;&lt; y &lt;&lt; 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rquivo 3 . Programa principal: princ.c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ponto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to ap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stanci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inicializa(0.0,0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todos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.mostra(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todos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arquivos com extensão .h indicam header files. É costume deixar nesses arquivos somente a interface das classes e funções</w:t>
      </w:r>
    </w:p>
    <w:p>
      <w:pPr>
        <w:pStyle w:val="Normal"/>
        <w:rPr/>
      </w:pPr>
      <w:r>
        <w:rPr/>
        <w:t>para que o usuário possa olhá-lo, como numa "library". Note que a parte public da classe foi colocada antes da parte</w:t>
      </w:r>
    </w:p>
    <w:p>
      <w:pPr>
        <w:pStyle w:val="Normal"/>
        <w:rPr/>
      </w:pPr>
      <w:r>
        <w:rPr/>
        <w:t xml:space="preserve">private, isto porque normalmente é essa parte da definição da classe que interessa para o lei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nosso caso o único arquivo `header' (.h) que temos é o "ponto.h" que define a classe ponto. Caso as dimensões de</w:t>
      </w:r>
    </w:p>
    <w:p>
      <w:pPr>
        <w:pStyle w:val="Normal"/>
        <w:rPr/>
      </w:pPr>
      <w:r>
        <w:rPr/>
        <w:t>seu programa permitam, opte por separar cada classe em um `header file', ou cada grupo de entidades (funções, classes)</w:t>
      </w:r>
    </w:p>
    <w:p>
      <w:pPr>
        <w:pStyle w:val="Normal"/>
        <w:rPr/>
      </w:pPr>
      <w:r>
        <w:rPr/>
        <w:t>relacion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rquivo 2 "ponto.cpp" é um arquivo de implementação. Ele tem o mesmo nome do arquivo "ponto.h" , embora isto não</w:t>
      </w:r>
    </w:p>
    <w:p>
      <w:pPr>
        <w:pStyle w:val="Normal"/>
        <w:rPr/>
      </w:pPr>
      <w:r>
        <w:rPr/>
        <w:t xml:space="preserve">seja obrigatório. É mais organizado ir formando pares de arquivos "header / implementation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fornece o código para as operações da classe ponto, daí a declaração: #include "ponto.h". As aspas</w:t>
      </w:r>
    </w:p>
    <w:p>
      <w:pPr>
        <w:pStyle w:val="Normal"/>
        <w:rPr/>
      </w:pPr>
      <w:r>
        <w:rPr/>
        <w:t>indicam que se trata de um arquivo criado pelo usuário e não uma "library" da linguagem como &lt;iostream.h&gt;, portanto o</w:t>
      </w:r>
    </w:p>
    <w:p>
      <w:pPr>
        <w:pStyle w:val="Normal"/>
        <w:rPr/>
      </w:pPr>
      <w:r>
        <w:rPr/>
        <w:t>diretório onde se deve encontrar o arquivo é diferente do diretório onde se encontra &lt;iostream.h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rquivo 3 "princ.cpp" é o arquivo principal do programa, não é costume relacionar seu nome com nomes de outros</w:t>
      </w:r>
    </w:p>
    <w:p>
      <w:pPr>
        <w:pStyle w:val="Normal"/>
        <w:rPr/>
      </w:pPr>
      <w:r>
        <w:rPr/>
        <w:t xml:space="preserve">arquivos como no caso do arquivo 2 e o arquivo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 que o arquivo 3 também declara #include "ponto.h", isto porque ele faz uso das dos tipos definidos em</w:t>
      </w:r>
    </w:p>
    <w:p>
      <w:pPr>
        <w:pStyle w:val="Normal"/>
        <w:rPr/>
      </w:pPr>
      <w:r>
        <w:rPr/>
        <w:t>"ponto.h" , porém "princ.cpp" não precisa declarar #include &lt;iostream.h&gt; porque este não usa diretamente as</w:t>
      </w:r>
    </w:p>
    <w:p>
      <w:pPr>
        <w:pStyle w:val="Normal"/>
        <w:rPr/>
      </w:pPr>
      <w:r>
        <w:rPr/>
        <w:t>definições de iostream em nenhum momento, caso "princ.cpp" o fizesse, o include &lt;iostream&gt; seria necess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eitor encontrará em alguns dos exemplos seguintes as diretivas de compilação. Quando da elaboração de uma library para</w:t>
      </w:r>
    </w:p>
    <w:p>
      <w:pPr>
        <w:pStyle w:val="Normal"/>
        <w:rPr/>
      </w:pPr>
      <w:r>
        <w:rPr/>
        <w:t>ser usada por outros programadores, não se esqueça de usá-l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ifndef MLISTH_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define MLISTH_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di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ndef MLISTH_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MLISTH_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efina aqui seu header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erceba que "Nomearq.h" e escrito na diretiva como NOMEARQ_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s diretivas servem para evitar que um header file seja incluído mais de uma vez no mesmo projeto. O seu uso se dá da</w:t>
      </w:r>
    </w:p>
    <w:p>
      <w:pPr>
        <w:pStyle w:val="Normal"/>
        <w:rPr/>
      </w:pPr>
      <w:r>
        <w:rPr/>
        <w:t>seguinte for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a sugestão para organização de programas relativamente si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ber compilar programas divididos em vários arquivos é muito importante. Isto requer um certo esforço por parte do</w:t>
      </w:r>
    </w:p>
    <w:p>
      <w:pPr>
        <w:pStyle w:val="Normal"/>
        <w:rPr/>
      </w:pPr>
      <w:r>
        <w:rPr/>
        <w:t>programador, porque os métodos podem variar de plataforma para plataforma. Pergunte para um programador experiente de</w:t>
      </w:r>
    </w:p>
    <w:p>
      <w:pPr>
        <w:pStyle w:val="Normal"/>
        <w:rPr/>
      </w:pPr>
      <w:r>
        <w:rPr/>
        <w:t>seu gru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 seu compilador é de linha de comando, provavelmente você poderá compilar programas divididos em vários arquivos</w:t>
      </w:r>
    </w:p>
    <w:p>
      <w:pPr>
        <w:pStyle w:val="Normal"/>
        <w:rPr/>
      </w:pPr>
      <w:r>
        <w:rPr/>
        <w:t>usando makefiles. Já se seu compilador opera num ambiente gráfico, esta tarefa pode envolver a criação de um pro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. TIPO ABSTRATO DE DA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abstrato de dados, TAD, se preocupa em proporcionar uma abstração sobre uma estrutura de dados em termos de uma</w:t>
      </w:r>
    </w:p>
    <w:p>
      <w:pPr>
        <w:pStyle w:val="Normal"/>
        <w:rPr/>
      </w:pPr>
      <w:r>
        <w:rPr/>
        <w:t>interface bem definida. São importantes os aspectos de encapsulamento, que mantém a integridade do objeto evitando acessos</w:t>
      </w:r>
    </w:p>
    <w:p>
      <w:pPr>
        <w:pStyle w:val="Normal"/>
        <w:rPr/>
      </w:pPr>
      <w:r>
        <w:rPr/>
        <w:t>inesperados, e o fato de o código estar armazenado em um só lugar o que cria um programa modificável, legível, coe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classe implementa um tipo abstrato de d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exemplos de tipos abstratos de da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Uma árvore binária com as operações usuais de inserção, remoção, busc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Uma representação para números racionais (numerador, denominador) que possua as operações aritméticas básicas e outras</w:t>
      </w:r>
    </w:p>
    <w:p>
      <w:pPr>
        <w:pStyle w:val="Normal"/>
        <w:rPr/>
      </w:pPr>
      <w:r>
        <w:rPr/>
        <w:t>de conversão de ti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Uma representação para ângulos na forma (Graus, Minutos, Segundos). Também com as operações relacionadas, bem</w:t>
      </w:r>
    </w:p>
    <w:p>
      <w:pPr>
        <w:pStyle w:val="Normal"/>
        <w:rPr/>
      </w:pPr>
      <w:r>
        <w:rPr/>
        <w:t>como as operações para converter para radianos, entre out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abstrato de dados é um conceito muito importante em programação orientada a objeto e por este motivo é logo</w:t>
      </w:r>
    </w:p>
    <w:p>
      <w:pPr>
        <w:pStyle w:val="Normal"/>
        <w:rPr/>
      </w:pPr>
      <w:r>
        <w:rPr/>
        <w:t>apresentado neste tutorial. Os exemplos seguintes são simples devido ao fato de não podermos usar todos os recursos C++</w:t>
      </w:r>
    </w:p>
    <w:p>
      <w:pPr>
        <w:pStyle w:val="Normal"/>
        <w:rPr/>
      </w:pPr>
      <w:r>
        <w:rPr/>
        <w:t>por razões didáticas. Devido a esta importância, a medida em que formos introduzindo novos recursos exemplificaremos</w:t>
      </w:r>
    </w:p>
    <w:p>
      <w:pPr>
        <w:pStyle w:val="Normal"/>
        <w:rPr/>
      </w:pPr>
      <w:r>
        <w:rPr/>
        <w:t xml:space="preserve">também com aplicações na implementação tipos abstratos de d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.1. TAD FRA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abstrato de dados fração. Baseado no conceito de número racional do campo da matemática. Algumas operações não</w:t>
      </w:r>
    </w:p>
    <w:p>
      <w:pPr>
        <w:pStyle w:val="Normal"/>
        <w:rPr/>
      </w:pPr>
      <w:r>
        <w:rPr/>
        <w:t>foram implementadas por serem semelhantes às existentes. O exemplo mais completo se encontra em 4.1.2. Por hora não</w:t>
      </w:r>
    </w:p>
    <w:p>
      <w:pPr>
        <w:pStyle w:val="Normal"/>
        <w:rPr/>
      </w:pPr>
      <w:r>
        <w:rPr/>
        <w:t>podemos fazer uso de recursos avançados como sobrecarga de operador e temp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o das operações matemáticas envolvid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ificação de fração: (a/b)=( (a/mdc(a,b)) / (b/mdc(a,b))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 mdc(a,b) retorna o máximo divisor comum de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a de fração: (a/b)+(c/d)=( (a.d+c.b) / b.d ) simplif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ção de fração: (a/b) * (c/d)= ( (a*c) / (b*d) ) simplif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gualdade: (a/b)== (c/d) se a*d == b*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igualdade: (a/b) != (c/d) se a*d b*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or ou igual que: (a/b)(c/d) se a*d b*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ópicos abordad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tores em geral, destrutores, tipo long, criando métodos de conversão de tipos, métodos chamando métodos do</w:t>
      </w:r>
    </w:p>
    <w:p>
      <w:pPr>
        <w:pStyle w:val="Normal"/>
        <w:rPr/>
      </w:pPr>
      <w:r>
        <w:rPr/>
        <w:t>mesmo objeto, operador % que retorna o resto da divisão de dois int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eader file para o TAD frac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ile easyfra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mdc(long n,long 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aximo divisor comum metodo de Eucl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fraca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n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umer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d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enomin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(long t,long 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strutor co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implific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ivisao pelo m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fracao() { /* nao faz nada*/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ao e preciso fazer 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peracoes matematicas bas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soma (fracao j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multiplicacao(fracao j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peracoes de compar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gual(fracao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diferente(fracao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orouigual(fracao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peracoes de input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xibe fracao no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ri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ergunta ao usuario o valor da fr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peracoes de conversao de tip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onvertedbl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verte para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convertelng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verte para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mplementacao para a classe frac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easyfra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mdc(long n,long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aximo divisor co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todo de Euclides +- 300 anos 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n&lt;0) n=-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d&lt;0) d=-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d!=0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r=n % 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%=MOD=Resto da divisao int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=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fracao::simplific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comm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d=mdc(num,de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ivisor co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=num/comm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=den/comm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den&lt;0) { den=-den; num=-num;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ve sinal para c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::fracao(long t,long 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=(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=(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ica(); //chamada para o mesmo ob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fracao::soma(fracao 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g((num*j.den)+(j.num*den),den*j.de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fracao::multiplicacao(fracao 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g(num*j.num,den*j.de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fracao::igual(fracao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((num*t.den)==(den*t.num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ciona bem mesmo para nao simplific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fracao::diferente(fracao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((num*t.den)!=(den*t.num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fracao::maiorouigual(fracao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((num*t.den)&gt;=(t.num*de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fracao::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(" &lt;&lt; num &lt;&lt; "/" &lt;&lt; den &lt;&lt; ")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fracao::cri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Numerador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n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Denominador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d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i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fracao::convertedbl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db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l=(double(num)/double(de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db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versao para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fracao::convertelng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l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ng=num/d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l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easyfra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ossa definicao da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a(0,1),b(0,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 Entre com fracao a: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cri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 Entre com fracao b: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cri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c(a.soma(b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(a+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 &lt;&lt; "c de a+b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 &lt;&lt; "a*b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=a.multiplicacao(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 &lt;&lt; "a+b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=a.soma(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 &lt;&lt; "a&gt;=b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a.maiorouigual(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 &lt;&lt; "a==b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a.igual(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 &lt;&lt; "a!=b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a.diferente(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 &lt;&lt; "long(a)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a.convertelng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 &lt;&lt; "double(a)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a.convertedbl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 o seguinte código usado no programa: fracao c(a.soma(b));. O resultado de a.soma(b) é uma fração, mas</w:t>
      </w:r>
    </w:p>
    <w:p>
      <w:pPr>
        <w:pStyle w:val="Normal"/>
        <w:rPr/>
      </w:pPr>
      <w:r>
        <w:rPr/>
        <w:t xml:space="preserve">não criamos um construtor que recebe uma fração como argumento, como isso foi possível no program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s, a linguagem oferece para as classes que você cria a cópia bit a bit. Cuidado com o uso dessa cópia em conjunto com</w:t>
      </w:r>
    </w:p>
    <w:p>
      <w:pPr>
        <w:pStyle w:val="Normal"/>
        <w:rPr/>
      </w:pPr>
      <w:r>
        <w:rPr/>
        <w:t>alocação dinâmica, objetos poderão ter cópias iguais de ponteiros, ou seja compartilhar uso de posições na memória. De</w:t>
      </w:r>
    </w:p>
    <w:p>
      <w:pPr>
        <w:pStyle w:val="Normal"/>
        <w:rPr/>
      </w:pPr>
      <w:r>
        <w:rPr/>
        <w:t>qualquer forma, em 0 explicaremos como redefinir esta cópia de modo a evitar situações indesejáveis como a cópia de</w:t>
      </w:r>
    </w:p>
    <w:p>
      <w:pPr>
        <w:pStyle w:val="Normal"/>
        <w:rPr/>
      </w:pPr>
      <w:r>
        <w:rPr/>
        <w:t>ponteiros e em 1.5.3 explicaremos melhor os perigos de usar este tipo de cópia em conjunto com alocação dinâ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fracao a: Numerador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dor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/1) Entre com fracao b: Numerador: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dor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de a+b:(11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*b(10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+b(11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gt;=b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=b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!=b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(a)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(a)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íc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Modifique o tipo fração para aceitar as seguintes funções memb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retorna_num(void) {return num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altera_den(float a) { den=a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ndo que os atributos declarados em private não são acessíveis fora da classe, descreva a utilidade dessas funções.</w:t>
      </w:r>
    </w:p>
    <w:p>
      <w:pPr>
        <w:pStyle w:val="Normal"/>
        <w:rPr/>
      </w:pPr>
      <w:r>
        <w:rPr/>
        <w:t>Eles são úteis se usadas pelas próprias funções membro de fraçã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2) Implemente o tipo abstrato de dados número complexo com as operações matemáticas inerentes. Faça antes um projeto</w:t>
      </w:r>
    </w:p>
    <w:p>
      <w:pPr>
        <w:pStyle w:val="Normal"/>
        <w:rPr/>
      </w:pPr>
      <w:r>
        <w:rPr/>
        <w:t>das funções membro que serão implementadas descrevendo também as operações matemáticas necessá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3) Outro tipo abstrato de dados extremamente útil é o tipo abstrato de dados string que deve fornecer: copy constructor,</w:t>
      </w:r>
    </w:p>
    <w:p>
      <w:pPr>
        <w:pStyle w:val="Normal"/>
        <w:rPr/>
      </w:pPr>
      <w:r>
        <w:rPr/>
        <w:t>operações de comparação ( ordem lexicográfica ), concatenação, substring , entre outras. Implemente este tipo abstrato de</w:t>
      </w:r>
    </w:p>
    <w:p>
      <w:pPr>
        <w:pStyle w:val="Normal"/>
        <w:rPr/>
      </w:pPr>
      <w:r>
        <w:rPr/>
        <w:t>dados, tendo em mente a seguinte pergunta: "Você poderia substituir um tipo fracao ou inteiro usado em uma rotina de</w:t>
      </w:r>
    </w:p>
    <w:p>
      <w:pPr>
        <w:pStyle w:val="Normal"/>
        <w:rPr/>
      </w:pPr>
      <w:r>
        <w:rPr/>
        <w:t>ordenacao pela sua implementação de string sem fazer grandes modificações?". Essa pergunta final será muito importante</w:t>
      </w:r>
    </w:p>
    <w:p>
      <w:pPr>
        <w:pStyle w:val="Normal"/>
        <w:rPr/>
      </w:pPr>
      <w:r>
        <w:rPr/>
        <w:t>quando começarmos a discutir templates 4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Continue trabalhando no TAD fração, implemente os métodos restantes (menor que, subtração) de modo análogo às</w:t>
      </w:r>
    </w:p>
    <w:p>
      <w:pPr>
        <w:pStyle w:val="Normal"/>
        <w:rPr/>
      </w:pPr>
      <w:r>
        <w:rPr/>
        <w:t>implementações fornec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Pesquise sobre matrizes em C++. Crie um tipo abstrato de dados matriz que suporte atribuições e leituras de células</w:t>
      </w:r>
    </w:p>
    <w:p>
      <w:pPr>
        <w:pStyle w:val="Normal"/>
        <w:rPr/>
      </w:pPr>
      <w:r>
        <w:rPr/>
        <w:t>contendo elementos do tipo float. Crie outros métodos para este tipo abstrato de dados como multiplicação por uma</w:t>
      </w:r>
    </w:p>
    <w:p>
      <w:pPr>
        <w:pStyle w:val="Normal"/>
        <w:rPr/>
      </w:pPr>
      <w:r>
        <w:rPr/>
        <w:t>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 CONSIDERAÇÕES C++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e tópico iremos explicar recursos mais particulares de C++, porém não menos importantes para a programação orientada</w:t>
      </w:r>
    </w:p>
    <w:p>
      <w:pPr>
        <w:pStyle w:val="Normal"/>
        <w:rPr/>
      </w:pPr>
      <w:r>
        <w:rPr/>
        <w:t>a objetos na linguagem. Alguns recursos como const que está relacionado com encapsulamento poderão ser retirados deste</w:t>
      </w:r>
    </w:p>
    <w:p>
      <w:pPr>
        <w:pStyle w:val="Normal"/>
        <w:rPr/>
      </w:pPr>
      <w:r>
        <w:rPr/>
        <w:t xml:space="preserve">tópico em novas versões do tutor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1. CON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xemplo mostra o uso de funções const e sua importância para o encapsulamento. Const pode qualificar um parâmetro</w:t>
      </w:r>
    </w:p>
    <w:p>
      <w:pPr>
        <w:pStyle w:val="Normal"/>
        <w:rPr/>
      </w:pPr>
      <w:r>
        <w:rPr/>
        <w:t>de função (assegurando que este não será modificado), uma função membro (assegurando que esta não modifica os dados</w:t>
      </w:r>
    </w:p>
    <w:p>
      <w:pPr>
        <w:pStyle w:val="Normal"/>
        <w:rPr/>
      </w:pPr>
      <w:r>
        <w:rPr/>
        <w:t>membro de sua classe), ou uma instância de objeto/tipo (assegurando que este não será modificad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modos de qualificação descritos atuam em conjunto, para assegurar que um objeto const não será modificado, C++ só</w:t>
      </w:r>
    </w:p>
    <w:p>
      <w:pPr>
        <w:pStyle w:val="Normal"/>
        <w:rPr/>
      </w:pPr>
      <w:r>
        <w:rPr/>
        <w:t>permite que sejam chamados para este objeto funções membro qualificadas como const. Const é também um qualificador,</w:t>
      </w:r>
    </w:p>
    <w:p>
      <w:pPr>
        <w:pStyle w:val="Normal"/>
        <w:rPr/>
      </w:pPr>
      <w:r>
        <w:rPr/>
        <w:t>"specifi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ouble sqrt(double x); de math.h retorna raiz quadrada do num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ouble pow(double x, double y); de math.h calcula x a potencia de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float ZERO=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ao ocultos por default nao precisaria private mas e' b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ao ocultos por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aqui em diante tudo e acessivel em 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x=a; y=b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 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X:" &lt;&lt; x &lt;&lt; " , Y:" &lt;&lt; y &lt;&lt; 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distancia(const ponto hi) 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rt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(double(hi.x-x),2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(double(hi.y-y),2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orema de Pitago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 ap(3.0,4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stanci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coes membro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ponto origem(ZERO,ZER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efino objeto cons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em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t &lt;&lt; "Distancia da origem:" &lt;&lt; origem.distancia(ap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3 , Y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0 , Y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ncia da origem: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á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 qualificando instâncias de objetos/tip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ponto origem(ZERO,ZER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float ZERO=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 qualificando funçõ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distancia(const ponto hi) 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 qualificando argument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distancia(const ponto hi) 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Use tudo o que você aprendeu sobre const na classe reta, definida em CONSTRUTORES E AGREGAÇÃO 1.2.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2. FUNÇÕES IN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quisit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ber como um programa se comporta na memória, em termos de chamadas de função e gerenciamento da pilha, "stack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que são funções inline: Imagine uma chamada de uma função membro void altera_raio(float a) da classe circulo já</w:t>
      </w:r>
    </w:p>
    <w:p>
      <w:pPr>
        <w:pStyle w:val="Normal"/>
        <w:rPr/>
      </w:pPr>
      <w:r>
        <w:rPr/>
        <w:t>apresentada, ac.altera_raio(a). Esta chamada envolve a passagem de parâmetros, inserção da função na pilha (stack),</w:t>
      </w:r>
    </w:p>
    <w:p>
      <w:pPr>
        <w:pStyle w:val="Normal"/>
        <w:rPr/>
      </w:pPr>
      <w:r>
        <w:rPr/>
        <w:t>retorno de um valor (void), tudo isso representa uma diminuição da velocidade do programa com relação a um simples:</w:t>
      </w:r>
    </w:p>
    <w:p>
      <w:pPr>
        <w:pStyle w:val="Normal"/>
        <w:rPr/>
      </w:pPr>
      <w:r>
        <w:rPr/>
        <w:t>ac.raio=a; que nesse caso funcionaria muito b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orre que nós desejamos usar chamadas de métodos, vimos inclusive meios de esconder, encapsular o atributo raio para que</w:t>
      </w:r>
    </w:p>
    <w:p>
      <w:pPr>
        <w:pStyle w:val="Normal"/>
        <w:rPr/>
      </w:pPr>
      <w:r>
        <w:rPr/>
        <w:t>a única alternativa para alterar seu valor seja através da chamada de altera_raio(a). Porque programar desta forma?</w:t>
      </w:r>
    </w:p>
    <w:p>
      <w:pPr>
        <w:pStyle w:val="Normal"/>
        <w:rPr/>
      </w:pPr>
      <w:r>
        <w:rPr/>
        <w:t>Porque é mais seguro, mais próximo dos princípios de orientação a objetos. Em verdade POO se caracteriza por muitas</w:t>
      </w:r>
    </w:p>
    <w:p>
      <w:pPr>
        <w:pStyle w:val="Normal"/>
        <w:rPr/>
      </w:pPr>
      <w:r>
        <w:rPr/>
        <w:t>chamadas de métodos e uso do "heap", área de memória usada pela alocação dinâ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que as funções declaradas como inline fazem é traduzir a chamada do método em tempo de compilação em um equivalente</w:t>
      </w:r>
    </w:p>
    <w:p>
      <w:pPr>
        <w:pStyle w:val="Normal"/>
        <w:rPr/>
      </w:pPr>
      <w:r>
        <w:rPr/>
        <w:t>ac.raio=17.0. evitando todo o contratempo descrito. Essa tradução do método é colocada na sequência de código do</w:t>
      </w:r>
    </w:p>
    <w:p>
      <w:pPr>
        <w:pStyle w:val="Normal"/>
        <w:rPr/>
      </w:pPr>
      <w:r>
        <w:rPr/>
        <w:t>programa, você pode ter vários trechos que chamariam funções, desviariam o fluxo do programa até o retorno desta,</w:t>
      </w:r>
    </w:p>
    <w:p>
      <w:pPr>
        <w:pStyle w:val="Normal"/>
        <w:rPr/>
      </w:pPr>
      <w:r>
        <w:rPr/>
        <w:t>convertidos em instruções simples. Como desvantagem temos o aumento do tamanho do programa, visto que passarão a</w:t>
      </w:r>
    </w:p>
    <w:p>
      <w:pPr>
        <w:pStyle w:val="Normal"/>
        <w:rPr/>
      </w:pPr>
      <w:r>
        <w:rPr/>
        <w:t>existir várias cópias diferentes da função no programa (uma para cada argumento) ao envés de um só protótipo de função que</w:t>
      </w:r>
    </w:p>
    <w:p>
      <w:pPr>
        <w:pStyle w:val="Normal"/>
        <w:rPr/>
      </w:pPr>
      <w:r>
        <w:rPr/>
        <w:t>era colocado na pilha no momento da chamada e então tinha os argumentos substituí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programa anteriores sobre a classe círculo, se a função membro mostra fosse inline haveria uma conversão da</w:t>
      </w:r>
    </w:p>
    <w:p>
      <w:pPr>
        <w:pStyle w:val="Normal"/>
        <w:rPr/>
      </w:pPr>
      <w:r>
        <w:rPr/>
        <w:t>chamada interna (dentro de mostra) de retorna_raio()em simplesmente ac.raio. Pode haver conversão de várias</w:t>
      </w:r>
    </w:p>
    <w:p>
      <w:pPr>
        <w:pStyle w:val="Normal"/>
        <w:rPr/>
      </w:pPr>
      <w:r>
        <w:rPr/>
        <w:t>funções inline aninhadas, estas conversões são seguras, porque são feitas pelo compil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mente é vantajoso usar inline para funções pequenas que não aumentem muito o tamanho do programa ou funções</w:t>
      </w:r>
    </w:p>
    <w:p>
      <w:pPr>
        <w:pStyle w:val="Normal"/>
        <w:rPr/>
      </w:pPr>
      <w:r>
        <w:rPr/>
        <w:t>onde velocidade é crucial. Aqui vale a conhecida regra 80:20, oitenta porcento do tempo do programa é gasto em vinte por</w:t>
      </w:r>
    </w:p>
    <w:p>
      <w:pPr>
        <w:pStyle w:val="Normal"/>
        <w:rPr/>
      </w:pPr>
      <w:r>
        <w:rPr/>
        <w:t>cento dos métodos. Porém o programador não precisa se preocupar muito com funções inline na fase de desenvolvimento,</w:t>
      </w:r>
    </w:p>
    <w:p>
      <w:pPr>
        <w:pStyle w:val="Normal"/>
        <w:rPr/>
      </w:pPr>
      <w:r>
        <w:rPr/>
        <w:t>este é um recurso C++ para aumento de eficiência que pode muito bem ser deixado para o final do projeto. Saiba porém que</w:t>
      </w:r>
    </w:p>
    <w:p>
      <w:pPr>
        <w:pStyle w:val="Normal"/>
        <w:rPr/>
      </w:pPr>
      <w:r>
        <w:rPr/>
        <w:t>as diferenças de tempo decorrentes de seu uso são sensív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xemplo explora as possibilidades que temos para declarar funções membro e como declará-las para que sejam do tipo</w:t>
      </w:r>
    </w:p>
    <w:p>
      <w:pPr>
        <w:pStyle w:val="Normal"/>
        <w:rPr/>
      </w:pPr>
      <w:r>
        <w:rPr/>
        <w:t xml:space="preserve">inli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icializa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x=a; y=b; } //Apesar de nao especificado compilador t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xpandir chamada da funcao como inline porque esta dentro da definicao da cl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; //com certeza nao e' inline, externa a classe e sem qualifi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line void move(float dx,float dy); //e' inline , prototipo, defin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X:" &lt;&lt; x &lt;&lt; " , Y:" &lt;&lt; y &lt;&lt; 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line void ponto::move(float dx,float dy) //implementacao, codi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+=d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+=d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 a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inicializa(0.0,0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ve(1.0,1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x=10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mpilador tenta converter a função inicializa em inline, embora não esteja especificado com a palavra reservada</w:t>
      </w:r>
    </w:p>
    <w:p>
      <w:pPr>
        <w:pStyle w:val="Normal"/>
        <w:rPr/>
      </w:pPr>
      <w:r>
        <w:rPr/>
        <w:t>inline que isto é para ser feito. Esta é uma regra, sempre que a função estiver definida na própria classe (struct{}) o</w:t>
      </w:r>
    </w:p>
    <w:p>
      <w:pPr>
        <w:pStyle w:val="Normal"/>
        <w:rPr/>
      </w:pPr>
      <w:r>
        <w:rPr/>
        <w:t>compilador tentará convertê-la em inline. Foi dito que o compilador tenta porque isto pode variar de compilador para</w:t>
      </w:r>
    </w:p>
    <w:p>
      <w:pPr>
        <w:pStyle w:val="Normal"/>
        <w:rPr/>
      </w:pPr>
      <w:r>
        <w:rPr/>
        <w:t>compilador, se ele não consegue converter em inline , devido a complexidade da função, você é normalmente avisado,</w:t>
      </w:r>
    </w:p>
    <w:p>
      <w:pPr>
        <w:pStyle w:val="Normal"/>
        <w:rPr/>
      </w:pPr>
      <w:r>
        <w:rPr/>
        <w:t xml:space="preserve">tendo que trocar o lugar da definição da função memb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que se a função membro é implementada fora da classe, tanto o protótipo da função membro, quanto a implementação</w:t>
      </w:r>
    </w:p>
    <w:p>
      <w:pPr>
        <w:pStyle w:val="Normal"/>
        <w:rPr/>
      </w:pPr>
      <w:r>
        <w:rPr/>
        <w:t>devem vir especificados com inline para que a conversão oco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ltado do program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0 , Y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1 , Y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100 , Y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3. ALOCAÇÃO DINÂMICA COM NEW E DELE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e tópico serão apresentados os recursos de C++ para alocação dinâmica de variáveis de tipos simples e objetos, ou seja,</w:t>
      </w:r>
    </w:p>
    <w:p>
      <w:pPr>
        <w:pStyle w:val="Normal"/>
        <w:rPr/>
      </w:pPr>
      <w:r>
        <w:rPr/>
        <w:t>estudaremos a alocação de estruturas em tempo de exec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3.1. PONTEIROS, "POINTERS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xemplo mostra como trabalhar com ponteiros para variáveis de tipos pré-definidos (não definidos pelo usuário) usando</w:t>
      </w:r>
    </w:p>
    <w:p>
      <w:pPr>
        <w:pStyle w:val="Normal"/>
        <w:rPr/>
      </w:pPr>
      <w:r>
        <w:rPr/>
        <w:t xml:space="preserve">new e dele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ograma a seguir cria um ponteiro para uma variável inteira, aloca memória para esta variável e imprime seu val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eclara um ponteiro para endereco de variavel int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new int(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loca memoria para o apontado por a, gravando neste o valo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(*a) &lt;&lt; endl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mprime o valor do apontado p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esaloca mem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grama das variáveis na memória: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 fosse uma struct ou class e tivesse um dado membro chamado dd, poderíamos obter o valor de dd através de</w:t>
      </w:r>
    </w:p>
    <w:p>
      <w:pPr>
        <w:pStyle w:val="Normal"/>
        <w:rPr/>
      </w:pPr>
      <w:r>
        <w:rPr/>
        <w:t>(*a).dd que pode ser todo abreviado em a-&gt;dd onde -&gt; é uma seta, ou flecha que você pode ler como "o apontado"</w:t>
      </w:r>
    </w:p>
    <w:p>
      <w:pPr>
        <w:pStyle w:val="Normal"/>
        <w:rPr/>
      </w:pPr>
      <w:r>
        <w:rPr/>
        <w:t>novamente. Os parênteses em (*a).dd são necessários devido a precedência do operador . com relação ao *. Esta sintaxe</w:t>
      </w:r>
    </w:p>
    <w:p>
      <w:pPr>
        <w:pStyle w:val="Normal"/>
        <w:rPr/>
      </w:pPr>
      <w:r>
        <w:rPr/>
        <w:t>abreviada será bastante usada quando alocarmos dinamicamente obje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açã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new int(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e ser abreviado 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a=new int(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3.2. VETORES CRIADOS ESTATICAME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xemplo a seguir aloca estaticamente, em tempo de compilação, um vetor de inteiros com três posições. Em seguida,</w:t>
      </w:r>
    </w:p>
    <w:p>
      <w:pPr>
        <w:pStyle w:val="Normal"/>
        <w:rPr/>
      </w:pPr>
      <w:r>
        <w:rPr/>
        <w:t xml:space="preserve">gravamos as três posições e as mostramos na tel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a[3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loca o vetor de tamanho 3, estatic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[0]=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tribui a posicao indice 0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[1]=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tribui 2 a posicao indice 1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[2]=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tribui 3 a posicao indice 2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a[0] &lt;&lt; " " &lt;&lt; a[1] &lt;&lt; " " &lt;&lt; a[2]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stra 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2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mo da sintaxe de vetor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a[3]; //cria um vetor de inteiros a com tres posicoes, indices uteis de 0 at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b[9]; //cria um vetor de float b com nove posicoes, indices uteis de 0 at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[8]=3.14156295; //grava 3.1415... na ultima posicao do vetor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b[5]==2.17) { /*acao*/} ; //teste de igual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a do ve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ba que a faixa útil do vetor vai de 0 até (n-1) onde n é o valor dado como tamanho do vetor no momento de sua criação,</w:t>
      </w:r>
    </w:p>
    <w:p>
      <w:pPr>
        <w:pStyle w:val="Normal"/>
        <w:rPr/>
      </w:pPr>
      <w:r>
        <w:rPr/>
        <w:t xml:space="preserve">no nosso caso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a impede que você grave ou leia índices fora dessa área útil, isso é muito perigoso, porque fora dessa área, o que você</w:t>
      </w:r>
    </w:p>
    <w:p>
      <w:pPr>
        <w:pStyle w:val="Normal"/>
        <w:rPr/>
      </w:pPr>
      <w:r>
        <w:rPr/>
        <w:t>tem são outras variáveis de memória e não o espaço reservado para seu vetor. É perfeitamente aceitável, embora desastroso</w:t>
      </w:r>
    </w:p>
    <w:p>
      <w:pPr>
        <w:pStyle w:val="Normal"/>
        <w:rPr/>
      </w:pPr>
      <w:r>
        <w:rPr/>
        <w:t>escrever em nosso programa a[4]=3;. O compilador calcula o endereço de memória da posição 4 com base na posição</w:t>
      </w:r>
    </w:p>
    <w:p>
      <w:pPr>
        <w:pStyle w:val="Normal"/>
        <w:rPr/>
      </w:pPr>
      <w:r>
        <w:rPr/>
        <w:t>inicial do vetor e o tamanho do tipo alocado. Após calculado o endereço da posição 4 o valor 3 é copiado, apagando o</w:t>
      </w:r>
    </w:p>
    <w:p>
      <w:pPr>
        <w:pStyle w:val="Normal"/>
        <w:rPr/>
      </w:pPr>
      <w:r>
        <w:rPr/>
        <w:t>conteúdo anteri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que não estamos usando ponteiros neste exemplo e é por isso que o vetor é alocado estaticamente, em tempo de</w:t>
      </w:r>
    </w:p>
    <w:p>
      <w:pPr>
        <w:pStyle w:val="Normal"/>
        <w:rPr/>
      </w:pPr>
      <w:r>
        <w:rPr/>
        <w:t>compilação, é também por este motivo que o argumento que vai no lugar do 3 no código int a[3]; deve ser uma expressão</w:t>
      </w:r>
    </w:p>
    <w:p>
      <w:pPr>
        <w:pStyle w:val="Normal"/>
        <w:rPr/>
      </w:pPr>
      <w:r>
        <w:rPr/>
        <w:t>constante e não uma vari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3.3. COPIA DE OBJETOS COM VETORES ALOCADOS ESTATIC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rimeiro exemplo do TAD fração vimos que o compilador fornece cópia bit a bit para objetos, alertamos também sobre o</w:t>
      </w:r>
    </w:p>
    <w:p>
      <w:pPr>
        <w:pStyle w:val="Normal"/>
        <w:rPr/>
      </w:pPr>
      <w:r>
        <w:rPr/>
        <w:t>perigo de usar este tipo de cópia em conjunto com alocação dinâmica. O exemplo seguinte mostra um caso onde esta cópia</w:t>
      </w:r>
    </w:p>
    <w:p>
      <w:pPr>
        <w:pStyle w:val="Normal"/>
        <w:rPr/>
      </w:pPr>
      <w:r>
        <w:rPr/>
        <w:t>oferecida pelo compilador é segura, o tópico seguinte 1.5.3.4 mostra um caso onde esta cópia não é segura, leia ambos para</w:t>
      </w:r>
    </w:p>
    <w:p>
      <w:pPr>
        <w:pStyle w:val="Normal"/>
        <w:rPr/>
      </w:pPr>
      <w:r>
        <w:rPr/>
        <w:t xml:space="preserve">ter uma visão geral do assun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vetor_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et[3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etor alocado estaticamente numa cl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_tres(int a,int b,int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vet[0]=a; vet[1]=b; vet[2]=c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strutor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cout &lt;&lt; vet[0] &lt;&lt; " " &lt;&lt; vet[1] &lt;&lt; " " &lt;&lt; vet[2] &lt;&lt; 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cao membro para mostrar o conteudo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_tres v1(1,2,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riacao de um objeto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_tres v2(15,16,1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riacao de um objeto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strando o conteudo de v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strando o conteudo de v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=v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tribuindo objeto v1 ao objeto v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strando v2 alte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.vet[0]=4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strando o conteudo de v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strando o conteudo de v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2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16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2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 2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2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ba que no caso de alocação estática, quando o tamanho do vetor é conhecido em tempo de compilação a cópia é</w:t>
      </w:r>
    </w:p>
    <w:p>
      <w:pPr>
        <w:pStyle w:val="Normal"/>
        <w:rPr/>
      </w:pPr>
      <w:r>
        <w:rPr/>
        <w:t>segura. Por cópia segura entenda: as posições do vetor são copiadas uma a uma e os objetos não ficam fazendo referência a</w:t>
      </w:r>
    </w:p>
    <w:p>
      <w:pPr>
        <w:pStyle w:val="Normal"/>
        <w:rPr/>
      </w:pPr>
      <w:r>
        <w:rPr/>
        <w:t>um mesmo vetor, isto pode ser visto no resultado do programa, quando alteramos a cópia de v1, v1 não se al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3.4. VETORES CRIADOS DINAMICAME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xemplo a seguir é análogo ao de 1.5.3.2, mas os vetores são alocados dinamicamente, ou seja, você determina em tempo</w:t>
      </w:r>
    </w:p>
    <w:p>
      <w:pPr>
        <w:pStyle w:val="Normal"/>
        <w:rPr/>
      </w:pPr>
      <w:r>
        <w:rPr/>
        <w:t>de execução qual o tamanho do vetor, Pascal não permite i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tamanh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rmazena o tamanho do vetor a cr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ve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onteiro para inteiro ou vetor de inteiro ainda nao cri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com o tamanho do vetor a criar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tamanh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=new int[tamanho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locando vetor de "tamanho" posicoes comecando em a[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0;i&lt;tamanho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com o valor da posicao " &lt;&lt; i &lt;&lt; "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vet[i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loop de leitura n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j=0;j&lt;tamanho;j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Posicao " &lt;&lt; j &lt;&lt; ":" &lt;&lt; vet[j]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loop de impressao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o tamanho do vetor a criar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o valor da posicao 0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o valor da posicao 1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o valor da posicao 2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cao 0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cao 1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cao 2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 um ponteiro para inte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new int[1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erente de new int(10); os colchetes indicam que é para ser criado um vetor de tamanho 10 e não uma variável de valor</w:t>
      </w:r>
    </w:p>
    <w:p>
      <w:pPr>
        <w:pStyle w:val="Normal"/>
        <w:rPr/>
      </w:pPr>
      <w:r>
        <w:rPr/>
        <w:t>10 como em 1.5.3.1. Ao contrário de alocação estática, o parâmetro que vai no lugar do valor 10 não precisa ser uma</w:t>
      </w:r>
    </w:p>
    <w:p>
      <w:pPr>
        <w:pStyle w:val="Normal"/>
        <w:rPr/>
      </w:pPr>
      <w:r>
        <w:rPr/>
        <w:t>expressão 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new int[1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vale a forma abrevia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a=new int[1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ixa de índices úteis do vetor novamente vai de 0 até (10-1) ou (n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3.5. COPIA DE OBJETOS COM VETORES ALOCADOS DINAMIC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 determinação do tamanho do vetor em tempo de execução vai tornar a cópia de objetos feita pelo compilador diferente,</w:t>
      </w:r>
    </w:p>
    <w:p>
      <w:pPr>
        <w:pStyle w:val="Normal"/>
        <w:rPr/>
      </w:pPr>
      <w:r>
        <w:rPr/>
        <w:t>ele vai copiar o ponteiro para o vetor, ou seja os objetos passam a compartilhar a estrutura na memória, o que nem sempre</w:t>
      </w:r>
    </w:p>
    <w:p>
      <w:pPr>
        <w:pStyle w:val="Normal"/>
        <w:rPr/>
      </w:pPr>
      <w:r>
        <w:rPr/>
        <w:t>pode ser desejável! Existem maneiras de redefinir esta cópia feita pelo compilador o que veremos em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vetor_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ve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etor alocado estaticamente numa cl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_tres(int a,int b,int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=new int[3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[0]=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[1]=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[2]=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strutor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cout &lt;&lt; vet[0] &lt;&lt; " " &lt;&lt; vet[1] &lt;&lt; " " &lt;&lt; vet[2] &lt;&lt; 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cao membro para mostrar o conteudo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_tres v1(1,2,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riacao de um objeto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_tres v2(15,16,1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riacao de um objeto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strando o conteudo de v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strando o conteudo de v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=v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tribuindo objeto v1 ao objeto v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strando v2 alte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.vet[0]=4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strando o conteudo de v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strando o conteudo de v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2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16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2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 2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 2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que quando alteramos a cópia de v1, v1 se altera. Isto ocorre porque o vetor não é copiado casa a casa como em</w:t>
      </w:r>
    </w:p>
    <w:p>
      <w:pPr>
        <w:pStyle w:val="Normal"/>
        <w:rPr/>
      </w:pPr>
      <w:r>
        <w:rPr/>
        <w:t>1.5.3.3, só se copia o ponteiro para a posição inicial do vetor, a partir do qual se calcula os endereços das posições seguintes</w:t>
      </w:r>
    </w:p>
    <w:p>
      <w:pPr>
        <w:pStyle w:val="Normal"/>
        <w:rPr/>
      </w:pPr>
      <w:r>
        <w:rPr/>
        <w:t xml:space="preserve">v[3]==*(v+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re o texto acima: "a partir do qual se calcula os endereços das posições seguintes", veja o programa exempl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v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=new int[3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*(v+1)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mprime o lixo contido na memoria de v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v[1]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mprime o lixo contido na memoria de v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(v)==v[0] é uma expressao sempre verdad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que é importante deste exercício é que só se armazena a posição inicial do vetor, as outras posições são calculadas com</w:t>
      </w:r>
    </w:p>
    <w:p>
      <w:pPr>
        <w:pStyle w:val="Normal"/>
        <w:rPr/>
      </w:pPr>
      <w:r>
        <w:rPr/>
        <w:t>base no tamanho do tipo alocado e regras de aritmética de ponteiros. Não podemos nos estender muito neste tema, leia sobre</w:t>
      </w:r>
    </w:p>
    <w:p>
      <w:pPr>
        <w:pStyle w:val="Normal"/>
        <w:rPr/>
      </w:pPr>
      <w:r>
        <w:rPr/>
        <w:t>aritmética de ponteiros, porém para este tutorial, basta usar os vetores de forma que esta aritmética fique por conta da</w:t>
      </w:r>
    </w:p>
    <w:p>
      <w:pPr>
        <w:pStyle w:val="Normal"/>
        <w:rPr/>
      </w:pPr>
      <w:r>
        <w:rPr/>
        <w:t>linguag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es alocados dinamicamente e ponteiros são a mesma coisa, isto pode ser visto nesse programa exemplo que mistura a</w:t>
      </w:r>
    </w:p>
    <w:p>
      <w:pPr>
        <w:pStyle w:val="Normal"/>
        <w:rPr/>
      </w:pPr>
      <w:r>
        <w:rPr/>
        <w:t xml:space="preserve">sintaxe de vetores e de pontei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3.6. TAD E ALOCAÇÃO DINÂM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abstrato de dados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os grandes problemas de trabalhar com vetores comuns de C++ ( int * a; a=new int[10]; a[22]=3; ) é que</w:t>
      </w:r>
    </w:p>
    <w:p>
      <w:pPr>
        <w:pStyle w:val="Normal"/>
        <w:rPr/>
      </w:pPr>
      <w:r>
        <w:rPr/>
        <w:t>freqüentemente lemos índices inválidos, ou pior gravamos encima d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var encima de um índice fora dos limites de um vetor é um erro freqüente em programação C++. Saiba que fazendo isso</w:t>
      </w:r>
    </w:p>
    <w:p>
      <w:pPr>
        <w:pStyle w:val="Normal"/>
        <w:rPr/>
      </w:pPr>
      <w:r>
        <w:rPr/>
        <w:t>você pode estar apagando instruções de outros programas na memória e outras informações importantes! Em alguns casos</w:t>
      </w:r>
    </w:p>
    <w:p>
      <w:pPr>
        <w:pStyle w:val="Normal"/>
        <w:rPr/>
      </w:pPr>
      <w:r>
        <w:rPr/>
        <w:t>quando isso ocorre obtém-se inclusive mensagens do sistema operacional avisando que algo está errado e que é necessário</w:t>
      </w:r>
    </w:p>
    <w:p>
      <w:pPr>
        <w:pStyle w:val="Normal"/>
        <w:rPr/>
      </w:pPr>
      <w:r>
        <w:rPr/>
        <w:t xml:space="preserve">reinicializar a máqu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iosid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ve um caso de vírus na internet que se baseava no acesso a índices fora de um vetor para gravar por cima de instruções do</w:t>
      </w:r>
    </w:p>
    <w:p>
      <w:pPr>
        <w:pStyle w:val="Normal"/>
        <w:rPr/>
      </w:pPr>
      <w:r>
        <w:rPr/>
        <w:t>sistema operacional, código que garantisse a sua multipli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mas linguagens de programação como Pascal e Módula-3 checam os índices para que não se acesse áreas inválidas de</w:t>
      </w:r>
    </w:p>
    <w:p>
      <w:pPr>
        <w:pStyle w:val="Normal"/>
        <w:rPr/>
      </w:pPr>
      <w:r>
        <w:rPr/>
        <w:t>um vetor. Módula-3 fornece inclusive os limites dos vetores simples da linguagem através de chamadas last(vetor) ou</w:t>
      </w:r>
    </w:p>
    <w:p>
      <w:pPr>
        <w:pStyle w:val="Normal"/>
        <w:rPr/>
      </w:pPr>
      <w:r>
        <w:rPr/>
        <w:t>first(vetor) . Em C++ tal tipo de checagem pode ser implementada pelo programador como faremos neste exemp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a de Programa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bre-se: seu sucesso em programação vai depender em muito de sua disciplina e organização tenha sempre em mente que</w:t>
      </w:r>
    </w:p>
    <w:p>
      <w:pPr>
        <w:pStyle w:val="Normal"/>
        <w:rPr/>
      </w:pPr>
      <w:r>
        <w:rPr/>
        <w:t>C++ é uma linguagem poderosa e que se não usada corretamente pode criar transtornos e erros não perceptíveis em testes do</w:t>
      </w:r>
    </w:p>
    <w:p>
      <w:pPr>
        <w:pStyle w:val="Normal"/>
        <w:rPr/>
      </w:pPr>
      <w:r>
        <w:rPr/>
        <w:t xml:space="preserve">progra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checar os índices de um vetor em programas grandes é como instalar uma bomba relógio em seu código, é muito</w:t>
      </w:r>
    </w:p>
    <w:p>
      <w:pPr>
        <w:pStyle w:val="Normal"/>
        <w:rPr/>
      </w:pPr>
      <w:r>
        <w:rPr/>
        <w:t>provável que em algum instante você ou até mesmo outra pessoa usando seu programa se distraia e acabe por escrever uma</w:t>
      </w:r>
    </w:p>
    <w:p>
      <w:pPr>
        <w:pStyle w:val="Normal"/>
        <w:rPr/>
      </w:pPr>
      <w:r>
        <w:rPr/>
        <w:t>rotina que acessa um índice inválido de um vetor, fazendo na maioria das vezes o programa falh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posta deste exemplo é criar um tipo abstrato de dados vetor com uma interface flexível que sirva para várias aplicações e</w:t>
      </w:r>
    </w:p>
    <w:p>
      <w:pPr>
        <w:pStyle w:val="Normal"/>
        <w:rPr/>
      </w:pPr>
      <w:r>
        <w:rPr/>
        <w:t>possa ser facilmente estendida. Este exemplo é simples e vai ser reapresentado com muitas melhorias no decorrer do tutorial,</w:t>
      </w:r>
    </w:p>
    <w:p>
      <w:pPr>
        <w:pStyle w:val="Normal"/>
        <w:rPr/>
      </w:pPr>
      <w:r>
        <w:rPr/>
        <w:t>dentre elas: "templates" 4.3, "exception handling" 4.5, e a criação de uma classe iterador para o vetor4.1 . A primeira vista</w:t>
      </w:r>
    </w:p>
    <w:p>
      <w:pPr>
        <w:pStyle w:val="Normal"/>
        <w:rPr/>
      </w:pPr>
      <w:r>
        <w:rPr/>
        <w:t>você pode achar que este programa não oferece muito mais que o uso comum de vetores em C++, mas com as melhorias que</w:t>
      </w:r>
    </w:p>
    <w:p>
      <w:pPr>
        <w:pStyle w:val="Normal"/>
        <w:rPr/>
      </w:pPr>
      <w:r>
        <w:rPr/>
        <w:t>apresentaremos, certamente você vai preferir representar vetores como tipos abstratos de dados ou TAD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ile exvet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header file para classe ve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int inicio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vetor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* v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te e' 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tamanh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amanho maximo do vet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or (int tam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strutor, aloca memória para o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atribui(int index,int valor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ltera uma posicao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conteudo(int index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orna conteudo de posicao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maximo(void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orna o maior elemento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primeiro(void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rimeiro indice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ultimo(void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ultimo indice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~vetor() {delete v;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line function ou use delete v[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digo, implementacao, para o heade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exvet1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::vetor (int t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v=new int[tam]; tamanho=tam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vetor::atribui(int index,int val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index&lt;tamanho &amp;&amp; index&gt;=inic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[index]=val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etor::conteudo(int inde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index&gt;=tamanho || index&lt;inicio) {cerr &lt;&lt; "Fora dos limites"; exit(1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v[index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etor::primeir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inicio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etor::ultim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tamanho-1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etor:: maxim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int candidato=inicio; //candidato ao max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inicio;i&lt;tamanho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v[i]&gt;v[candidato]) candidato=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v[candidato]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rograma pri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exvet1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aux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ara ler valor a atribu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 meu(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meu.primeiro();i&lt;=meu.ultimo()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com valor da posicao:" &lt;&lt; i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au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u.atribui(i,au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j=meu.primeiro();j&lt;=meu.ultimo();j++) cout&lt;&lt; meu.conteudo(j)&lt;&lt; "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endl &lt;&lt; "Maximo:" &lt;&lt; meu.maxim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méto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vetor() {delete v;} //use delete []v;depende do compil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um destrutor, assim como o construtor ele não tem valor de retorno porque é chamado pelo sistema operacional quando o</w:t>
      </w:r>
    </w:p>
    <w:p>
      <w:pPr>
        <w:pStyle w:val="Normal"/>
        <w:rPr/>
      </w:pPr>
      <w:r>
        <w:rPr/>
        <w:t>objeto sai de escopo ou quando você desaloca memória de um ponteiro para o objeto. A única ação do destrutor é liberar a</w:t>
      </w:r>
    </w:p>
    <w:p>
      <w:pPr>
        <w:pStyle w:val="Normal"/>
        <w:rPr/>
      </w:pPr>
      <w:r>
        <w:rPr/>
        <w:t>memória ocupada pelo atributo vetor de inteiros (int * v) da classe vetor. De um modo geral os destrutores servem para</w:t>
      </w:r>
    </w:p>
    <w:p>
      <w:pPr>
        <w:pStyle w:val="Normal"/>
        <w:rPr/>
      </w:pPr>
      <w:r>
        <w:rPr/>
        <w:t>"arrumar a casa" quando objetos são desalocados ou saem de escopo. A sintaxe dos métodos para deleção de vetores</w:t>
      </w:r>
    </w:p>
    <w:p>
      <w:pPr>
        <w:pStyle w:val="Normal"/>
        <w:rPr/>
      </w:pPr>
      <w:r>
        <w:rPr/>
        <w:t>delete v; ou delete []v; podem variar de compilador para compilador, o usuário deve checar que sintaxe seu</w:t>
      </w:r>
    </w:p>
    <w:p>
      <w:pPr>
        <w:pStyle w:val="Normal"/>
        <w:rPr/>
      </w:pPr>
      <w:r>
        <w:rPr/>
        <w:t>compilador supo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que quando não dispúnhamos do destrutor o programador era obrigado a deletar passo a passo todas as estruturas</w:t>
      </w:r>
    </w:p>
    <w:p>
      <w:pPr>
        <w:pStyle w:val="Normal"/>
        <w:rPr/>
      </w:pPr>
      <w:r>
        <w:rPr/>
        <w:t>dinâmicas dos objetos que saiam de escopo, existem técnicas avançadas para obter coleta automática de lixo em C++</w:t>
      </w:r>
    </w:p>
    <w:p>
      <w:pPr>
        <w:pStyle w:val="Normal"/>
        <w:rPr/>
      </w:pPr>
      <w:r>
        <w:rPr/>
        <w:t>baseadas neste po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5 9 2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o: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ca de programaçã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ba que uma prática bastante útil na fase de testes de um programa é introduzir mensagens informativas em pontos</w:t>
      </w:r>
    </w:p>
    <w:p>
      <w:pPr>
        <w:pStyle w:val="Normal"/>
        <w:rPr/>
      </w:pPr>
      <w:r>
        <w:rPr/>
        <w:t>convenientes. Quando trabalhando com objetos tal prática pode ser usada de vários modos, por exemplo pode-se inserir uma</w:t>
      </w:r>
    </w:p>
    <w:p>
      <w:pPr>
        <w:pStyle w:val="Normal"/>
        <w:rPr/>
      </w:pPr>
      <w:r>
        <w:rPr/>
        <w:t>mensagem no destrutor de uma classe para verificar quando os objetos são eliminados e se são eliminados corre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ote que os métodos atribui e conteúdo apresentam estilos diferentes de lidar com índices fora dos limites do vetor. Um</w:t>
      </w:r>
    </w:p>
    <w:p>
      <w:pPr>
        <w:pStyle w:val="Normal"/>
        <w:rPr/>
      </w:pPr>
      <w:r>
        <w:rPr/>
        <w:t>apresenta uma mensagem de erro e termina o programa. Outro simplesmente não executa a ação se os parâmetros não</w:t>
      </w:r>
    </w:p>
    <w:p>
      <w:pPr>
        <w:pStyle w:val="Normal"/>
        <w:rPr/>
      </w:pPr>
      <w:r>
        <w:rPr/>
        <w:t>estiverem corretos. Escolha um dos estilos e uniformize o programa. Quando você estudar "exception handling" 4.5 verá</w:t>
      </w:r>
    </w:p>
    <w:p>
      <w:pPr>
        <w:pStyle w:val="Normal"/>
        <w:rPr/>
      </w:pPr>
      <w:r>
        <w:rPr/>
        <w:t>maneiras melhores de lidar com esses probl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mplemente uma função membro chamada ordena para o tipo abstrato de dados vetor definido acima. Use qualquer</w:t>
      </w:r>
    </w:p>
    <w:p>
      <w:pPr>
        <w:pStyle w:val="Normal"/>
        <w:rPr/>
      </w:pPr>
      <w:r>
        <w:rPr/>
        <w:t>algoritmo de orden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Crie destrutores para as classes que você já implementou, mesmo que elas não tenham atributos que usem alocação</w:t>
      </w:r>
    </w:p>
    <w:p>
      <w:pPr>
        <w:pStyle w:val="Normal"/>
        <w:rPr/>
      </w:pPr>
      <w:r>
        <w:rPr/>
        <w:t>dinâmica. Introduza mensagens tipo cout &lt;&lt; "Goodbye..."; nos destrutores destas classes . Como essas mensagens</w:t>
      </w:r>
    </w:p>
    <w:p>
      <w:pPr>
        <w:pStyle w:val="Normal"/>
        <w:rPr/>
      </w:pPr>
      <w:r>
        <w:rPr/>
        <w:t>podem ser úteis? Defina vários níveis de blocos de código, fazendo assim com que objetos saiam de escopo em tempos</w:t>
      </w:r>
    </w:p>
    <w:p>
      <w:pPr>
        <w:pStyle w:val="Normal"/>
        <w:rPr/>
      </w:pPr>
      <w:r>
        <w:rPr/>
        <w:t>diferentes e teste seus destru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Melhore o exercício anterior introduzindo um nome para o objeto. Este nome deve ir nas saídas de tela e é  nome dado</w:t>
      </w:r>
    </w:p>
    <w:p>
      <w:pPr>
        <w:pStyle w:val="Normal"/>
        <w:rPr/>
      </w:pPr>
      <w:r>
        <w:rPr/>
        <w:t>para o construtor como uma string (char*). Não esqueça de deletar esta string no destrutor da classe depois de</w:t>
      </w:r>
    </w:p>
    <w:p>
      <w:pPr>
        <w:pStyle w:val="Normal"/>
        <w:rPr/>
      </w:pPr>
      <w:r>
        <w:rPr/>
        <w:t>imprimir a mensag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Crie uma função membro de nome preenche, que inicializa todas as posições de um vetor com o valor de um de seus</w:t>
      </w:r>
    </w:p>
    <w:p>
      <w:pPr>
        <w:pStyle w:val="Normal"/>
        <w:rPr/>
      </w:pPr>
      <w:r>
        <w:rPr/>
        <w:t>argu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Defina um programa chamado grandes que implementa o tipo abstrato de dados números grandes e inteiros, este tipo deve</w:t>
      </w:r>
    </w:p>
    <w:p>
      <w:pPr>
        <w:pStyle w:val="Normal"/>
        <w:rPr/>
      </w:pPr>
      <w:r>
        <w:rPr/>
        <w:t>usar um vetor do tipo numérico que você achar conveniente para representar os algarismos. Talvez estudar circuitos lógicos</w:t>
      </w:r>
    </w:p>
    <w:p>
      <w:pPr>
        <w:pStyle w:val="Normal"/>
        <w:rPr/>
      </w:pPr>
      <w:r>
        <w:rPr/>
        <w:t>como somadores, etc o ajude a implementar as quatro operações matemáticas básicas para estes tipo em termos de "look</w:t>
      </w:r>
    </w:p>
    <w:p>
      <w:pPr>
        <w:pStyle w:val="Normal"/>
        <w:rPr/>
      </w:pPr>
      <w:r>
        <w:rPr/>
        <w:t>ahead carrier" e outras técnicas de performance para implementar as oper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Note que na alocação do ve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::vetor (int t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v=new int[tam]; tamanho=tam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 não é checado se o valor passado tam é maior que 0, faça este te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explicarmos "exception handling" você terá métodos melhores de lidar com esses er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3.7. ALOCANDO OBJE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a, em Modula-3 já são alo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xemplo mostra como trabalhar com ponteiros para objetos, new e delete, como alocar memória e chamar corretamente</w:t>
      </w:r>
    </w:p>
    <w:p>
      <w:pPr>
        <w:pStyle w:val="Normal"/>
        <w:rPr/>
      </w:pPr>
      <w:r>
        <w:rPr/>
        <w:t>os constru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ba que agora não estamos alocando um vetor de inteiros com três posições (new int[3]), mas um inteiro que</w:t>
      </w:r>
    </w:p>
    <w:p>
      <w:pPr>
        <w:pStyle w:val="Normal"/>
        <w:rPr/>
      </w:pPr>
      <w:r>
        <w:rPr/>
        <w:t>contém o valor 3. Você pode ler o código (*a) como: "O apontado de 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 fosse uma struct ou class e tivesse um dado membro chamado dd, poderíamos obter o valor de dd através de</w:t>
      </w:r>
    </w:p>
    <w:p>
      <w:pPr>
        <w:pStyle w:val="Normal"/>
        <w:rPr/>
      </w:pPr>
      <w:r>
        <w:rPr/>
        <w:t>(*a).dd que pode ser todo abreviado em a-&gt;dd onde -&gt; é uma seta, ou flecha que você pode ler como "o apontado"</w:t>
      </w:r>
    </w:p>
    <w:p>
      <w:pPr>
        <w:pStyle w:val="Normal"/>
        <w:rPr/>
      </w:pPr>
      <w:r>
        <w:rPr/>
        <w:t>no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parênteses em (*a).dd são necessários devido a precedência do operador . com relação ao 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4. REFERÊNCIA &amp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i vou ensinar passagem por referência, lembre-se que objetos são passados por referência, porque eles são referência,</w:t>
      </w:r>
    </w:p>
    <w:p>
      <w:pPr>
        <w:pStyle w:val="Normal"/>
        <w:rPr/>
      </w:pPr>
      <w:r>
        <w:rPr/>
        <w:t>pont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tópico vai explicar como usar o operador &amp;, também chamado de operador "endereço de...". Este operador fornece o</w:t>
      </w:r>
    </w:p>
    <w:p>
      <w:pPr>
        <w:pStyle w:val="Normal"/>
        <w:rPr/>
      </w:pPr>
      <w:r>
        <w:rPr/>
        <w:t>endereço, a posição na memória de uma variável, de um argumento, etc. Sua utilização é muito simples, se a é uma variável</w:t>
      </w:r>
    </w:p>
    <w:p>
      <w:pPr>
        <w:pStyle w:val="Normal"/>
        <w:rPr/>
      </w:pPr>
      <w:r>
        <w:rPr/>
        <w:t>inteira, &amp;a retorna um ponteiro para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ograma a seguir ilustra a sintaxe do operad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&amp;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p)=1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ndo o programa passo a pas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 uma variável inteira com nom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ibui valor 10 a variável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 um ponteiro de variável inteira , o nome do ponteiro é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&amp;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ibui o "endereço de a" , "&amp; a" ao ponteiro 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p)=1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ibui 13 ao "apontado de p", "(*p) ", mas como p aponta para a, a passa de valor 10 para valor treze através de p. P é um</w:t>
      </w:r>
    </w:p>
    <w:p>
      <w:pPr>
        <w:pStyle w:val="Normal"/>
        <w:rPr/>
      </w:pPr>
      <w:r>
        <w:rPr/>
        <w:t>"alias" para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ime o valor esperado que é tr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ograma a seguir usa o operador "endereço de" para modificar argumentos, parâmetros de uma função, ou seja utiliza</w:t>
      </w:r>
    </w:p>
    <w:p>
      <w:pPr>
        <w:pStyle w:val="Normal"/>
        <w:rPr/>
      </w:pPr>
      <w:r>
        <w:rPr/>
        <w:t>passagem por referência, equivalente ao VAR de Pascal. Lembre-se que até agora os argumentos das nossas funções só eram</w:t>
      </w:r>
    </w:p>
    <w:p>
      <w:pPr>
        <w:pStyle w:val="Normal"/>
        <w:rPr/>
      </w:pPr>
      <w:r>
        <w:rPr/>
        <w:t>passados por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crementa(int&amp;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rimeira funcao que usa passagem por refer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roca(int&amp; a,int&amp;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aux=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=au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gunda funcao que usa passagem por refer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1=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2=2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rementa(i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i1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ca(i1,i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i1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ndo passo a pas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unções criadas no programa, são como dissemos, capazes de alterar seus parâmetros, incrementa , incrementa seu</w:t>
      </w:r>
    </w:p>
    <w:p>
      <w:pPr>
        <w:pStyle w:val="Normal"/>
        <w:rPr/>
      </w:pPr>
      <w:r>
        <w:rPr/>
        <w:t>único parâmetro e troca, troca os dois parâmetros int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. RECAPITULAN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e tópico apresentaremos programas que revisam todos conceitos já vistos e acrescentam mais alguns detalhes da</w:t>
      </w:r>
    </w:p>
    <w:p>
      <w:pPr>
        <w:pStyle w:val="Normal"/>
        <w:rPr/>
      </w:pPr>
      <w:r>
        <w:rPr/>
        <w:t>linguag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.1. ARGUMENTOS DE LINHA DE COMA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e tópico vamos apresentar um exemplo que usa tudo o que foi aprendido até agora e introduz mais alguns outros</w:t>
      </w:r>
    </w:p>
    <w:p>
      <w:pPr>
        <w:pStyle w:val="Normal"/>
        <w:rPr/>
      </w:pPr>
      <w:r>
        <w:rPr/>
        <w:t>conceitos. Este exemplo é um jogo de quebra cabeça. Provavelmente você já viu um quebra cabeça deste tipo, ele é chamado</w:t>
      </w:r>
    </w:p>
    <w:p>
      <w:pPr>
        <w:pStyle w:val="Normal"/>
        <w:rPr/>
      </w:pPr>
      <w:r>
        <w:rPr/>
        <w:t>quebra cabeça de tijolos deslizantes. É composto de um tabuleiro (matriz) quadrado preenchido com peças de 0 até</w:t>
      </w:r>
    </w:p>
    <w:p>
      <w:pPr>
        <w:pStyle w:val="Normal"/>
        <w:rPr/>
      </w:pPr>
      <w:r>
        <w:rPr/>
        <w:t>(lado^2-1) onde lado é a dimensão de um lado do tabuleiro. A representação no programa é numérica, mas normalmente</w:t>
      </w:r>
    </w:p>
    <w:p>
      <w:pPr>
        <w:pStyle w:val="Normal"/>
        <w:rPr/>
      </w:pPr>
      <w:r>
        <w:rPr/>
        <w:t>esses quebra cabeças são vendidos com desenhos pintados sobre as pecas. No lugar onde deveria estar a última peça</w:t>
      </w:r>
    </w:p>
    <w:p>
      <w:pPr>
        <w:pStyle w:val="Normal"/>
        <w:rPr/>
      </w:pPr>
      <w:r>
        <w:rPr/>
        <w:t>deixa-se um espaço vazio para que se possa mover as peças do tabuleiro. O objetivo é colocar todos os tijolos em ordem,</w:t>
      </w:r>
    </w:p>
    <w:p>
      <w:pPr>
        <w:pStyle w:val="Normal"/>
        <w:rPr/>
      </w:pPr>
      <w:r>
        <w:rPr/>
        <w:t>como no esquema abai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onado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que um quebra cabeça tem a ver com encapsulamento? Simples o jogador é obrigado a seguir as regras do jogo, portanto</w:t>
      </w:r>
    </w:p>
    <w:p>
      <w:pPr>
        <w:pStyle w:val="Normal"/>
        <w:rPr/>
      </w:pPr>
      <w:r>
        <w:rPr/>
        <w:t>não pode conhecer todas as operações que se aplicam ao quebra cabeça, e também não pode acessar sua representação</w:t>
      </w:r>
    </w:p>
    <w:p>
      <w:pPr>
        <w:pStyle w:val="Normal"/>
        <w:rPr/>
      </w:pPr>
      <w:r>
        <w:rPr/>
        <w:t>interna. Vamos ver como isso é feito usando as palavras reservadas private e public , conceitos de agregação e reuso de</w:t>
      </w:r>
    </w:p>
    <w:p>
      <w:pPr>
        <w:pStyle w:val="Normal"/>
        <w:rPr/>
      </w:pPr>
      <w:r>
        <w:rPr/>
        <w:t>código de uma classe matriz. Além disso usamos const para garantir a integridade da matriz do quebra-cabe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ja também que estamos abordando o tópico representação, não raro você terá que modelar objetos que representem algo</w:t>
      </w:r>
    </w:p>
    <w:p>
      <w:pPr>
        <w:pStyle w:val="Normal"/>
        <w:rPr/>
      </w:pPr>
      <w:r>
        <w:rPr/>
        <w:t>do mundo real como motor, quebra-cabeça, conta bancária, circuito elétrico e assim por diante. Outros objetos podem ser</w:t>
      </w:r>
    </w:p>
    <w:p>
      <w:pPr>
        <w:pStyle w:val="Normal"/>
        <w:rPr/>
      </w:pPr>
      <w:r>
        <w:rPr/>
        <w:t>mais abstratos, exemplo: árvore bin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sobre as regr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ê concorda que dada uma situação onde o espaço vazio se encontra no meio do quebra-cabeça dado como exemplo o</w:t>
      </w:r>
    </w:p>
    <w:p>
      <w:pPr>
        <w:pStyle w:val="Normal"/>
        <w:rPr/>
      </w:pPr>
      <w:r>
        <w:rPr/>
        <w:t>usuário só tem 4 opções? São elas: mover para cima (função membro movecima), mover para baixo , mover para a esquerda</w:t>
      </w:r>
    </w:p>
    <w:p>
      <w:pPr>
        <w:pStyle w:val="Normal"/>
        <w:rPr/>
      </w:pPr>
      <w:r>
        <w:rPr/>
        <w:t>ou então para a direita. Note que essas funções membro só trocam peças vizinhas, isso é importante pois é provado</w:t>
      </w:r>
    </w:p>
    <w:p>
      <w:pPr>
        <w:pStyle w:val="Normal"/>
        <w:rPr/>
      </w:pPr>
      <w:r>
        <w:rPr/>
        <w:t>matematicamente que algumas trocas de peças distantes ("Odd permutations") podem tornar o quebra-cabeça insolúvel. Isto é</w:t>
      </w:r>
    </w:p>
    <w:p>
      <w:pPr>
        <w:pStyle w:val="Normal"/>
        <w:rPr/>
      </w:pPr>
      <w:r>
        <w:rPr/>
        <w:t>facil de ser verificado para um quebra cabeça 2x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antimos a solução do quebra-cabeça pelo caminho inverso do embaralhamento das peças, que parte do quebra-cabeça</w:t>
      </w:r>
    </w:p>
    <w:p>
      <w:pPr>
        <w:pStyle w:val="Normal"/>
        <w:rPr/>
      </w:pPr>
      <w:r>
        <w:rPr/>
        <w:t>solucionado e aplica aleatoriamente sequências de movimentos iguais aos que o usuário usa para solucionar o jo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triz bidimensional é representada linearmente (vetor) e as funções membro de conversão de índice linear para colunas</w:t>
      </w:r>
    </w:p>
    <w:p>
      <w:pPr>
        <w:pStyle w:val="Normal"/>
        <w:rPr/>
      </w:pPr>
      <w:r>
        <w:rPr/>
        <w:t>e/ou linhas e atribuições são fornecidas, mas somente as necessárias para o jog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rsos utiliza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gumentos de linha de comando, funções de conversão da stdlib, representação linear de uma matriz, con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umentos de linha de com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cê pode fazer programas que aceitem argumentos de linha de comandos, resultando em algo equivalente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 /w //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A: //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 ls -la //un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s argumentos podem ficar disponíveis na chamada da função main de seu programa como os parâmetros "argument</w:t>
      </w:r>
    </w:p>
    <w:p>
      <w:pPr>
        <w:pStyle w:val="Normal"/>
        <w:rPr/>
      </w:pPr>
      <w:r>
        <w:rPr/>
        <w:t>counter" e "argument values", veja trecho de programa abaix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main(int argc, char *argv[]) {.../*use argv e argc*/ ...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c é um int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v é um vetor de char* contendo os argumentos passados. (/w 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v [0] é o nome do programa cham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aixa útil de argvalues é : argv[1]...argv[argc-1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nto se argc==2, temos um único argumento de linha de comando, disponível como string em argv[1] . Faça alguns</w:t>
      </w:r>
    </w:p>
    <w:p>
      <w:pPr>
        <w:pStyle w:val="Normal"/>
        <w:rPr/>
      </w:pPr>
      <w:r>
        <w:rPr/>
        <w:t>testes com o mesma main usada no programa abaixo e alguns cout's imprimindo os argumentos para entender melhor o</w:t>
      </w:r>
    </w:p>
    <w:p>
      <w:pPr>
        <w:pStyle w:val="Normal"/>
        <w:rPr/>
      </w:pPr>
      <w:r>
        <w:rPr/>
        <w:t>ass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exemplificado em 1.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esentação linear de uma matri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e-se representar uma matriz de qualquer dimensão em um vetor. Veja o exemplo de uma matriz bidimensional de inteiros</w:t>
      </w:r>
    </w:p>
    <w:p>
      <w:pPr>
        <w:pStyle w:val="Normal"/>
        <w:rPr/>
      </w:pPr>
      <w:r>
        <w:rPr/>
        <w:t>mostrada no formato indicelinear:valor armazen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tagem da representação linear (vetor): para referenciar uma posição gasta-se somente um inteiro contra dois da</w:t>
      </w:r>
    </w:p>
    <w:p>
      <w:pPr>
        <w:pStyle w:val="Normal"/>
        <w:rPr/>
      </w:pPr>
      <w:r>
        <w:rPr/>
        <w:t>representação matriz (linha,coluna). Podemos agora considerar posições que apontam para outras posições, basta interpretar</w:t>
      </w:r>
    </w:p>
    <w:p>
      <w:pPr>
        <w:pStyle w:val="Normal"/>
        <w:rPr/>
      </w:pPr>
      <w:r>
        <w:rPr/>
        <w:t>o conteúdo do vetor como um índice li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vantagem da representação linear (vetor): é necessário criar funções de conversão de índice na forma (linha,coluna) para</w:t>
      </w:r>
    </w:p>
    <w:p>
      <w:pPr>
        <w:pStyle w:val="Normal"/>
        <w:rPr/>
      </w:pPr>
      <w:r>
        <w:rPr/>
        <w:t>(índice linear) e de (índice linear) para (coluna) ou (linha). Veja as funções lin e col e linear do exemplo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ções de conversão da Stdli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nção int atoi(char* a) converte uma string para um inte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matriz //quebra cabeca de tijolos desliz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linhas; //numero de linhas da matr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olunas; //numero de colunas na matr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tam; //=linhas*colu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*lc; //vetor de tamanho linha*colunas representando matriz:0..(tam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z(const int l,const int c); //cria matriz Lx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qualquer uma das funcoes abaixo retorna nil se nao consegu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linear(const int lin,const int col)const ; //ind linear a partir de linha e co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col(const int indlin)const ;//coluna a partir do indice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lin(const int indlin)const ; //linha a partir do indice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trocaindlin(const int i,const int j); //argumentos: 2 indices line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orna 1 conseguiu, 0 nao consegu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atribuiindlin(const int i,const int v); //atribui v ao indic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orna 1 conseguiu, 0 nao consegu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retornaindlin(const int i); //retorna conteudo do indic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orna nil se nao consegu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getl(void); //retorna numero de lin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getc(void); //retorna numero de colu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gett(void); //retorna tamanho = linhas*colu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matriz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atriz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z::matriz(const int l,const int c) //cria matr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c=new int[l*c]; //l,c dimensoes ; lc vetor[l*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has=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unas=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=linhas*colun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matriz::linear(const int alin,const int acol) 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d linear a partir de linha e co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result=new int; //valor de reto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 (0&lt;alin) &amp;&amp; (alin&lt;=linhas) &amp;&amp; (0&lt;acol) &amp;&amp; (acol&lt;=colunas)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result)=(alin-1)*colunas+a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resu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matriz::col(const int indlin)const //coluna a partir do indice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result=new i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 (0&lt;indlin) &amp;&amp; (indlin&lt;=tam)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result)=(indlin % coluna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(*result)==0) (*result)=colun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resu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matriz::lin(const int indlin)const //linha a partir do indice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result=new i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 (0&lt;indlin) &amp;&amp; (indlin&lt;=tam)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result)=(int((indlin-1) / colunas)+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resu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triz::trocaindlin(const int i,const int j) //argumentos: 2 indices line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orna 1 conseguiu, 0 nao consegu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au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 (0&lt;i) &amp;&amp; (i&lt;=tam) &amp;&amp; (0&lt;j) &amp;&amp; (j&lt;=tam)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aux=lc[i-1]; //efetua a tro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c[i-1]=lc[j-1]; //embora para usuario a matriz vai de 1 ate l*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ara mim vai de o ate l*c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c[j-1]=au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1; //suce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0; //falh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triz::atribuiindlin(const int i,const int 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orna 1 conseguiu, 0 nao consegu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 (0&lt;i) &amp;&amp; (i&lt;=tam)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c[i-1]=v; //efetua a atribu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0; //falh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matriz::retornaindlin(const int indl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orna nil se nao consegu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result=new i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 (0&lt;indlin) &amp;&amp; (indlin&lt;=tam)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result=lc[indlin-1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resu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triz::getl(void) //retorna numero de lin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linh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triz::getc(void) //retorna numero de colu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colun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triz::gett(void) //retorna taman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a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z::~matriz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l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quebra cabecas de tijolos desliz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 //para cin c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manip.h&gt; //formatar cout output com &gt;&gt; setwidth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lib.h&gt; //uso rand() em embaral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ring.h&gt; //atoi() para converter argumentos de linha de coma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atriz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int min_lado=2; //minimo tamanho lateral do quebrac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int tam_padrao=5; //tamanho padr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quebracab //quebra cabeca de tijolos desliz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azio; //indice linear da cas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ov; //numero de movi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z* mqc; //matriz interna do quebra cabe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bracab(const int ld=tam_padrao); //cria quebra cabeca, ld=l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) const; //mostra quebra cabe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dir(); //move celula a esq de vazio para dire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esq(); //ana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baixo(); //ana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cima(); //ana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embaralha(); //embaralha quebracabe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tstsolucao() const; //testa se quebracabeca esta solucion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retorna_mov() { return mov; } //retorna numero de movi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quebracab(); //destroi quebra cabe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bracab::quebracab(const int ld) //argumento padrao desnessario, ja decla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ldc=abs(ld); //ld copia = valor positivo de 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ldc&lt;min_lado) ldc=min_l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qc=new matriz(ldc,ldc); //inicializa objeto matr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(int i=1;i&lt;mqc-&gt;gett()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qc-&gt;atribuiindlin(i,i); //initializa casas da matr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qc-&gt;atribuiindlin(mqc-&gt;gett(),0);//atribui zero a posicao da celul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zio=mqc-&gt;gett(); //define posicao da celul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=0; //sem nenhum mov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aralha(); //embaralha quebracabe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quebracab::mostra() const //mostra quebra cabe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,j; //linha e co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ind; //valor a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(i=1;i&lt;=mqc-&gt;getl();i++) //loop das lin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//lin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(j=1;j&lt;=mqc-&gt;getc();j++) //loop das colu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//colu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=mqc-&gt;linear(i,j); //resultado tambem e pont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(*ind)==vazio) cout &lt;&lt; setw(4)&lt;&lt;" "; //vazio=espa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setw(4) &lt;&lt; (*mqc-&gt;retornaindlin(*ind)); //nao e o vazio, mostra conteu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colu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; //mudanca de lin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lin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quebracab::movedir() //move celula a esq de vazio para dire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paco move para esquer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 (*(mqc-&gt;col(vazio))) !=1) /*nao esta na borda esquerda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qc-&gt;trocaindlin(vazio,vazio-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zio=vazio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quebracab::moveesq() //espaco move para dire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 (*(mqc-&gt;col(vazio)))!=mqc-&gt;getc() ) /*nao esta na borda direita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qc-&gt;trocaindlin(vazio,vazio+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zio=vazio+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quebracab::movebaixo() //espaco move para c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(*(mqc-&gt;lin(vazio)))!=1) /*nao esta no topo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qc-&gt;trocaindlin(vazio,vazio-(mqc-&gt;getc())); //chama funcao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zio=vazio-(mqc-&gt;getc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quebracab::movecima() //espaco move para ba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(*mqc-&gt;lin(vazio))!=mqc-&gt;getl()) /*nao esta em baixo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qc-&gt;trocaindlin(vazio,vazio+(mqc-&gt;getc()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zio=vazio+(mqc-&gt;getc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quebracab::embaralha() //embaralha quebracabe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,j; //loop principal, loop secund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r; //r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(j=0;j&lt;mqc-&gt;gett();j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=(rand()% mqc-&gt;getc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(i=0;i&lt;r;i++) {this-&gt;movedir();} //move r vez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=(rand()% mqc-&gt;getl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(i=0;i&lt;r;i++) {this-&gt;movebaixo(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=(rand()% mqc-&gt;getc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(i=0;i&lt;r;i++) {this-&gt;moveesq(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=(rand()% mqc-&gt;getl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(i=0;i&lt;r;i++) {this-&gt;movecima(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=0; //inicializa movi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quebracab::tstsolucao() const //testa se quebracabeca esta solucion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=1,cont=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( cont &amp;&amp; (i&lt; (mqc-&gt;gett()) )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(*(mqc-&gt;retornaindlin(i)))==(i)) cont=1; else cont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(cont); //i=qctam esta solucionado 1 2 3... 24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bracab::~quebracab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if (mqc!=NULL) delete mqc; cout &lt;&lt; " Quebra cabeca destruido!\n";} //destroi quebrac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int argc,char *argv[]) //argumentos sao declarados aq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//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ladoco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opcao; //usada em menu como variavel de op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rgc&gt;1) ladocomp=atoi(argv[1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vertendo argumento de linha de comando para int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ladocomp=tam_padrao; //valor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bracab aquebracab(ladocomp); //criando quebrac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ebracab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\n"; //menu de opc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 Movimentos:" &lt;&lt; aquebracab.retorna_mov()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 4&lt;- 6-&gt; 8Cima 2Baixo SSair Eembaralha 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 Reconhece sequencias de comandos: 268624 &lt;Enter&gt;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 Aceita argumento de linha de comando: quebracab 4 (cria quebracabeca 4 x 4)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 Entre comand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opcao; //le opcao do usu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(opcao) //executa opcao do usu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E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e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ebracab.embaralh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8': aquebracab.movecim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2': aquebracab.movebaix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4': aquebracab.moveesq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6': aquebracab.movedi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ault: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fim do bloco de codigo do switch-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quebracab.tstsolucao()) opcao='s'; //sai do loop de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while ((opcao!='S') &amp;&amp; (opcao!='s')); //loop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quebracab.tstsolucao()) {aquebracab.mostra(); cout &lt;&lt; " Parabens!\n"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cout &lt;&lt; " Quebra cabeca nao solucionado. Tente novamente!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bloco de codigo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[]qc; Este destrutor adota uma técnica diferente para deleção de vetores, cheque que técnicas seu compilador</w:t>
      </w:r>
    </w:p>
    <w:p>
      <w:pPr>
        <w:pStyle w:val="Normal"/>
        <w:rPr/>
      </w:pPr>
      <w:r>
        <w:rPr/>
        <w:t>supo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íc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Se você implementou o jogo de quebra-cabeça notará que não existe apagamento da tela, somente "scroll". Isto torna o</w:t>
      </w:r>
    </w:p>
    <w:p>
      <w:pPr>
        <w:pStyle w:val="Normal"/>
        <w:rPr/>
      </w:pPr>
      <w:r>
        <w:rPr/>
        <w:t>jogo um pouco cansativo porque dá para ver o quebra cabeça sendo empurrado para o alto da tela e a nova representação</w:t>
      </w:r>
    </w:p>
    <w:p>
      <w:pPr>
        <w:pStyle w:val="Normal"/>
        <w:rPr/>
      </w:pPr>
      <w:r>
        <w:rPr/>
        <w:t>sendo criada na parte de baixo do "display". A razão de tal escolha é simples: a função de apagamento de tela do DOS não é</w:t>
      </w:r>
    </w:p>
    <w:p>
      <w:pPr>
        <w:pStyle w:val="Normal"/>
        <w:rPr/>
      </w:pPr>
      <w:r>
        <w:rPr/>
        <w:t>portável para o UNIX e vice versa. Descubra a função de CLS (Clear Screen) do seu ambiente de programação e use-a no</w:t>
      </w:r>
    </w:p>
    <w:p>
      <w:pPr>
        <w:pStyle w:val="Normal"/>
        <w:rPr/>
      </w:pPr>
      <w:r>
        <w:rPr/>
        <w:t>programa. Numa segunda etapa introduza cores no programa, você pode usar a função módulo (número da peça ,número de</w:t>
      </w:r>
    </w:p>
    <w:p>
      <w:pPr>
        <w:pStyle w:val="Normal"/>
        <w:rPr/>
      </w:pPr>
      <w:r>
        <w:rPr/>
        <w:t>cores) para determinar a cor de uma pe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mplemente outros jogos simples. Pense em jogos compatíveis com a sua experiência. Aqui vão algumas sugest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ha: Jogo bastante conhecido, o programa cria um código de n dígitos e m símbolos. Através de chutes o jogador tenta</w:t>
      </w:r>
    </w:p>
    <w:p>
      <w:pPr>
        <w:pStyle w:val="Normal"/>
        <w:rPr/>
      </w:pPr>
      <w:r>
        <w:rPr/>
        <w:t>acertar o código na seqüência. A cada chute o programa da dicas dos acertos sendo elas de dois tipos: Acertou o símbolo X</w:t>
      </w:r>
    </w:p>
    <w:p>
      <w:pPr>
        <w:pStyle w:val="Normal"/>
        <w:rPr/>
      </w:pPr>
      <w:r>
        <w:rPr/>
        <w:t>vezes ou acertou o símbolo e a posição Y vezes. Você terá que usar uma função para obter números aleatórios,</w:t>
      </w:r>
    </w:p>
    <w:p>
      <w:pPr>
        <w:pStyle w:val="Normal"/>
        <w:rPr/>
      </w:pPr>
      <w:r>
        <w:rPr/>
        <w:t>provavelmente rand da "library" &lt;math.h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go da vel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você não conhece os jogos procure obter mais informações antes de começar a implementa-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Melhore a classe matriz para aceitar nas suas funções argumentos do tipo (linha,coluna) e não só índices line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onstrua um programa simples que recebe argumentos da linha de comando e os imprime através de cout. Normalmente</w:t>
      </w:r>
    </w:p>
    <w:p>
      <w:pPr>
        <w:pStyle w:val="Normal"/>
        <w:rPr/>
      </w:pPr>
      <w:r>
        <w:rPr/>
        <w:t xml:space="preserve">é isso que deve ser feito antes de usar um recurso da linguagem pela primeira vez, experimenta-lo em programas simp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HERANÇ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 HIERARQUIAS DE TIP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e tópico mostraremos como construir hierarquias de tipo por generalização / especializ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1. UMA HIERARQUIA SIMP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iremos uma hierarquia de tipos simples para demonstrar herança pública em C+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agrama acima representa a hierarquia de classes implementada e foi obtido a partir da janela de edição de uma ferramenta</w:t>
      </w:r>
    </w:p>
    <w:p>
      <w:pPr>
        <w:pStyle w:val="Normal"/>
        <w:rPr/>
      </w:pPr>
      <w:r>
        <w:rPr/>
        <w:t>case para programação orientada a obje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asse ponto que está no topo da hierarquia é chamada de classe base, enquanto que as classes ponto_reflete e</w:t>
      </w:r>
    </w:p>
    <w:p>
      <w:pPr>
        <w:pStyle w:val="Normal"/>
        <w:rPr/>
      </w:pPr>
      <w:r>
        <w:rPr/>
        <w:t>ponto_move são chamadas classes filhas ou herdeiras. As classes da hierarquia são simples, ponto_move apresenta a função</w:t>
      </w:r>
    </w:p>
    <w:p>
      <w:pPr>
        <w:pStyle w:val="Normal"/>
        <w:rPr/>
      </w:pPr>
      <w:r>
        <w:rPr/>
        <w:t>membro move, já vista neste tutorial em 1.2.6, ponto_reflete apresenta a função membro (reflete) que inverte o sinal</w:t>
      </w:r>
    </w:p>
    <w:p>
      <w:pPr>
        <w:pStyle w:val="Normal"/>
        <w:rPr/>
      </w:pPr>
      <w:r>
        <w:rPr/>
        <w:t xml:space="preserve">das coordena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a a simplicidade das classes o leitor poderia se perguntar, porque não jun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rês em uma só . A pergunta faz sentido, mas e se quiséssemos criar uma classe ponto que não se movesse, apenas refletisse</w:t>
      </w:r>
    </w:p>
    <w:p>
      <w:pPr>
        <w:pStyle w:val="Normal"/>
        <w:rPr/>
      </w:pPr>
      <w:r>
        <w:rPr/>
        <w:t>e outra que só se movesse? E se quiséssemos projetar nosso programa segundo uma hierarquia de especialização /</w:t>
      </w:r>
    </w:p>
    <w:p>
      <w:pPr>
        <w:pStyle w:val="Normal"/>
        <w:rPr/>
      </w:pPr>
      <w:r>
        <w:rPr/>
        <w:t>generalização da classe ponto? O exemplo mostra como fazê-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ança Públ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herança pública as classes filhas passam a ter as mesmas funções membro public da classe pai, as classes filhas podem</w:t>
      </w:r>
    </w:p>
    <w:p>
      <w:pPr>
        <w:pStyle w:val="Normal"/>
        <w:rPr/>
      </w:pPr>
      <w:r>
        <w:rPr/>
        <w:t>acrescentar funções membro, dados membro e até redefinir funções membro herdadas (veremos mais tarde). Os atributos da</w:t>
      </w:r>
    </w:p>
    <w:p>
      <w:pPr>
        <w:pStyle w:val="Normal"/>
        <w:rPr/>
      </w:pPr>
      <w:r>
        <w:rPr/>
        <w:t>classe pai não são acessíveis diretamente na classe filha a não ser que sejam qualificados como protected, veja 2.1.2. Por</w:t>
      </w:r>
    </w:p>
    <w:p>
      <w:pPr>
        <w:pStyle w:val="Normal"/>
        <w:rPr/>
      </w:pPr>
      <w:r>
        <w:rPr/>
        <w:t>isso é que se diz que as classes filhas garantem pelo menos o comportamento "behaviour" da classe pai, podendo acrescentar</w:t>
      </w:r>
    </w:p>
    <w:p>
      <w:pPr>
        <w:pStyle w:val="Normal"/>
        <w:rPr/>
      </w:pPr>
      <w:r>
        <w:rPr/>
        <w:t>mais caracterís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a de acesso, visibilidade, de dados membro e funções membro de uma classe pai para uma classe filha ou herdeira por</w:t>
      </w:r>
    </w:p>
    <w:p>
      <w:pPr>
        <w:pStyle w:val="Normal"/>
        <w:rPr/>
      </w:pPr>
      <w:r>
        <w:rPr/>
        <w:t xml:space="preserve">herança públi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tores e heranç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onstrutor de uma classe filha o programador pode incluir a chamada do construtor da classe p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trutores e heranç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um objeto da classe derivada é destruído, o destrutor da classe pai também é chamado dando a oportunidade de</w:t>
      </w:r>
    </w:p>
    <w:p>
      <w:pPr>
        <w:pStyle w:val="Normal"/>
        <w:rPr/>
      </w:pPr>
      <w:r>
        <w:rPr/>
        <w:t>liberar a memória ocupada pelos atributos private da classe p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eade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x; //sao ocultos por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y; //sao ocultos por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 //daqui em diante tudo e acessi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(float a,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icializa(float a,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retorna_x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retorna_y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ltera_x(float 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ltera_y(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_reflete:public ponto //classe fil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 //se voce quer adicionar atributo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reflete(float a, 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reflete(void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_move:public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move(float a,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(float dx,float 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mplementation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pontos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::ponto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(a,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inicializa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ponto::retorna_x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x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ponto::retorna_y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y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altera_x(float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x=a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altera_y(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y=b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(" &lt;&lt; x &lt;&lt; "," &lt;&lt; y &lt;&lt; ")"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reflete::ponto_reflete(float a,float b):ponto(a,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_reflete::reflete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a_x(-retorna_x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a_y(-retorna_y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move::ponto_move(float a,float b):ponto(a,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_move::move(float dx,float 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a_x(retorna_x()+d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a_y(retorna_y()+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pontos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reflete p1(3.14,2.1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.reflet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P1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move p2(1.0,1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move(.5,.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P2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(-3.14,-2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(1.5,1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ança 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nda não foi inserido no tutorial nenhum exemplo com este tipo de herança, mas o leitor pode experimentar mais tarde</w:t>
      </w:r>
    </w:p>
    <w:p>
      <w:pPr>
        <w:pStyle w:val="Normal"/>
        <w:rPr/>
      </w:pPr>
      <w:r>
        <w:rPr/>
        <w:t>especificar uma classe herdeira por heranca private como: class herdeira: private nome_classe_base; , e notará</w:t>
      </w:r>
    </w:p>
    <w:p>
      <w:pPr>
        <w:pStyle w:val="Normal"/>
        <w:rPr/>
      </w:pPr>
      <w:r>
        <w:rPr/>
        <w:t>que as funções membro desta classe base só são acessíveis dentro das declarações da classe filha, ou seja a classe filha não</w:t>
      </w:r>
    </w:p>
    <w:p>
      <w:pPr>
        <w:pStyle w:val="Normal"/>
        <w:rPr/>
      </w:pPr>
      <w:r>
        <w:rPr/>
        <w:t>atende por essas funções membro, mas pode usá-las em seu cód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ança private é um recurso que você precisa tomar cuidado quando usar. Normalmente, quando usamos herança</w:t>
      </w:r>
    </w:p>
    <w:p>
      <w:pPr>
        <w:pStyle w:val="Normal"/>
        <w:rPr/>
      </w:pPr>
      <w:r>
        <w:rPr/>
        <w:t>dizemos que a classe filha garante no mínimo o comportamento da classe pai (em termos de funções membro) , a herança</w:t>
      </w:r>
    </w:p>
    <w:p>
      <w:pPr>
        <w:pStyle w:val="Normal"/>
        <w:rPr/>
      </w:pPr>
      <w:r>
        <w:rPr/>
        <w:t xml:space="preserve">private pode invalidar esta premis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itos programadores usam herança private quando ficaria mais elegante, acadêmico, trabalhar com agregação. Uma</w:t>
      </w:r>
    </w:p>
    <w:p>
      <w:pPr>
        <w:pStyle w:val="Normal"/>
        <w:rPr/>
      </w:pPr>
      <w:r>
        <w:rPr/>
        <w:t>classe pilha pode ser construída a partir de uma classe que implementa uma lista ligada por agregação ou por herança</w:t>
      </w:r>
    </w:p>
    <w:p>
      <w:pPr>
        <w:pStyle w:val="Normal"/>
        <w:rPr/>
      </w:pPr>
      <w:r>
        <w:rPr/>
        <w:t>private. Na agregação (a escolhida em hierarquias de implementação) a classe pilha possui um dado membro que é uma</w:t>
      </w:r>
    </w:p>
    <w:p>
      <w:pPr>
        <w:pStyle w:val="Normal"/>
        <w:rPr/>
      </w:pPr>
      <w:r>
        <w:rPr/>
        <w:t>lista lig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2. PROTEC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ual ao exemplo um, mas agora tornando os atributos da classe pai acessíveis para as classes filhas através do uso de</w:t>
      </w:r>
    </w:p>
    <w:p>
      <w:pPr>
        <w:pStyle w:val="Normal"/>
        <w:rPr/>
      </w:pPr>
      <w:r>
        <w:rPr/>
        <w:t>protected. Protected deixa os atributos da classe pai visíveis, acessíveis "hierarquia abaix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as de acesso, visibilidade, de dados membro e funções membro de uma classe pai para uma classe filha ou herdei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Para uma classe filha por herança                                                 </w:t>
      </w:r>
    </w:p>
    <w:p>
      <w:pPr>
        <w:pStyle w:val="Normal"/>
        <w:rPr/>
      </w:pPr>
      <w:r>
        <w:rPr/>
        <w:t xml:space="preserve">pública: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Visibilidade da classe herdeira                                                   </w:t>
      </w:r>
    </w:p>
    <w:p>
      <w:pPr>
        <w:pStyle w:val="Normal"/>
        <w:rPr/>
      </w:pPr>
      <w:r>
        <w:rPr/>
        <w:t xml:space="preserve">para o restante do programa: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eade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ect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aqui esta a diferenca 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x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isiveis hierarquia aba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y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isiveis hierarquia aba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aqui em diante tudo e acessi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(float a,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icializa(float a,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retorna_x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retorna_y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ltera_x(float 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ltera_y(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_reflete:public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 voce quer adicionar dados membro encapsulado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reflete(float a, 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reflete(void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_move:public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move(float a,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(float dx,float 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mplementation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pontos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::ponto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(a,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inicializa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ponto::retorna_x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x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ponto::retorna_y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y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altera_x(float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x=a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altera_y(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y=b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(" &lt;&lt; x &lt;&lt; "," &lt;&lt; y &lt;&lt; ")"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reflete::ponto_reflete(float a,float b):ponto(a,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_reflete::reflete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=-x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 protected da esse tipo de acesso aos atributos da classe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-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move::ponto_move(float a,float b):ponto(a,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_move::move(float dx,float 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=x+dx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cesso so na hierarquia, no resto do programa n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y+d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pontos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reflete p1(3.14,2.1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.reflet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P1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move p2(1.0,1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move(.5,.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P2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3. REDEFINIÇÃO DE FUNÇÕES MEMBRO HERDA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Igual ao exemplo anterior, mas agora redefinindo a função membro mostra para a classe filha ponto ref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erdade este exemplo deveria pertencer ao tópico de polimorfismo, contudo, nos exemplos seguintes usaremos também</w:t>
      </w:r>
    </w:p>
    <w:p>
      <w:pPr>
        <w:pStyle w:val="Normal"/>
        <w:rPr/>
      </w:pPr>
      <w:r>
        <w:rPr/>
        <w:t>redefinições de funções membro, portanto faz-se necessário introduzi-lo agora. Teremos mais explicações sobre o ass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classe filha pode fornecer uma outra implementação para uma função membro herdada, caracterizando uma redefinição</w:t>
      </w:r>
    </w:p>
    <w:p>
      <w:pPr>
        <w:pStyle w:val="Normal"/>
        <w:rPr/>
      </w:pPr>
      <w:r>
        <w:rPr/>
        <w:t>"overriding" de função membro. Importante: a função membro deve ter a mesma assinatura (nome, argumentos e valor de</w:t>
      </w:r>
    </w:p>
    <w:p>
      <w:pPr>
        <w:pStyle w:val="Normal"/>
        <w:rPr/>
      </w:pPr>
      <w:r>
        <w:rPr/>
        <w:t xml:space="preserve">retorno), senão não se trata de uma redefinição e sim sobrecarga "overloading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nosso exemplo a classe ponto_reflete redefine a função membro mostra da classe pai, enquanto que a classe</w:t>
      </w:r>
    </w:p>
    <w:p>
      <w:pPr>
        <w:pStyle w:val="Normal"/>
        <w:rPr/>
      </w:pPr>
      <w:r>
        <w:rPr/>
        <w:t>herdeira ponto_move aceita a definição da função membro mostra dada pela classe ponto que é sua classe p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eade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x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ao ocultos por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at y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ao ocultos por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aqui em diante tudo e acessi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(float a,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icializa(float a,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retorna_x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retorna_y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ltera_x(float 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ltera_y(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_reflete:public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 voce quer adicionar dados memb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reflete(float a, 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reflete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mostra(void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defin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nto_move:public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move(float a,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(float dx,float 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ta classe filha nao redefine mo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mplementation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pontos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::ponto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(a,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inicializa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ponto::retorna_x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x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ponto::retorna_y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y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altera_x(float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x=a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altera_y(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y=b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(" &lt;&lt; x &lt;&lt; "," &lt;&lt; y &lt;&lt; ")"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reflete::ponto_reflete(float a,float b):ponto(a,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_reflete::reflete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a_x(-retorna_x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a_y(-retorna_y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_reflete::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X:" &lt;&lt; retorna_x() &lt;&lt; " Y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t &lt;&lt; retorna_y() &lt;&lt; endl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omente altera o formato de impress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move::ponto_move(float a,float b):ponto(a,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_move::move(float dx,float 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a_x(retorna_x()+d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a_y(retorna_y()+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pontos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reflete p1(3.14,2.1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.reflet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P1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_move p2(1.0,1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move(.5,.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P2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X:-3.14 Y:-2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(1.5,1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íc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Teste redefinição de função membro colocando "cout's" em funções membro da hierarquia, tais como: cout &lt;&lt;</w:t>
      </w:r>
    </w:p>
    <w:p>
      <w:pPr>
        <w:pStyle w:val="Normal"/>
        <w:rPr/>
      </w:pPr>
      <w:r>
        <w:rPr/>
        <w:t xml:space="preserve">"Redefinido!"; cout &lt;&lt; "Original!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4. UMA HIERARQUIA DE LISTAS LIGA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Construiremos sem importar nenhum outro código, uma hierarquia de listas ligadas especializadas. Um dos objetivos é obter</w:t>
      </w:r>
    </w:p>
    <w:p>
      <w:pPr>
        <w:pStyle w:val="Normal"/>
        <w:rPr/>
      </w:pPr>
      <w:r>
        <w:rPr/>
        <w:t>uma implementação de lista que possa ser reutilizada para criação de pilhas e fi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esenho acima foi elaborado segundo metodologia descrita no livro "Object Oriented Modeling and Design" . A associação</w:t>
      </w:r>
    </w:p>
    <w:p>
      <w:pPr>
        <w:pStyle w:val="Normal"/>
        <w:rPr/>
      </w:pPr>
      <w:r>
        <w:rPr/>
        <w:t>entre as classes lista e nó é uma associação do tipo "has many" enquanto que a associação entre a classe lista e as classes</w:t>
      </w:r>
    </w:p>
    <w:p>
      <w:pPr>
        <w:pStyle w:val="Normal"/>
        <w:rPr/>
      </w:pPr>
      <w:r>
        <w:rPr/>
        <w:t>lista ultimo e lista ordenada indica herança, é uma associação do tipo "is a". Algumas simplificações foram feitas do</w:t>
      </w:r>
    </w:p>
    <w:p>
      <w:pPr>
        <w:pStyle w:val="Normal"/>
        <w:rPr/>
      </w:pPr>
      <w:r>
        <w:rPr/>
        <w:t>diagrama ori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ópico sobre templates 0 modificaremos este exemplo para suportar tipos parametrizados. No tópico sobre hierarquias de</w:t>
      </w:r>
    </w:p>
    <w:p>
      <w:pPr>
        <w:pStyle w:val="Normal"/>
        <w:rPr/>
      </w:pPr>
      <w:r>
        <w:rPr/>
        <w:t>implementação 2.2 usamos a versão de lista descrita aqui para criar uma classe que implementa uma f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ndef MLISTH_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MLISTH_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riacao de uma hierarquia de listas lig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 elemento da lista e' um int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um Boolean{FALSE,TRUE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no{ //este e' o no da lista ligada, so e' usado por 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nfo; //inform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prox; //ponteiro para o prox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(int i,no* 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get_prox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_prox(no* 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get_inf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_info(int 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dobr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n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lista{ //esta e' a lista ligada co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ed: //"visivel hierarquia abaix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primeiro; //primeiro no da lista, aqui eu insiro e remo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vazia(void)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ntem(int el)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sere_primeiro(int ele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remove_primeir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)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list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 //fim classe 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listaultimo:public lista { //essa e a lista util p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mplementar pilhas e fi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ed: //protected e uma opcao outra e' get_ultimo() e set_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ultim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ultim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sere_ultimo(int elem); //n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sere_primeiro(int elem); //redefin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remove_primeiro();//redefin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listaultim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s operacoes nao redefinidas sao val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listaordenada:public lista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sa e' a lista comum com aprimoramentos/especializac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ordenad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ntem(int el)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sere_primeiro(int ele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sere em or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remove_elemento(int 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 elemento el se exist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listaordenad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listh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::no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prox=NULL;cout &lt;&lt; "Hi"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::no(int i,no*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info=i;prox=p;cout &lt;&lt; "Hi"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no::get_prox(void){return pro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no::set_prox(no* p) {prox=p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o::get_info(void) {return info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no::set_info(int i) {info=i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no::dob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get_prox()==NULL) return new no(get_info(),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new no(get_info(),this-&gt;get_prox()-&gt;dobra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cursividade para duplicacao da 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::~no(void) {cout &lt;&lt; "bye"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::lista(void):primeiro(NULL) {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bloco de codigo va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lista::vazia(void)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Boolean(primeiro==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lista::contem(int el) const//mais rapido que iter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cur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on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(curr!=NULL) &amp;&amp; Conti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urr-&gt;get_info()!=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if (curr-&gt;get_prox()==NULL) Conti=FALSE; else curr=curr-&gt;get_prox(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 //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Boolean(curr-&gt;get_info()==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ista::insere_primeiro(int e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imeiro==NULL) //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new no(elem,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rame=new no(elem,primeir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lista::remove_primeiro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devolvame=new int; //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temp; //to de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imeiro==NULL) return NULL; //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devolvame)=primeiro-&gt;get_inf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primeiro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devolv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ista::mostra() 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cur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=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curr!=N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("&lt;&lt;curr-&gt;get_info()&lt;&lt;")"&lt;&lt;"-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=curr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::~list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primeiro!=N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primeiro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ordenada::listaordenada(void):lista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listaordenada::contem(int el)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cur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nti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(curr!=NULL) &amp;&amp; con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urr-&gt;get_info()&lt;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=curr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conti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urr==NULL) return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Boolean(curr-&gt;get_info()==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istaordenada::insere_primeiro(int e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curr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prev=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nti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(curr!=NULL) &amp;&amp; con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urr-&gt;get_info()&lt;e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prev=curr; curr=curr-&gt;get_prox(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conti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rame=new no(elem,cur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ev==NULL) primeiro=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prev-&gt;set_prox(insiram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listaordenada::remove_elemento(int 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devolvame=new i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curr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prev=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delete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nti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(curr!=NULL) &amp;&amp; conti) //acha lugar onde pode estar 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urr-&gt;get_info()&lt;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prev=curr; curr=curr-&gt;get_prox();} //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conti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urr==NULL) return NULL; //fim de lista ou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//pode ser o elemento ou ele nao ex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urr-&gt;get_info()==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me=cur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ev==NULL) //lista so com um elemento ou primeiro 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curr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-&gt;set_prox(curr-&gt;get_prox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devolvame)=deleteme-&gt;get_info(); //so para verifi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delete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devolv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ordenada::~listaordenad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Lista destruida.";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ultimo::listaultimo(void):lista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o=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istaultimo::insere_ultimo(int e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rame=new no(elem,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ultimo==NULL) ultimo=insirame; //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o-&gt;set_prox(insiram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o=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imeiro==NULL) primeiro=ultimo; //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istaultimo::insere_primeiro(int elem) //redefin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imeiro==NULL) //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new no(elem,ultim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o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//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rame=new no(elem,primeir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listaultimo::remove_primeiro()//redefin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devolvame=new int; //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temp; //to de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imeiro==NULL) return NULL; //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devolvame)=primeiro-&gt;get_inf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primeiro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imeiro==NULL) ultimo=NULL; //volta 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devolv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ultimo::~listaultim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primeiro!=N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primeiro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ultim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listh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ordenada minh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option; //use in menu as option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l; //elemento a inser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recept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\n"; //menu options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P:Insere no primeiro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R:Remove no primeiro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D:Remove elemento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E:Existe elemento?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V:Vazia?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M:Mostra lista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Q:Quit teste lista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Entre comand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option; //reads user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(option) //executes user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D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d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element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ptor=minha.remove_elemento(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receptor==NULL) cout &lt;&lt; "NULL"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cout &lt;&lt; (*receptor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P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p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element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.insere_primeiro(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R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r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!minha.vazia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(*minha.remove_primeiro())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cout &lt;&lt; "NULL, Lista vazia."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M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m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E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e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element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minha.contem(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V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v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minha.vazi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ault: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switch-case code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while ((option!='Q') &amp;&amp; (option!='q')); //menu loop code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main code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que o programa principal só testa a lista ordenada, em outros programas exemplo baseados neste veremos testes para a</w:t>
      </w:r>
    </w:p>
    <w:p>
      <w:pPr>
        <w:pStyle w:val="Normal"/>
        <w:rPr/>
      </w:pPr>
      <w:r>
        <w:rPr/>
        <w:t xml:space="preserve">lista_ulti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Experimente derivar (criar classes herdeiras) outras classes lista com propriedades de seu interesse tais como obtenção de</w:t>
      </w:r>
    </w:p>
    <w:p>
      <w:pPr>
        <w:pStyle w:val="Normal"/>
        <w:rPr/>
      </w:pPr>
      <w:r>
        <w:rPr/>
        <w:t>subl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Introduza na classe lista a contagem do número de elementos numa l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Crie uma função membro chamado void remove_todos(void); que simplesmente deixa a lista vaz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4)Suponha que você é um programador de uma empresa e teve que implementar a hierarquia de listas para seu grupo de</w:t>
      </w:r>
    </w:p>
    <w:p>
      <w:pPr>
        <w:pStyle w:val="Normal"/>
        <w:rPr/>
      </w:pPr>
      <w:r>
        <w:rPr/>
        <w:t xml:space="preserve">desenvolvimento, segundo uma especificação dada pelo seu che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ê introduziria as mudanças sugeridas nos exercícios anteriores, mesmo sabendo que elas não estavam na especificação?</w:t>
      </w:r>
    </w:p>
    <w:p>
      <w:pPr>
        <w:pStyle w:val="Normal"/>
        <w:rPr/>
      </w:pPr>
      <w:r>
        <w:rPr/>
        <w:t xml:space="preserve">Que dificuldade um usuário de sua classe lista teria para introduzi-las caso surgisse a necessidade e você não tivesse fei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ta as seguintes maneiras de um programador de seu grupo conseguir o efeito desejado de adicionar as sugestões dos</w:t>
      </w:r>
    </w:p>
    <w:p>
      <w:pPr>
        <w:pStyle w:val="Normal"/>
        <w:rPr/>
      </w:pPr>
      <w:r>
        <w:rPr/>
        <w:t>exercícios anteriores a hierarquia: usar herança (derivar uma classe com void remove_todos(void) ), alterar o código</w:t>
      </w:r>
    </w:p>
    <w:p>
      <w:pPr>
        <w:pStyle w:val="Normal"/>
        <w:rPr/>
      </w:pPr>
      <w:r>
        <w:rPr/>
        <w:t>original, pedir para você o programador do código original mudar a implementação. Lembre-se que pode existir mais de um</w:t>
      </w:r>
    </w:p>
    <w:p>
      <w:pPr>
        <w:pStyle w:val="Normal"/>
        <w:rPr/>
      </w:pPr>
      <w:r>
        <w:rPr/>
        <w:t>programador usando a versão original da hierarquia de l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HIERARQUIAS DE IMPLEMENTA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sas hierarquias de implementação em termos de código (herança) não são hierarquias, usamos delegação para obter pilhas</w:t>
      </w:r>
    </w:p>
    <w:p>
      <w:pPr>
        <w:pStyle w:val="Normal"/>
        <w:rPr/>
      </w:pPr>
      <w:r>
        <w:rPr/>
        <w:t>a partir listas. Agregamos uma lista em nossas classes e usamos esta lista de acordo com a lógica envolvida. Tudo o que</w:t>
      </w:r>
    </w:p>
    <w:p>
      <w:pPr>
        <w:pStyle w:val="Normal"/>
        <w:rPr/>
      </w:pPr>
      <w:r>
        <w:rPr/>
        <w:t>fizemos poderia ser feito usando herança private, o que justificaria o título "hierarquias de implementação", embora</w:t>
      </w:r>
    </w:p>
    <w:p>
      <w:pPr>
        <w:pStyle w:val="Normal"/>
        <w:rPr/>
      </w:pPr>
      <w:r>
        <w:rPr/>
        <w:t>tornasse o nosso texto menos acadê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1. FILA A PARTIR DE UMA LI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uso de código de uma lista ligada 2.1 para a implementação de uma fila através de agregação. Para podermos declarar e</w:t>
      </w:r>
    </w:p>
    <w:p>
      <w:pPr>
        <w:pStyle w:val="Normal"/>
        <w:rPr/>
      </w:pPr>
      <w:r>
        <w:rPr/>
        <w:t>usar um objeto lista na nossa classe fila precisamos conhecer sua interface. Sabemos que nosso objeto lista permite inserir em</w:t>
      </w:r>
    </w:p>
    <w:p>
      <w:pPr>
        <w:pStyle w:val="Normal"/>
        <w:rPr/>
      </w:pPr>
      <w:r>
        <w:rPr/>
        <w:t>ambas extremidades, inicio e fim da lista, mas só permite remoções em um extremo, o inicio. Como uma fila permite inserções</w:t>
      </w:r>
    </w:p>
    <w:p>
      <w:pPr>
        <w:pStyle w:val="Normal"/>
        <w:rPr/>
      </w:pPr>
      <w:r>
        <w:rPr/>
        <w:t>somente num extremo e remoções nos extremo oposto, precisaremos usar nossa lista da seguinte forma: inserção no final da</w:t>
      </w:r>
    </w:p>
    <w:p>
      <w:pPr>
        <w:pStyle w:val="Normal"/>
        <w:rPr/>
      </w:pPr>
      <w:r>
        <w:rPr/>
        <w:t>lista e remoções no come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m abaixo exemplos de chamadas de funções membro da classe lista implementada em 2.1 para trabalhar com números</w:t>
      </w:r>
    </w:p>
    <w:p>
      <w:pPr>
        <w:pStyle w:val="Normal"/>
        <w:rPr/>
      </w:pPr>
      <w:r>
        <w:rPr/>
        <w:t>int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emos uma lista al, são válidas as seguintes opera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.vazia(); //retorna se a lista (fila agora) esta vaz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.contem(el); //retorna 1 se el pertence a lista e 0 se el nao pertence a l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.insere_ultimo(el); //insere no final da lista (entrada da fil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.insere_primeiro(el); //nao usaremos na implementacao de fila, usariamos se</w:t>
      </w:r>
    </w:p>
    <w:p>
      <w:pPr>
        <w:pStyle w:val="Normal"/>
        <w:rPr/>
      </w:pPr>
      <w:r>
        <w:rPr/>
        <w:t>//implementassemos uma pil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.remove_primeiro(); //remove no comeco da lista (saida da fil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.mostra(); //mostra lista (mostra fila em ordem contraria de inserca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maiores informações consulte tópico anterior onde definimos esta lista. Por este motivo não vamos incluir sua definição a</w:t>
      </w:r>
    </w:p>
    <w:p>
      <w:pPr>
        <w:pStyle w:val="Normal"/>
        <w:rPr/>
      </w:pPr>
      <w:r>
        <w:rPr/>
        <w:t xml:space="preserve">segu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eader file para a classe f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listh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fila { //agregacao de uma lista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ultimo al; //a 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vazi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ntem(int 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sere(int 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remov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mplementacao para a classe f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queue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listh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a::fila(){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fila::vazia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al.vazia(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fila::contem(int 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al.contem(el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fila::insere(int 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l.insere_ultimo(el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* fila::remove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al.remove_primeiro(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fila::mostra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l.mostra(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rograma principal, testes da classe f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queue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a minh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option; //usada em menu como variavel de op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l; //elemento a inser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\n"; //opcoes do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I:Insere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R:Remove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M:Mostra fila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Q:Quit fila test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V:Vazia?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C:Contem?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Entre comand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option; //le opcao do usu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(option) //executa opcao do usu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I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i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element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.insere(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R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r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!minha.vazia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(*minha.remove())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cout &lt;&lt; "NULL, fila vazia."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C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c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element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minha.contem(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M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m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V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v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Resultado:" &lt;&lt; minha.vazia()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ault: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switch-case bloco de codi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while ((option!='Q') &amp;&amp; (option!='q')); //loop do menu f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 bloco de codigo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OLIMORFISMO, FUNÇÕES VIRTUA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Existem vários tipos de polimorfismo. No que se refere a objetos, Modula-3 apresenta polimorfismos classificados como</w:t>
      </w:r>
    </w:p>
    <w:p>
      <w:pPr>
        <w:pStyle w:val="Normal"/>
        <w:rPr/>
      </w:pPr>
      <w:r>
        <w:rPr/>
        <w:t>universais, exemplos de polimorfismos do tipo "ad-hoc" e objetos podem ser encontrados em outras linguagens como C+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 O QUE SIGNIFICA POLIMORFIS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morfismo, do grego: muitas formas. Polimorfismo é a capacidade de um operador executar a ação apropriada dependendo</w:t>
      </w:r>
    </w:p>
    <w:p>
      <w:pPr>
        <w:pStyle w:val="Normal"/>
        <w:rPr/>
      </w:pPr>
      <w:r>
        <w:rPr/>
        <w:t>do tipo do operando. Aqui operando e operador estão definidos num sentido mais geral: operando pode significar argumentos</w:t>
      </w:r>
    </w:p>
    <w:p>
      <w:pPr>
        <w:pStyle w:val="Normal"/>
        <w:rPr/>
      </w:pPr>
      <w:r>
        <w:rPr/>
        <w:t>atuais de um procedimento e operador o procedimento, operando pode significar um objeto e operador um método, operando</w:t>
      </w:r>
    </w:p>
    <w:p>
      <w:pPr>
        <w:pStyle w:val="Normal"/>
        <w:rPr/>
      </w:pPr>
      <w:r>
        <w:rPr/>
        <w:t xml:space="preserve">pode significar um tipo e operador um objeto deste tip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1. SOBRECARGA DE MÉTO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a-3 não oferece este tipo de polimorfismo que pode ser considerado com "ad-hoc". Este tipo de polimorfismo permitiria</w:t>
      </w:r>
    </w:p>
    <w:p>
      <w:pPr>
        <w:pStyle w:val="Normal"/>
        <w:rPr/>
      </w:pPr>
      <w:r>
        <w:rPr/>
        <w:t>a existência de vários procedimentos e métodos de mesmo nome, porém com assinaturas levemente diferentes, variando no</w:t>
      </w:r>
    </w:p>
    <w:p>
      <w:pPr>
        <w:pStyle w:val="Normal"/>
        <w:rPr/>
      </w:pPr>
      <w:r>
        <w:rPr/>
        <w:t>número e tipo de argumentos. Ficaria a cargo do compilador escolher de acordo com as listas de argumentos os</w:t>
      </w:r>
    </w:p>
    <w:p>
      <w:pPr>
        <w:pStyle w:val="Normal"/>
        <w:rPr/>
      </w:pPr>
      <w:r>
        <w:rPr/>
        <w:t>procedimentos ou métodos a serem execu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2. REDEFINIÇÃO DE UMA FUNÇÃO MEMBRO PARA UMA CLASSE HERDEI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Este exemplo já foi apresentado em 2.1.3. Também trata-se de um polimorfismo, pode ser classificado como polimorfismo de</w:t>
      </w:r>
    </w:p>
    <w:p>
      <w:pPr>
        <w:pStyle w:val="Normal"/>
        <w:rPr/>
      </w:pPr>
      <w:r>
        <w:rPr/>
        <w:t xml:space="preserve">inclus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3. "COPY CONSTRUCTOR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nção membro ponto(ponto&amp; a); é um copy constructor, além disso tem o mesmo nome que ponto(float</w:t>
      </w:r>
    </w:p>
    <w:p>
      <w:pPr>
        <w:pStyle w:val="Normal"/>
        <w:rPr/>
      </w:pPr>
      <w:r>
        <w:rPr/>
        <w:t>dx,float dy);. Tal duplicação de nomes pode parecer estranha, porém C++ permite que eles coexistam para uma classe</w:t>
      </w:r>
    </w:p>
    <w:p>
      <w:pPr>
        <w:pStyle w:val="Normal"/>
        <w:rPr/>
      </w:pPr>
      <w:r>
        <w:rPr/>
        <w:t>porque não tem a mesma assinatura (nome+argumentos). Isto se chama sobrecarga de função membro, o compilador sabe</w:t>
      </w:r>
    </w:p>
    <w:p>
      <w:pPr>
        <w:pStyle w:val="Normal"/>
        <w:rPr/>
      </w:pPr>
      <w:r>
        <w:rPr/>
        <w:t>distinguir entre esses dois construtores. Outras funções membro, não só construtores poderão ser redefinidas, ou</w:t>
      </w:r>
    </w:p>
    <w:p>
      <w:pPr>
        <w:pStyle w:val="Normal"/>
        <w:rPr/>
      </w:pPr>
      <w:r>
        <w:rPr/>
        <w:t>sobrecarregadas para vários argumentos diferentes, esse recurso é um polimorfismo do tipo "ad-hoc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que é interessante para nós é o fato de o argumento do construtor ponto(ponto&amp; a); ser da mesma classe para qual o</w:t>
      </w:r>
    </w:p>
    <w:p>
      <w:pPr>
        <w:pStyle w:val="Normal"/>
        <w:rPr/>
      </w:pPr>
      <w:r>
        <w:rPr/>
        <w:t>construtor foi implementado, esse é o chamado "copy constructor". Ele usa um objeto de seu tipo para se inicializar. Outros</w:t>
      </w:r>
    </w:p>
    <w:p>
      <w:pPr>
        <w:pStyle w:val="Normal"/>
        <w:rPr/>
      </w:pPr>
      <w:r>
        <w:rPr/>
        <w:t>métodos semelhantes seriam: circulo(circulo&amp; a); mouse(mouse&amp; d);. Implementar copy constructor pode ser</w:t>
      </w:r>
    </w:p>
    <w:p>
      <w:pPr>
        <w:pStyle w:val="Normal"/>
        <w:rPr/>
      </w:pPr>
      <w:r>
        <w:rPr/>
        <w:t>muito importante, lembre-se dos problemas com cópias de objetos apresentados em 1.5.3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p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(float a,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strutor tambem pode ser inline ou n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(ponto&amp; a); //copy constru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(float dx,float 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::ponto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::ponto(ponto&amp;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a.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a.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most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X:" &lt;&lt; x &lt;&lt; " , Y:" &lt;&lt; y &lt;&lt; 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onto::move(float dx,float 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+=d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+=d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 ap(0.0,0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ve(1.0,1.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 ap2(a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2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e o códig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::ponto(ponto&amp;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a.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a.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 função membro, esse método, pertence a outro objeto que não o argumento a, então para distinguir o atributo x deste</w:t>
      </w:r>
    </w:p>
    <w:p>
      <w:pPr>
        <w:pStyle w:val="Normal"/>
        <w:rPr/>
      </w:pPr>
      <w:r>
        <w:rPr/>
        <w:t>objeto, do atributo x de a usamos a.x e simplesmente x para o objeto local (dono da função membr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O copy constructor usa passagem por referência, construa uma função que troca duas variáveis inteiras usando passagem</w:t>
      </w:r>
    </w:p>
    <w:p>
      <w:pPr>
        <w:pStyle w:val="Normal"/>
        <w:rPr/>
      </w:pPr>
      <w:r>
        <w:rPr/>
        <w:t>por referência. Analise esse recurso sob a ótica do assunto encapsulamento. Em que casos você pode afirmar ser seguro usar</w:t>
      </w:r>
    </w:p>
    <w:p>
      <w:pPr>
        <w:pStyle w:val="Normal"/>
        <w:rPr/>
      </w:pPr>
      <w:r>
        <w:rPr/>
        <w:t>esse recur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Defina um copy constructor para o tipo abstrato de dados fração apresentado em: 1.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4. SOBRECARGA DE FUNÇÃO EM C++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tópico apresenta exemplos importantes para o estudo do restante do tuto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recarga "Overloading" de função é um tipo de polimorfismo classificável como ad-hoc. C++ permite que funções de</w:t>
      </w:r>
    </w:p>
    <w:p>
      <w:pPr>
        <w:pStyle w:val="Normal"/>
        <w:rPr/>
      </w:pPr>
      <w:r>
        <w:rPr/>
        <w:t>mesmo nome tenham parâmetros distintos. Este exemplo mostra a sobrecarga da função abs que calcula o valor absoluto de</w:t>
      </w:r>
    </w:p>
    <w:p>
      <w:pPr>
        <w:pStyle w:val="Normal"/>
        <w:rPr/>
      </w:pPr>
      <w:r>
        <w:rPr/>
        <w:t xml:space="preserve">um númer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eader file funcover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abs(float 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abs(int 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mplementation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funcover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abs(float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&gt;0.0) return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-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abs(int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&gt;0) return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-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funcover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f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abs(int(-10))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abs(float(-10.1))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=-9.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1=8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abs(f1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abs(i1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t &lt;&lt; abs(float(-10.1))&lt;&lt;endl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ba que quando chamamos a função abs para um valor (-10.1) e não uma variável (possui um tipo), temos que fazer a</w:t>
      </w:r>
    </w:p>
    <w:p>
      <w:pPr>
        <w:pStyle w:val="Normal"/>
        <w:rPr/>
      </w:pPr>
      <w:r>
        <w:rPr/>
        <w:t>conversão explícita para o compilador, porque este não sabe decidir qual função chamar (para float ou int), mesmo</w:t>
      </w:r>
    </w:p>
    <w:p>
      <w:pPr>
        <w:pStyle w:val="Normal"/>
        <w:rPr/>
      </w:pPr>
      <w:r>
        <w:rPr/>
        <w:t>estando presente o ponto indicando a casa dec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e que -10.1 pode ser double ou float. Enquanto que 10 pode ser long ou 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xemplo 4 veremos sobrecarga de operador, que é semelhante a sobrecarga de função. Observe que os operadores * -</w:t>
      </w:r>
    </w:p>
    <w:p>
      <w:pPr>
        <w:pStyle w:val="Normal"/>
        <w:rPr/>
      </w:pPr>
      <w:r>
        <w:rPr/>
        <w:t>e até mesmo os operadores de extração &lt;&lt; &gt;&gt; usados com cout são exemplos de sobrecarga de operadores. Eles já estão</w:t>
      </w:r>
    </w:p>
    <w:p>
      <w:pPr>
        <w:pStyle w:val="Normal"/>
        <w:rPr/>
      </w:pPr>
      <w:r>
        <w:rPr/>
        <w:t>definidos com a mesma forma para um conjunto restrito de ti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Melhore este exemplo para que se calcule também o valor absoluto de números em tipo l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Crie um programa análogo a este exemplo só que agora com a função max que deve calcular o máximo de dois núm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Crie um programa análogo a este exemplo só que agora com a função mdc que deve calcular o máximo divisor comum de</w:t>
      </w:r>
    </w:p>
    <w:p>
      <w:pPr>
        <w:pStyle w:val="Normal"/>
        <w:rPr/>
      </w:pPr>
      <w:r>
        <w:rPr/>
        <w:t>dois números int ou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4)Lembre-se de alguns programas que você tenha escrito em que se pudesse fazer uso de funções sobrecarregadas.</w:t>
      </w:r>
    </w:p>
    <w:p>
      <w:pPr>
        <w:pStyle w:val="Normal"/>
        <w:rPr/>
      </w:pPr>
      <w:r>
        <w:rPr/>
        <w:t>Comente de que modo tal uso facilitaria tanto a programação quanto a manutenção de software. De algum modo esse uso</w:t>
      </w:r>
    </w:p>
    <w:p>
      <w:pPr>
        <w:pStyle w:val="Normal"/>
        <w:rPr/>
      </w:pPr>
      <w:r>
        <w:rPr/>
        <w:t>poderia atrapalhar o desenvolvimento do programa? Se sim de que mo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5)Mude o código de uma das funções abs para calcular o módulo do número elevando-o ao quadrado e extraindo a raiz</w:t>
      </w:r>
    </w:p>
    <w:p>
      <w:pPr>
        <w:pStyle w:val="Normal"/>
        <w:rPr/>
      </w:pPr>
      <w:r>
        <w:rPr/>
        <w:t>quadrada, eliminando assim o sinal. Você provavelmente vai precisar da library &lt;math.h&gt; . Note que o que importa para a</w:t>
      </w:r>
    </w:p>
    <w:p>
      <w:pPr>
        <w:pStyle w:val="Normal"/>
        <w:rPr/>
      </w:pPr>
      <w:r>
        <w:rPr/>
        <w:t>sobrecarga é o cabeçalho, a assinatura da função e não o código em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 programa mostra algumas peripécias que podemos fazer com sobrecarga de funções. Veja exemplo anterior primei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eader file funcover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max(float a,floa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max(float a,float b,float 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x(int a,in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funcover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max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&gt;b) return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max(float a,float b,float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&gt;b) return max(a,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max(b,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x(int a,in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&gt;b) return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funcover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max(float(1.2),float(3.4),float(2.1))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max(float(1.5),float(.65)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max(int(12),int(120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5. "DEFAULT ARGUMENTS", VALORES SUGEST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res sugestão, argumentos padrão ou "default arguments", são nomes para um tipo de polimorfismo ad-hoc fornecido por</w:t>
      </w:r>
    </w:p>
    <w:p>
      <w:pPr>
        <w:pStyle w:val="Normal"/>
        <w:rPr/>
      </w:pPr>
      <w:r>
        <w:rPr/>
        <w:t>C+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demonstrar o uso de default values vamos relembrar o nosso tipo abstrato de dados fração de 1.2.1.4. Um de seus</w:t>
      </w:r>
    </w:p>
    <w:p>
      <w:pPr>
        <w:pStyle w:val="Normal"/>
        <w:rPr/>
      </w:pPr>
      <w:r>
        <w:rPr/>
        <w:t>construtores tinha a seguinte forma: fracao() {num=0; den=1;} //construtor vazio,default enquanto que o</w:t>
      </w:r>
    </w:p>
    <w:p>
      <w:pPr>
        <w:pStyle w:val="Normal"/>
        <w:rPr/>
      </w:pPr>
      <w:r>
        <w:rPr/>
        <w:t xml:space="preserve">construtor normal da fração tinha a seguinte forma: fracao(long t,long m)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fault arguments" nos dá a oportunidade de fundir esses dois construtores num só resultando no seguinte: fracao(long</w:t>
      </w:r>
    </w:p>
    <w:p>
      <w:pPr>
        <w:pStyle w:val="Normal"/>
        <w:rPr/>
      </w:pPr>
      <w:r>
        <w:rPr/>
        <w:t>t=0,long m=1); {num=t; den=m;} onde 1 e 0 são valores sugestão para os argu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instanciação fracao a( ) segundo aquele único construtor cria : (0/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instanciação fracao b(1) segundo aquele único construtor cria: (1/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instanciação fracao c(1,2) segundo aquele único construtor cria: (1/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ras para a criação de "Default arguments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são permitidas declarações do tipo fracao(long t=0,long m); uma vez que você inseriu um argumento padrão na</w:t>
      </w:r>
    </w:p>
    <w:p>
      <w:pPr>
        <w:pStyle w:val="Normal"/>
        <w:rPr/>
      </w:pPr>
      <w:r>
        <w:rPr/>
        <w:t>lista de argumentos todos a direita deste também deverão ter seus valores sugestão. Então, por esta regra a única alternativa</w:t>
      </w:r>
    </w:p>
    <w:p>
      <w:pPr>
        <w:pStyle w:val="Normal"/>
        <w:rPr/>
      </w:pPr>
      <w:r>
        <w:rPr/>
        <w:t xml:space="preserve">restante para o tipo fração seria fracao(long t,long m=1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íc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Faça a modificação do tipo abstrato de dados fracao retirando os dois construtores mencionados e substituindo por um</w:t>
      </w:r>
    </w:p>
    <w:p>
      <w:pPr>
        <w:pStyle w:val="Normal"/>
        <w:rPr/>
      </w:pPr>
      <w:r>
        <w:rPr/>
        <w:t>único. O copy constructor você pode deixar como es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6. SOBRECARGA DE OPERA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ipo abstrato de dados fração (versão completa) de 1.2.4.4 possui vários operadores sobrecarregados. Algumas</w:t>
      </w:r>
    </w:p>
    <w:p>
      <w:pPr>
        <w:pStyle w:val="Normal"/>
        <w:rPr/>
      </w:pPr>
      <w:r>
        <w:rPr/>
        <w:t>sobrecargas deste exemplo envolvem o uso da palavra chave friends que você não aprendeu ainda, portanto atenha-se aos</w:t>
      </w:r>
    </w:p>
    <w:p>
      <w:pPr>
        <w:pStyle w:val="Normal"/>
        <w:rPr/>
      </w:pPr>
      <w:r>
        <w:rPr/>
        <w:t>exemplos que não contém essa palavra reserv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nsão da classe vetor de 1.5.3.6 para incluir um iterador. Este exemplo já é apresentado com temp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ópicos aborda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recarga de ope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eader file para classe vetor: vet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lib.h&gt; //exit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int inicio=0; //inicio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vetor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* v; //pode ser qualquer tipo que atenda as operacoes &lt; &gt;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tamanh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 (int tamanho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&amp; operator[] (int 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maximo(); //acha o valor maximo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rimeir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ultim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::vetor (int t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v=new float[tam]; tamanho=tam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etor::primeiro 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inicio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etor::ultimo 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tamanho-1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&amp; vetor::operator[](int 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i&lt;0 || i&gt;=tamanh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Fora dos limites! Exit program"; exit(1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v[i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vetor:: maxim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int candidato=inic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inicio;i&lt;tamanho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v[i]&gt;v[candidato]) candidato=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v[candidato]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ção das operações, das função membros do iterador ve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radorvetor(vetor &amp; v); :Construtor, já cria o iterador de vetor inicializando-o para apontar para o começo do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int comeca();: Inicializa o iterador para o começo do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int operator!(); : Verifica se a iteração não chegou no fim do vetor: 1 indica que não chegou, 0 indica que</w:t>
      </w:r>
    </w:p>
    <w:p>
      <w:pPr>
        <w:pStyle w:val="Normal"/>
        <w:rPr/>
      </w:pPr>
      <w:r>
        <w:rPr/>
        <w:t>chegou no fim do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int operator ++ ();: Faz o iterador mover adiante uma pos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float operator() (); :Retorna o elemento daquela posição do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void operator= (float entra); : Atribui a posição atual do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os(); : Retorna a posição (índice) do vetor em que o iterador se encontra, não é virtual porque não faz sentido para um</w:t>
      </w:r>
    </w:p>
    <w:p>
      <w:pPr>
        <w:pStyle w:val="Normal"/>
        <w:rPr/>
      </w:pPr>
      <w:r>
        <w:rPr/>
        <w:t>iterador de árvore por exemp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t.h , arquivo com definicoes do ite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iterador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 vetorre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osica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radorvetor(vetor &amp; v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ome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operator!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operator ++ 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operator() 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operator= (float entr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os(); //retorna posicao, n~ virtual pq n~ faz sentido p/ arvore por 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teradorvetor::pos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posica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teradorvetor::operator!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posicao&lt;=vetorref.ultim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radorvetor::iteradorvetor(vetor &amp; vet):vetorref(v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teradorvetor::comeca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cao=vetorref.primeir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operator!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teradorvetor::operator ++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cao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operator!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teradorvetor::operator=(float ent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ref[posicao]=entr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iteradorvetor::operator()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cop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=vetorref[posicao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cop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a principal, test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vet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it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repete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i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 meu(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radorvetor itmeu(meu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tmeu.comeca();!itmeu;++itme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com valor da posicao:" &lt;&lt; itmeu.pos()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i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meu=i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tmeu.comeca();!itmeu;++itmeu) cout&lt;&lt; itmeu()&lt;&lt; "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\nEntre com o indice da posicao a atualizar: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i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com o valor a incluir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i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u[ind]=i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k=meu.primeiro();k&lt;=meu.ultimo();k++) cout&lt;&lt; meu[k]&lt;&lt; "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endl &lt;&lt; "Maximo:" &lt;&lt; meu.maxim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gnificado do operador é você que define, mas é recomendável dar ao operador um significado próximo ao já definido na</w:t>
      </w:r>
    </w:p>
    <w:p>
      <w:pPr>
        <w:pStyle w:val="Normal"/>
        <w:rPr/>
      </w:pPr>
      <w:r>
        <w:rPr/>
        <w:t>linguagem. Por exemplo: o operador + seria ótimo para representar a concatenação de dois objetos do tipo string. A sintaxe</w:t>
      </w:r>
    </w:p>
    <w:p>
      <w:pPr>
        <w:pStyle w:val="Normal"/>
        <w:rPr/>
      </w:pPr>
      <w:r>
        <w:rPr/>
        <w:t>de cada operador é fixa: número de operandos, precedência... O leitor pode aprender melhor tais regras gravando ou relendo</w:t>
      </w:r>
    </w:p>
    <w:p>
      <w:pPr>
        <w:pStyle w:val="Normal"/>
        <w:rPr/>
      </w:pPr>
      <w:r>
        <w:rPr/>
        <w:t>os exemplos de sobrecarga de cada operador e modificando-os quando necess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íc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Implemente sobrecarga do operador de adição para o exemplo TAD fração apresentado em 1.2.1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Crie um TAD string e sobrecarregue o operador + com o significado de concaten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Leia os trechos onde há sobrecarga de operador, mas sem uso de friends em 1.2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 CLASSES ABSTRATAS E CONCRE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1. CLASSE ABSTRATA ITERA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e tópico você verá que podem existir classes que apenas definem protocolos ou interfaces para o uso e não podem ser</w:t>
      </w:r>
    </w:p>
    <w:p>
      <w:pPr>
        <w:pStyle w:val="Normal"/>
        <w:rPr/>
      </w:pPr>
      <w:r>
        <w:rPr/>
        <w:t xml:space="preserve">instanciadas, as classes filhas que herdam sua interface é que são instanciáve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e exemplo vamos repetir o programa de 3.1.6, só que iremos incluir uma classe base abstrata para o ite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iterador de vetor é definido por herança public da classe base abstrata de iteradores. Esta classe define o protocolo, a</w:t>
      </w:r>
    </w:p>
    <w:p>
      <w:pPr>
        <w:pStyle w:val="Normal"/>
        <w:rPr/>
      </w:pPr>
      <w:r>
        <w:rPr/>
        <w:t>interface de iteradores para listas e outras estrutu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ba que algumas funções membro da classe base são desprovidas de implementação, porém nada impede que você</w:t>
      </w:r>
    </w:p>
    <w:p>
      <w:pPr>
        <w:pStyle w:val="Normal"/>
        <w:rPr/>
      </w:pPr>
      <w:r>
        <w:rPr/>
        <w:t>coloque como código dessas funções membro uma mensagem de erro do tipo "Erro, classe base não deve ser</w:t>
      </w:r>
    </w:p>
    <w:p>
      <w:pPr>
        <w:pStyle w:val="Normal"/>
        <w:rPr/>
      </w:pPr>
      <w:r>
        <w:rPr/>
        <w:t>instanciada!" , como foi feito em alguns ca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xvetit6 , arquivo com definicoes do ite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iterador{ //classe base abst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omec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Erro, classe abstrata!"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operator()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Erro, classe abstrata!"; return 0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operator!(void) {return 0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operator ++() {return 0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operator=(float entra) {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iteradorvetor:public iter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 vetorre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osica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lasse filha acrescentando dados memb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radorvetor(vetor &amp; v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ome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operator!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operator ++ 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operator() 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operator= (float entr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os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orna posicao, n~ virtual pq n~ faz sentido p/ arvore por 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ta e' uma funcao membro acrescentada pela classe fil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teradorvetor::pos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posica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teradorvetor::operator!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posicao&lt;=vetorref.ultim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radorvetor::iteradorvetor(vetor &amp; vet):vetorref(v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teradorvetor::comeca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cao=vetorref.primeir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operator!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teradorvetor::operator ++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cao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operator!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teradorvetor::operator=(float ent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ref[posicao]=entr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iteradorvetor::operator()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cop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=vetorref[posicao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cop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 demais arquivos são identicos aos do exemplo sobre vetores de 3.1.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eader file para classe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lib.h&gt; //exit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int inicio=0; //inicio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vetor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* v; //pode ser qualquer tipo que atenda as operacoes &lt; &gt;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tamanh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 (int tamanho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&amp; operator[] (int 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maximo(); //acha o valor maximo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rimeir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ultim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::vetor (int t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v=new float[tam]; tamanho=tam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etor::primeiro 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inicio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etor::ultimo 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tamanho-1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&amp; vetor::operator[](int 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i&lt;0 || i&gt;=tamanh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Fora dos limites! Exit program"; exit(1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v[i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vetor:: maxim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int candidato=inic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inicio;i&lt;tamanho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v[i]&gt;v[candidato]) candidato=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v[candidato]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exvet6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exvetit6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repete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i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 meu(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radorvetor itmeu(meu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tmeu.comeca();!itmeu;++itme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com valor da posicao:" &lt;&lt; itmeu.pos()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i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meu=i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tmeu.comeca();!itmeu;++itmeu) cout&lt;&lt; itmeu()&lt;&lt; "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\nEntre com o indice da posicao a atualizar: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i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com o valor a incluir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i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u[ind]=i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k=meu.primeiro();k&lt;=meu.ultimo();k++) cout&lt;&lt; meu[k]&lt;&lt; "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endl &lt;&lt; "Maximo:" &lt;&lt; meu.maxim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35 82 2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o indice da posicao a atualiz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o valor a incluir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35 82 2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o: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2. ACOPLAMENTO DE MENSAGE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dissemos que um objeto de uma classe filha garante no mínimo o comportamento "behaviour" de seu pai. Por este motivo</w:t>
      </w:r>
    </w:p>
    <w:p>
      <w:pPr>
        <w:pStyle w:val="Normal"/>
        <w:rPr/>
      </w:pPr>
      <w:r>
        <w:rPr/>
        <w:t xml:space="preserve">podemos atribuir um objeto da classe filha a uma variável da classe pai, mas não o contrá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oplamento dinâmico mostrará que é possível fazer com que o compilador execute a implementação desejada de uma função</w:t>
      </w:r>
    </w:p>
    <w:p>
      <w:pPr>
        <w:pStyle w:val="Normal"/>
        <w:rPr/>
      </w:pPr>
      <w:r>
        <w:rPr/>
        <w:t>membro redefinida para classes herdeiras, mesmo no caso de chamada de função membro para uma variável de um supertipo</w:t>
      </w:r>
    </w:p>
    <w:p>
      <w:pPr>
        <w:pStyle w:val="Normal"/>
        <w:rPr/>
      </w:pPr>
      <w:r>
        <w:rPr/>
        <w:t xml:space="preserve">(classe pai) contendo um objeto de um subtipo (classe filha). Isto nos permitirá construir listas hetorogêneas 3.2.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2.1. CASO ESTÁ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ai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rint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Sou da classe pai"&lt;&lt;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filho:public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rint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Sou da classe filha" &lt;&lt; 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ho ef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tatica filho numer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 ep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tatica pai numer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1.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ariavel estatica contendo fil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1.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ariavel estatica contendo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1=ef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ariavel estatica do tipo pai contendo filho convertido no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1.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a das clas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asse filha garante no mínimo o mesmo comportamento, "behaviour" que a classe pai, podendo acrescentar ou redefinir</w:t>
      </w:r>
    </w:p>
    <w:p>
      <w:pPr>
        <w:pStyle w:val="Normal"/>
        <w:rPr/>
      </w:pPr>
      <w:r>
        <w:rPr/>
        <w:t>parte do que foi herdado. Por este motivo, uma variável da classe pai pode receber um objeto da classe filha, o</w:t>
      </w:r>
    </w:p>
    <w:p>
      <w:pPr>
        <w:pStyle w:val="Normal"/>
        <w:rPr/>
      </w:pPr>
      <w:r>
        <w:rPr/>
        <w:t>comportamento da classe pai fica garantido e o restante (o que a classe filha acrescentou) é perdido. Já uma variável da classe</w:t>
      </w:r>
    </w:p>
    <w:p>
      <w:pPr>
        <w:pStyle w:val="Normal"/>
        <w:rPr/>
      </w:pPr>
      <w:r>
        <w:rPr/>
        <w:t>filha não pode receber um objeto da classe pai, porque as funções membro acrescentadas passam a não fazer sen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 da classe fil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 da classe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 da classe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ção do programa, passo a pas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ho ef1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ção de uma variável da classe fil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 ep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ção de uma variável da classe pai, menor ou igual quantidade de membros que a fil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1.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ra a função da classe filha, a qual pertence ef1 e seu conteú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1.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ra a função da classe de ep1 que é a classe p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1=ef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ibui o conteúdo de ef1 a ep1, ou seja atribui um filho a um pai. O filho tem os dados membros e funções membros</w:t>
      </w:r>
    </w:p>
    <w:p>
      <w:pPr>
        <w:pStyle w:val="Normal"/>
        <w:rPr/>
      </w:pPr>
      <w:r>
        <w:rPr/>
        <w:t>acrescentados, descartados e se torna do tipo pai. Essa conversão é irreversível no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1.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ra a função da classe de ep1 que é a classe pai, a mesma de seu conteú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2.2. DINÂMICO SEM VIRTU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ai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rint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Sou da classe pai"&lt;&lt;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filho:public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rint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Sou da classe filha" &lt;&lt; 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ho ef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tatica filho numer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 ep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tatica pai numer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* pp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onteiro pai numer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1.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ariavel estatica contendo fil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1.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ariavel estatica contendo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1=&amp;ep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1-&gt;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onteiro de pai,apontando para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1=&amp;ef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1-&gt;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onteiro de pai apontando para fil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1=ef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ariavel estatica do tipo pai contendo filho convertido no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1.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 da classe fil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 da classe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 da classe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 da classe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 da classe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á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que a função membro executada é escolhida de acordo que a variável e não de acordo com o conteúdo desta, da</w:t>
      </w:r>
    </w:p>
    <w:p>
      <w:pPr>
        <w:pStyle w:val="Normal"/>
        <w:rPr/>
      </w:pPr>
      <w:r>
        <w:rPr/>
        <w:t>mesma forma que no exemp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2.3. DINÂMICO COM VIRTU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ai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void print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Sou da classe pai"&lt;&lt;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filho:public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void print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Sou da classe filha" &lt;&lt; end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ho ef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tatica filho numer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 ep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tatica pai numer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* pp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onteiro pai numer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1.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ariavel estatica contendo fil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1.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ariavel estatica contendo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1=&amp;ep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1-&gt;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onteiro de pai,apontando para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1=&amp;ef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1-&gt;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onteiro de pai apontando para fil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1=ef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ariavel estatica do tipo pai contendo filho convertido no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1.pri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 da classe fil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 da classe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 da classe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 da classe fil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 da classe 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á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ba que virtual faz com que a função membro a executar seja escolhida de acordo com o conteúdo da variável ou</w:t>
      </w:r>
    </w:p>
    <w:p>
      <w:pPr>
        <w:pStyle w:val="Normal"/>
        <w:rPr/>
      </w:pPr>
      <w:r>
        <w:rPr/>
        <w:t>ponteiro e não de acordo com o tipo da variável ou ponteiro (repositórios). Virtual não tem efeito no uso estático de</w:t>
      </w:r>
    </w:p>
    <w:p>
      <w:pPr>
        <w:pStyle w:val="Normal"/>
        <w:rPr/>
      </w:pPr>
      <w:r>
        <w:rPr/>
        <w:t>objetos, ou seja a função membro será escolhida de arcordo com o tipo da variável (repositóri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Implemente em suas classes funções membro que imprimem uma frase identificando o tipo da classe, por exemplo: "Eu sou a</w:t>
      </w:r>
    </w:p>
    <w:p>
      <w:pPr>
        <w:pStyle w:val="Normal"/>
        <w:rPr/>
      </w:pPr>
      <w:r>
        <w:rPr/>
        <w:t>classe conta corrente, especialização de conta bancar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3. CONTAS BANCÁRI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e programa exemplo vamos definir uma classe abstrata chamada conta. Esta classe define a interface de contas bancárias,</w:t>
      </w:r>
    </w:p>
    <w:p>
      <w:pPr>
        <w:pStyle w:val="Normal"/>
        <w:rPr/>
      </w:pPr>
      <w:r>
        <w:rPr/>
        <w:t>que se constitui das operações: deposita, saca, get_saldo, get_jurosn (juros quando saldo está negativo),</w:t>
      </w:r>
    </w:p>
    <w:p>
      <w:pPr>
        <w:pStyle w:val="Normal"/>
        <w:rPr/>
      </w:pPr>
      <w:r>
        <w:rPr/>
        <w:t>get_jurosp (juros quando o saldo está positivo) e computa (calcula juros). Todos as funções membro são "virtuais" exceto</w:t>
      </w:r>
    </w:p>
    <w:p>
      <w:pPr>
        <w:pStyle w:val="Normal"/>
        <w:rPr/>
      </w:pPr>
      <w:r>
        <w:rPr/>
        <w:t>destruto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e atenção nas especificações a seguir elas são detalhadas e importantíssimas para o entendiment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classe base abstrata descrita acima, criamos duas classes concretas com as seguintes proprieda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Conta corr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este tipo de conta as computações dos juros são feitas pelo banco diari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ermite taxa de juros diferente para saldos negativos e posi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ssui um atributo menor que zero chamado limite. Saques que levem o saldo abaixo deste valor são recusados. Esta</w:t>
      </w:r>
    </w:p>
    <w:p>
      <w:pPr>
        <w:pStyle w:val="Normal"/>
        <w:rPr/>
      </w:pPr>
      <w:r>
        <w:rPr/>
        <w:t>definição acima não implica que o saldo tenha que estar sempre acima de limite. Ele só vai para valores menores que se os</w:t>
      </w:r>
    </w:p>
    <w:p>
      <w:pPr>
        <w:pStyle w:val="Normal"/>
        <w:rPr/>
      </w:pPr>
      <w:r>
        <w:rPr/>
        <w:t>juros da dívida o fizerem e não o cl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 valor de limite é definido na criação da conta, instanci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Fica claro que este tipo de conta permite saldos neg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-A taxa de juros para saldo positivo é zero ou seja, não há ren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Poupanç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ssui uma data de aniversário, só neste dia é que se computa juros ou seja mens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s juros acrescentados são referentes ao saldo após a última computação, isto significa que depósitos intermediários não</w:t>
      </w:r>
    </w:p>
    <w:p>
      <w:pPr>
        <w:pStyle w:val="Normal"/>
        <w:rPr/>
      </w:pPr>
      <w:r>
        <w:rPr/>
        <w:t>rendem j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e houver algum saque que não seja no dia da computação os juros referentes a aquele mês são cancel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ó é permitido saldo maior ou igual a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a classe foi criada no programa: a classe data que armazena datas quaisquer. Por questões de simplicidade a classe data</w:t>
      </w:r>
    </w:p>
    <w:p>
      <w:pPr>
        <w:pStyle w:val="Normal"/>
        <w:rPr/>
      </w:pPr>
      <w:r>
        <w:rPr/>
        <w:t>que é simplesmente uma classe auxiliar foi implementada com o mínimo necessário para o funcionamento e demonstração do</w:t>
      </w:r>
    </w:p>
    <w:p>
      <w:pPr>
        <w:pStyle w:val="Normal"/>
        <w:rPr/>
      </w:pPr>
      <w:r>
        <w:rPr/>
        <w:t>programa. A melhoria desta classe é sugerida como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ópicos abordados: Funções membro virtual e pure virtual. Objetos cons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eader file for conta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odas as funcoes recebem uma data porque o extrato presisa di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float jp=.05; /*juros padrao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float vazio=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float jnulo=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float lmin=-40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um Boolean{FALSE,TRUE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float din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abs(float a); //funcao valor absol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data{ //definir outras operacoes elaborar m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d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a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() {dia=1;mes=1;ano=95;} //default constructor, importante para agreg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(int d,int m,int a) {dia=d;mes=m;ano=a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get_dia(void) {return dia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get_mes(void) {return mes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get_ano(void) {return ano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data ddef(1,1,90); //objeto consta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conta{ //pure virtual functions in abstract base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h saldo; //esse e' o dinheiro na co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jurosp; //juros p/ saldo posi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jurosn; //juros p/ saldo neg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ure virtual functions in abstract base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 (dinh quantia=vazio,float taxap=jp,float taxan=jp,data dd=ddef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Boolean computa(data dd)=0; //computa juros da co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dinh get_saldo(data dd)const=0; //retorna conteudo da co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float get_jurosn(data dd)const=0; //criar as respectivas funcoes set: set_j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float get_jurosp(data dd)const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Boolean deposita(dinh quantia,data dd)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dinh saca(dinh quantia,data dd)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conta(){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contacorrente:public conta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h lim; //saques que levam saldo para baixo deste limite sao bloque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orrente(dinh quantia=vazio,float taxan=jp,dinh min=lmin,data dd=ddef); //so computa qdo</w:t>
      </w:r>
    </w:p>
    <w:p>
      <w:pPr>
        <w:pStyle w:val="Normal"/>
        <w:rPr/>
      </w:pPr>
      <w:r>
        <w:rPr/>
        <w:t>n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mputa(data dd); //para esse tipo de conta e' diario. (poupanca mens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h get_saldo(data dd)const; //retorna conteudo da co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get_jurosn(data dd)const; //criar as respectivas funcoes set: set_j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get_jurosp(data dd)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deposita(dinh quantia,data d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h saca(dinh quantia,data d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contacorrente(){}; //pode deletar deque com operacoes sobre conta (extra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oupanca:public conta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aniversario; //dia do mes que a poupanca faz anivers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mputar; //1:computar sobre ultimo, 0:rendimento perdido, sa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h ultimo; //os juros sao sobre o valor depois da ultima computac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 que depositou nao importa, se sacou perdeu rend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panca(dinh quantia=vazio,float taxap=jp,data dd=ddef); //mensal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mputa(data dd); // Boolean: Rendimento nao foi perdi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h get_saldo(data dd)const; //retorna conteudo da co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get_jurosn(data dd)const; //criar as respectivas funcoes set: set_j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get_jurosp(data dd)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deposita(dinh quantia,data d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h saca(dinh quantia,data d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poupanca(){}; //pode deletar deque com operacoes sobre conta (extra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ile conta.c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conta2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abs(float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&lt;0.0) a=-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::conta(dinh quantia,float taxap,float taxan,data d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=abs(quanti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rosp=abs(taxa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rosn=abs(taxa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panca::poupanca(dinh quantia,float taxap,data d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(quantia,taxap,jnulo,d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niversario=dd; computar=TRUE; ultimo=abs(quantia);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poupanca::computa(data d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niversario.get_dia()==dd.get_dia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omputar) {saldo=ultimo*jurosp+saldo;return TRUE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{ computar=TRUE; ultimo=abs(saldo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h poupanca::get_saldo(data dd)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saldo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poupanca::get_jurosp(data dd)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jurosp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poupanca::get_jurosn(data dd)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jurosn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poupanca::deposita(dinh quantia,data d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saldo+=abs(quanti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RUE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h poupanca::saca(dinh quantia,data d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(saldo-abs(quantia))&gt;vaz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saldo-=abs(quantia); computar=FALSE; return quantia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vaz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orrente::contacorrente(dinh quantia,float taxan,dinh min,data d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(quantia,jnulo,taxan,d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if (min&lt;vazio) lim=min; else lim=-min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ntacorrente::computa(data dd) //so computo juros nega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saldo&lt;vazio) saldo=saldo*jurosn+sal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saldo=saldo*jurosp+sal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h contacorrente::get_saldo(data dd) 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saldo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contacorrente::get_jurosn(data dd) 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jurosn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contacorrente::get_jurosp(data dd) 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jurosp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ntacorrente::deposita(dinh quantia,data d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+=quant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h contacorrente::saca(dinh quantia,data d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ia=abs(quanti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(saldo-quantia)&gt;li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saldo-=quantia; return quantia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vaz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ain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conta2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hoje(6,10,9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orrente minhacc(1340.34,0.1,-500.0,hoj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panca minhap(1500.00,0.1,hoj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Saldo:" &lt;&lt;minhacc.get_saldo(hoje)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cc.deposita(10.00,hoj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Saldo apos depositar 10.00:"&lt;&lt;minhacc.get_saldo(hoje)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cc.computa(hoj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Saldo apos computar:" &lt;&lt;minhacc.get_saldo(hoje)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cc.saca(1500.00,hoj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Saldo apos sacar:" &lt;&lt; minhacc.get_saldo(hoje)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cc.computa(hoj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Saldo apos computar:" &lt;&lt; minhacc.get_saldo(hoje)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Taxa de juros:" &lt;&lt; minhacc.get_jurosn(hoje)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gora a poupanca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Saldo apos criacao:" &lt;&lt; minhap.get_saldo(hoje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Juros de saldo positivo:" &lt;&lt; minhap.get_jurosp(hoje)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Computando:"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p.computa(hoje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Saldo apos computa:" &lt;&lt; minhap.get_saldo(hoje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Retirando 500.00:"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p.saca(500.00,hoje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Saldo apos retirada:" &lt;&lt; minhap.get_saldo(hoje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Computando:"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p.computa(hoj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Saldo apos computa:" &lt;&lt; minhap.get_saldo(hoje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Depositando100 e Computando:"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p.deposita(100.00,hoj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p.computa(hoj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Saldo apos computa:" &lt;&lt; minhap.get_saldo(hoje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Retirando mais do que pode:2000.00"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p.saca(2000.00,hoj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Saldo apos saca 2000.00:" &lt;&lt; minhap.get_saldo(hoje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e teste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:1340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 apos depositar 10.00:1350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 apos computar:1350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 apos sacar:-149.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 apos computar:-164.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a de juros: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 a poupanca:Saldo apos criacao: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ros de saldo positivo: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 apos computa:1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irando 500.0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 apos retirada: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 apos computa: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ositando100 e Comput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 apos computa:1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irando mais do que pode:20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 apos saca 2000.00:1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 que objetos da classe base não podem ser criados, você não pode ter um objeto instanciado, mas ela pode ser</w:t>
      </w:r>
    </w:p>
    <w:p>
      <w:pPr>
        <w:pStyle w:val="Normal"/>
        <w:rPr/>
      </w:pPr>
      <w:r>
        <w:rPr/>
        <w:t>usada. Declarar um ponteiro: conta* , não significa criar um objeto. Esse ponteiro pode referenciar qualquer objeto da</w:t>
      </w:r>
    </w:p>
    <w:p>
      <w:pPr>
        <w:pStyle w:val="Normal"/>
        <w:rPr/>
      </w:pPr>
      <w:r>
        <w:rPr/>
        <w:t>hierarquia (conta corrente , poupança) , veremos seu uso mais ta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iosid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ja a importância da criação de componentes de software seguros, de fácil modificação e reutilizáve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itos programas que tinham que fazer uma representação de datas estão sendo revistos devido a mudança do século e</w:t>
      </w:r>
    </w:p>
    <w:p>
      <w:pPr>
        <w:pStyle w:val="Normal"/>
        <w:rPr/>
      </w:pPr>
      <w:r>
        <w:rPr/>
        <w:t>outros provavelmente falharão devido a esta mudança. Seja pela restrição da faixa de valores de anos com máximo em 2000</w:t>
      </w:r>
    </w:p>
    <w:p>
      <w:pPr>
        <w:pStyle w:val="Normal"/>
        <w:rPr/>
      </w:pPr>
      <w:r>
        <w:rPr/>
        <w:t>ou mesmo por outros motivos que não levassem este fator em conta, como a subtração entre dois anos distintos exemplo 2001</w:t>
      </w:r>
    </w:p>
    <w:p>
      <w:pPr>
        <w:pStyle w:val="Normal"/>
        <w:rPr/>
      </w:pPr>
      <w:r>
        <w:rPr/>
        <w:t>e 1999 armazenados na forma 01 e 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xercício 5 pede que você melhore a classe data apresentada neste exemplo. Com um pouquinho de pesquisa você pode</w:t>
      </w:r>
    </w:p>
    <w:p>
      <w:pPr>
        <w:pStyle w:val="Normal"/>
        <w:rPr/>
      </w:pPr>
      <w:r>
        <w:rPr/>
        <w:t>criar meios de checar anos bissextos (%4), meses com números de dias diferentes e "viradas" de sé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Você seria capaz de usando princípios de agregação implementar uma estrutura de armazenamento (lista, vetor) na classe</w:t>
      </w:r>
    </w:p>
    <w:p>
      <w:pPr>
        <w:pStyle w:val="Normal"/>
        <w:rPr/>
      </w:pPr>
      <w:r>
        <w:rPr/>
        <w:t>conta e usá-la para salvar as operações de modo que esta estrutura representasse o extrato? De que modo esta idéia pode ser</w:t>
      </w:r>
    </w:p>
    <w:p>
      <w:pPr>
        <w:pStyle w:val="Normal"/>
        <w:rPr/>
      </w:pPr>
      <w:r>
        <w:rPr/>
        <w:t>adaptada para criar estruturas que fazem um histórico das funções membro chamadas para classes quaisquer? Você pode usar</w:t>
      </w:r>
    </w:p>
    <w:p>
      <w:pPr>
        <w:pStyle w:val="Normal"/>
        <w:rPr/>
      </w:pPr>
      <w:r>
        <w:rPr/>
        <w:t xml:space="preserve">este tipo de informação da classe de armazenagem para debugar seus programa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2)Porque não houve preocupação de esconder funções membro como computa? Alguém poderia computar juros</w:t>
      </w:r>
    </w:p>
    <w:p>
      <w:pPr>
        <w:pStyle w:val="Normal"/>
        <w:rPr/>
      </w:pPr>
      <w:r>
        <w:rPr/>
        <w:t>infinitamente em sua própria conta..... Para responder pense no seguinte: Uma pessoa é cliente de uma conta ou de um banco?</w:t>
      </w:r>
    </w:p>
    <w:p>
      <w:pPr>
        <w:pStyle w:val="Normal"/>
        <w:rPr/>
      </w:pPr>
      <w:r>
        <w:rPr/>
        <w:t>Um banco mantém uma conta ou uma pessoa mantém uma conta? Monte um diagrama de objetos contendo um banco, várias</w:t>
      </w:r>
    </w:p>
    <w:p>
      <w:pPr>
        <w:pStyle w:val="Normal"/>
        <w:rPr/>
      </w:pPr>
      <w:r>
        <w:rPr/>
        <w:t>contas , várias pessoas e as respectivas associ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Modifique este programa, implemente outros tipos de contas que você conh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Após ler o tópico de tratamento de exceções, adicione "exception handling" para argumentos inválidos tipo</w:t>
      </w:r>
    </w:p>
    <w:p>
      <w:pPr>
        <w:pStyle w:val="Normal"/>
        <w:rPr/>
      </w:pPr>
      <w:r>
        <w:rPr/>
        <w:t>minhaconta.deposita(-10.3)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Modifique a classe data, crie restrições para datas inválidas e outras funções membro que julgar importantes como:</w:t>
      </w:r>
    </w:p>
    <w:p>
      <w:pPr>
        <w:pStyle w:val="Normal"/>
        <w:rPr/>
      </w:pPr>
      <w:r>
        <w:rPr/>
        <w:t>print_data(). Veja comentário neste exemp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4. LISTA HETEROGÊNEA DE CONTAS BANCÁRI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 heterogênea de contas bancárias de exemplo anterior, obtenção do saldo total das contas corrente e poupanças da lista</w:t>
      </w:r>
    </w:p>
    <w:p>
      <w:pPr>
        <w:pStyle w:val="Normal"/>
        <w:rPr/>
      </w:pPr>
      <w:r>
        <w:rPr/>
        <w:t>(no caso veto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ópicos abordad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ynamic binding", não aborda type casting, vai ser abordado num programa mais completo: a simulação dirigida a eventos de</w:t>
      </w:r>
    </w:p>
    <w:p>
      <w:pPr>
        <w:pStyle w:val="Normal"/>
        <w:rPr/>
      </w:pPr>
      <w:r>
        <w:rPr/>
        <w:t>4.6.2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rograma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conta2.h" 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int tamanho=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h soma=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orrente cc1(500.00,0.1,-400); //SALDO,JUROS,LIMITE N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orrente cc2(500.00,0.15,-4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panca p1(500.00,0.1); //SALDO, J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* lheterogenea[tamanho]={&amp;cc1,&amp;cc2,&amp;p1}; //lista heteroge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0;i&lt;tamanho;i++) soma+=lheterogenea[i]-&gt;get_saldo(ddef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Total armazenado nas contas:" &lt;&lt; soma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íc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Melhore o exemplo de lista heterogênea dado usando uma lista com "templates" de 4.3.Você deve definir a lista para</w:t>
      </w:r>
    </w:p>
    <w:p>
      <w:pPr>
        <w:pStyle w:val="Normal"/>
        <w:rPr/>
      </w:pPr>
      <w:r>
        <w:rPr/>
        <w:t>trabalhar com ponteiros de co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onsidere as seguintes declarações em C++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void f(void) {cout &lt;&lt; "Estou em T"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S:public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void f(void) {cout &lt;&lt; "Estou em S"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ariavel está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ariavel estatica, s de sub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* 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pontador para tipo base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s seguintes invocações de opera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&amp;x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&gt;f(); //prim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&amp;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&gt;f(); //segu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f(); //terc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.f(); //qua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f() //qui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onda qual é o resultado na tela de cada uma destas chama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ÓPICOS AVANÇA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ópicos avançados apresenta recursos extremamente úteis para programação orientada a objetos, por isso convém ler este</w:t>
      </w:r>
    </w:p>
    <w:p>
      <w:pPr>
        <w:pStyle w:val="Normal"/>
        <w:rPr/>
      </w:pPr>
      <w:r>
        <w:rPr/>
        <w:t xml:space="preserve">tópico somente quando você tiver uma boa base de programação C++. Adquira prát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ordem em que os exemplos são apresentados é semelhante a ordem de tópicos inicial. Como tópico avançado de</w:t>
      </w:r>
    </w:p>
    <w:p>
      <w:pPr>
        <w:pStyle w:val="Normal"/>
        <w:rPr/>
      </w:pPr>
      <w:r>
        <w:rPr/>
        <w:t>Encapsulamento temos friends, como tópico avançado de herança temos herança múltipla, como tópico avançado de</w:t>
      </w:r>
    </w:p>
    <w:p>
      <w:pPr>
        <w:pStyle w:val="Normal"/>
        <w:rPr/>
      </w:pPr>
      <w:r>
        <w:rPr/>
        <w:t>polimorfismo, temos polimorfismo paramétrico. Os demais tópicos não estão diretamente relacionados com os an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 FRIEN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 permite que uma classe toda ou uma função membro acesse atributos encapsulados de outra classe. Por este</w:t>
      </w:r>
    </w:p>
    <w:p>
      <w:pPr>
        <w:pStyle w:val="Normal"/>
        <w:rPr/>
      </w:pPr>
      <w:r>
        <w:rPr/>
        <w:t>motivo, friends representa uma quebra do encapsulamento e deve portanto ser usado com muita cautela. Não raro</w:t>
      </w:r>
    </w:p>
    <w:p>
      <w:pPr>
        <w:pStyle w:val="Normal"/>
        <w:rPr/>
      </w:pPr>
      <w:r>
        <w:rPr/>
        <w:t>programadores descobrem que o uso de certos princípios de orientação a objetos evita programar usando demasiadamente</w:t>
      </w:r>
    </w:p>
    <w:p>
      <w:pPr>
        <w:pStyle w:val="Normal"/>
        <w:rPr/>
      </w:pPr>
      <w:r>
        <w:rPr/>
        <w:t>friends. Se você vai aplicar este recurso, analise bem as outras possibilidades, cheque outras abordagens 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mente nos deparamos com um qualificador ou "specifier", mas este tem uma diferença, não basta dizer que uma classe ou</w:t>
      </w:r>
    </w:p>
    <w:p>
      <w:pPr>
        <w:pStyle w:val="Normal"/>
        <w:rPr/>
      </w:pPr>
      <w:r>
        <w:rPr/>
        <w:t>função membro é amiga, "friend", é preciso dizer de que classe ela é ami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 é muito usado em conjunto com operadores. Operadores são frequentemente usados para implementar operações</w:t>
      </w:r>
    </w:p>
    <w:p>
      <w:pPr>
        <w:pStyle w:val="Normal"/>
        <w:rPr/>
      </w:pPr>
      <w:r>
        <w:rPr/>
        <w:t>entre tipos enquanto que funções membro comuns são mais usadas para passagem de mensagens alterando o estado de um</w:t>
      </w:r>
    </w:p>
    <w:p>
      <w:pPr>
        <w:pStyle w:val="Normal"/>
        <w:rPr/>
      </w:pPr>
      <w:r>
        <w:rPr/>
        <w:t>único objeto, segundo alguns parâmetros, normalmente tipos si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1. UMA CLASSE PERMITINDO ACESSO A OUT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onha que você está trabalhando em conjunto com um colega no desenvolvimento de um software. Você faz a interface</w:t>
      </w:r>
    </w:p>
    <w:p>
      <w:pPr>
        <w:pStyle w:val="Normal"/>
        <w:rPr/>
      </w:pPr>
      <w:r>
        <w:rPr/>
        <w:t xml:space="preserve">gráfica enquanto que seu colega está implementado as classes estritamente usuárias da interface gráf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seu colega não sabe usar sua interface gráfica ainda, ele define algumas classes dele como friends de suas classes de</w:t>
      </w:r>
    </w:p>
    <w:p>
      <w:pPr>
        <w:pStyle w:val="Normal"/>
        <w:rPr/>
      </w:pPr>
      <w:r>
        <w:rPr/>
        <w:t>caixas de diálogos e janelas. Assim você ganha acesso as definições private e public dele nas suas classes. Ele só precisa</w:t>
      </w:r>
    </w:p>
    <w:p>
      <w:pPr>
        <w:pStyle w:val="Normal"/>
        <w:rPr/>
      </w:pPr>
      <w:r>
        <w:rPr/>
        <w:t xml:space="preserve">perguntar a você quais os nomes das suas clas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você desconhece a implementação das classes de seu colega, ele define pensando em você e também por razões de</w:t>
      </w:r>
    </w:p>
    <w:p>
      <w:pPr>
        <w:pStyle w:val="Normal"/>
        <w:rPr/>
      </w:pPr>
      <w:r>
        <w:rPr/>
        <w:t>portabilidade, funções membro que retornam os dados membros mais úteis aos usuários das classes. Porém estas funções não</w:t>
      </w:r>
    </w:p>
    <w:p>
      <w:pPr>
        <w:pStyle w:val="Normal"/>
        <w:rPr/>
      </w:pPr>
      <w:r>
        <w:rPr/>
        <w:t>retornam todos os dados membros porque alguns objetos que ele está definindo são estruturas de alocação dinâmica como</w:t>
      </w:r>
    </w:p>
    <w:p>
      <w:pPr>
        <w:pStyle w:val="Normal"/>
        <w:rPr/>
      </w:pPr>
      <w:r>
        <w:rPr/>
        <w:t>árvores e é muito difícil prever que tipo de acesso será feito nas estrutu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é o tema do exemplo seguinte, só que não iremos definir nenhuma interface gráfica, vamos apenas usar cout simulando</w:t>
      </w:r>
    </w:p>
    <w:p>
      <w:pPr>
        <w:pStyle w:val="Normal"/>
        <w:rPr/>
      </w:pPr>
      <w:r>
        <w:rPr/>
        <w:t>uma saída de tela mais complicada, como por exemplo numa caixa de dialogo. Nosso objeto não define estruturas de alocação</w:t>
      </w:r>
    </w:p>
    <w:p>
      <w:pPr>
        <w:pStyle w:val="Normal"/>
        <w:rPr/>
      </w:pPr>
      <w:r>
        <w:rPr/>
        <w:t>dinâmica nenhuma, afinal o exemplo tem que ser simples e obje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relo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class caixa_de_mensag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ermitiu acesso as definicoes private e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hor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inu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segun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tributos private, encapsul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ogio(int h,int m,int 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hora=h; minuto=m; segundo=s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caixa_de_mensagem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mprime(relogio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a.hora &lt;&lt; ":" &lt;&lt; a.minuto &lt;&lt; ":" &lt;&lt; a.segundo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ogio meurolex(11,30,1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ixa_de_mensagem ativ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va.imprime(meurole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30: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iosidad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m "libraries" em C++ que permitem programar em ambientes gráficos como o Windows sem saber muitos detalhes.</w:t>
      </w:r>
    </w:p>
    <w:p>
      <w:pPr>
        <w:pStyle w:val="Normal"/>
        <w:rPr/>
      </w:pPr>
      <w:r>
        <w:rPr/>
        <w:t>Estas "libraries" definem objetos como caixas de dialogo, gerenciadores de eventos, etc. O uso agora é diferente do descrito</w:t>
      </w:r>
    </w:p>
    <w:p>
      <w:pPr>
        <w:pStyle w:val="Normal"/>
        <w:rPr/>
      </w:pPr>
      <w:r>
        <w:rPr/>
        <w:t>no exemplo: O programador só vai utilizar os recursos gráficos padrão definidos pela "libraries". Os objetos definidos para uso</w:t>
      </w:r>
    </w:p>
    <w:p>
      <w:pPr>
        <w:pStyle w:val="Normal"/>
        <w:rPr/>
      </w:pPr>
      <w:r>
        <w:rPr/>
        <w:t>na interface gráfica são agregados ao seu programa e podem ser chamados de dentro das implementações das funções</w:t>
      </w:r>
    </w:p>
    <w:p>
      <w:pPr>
        <w:pStyle w:val="Normal"/>
        <w:rPr/>
      </w:pPr>
      <w:r>
        <w:rPr/>
        <w:t>membro das suas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1)Defina um iterador para a classe lista, assim como foi definido para a classe vetor em 3.1.6. Você provalvelmente terá que</w:t>
      </w:r>
    </w:p>
    <w:p>
      <w:pPr>
        <w:pStyle w:val="Normal"/>
        <w:rPr/>
      </w:pPr>
      <w:r>
        <w:rPr/>
        <w:t>usar noções de classes friends. Como evitar corromper o estado da lista entre acessos a posições e incrementos do iterador</w:t>
      </w:r>
    </w:p>
    <w:p>
      <w:pPr>
        <w:pStyle w:val="Normal"/>
        <w:rPr/>
      </w:pPr>
      <w:r>
        <w:rPr/>
        <w:t>alternados? Uma sugestão é proibir as funções membro insere início, insere último, enquanto se faz uso do iterador. Este é um</w:t>
      </w:r>
    </w:p>
    <w:p>
      <w:pPr>
        <w:pStyle w:val="Normal"/>
        <w:rPr/>
      </w:pPr>
      <w:r>
        <w:rPr/>
        <w:t>exercício avançado. Outra sugestão é derivar uma classe a partir da base da hierarquia, e para esta classe definir o ite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Um bom exemplo de uso de friends é o seguinte: suponha uma classe que representa uma reta em três dimensões, e outra</w:t>
      </w:r>
    </w:p>
    <w:p>
      <w:pPr>
        <w:pStyle w:val="Normal"/>
        <w:rPr/>
      </w:pPr>
      <w:r>
        <w:rPr/>
        <w:t>que representa um plano. Use friends para criar em uma dessas classes, ou em ambas, um a função membro que determina o</w:t>
      </w:r>
    </w:p>
    <w:p>
      <w:pPr>
        <w:pStyle w:val="Normal"/>
        <w:rPr/>
      </w:pPr>
      <w:r>
        <w:rPr/>
        <w:t>ponto de interseção entre uma reta e um plano. Se você gosta de computação gráfica, então existe uma série de tipos abstratos</w:t>
      </w:r>
    </w:p>
    <w:p>
      <w:pPr>
        <w:pStyle w:val="Normal"/>
        <w:rPr/>
      </w:pPr>
      <w:r>
        <w:rPr/>
        <w:t>de dados que você pode definir para construir seus programas em C+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ém pode argumentar que a interseção descrita acima poderia ser obtida sem o uso de friends, isto porque os dados</w:t>
      </w:r>
    </w:p>
    <w:p>
      <w:pPr>
        <w:pStyle w:val="Normal"/>
        <w:rPr/>
      </w:pPr>
      <w:r>
        <w:rPr/>
        <w:t>membros das classes usados para calcular a interseção poderiam ser lidos, obtidos através de funções membro do tipo :</w:t>
      </w:r>
    </w:p>
    <w:p>
      <w:pPr>
        <w:pStyle w:val="Normal"/>
        <w:rPr/>
      </w:pPr>
      <w:r>
        <w:rPr/>
        <w:t>get_x();. Isto é verdade, mas em termos de eficiência, talvez não de encapsulamento friends é melhor. Explique por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Você se lembra do exemplo das contas bancárias? Melhore este programa implementado a função de transferência de</w:t>
      </w:r>
    </w:p>
    <w:p>
      <w:pPr>
        <w:pStyle w:val="Normal"/>
        <w:rPr/>
      </w:pPr>
      <w:r>
        <w:rPr/>
        <w:t>quantias entre contas, você acha melhor defini-la como friend? Porque? Quantas contas ela afe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Defina a classe banco como friend de todas as classes conta bancária. Muito bem, deixe como private todos os</w:t>
      </w:r>
    </w:p>
    <w:p>
      <w:pPr>
        <w:pStyle w:val="Normal"/>
        <w:rPr/>
      </w:pPr>
      <w:r>
        <w:rPr/>
        <w:t>métodos que o dono da conta sozinho não pode chamar, tais como computa. O banco deve conter referências para todas</w:t>
      </w:r>
    </w:p>
    <w:p>
      <w:pPr>
        <w:pStyle w:val="Normal"/>
        <w:rPr/>
      </w:pPr>
      <w:r>
        <w:rPr/>
        <w:t>suas contas, as contas devem ter um número identificador de conta. As operações sobre contas devem ser feitas agora via</w:t>
      </w:r>
    </w:p>
    <w:p>
      <w:pPr>
        <w:pStyle w:val="Normal"/>
        <w:rPr/>
      </w:pPr>
      <w:r>
        <w:rPr/>
        <w:t>banco, isto não impede que as contas atendam a operações usuais como deposita, mas elas tem quer ser private agora.. Veja</w:t>
      </w:r>
    </w:p>
    <w:p>
      <w:pPr>
        <w:pStyle w:val="Normal"/>
        <w:rPr/>
      </w:pPr>
      <w:r>
        <w:rPr/>
        <w:t>3.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2. OPERADORES E FRIEN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mos tomar o exemplo do tipo abstrato de dados fração de 1.4.1 e acrescentar sobrecarga de operador e funções friends.</w:t>
      </w:r>
    </w:p>
    <w:p>
      <w:pPr>
        <w:pStyle w:val="Normal"/>
        <w:rPr/>
      </w:pPr>
      <w:r>
        <w:rPr/>
        <w:t>Fica faltando somente tratamento de exceções que é sugerido como exercício no capítulo respe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ópicos aborda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recarga de operador, "copy constructor" ,funções friends. É uma implementação bastante completa e portável de um TAD,</w:t>
      </w:r>
    </w:p>
    <w:p>
      <w:pPr>
        <w:pStyle w:val="Normal"/>
        <w:rPr/>
      </w:pPr>
      <w:r>
        <w:rPr/>
        <w:t>use como referência para sintaxe de sobrecarga de ope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te programa implementa o tipo frac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ndef OF_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iretivas do compil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OF_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mdc(long n,long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aximo divisor co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todo de Eucl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n&lt;0) n=-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d&lt;0) d=-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d!=0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r=n % 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%=M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=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fraca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n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d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implific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implific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(fracao &amp;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py constru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() {num=0; den=1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strutor va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(const long t,const long 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(const long t) {num=t;den=1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fracao() {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ao precisa fazer 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get_num(void) {return num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get_den(void) {return den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peracoes matematicas bas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fracao operator+ (const fracao&amp; f,const fracao&amp; j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fracao operator- (const fracao&amp; f,const fracao&amp; j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fracao operator* (const fracao&amp; f,const fracao&amp; j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fracao operator/ (const fracao&amp; f,const fracao&amp; j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peradores de compar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int operator== (const fracao&amp; s,const fracao&amp;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int operator!= (const fracao&amp; s,const fracao&amp;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int operator&gt;= (const fracao&amp; s,const fracao&amp;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int operator&lt;= (const fracao&amp; s,const fracao&amp;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int operator&gt; (const fracao&amp; s,const fracao&amp;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int operator&lt; (const fracao&amp; s,const fracao&amp;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peradores de atribu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&amp; operator= (const fracao&amp;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&amp; operator+= (const fracao&amp;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&amp; operator-= (const fracao&amp;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&amp; operator*= (const fracao&amp;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&amp; operator/= (const fracao&amp;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peradores de input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istream&amp; operator&gt;&gt; (istream&amp; ci,fracao&amp; f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ostream&amp; operator&lt;&lt; (ostream&amp; co,const fracao&amp; f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peradores de conversao de tip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or double() 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or float() 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or long() 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or int() 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digo para a classe fr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manip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of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::fracao(fracao &amp;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py constru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=t.n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=t.d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fracao::simplific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comm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d=mdc(num,den); //divisor co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=num/comm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=den/comm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den&lt;0) { den=-den; num=-num;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ve o sinal p/ c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&amp; fracao::operator+= (const fracao&amp;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=num*t.den+den*t.n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=den*t.d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i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*th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::fracao(const long t,const long 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=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=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i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his-&gt;simpl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operator/ (const fracao&amp; f,const fracao&amp; 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g(f.num*j.den,f.den*j.nu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simplifi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se metodo nao pertence a g, mas ela ch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g.simplifica(); isto e' permitido aqui mesmo com simpl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o priv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operator+ (const fracao&amp; f,const fracao&amp; 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g((f.num*j.den)+(f.den*j.num),j.den*f.de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orna varia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simplifi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operator- (const fracao&amp; f,const fracao&amp; 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g((f.num*j.den)-(f.den*j.num),j.den*f.de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orna varia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simplifi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operator* (const fracao&amp; f,const fracao&amp; 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g(f.num*j.num,f.den*j.de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(f.num*j.num)/(f.den*j.d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simplifi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ream&amp; operator&lt;&lt; (ostream&amp; co,const fracao&amp; 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&lt;&lt; "(" &lt;&lt; f.num &lt;&lt; "/" &lt;&lt; f.den &lt;&lt; ")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c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ream&amp; operator&gt;&gt; (istream&amp; ci, fracao&amp; 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gcdiv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lhorar, ler mais sobre c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 &gt;&gt; f.num &gt;&gt; f.d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cdiv=mdc(f.num,f.de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num=f.num/gcdiv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den=f.den/gcdiv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c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operator== (const fracao&amp; s,const fracao&amp;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((s.num*t.den)==(s.den*t.num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eja operacoes matematicas com fr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operator!= (const fracao&amp; s,const fracao&amp;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((s.num*t.den)!=(s.den*t.num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operator&lt;= (const fracao&amp; s,const fracao&amp;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((s.num*t.den)&lt;=(s.den*t.num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operator&lt; (const fracao&amp; s,const fracao&amp;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((s.num*t.den)&lt;(s.den*t.num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operator&gt; (const fracao&amp; s,const fracao&amp;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((s.num*t.den)&gt;(s.den*t.num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operator&gt;= (const fracao&amp; s,const fracao&amp;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((s.num*t.den)&gt;=(s.den*t.num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&amp; fracao::operator= (const fracao&amp;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quivale a copy constru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=t.n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=t.d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*th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&amp; fracao::operator-= (const fracao&amp;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=num*t.den-den*t.n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=den*t.d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i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*th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onteiro para o proprio objeto (o apontado por th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&amp; fracao::operator*= (const fracao&amp;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=num*t.n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=den*t.d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i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*th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&amp; fracao::operator/= (const fracao&amp;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=num*t.d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=den*t.n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ic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*th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::operator double() 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db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l=(double(num)/double(de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db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::operator float() 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f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t=(float(num)/float(de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f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::operator long() 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l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ng=num/d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l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converte fracao para lo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::operator int() 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tg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tgr=int(num/de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ntg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rograma principal, testes e demonstr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of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efinicao da fr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 Entre com fracao a: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a,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&lt;&lt; "a"&lt;&lt; a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 Entre fracao b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b" &lt;&lt; b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=a+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c=a+b " &lt;&lt; c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ao d(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fracao d(c)"&lt;&lt; d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' o que chamamos de copy constru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*b " &lt;&lt; (a*b)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-b " &lt;&lt; (a-b)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/b " &lt;&lt; (a/b)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&gt;b " &lt;&lt; (a&gt;b)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&lt;b " &lt;&lt; (a&lt;b)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&lt;=b " &lt;&lt; (a&lt;=b)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&gt;=b " &lt;&lt; (a&gt;=b)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==b " &lt;&lt; (a==b)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!=b " &lt;&lt; (a!=b)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=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*=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*=b " &lt;&lt; a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/=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/=b " &lt;&lt; a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+=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+=b " &lt;&lt; a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=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-=b " &lt;&lt; a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long(a) " &lt;&lt; long(a)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double(a) " &lt;&lt; double(a)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int(a) " &lt;&lt; int(a)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float(a) " &lt;&lt; float(a)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fracao a: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(9/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fracao b: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(9/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=a+b (27/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tion d(c)(27/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*b (81/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b (-9/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/b (1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gt;b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lt;b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lt;=b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gt;=b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=b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!=b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*=b (81/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/=b (1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+=b (27/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=b (-9/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(a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(a) 1.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(a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(a) 1.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fracao a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(1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fracao b: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(5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=a+b (13/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tion d(c)(13/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*b (5/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b (-7/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/b (3/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gt;b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lt;b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lt;=b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gt;=b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=b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!=b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*=b (5/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/=b (3/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+=b (13/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=b (-7/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(a)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(a)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(a)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(a)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Defina um tipo abstrato de dados matriz (do campo da matemática) com sobrecarga de operadores que permita acessar via</w:t>
      </w:r>
    </w:p>
    <w:p>
      <w:pPr>
        <w:pStyle w:val="Normal"/>
        <w:rPr/>
      </w:pPr>
      <w:r>
        <w:rPr/>
        <w:t>índice linear ou linha/coluna qualquer elemento da matriz. Defina outras funções membro que achar importantes. Por herança,</w:t>
      </w:r>
    </w:p>
    <w:p>
      <w:pPr>
        <w:pStyle w:val="Normal"/>
        <w:rPr/>
      </w:pPr>
      <w:r>
        <w:rPr/>
        <w:t xml:space="preserve">construa a classe matriz quadrada, defina a função membro transposta para esta matri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endo doas funções membro que você implementar haverá bastante trabalho referente a tratamento de exceções, por</w:t>
      </w:r>
    </w:p>
    <w:p>
      <w:pPr>
        <w:pStyle w:val="Normal"/>
        <w:rPr/>
      </w:pPr>
      <w:r>
        <w:rPr/>
        <w:t>exemplo: matrizes singulares não são inversíveis, existem restrições para a multiplicação e até mesmo para a soma e subtração</w:t>
      </w:r>
    </w:p>
    <w:p>
      <w:pPr>
        <w:pStyle w:val="Normal"/>
        <w:rPr/>
      </w:pPr>
      <w:r>
        <w:rPr/>
        <w:t>visto que as dimensões nas duas últimas operações tem que ser igu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 HERANÇA MÚLTIP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rança:múltipla"Se nos exemplos anteriores tínhamos uma hierarquia que se comportava da seguinte maneira: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ora teremos algo com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 então: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do o seguinte significado: A classe herdeira tem comportamento, "behaviour", semelhante ao das duas classes pa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1. UM EXEMPLO SIMP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xemplo seria sobre como implementar uma hierarquia semelhante a hierarquia 1, mas não está pronto ainda . Precisamos</w:t>
      </w:r>
    </w:p>
    <w:p>
      <w:pPr>
        <w:pStyle w:val="Normal"/>
        <w:rPr/>
      </w:pPr>
      <w:r>
        <w:rPr/>
        <w:t>de sugestões sobre exemplos mais claros que um rádio relógio ou um Estagiário Remunerado. O exemplo seguinte supre a falta</w:t>
      </w:r>
    </w:p>
    <w:p>
      <w:pPr>
        <w:pStyle w:val="Normal"/>
        <w:rPr/>
      </w:pPr>
      <w:r>
        <w:rPr/>
        <w:t>deste, mas o apredizado é mas abrup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2. VIRTUAL PUBLIC E RESOLUÇÃO DE CONFLI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te ao diagrama hierarquia de veículos apresentado neste tóp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que este caso tem de novo com relação ao anterior é que veículo utilitário pode herdar as características de veículo por dois</w:t>
      </w:r>
    </w:p>
    <w:p>
      <w:pPr>
        <w:pStyle w:val="Normal"/>
        <w:rPr/>
      </w:pPr>
      <w:r>
        <w:rPr/>
        <w:t>ramos da "hierarquia" de herança, como prevenir os possíveis conflitos decorrentes deste fato? Simples, os pais de veículo</w:t>
      </w:r>
    </w:p>
    <w:p>
      <w:pPr>
        <w:pStyle w:val="Normal"/>
        <w:rPr/>
      </w:pPr>
      <w:r>
        <w:rPr/>
        <w:t>utilitário devem receber veículo (a classe comum) através do qualificador virtual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xemplo também apresenta a estratégia para resolução de conflitos de nomes em herança múltipla, lembre-se que agora</w:t>
      </w:r>
    </w:p>
    <w:p>
      <w:pPr>
        <w:pStyle w:val="Normal"/>
        <w:rPr/>
      </w:pPr>
      <w:r>
        <w:rPr/>
        <w:t>as classes pai podem ter nomes, identificadores em comum. Nesse caso usamos o operador de resolução de escopo :: , veja</w:t>
      </w:r>
    </w:p>
    <w:p>
      <w:pPr>
        <w:pStyle w:val="Normal"/>
        <w:rPr/>
      </w:pPr>
      <w:r>
        <w:rPr/>
        <w:t>os coment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ópicos abordad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ução de conflitos quando existe mais de um caminho de herança para uma classe pai (veículo), chamada do construtor</w:t>
      </w:r>
    </w:p>
    <w:p>
      <w:pPr>
        <w:pStyle w:val="Normal"/>
        <w:rPr/>
      </w:pPr>
      <w:r>
        <w:rPr/>
        <w:t>para essa classe pai nas classes filhas. Resolução de conflitos entre identificadores com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eade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veicul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* nome; //qualificacao do veic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eso; //massa do veic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hp; //potencia em h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iculo(char* n,int p,int 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ltera_hp(int e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retorna_hp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ltera_peso(int e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retorna_pes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v_passeio:virtual public veicul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ol_int; //volume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passeio(char* n,int p,int hp,int v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ltera_vi(int e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retorna_vi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peso_pot(void); //relacao peso po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v_carga:virtual public veicul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arga; //carga do vei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carga(char* n,int p,int hp,int 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ltera_carga(int e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retorna_carg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peso_pot(void); //relacao peso potencia, veiculo carreg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v_utilitario:public v_passeio,public v_carga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qualquer outro atributo unico de v_utili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utilitario(char* n,int p,int hp,int vi,int 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peso_pot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mplementation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ultiple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iculo::veiculo(char* n,int p,int 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nome=n; peso=p; hp=h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veiculo::altera_peso(int 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peso=en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eiculo::retorna_pes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peso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veiculo::altera_hp(int 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hp=en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eiculo::retorna_hp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hp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passeio::v_passeio(char* n,int p,int hp,int vi):veiculo(n,p,h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vol_int=vi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v_passeio::altera_vi(int 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vol_int=en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_passeio::retorna_vi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vol_int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v_passeio::peso_pot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float(retorna_peso())/float(retorna_hp()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carga::v_carga(char* n,int p,int hp,int c):veiculo(n,p,h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carga=c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v_carga::altera_carga(int 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carga=en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_carga::retorna_carg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carga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v_carga::peso_pot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float(retorna_peso()+carga)/float(retorna_hp()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utilitario::v_utilitario(char* m,int p,int hp,int vi,int</w:t>
      </w:r>
    </w:p>
    <w:p>
      <w:pPr>
        <w:pStyle w:val="Normal"/>
        <w:rPr/>
      </w:pPr>
      <w:r>
        <w:rPr/>
        <w:t>c):v_carga(m,p,hp,c),v_passeio(m,p,hp,vi),veiculo(m,p,h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 construtor veiculo(m,p,hp) declarado aqui e que va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s construtores veiculo(m,p,hp) hierarquia acima sao descar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v_utilitario::peso_pot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v_carga::peso_pot(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ain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ultiple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passeio v1("Toyota Corolla",300,130,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v1.peso_pot()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utilitario v2("Pick-up A",400,180,2,4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v2.peso_pot()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v2.retorna_pes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v_utilitario::peso_pot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v_carga::peso_pot(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nção membro peso_pot está presente em todas as classes da "hierarquia". Na classe veiculo utilitario ela não</w:t>
      </w:r>
    </w:p>
    <w:p>
      <w:pPr>
        <w:pStyle w:val="Normal"/>
        <w:rPr/>
      </w:pPr>
      <w:r>
        <w:rPr/>
        <w:t>precisa ser reimplementada, basta escolher se em termos de peso potência, veiculo utilitario deve se comportar como</w:t>
      </w:r>
    </w:p>
    <w:p>
      <w:pPr>
        <w:pStyle w:val="Normal"/>
        <w:rPr/>
      </w:pPr>
      <w:r>
        <w:rPr/>
        <w:t>veiculo de carga ou como veiculo de passe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scolha do comportamento foi a de veiculo de carga, agora o que temos a fazer é chamar a função membro peso_pot</w:t>
      </w:r>
    </w:p>
    <w:p>
      <w:pPr>
        <w:pStyle w:val="Normal"/>
        <w:rPr/>
      </w:pPr>
      <w:r>
        <w:rPr/>
        <w:t>de veiculo de carga que já está implementada, o que fazer para distinguir entre a função membro de mesmo nome da</w:t>
      </w:r>
    </w:p>
    <w:p>
      <w:pPr>
        <w:pStyle w:val="Normal"/>
        <w:rPr/>
      </w:pPr>
      <w:r>
        <w:rPr/>
        <w:t>classe base veiculo de passeio? Usa-se o operador de resolução de escopo, mas agora acompanhado do nome da</w:t>
      </w:r>
    </w:p>
    <w:p>
      <w:pPr>
        <w:pStyle w:val="Normal"/>
        <w:rPr/>
      </w:pPr>
      <w:r>
        <w:rPr/>
        <w:t>classe base que se deseja acessar: v_carga::peso_pot();. A mesma estratégia é adotada para dados membros em</w:t>
      </w:r>
    </w:p>
    <w:p>
      <w:pPr>
        <w:pStyle w:val="Normal"/>
        <w:rPr/>
      </w:pPr>
      <w:r>
        <w:rPr/>
        <w:t>conflito: nome_classe_pai::dado_membro_em_conflito; , neste caso os atributos em comum estão na classe veiculo,</w:t>
      </w:r>
    </w:p>
    <w:p>
      <w:pPr>
        <w:pStyle w:val="Normal"/>
        <w:rPr/>
      </w:pPr>
      <w:r>
        <w:rPr/>
        <w:t>topo da "hierarqui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0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4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íc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Modifique este exemplo para que em veículos com capacidade de carga (v_carga e v_utilitario) peso potência</w:t>
      </w:r>
    </w:p>
    <w:p>
      <w:pPr>
        <w:pStyle w:val="Normal"/>
        <w:rPr/>
      </w:pPr>
      <w:r>
        <w:rPr/>
        <w:t>imprima a potência do veículo carregado e também a potência do veículo descarregado, bem como a categoria (classe) do</w:t>
      </w:r>
    </w:p>
    <w:p>
      <w:pPr>
        <w:pStyle w:val="Normal"/>
        <w:rPr/>
      </w:pPr>
      <w:r>
        <w:rPr/>
        <w:t>veí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. POLIMORFISMO PARAMÉTRICO (TEMPLAT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morfismo paramétrico é um recurso bastante útil para evitar redundância de código, portanto se trata de um meio de reuso</w:t>
      </w:r>
    </w:p>
    <w:p>
      <w:pPr>
        <w:pStyle w:val="Normal"/>
        <w:rPr/>
      </w:pPr>
      <w:r>
        <w:rPr/>
        <w:t>deste. É importante para criar famílias de classes ou funções relacion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recurso permite por exemplo definir uma classe matriz (do campo da matemática) uma única vez num "header file" e</w:t>
      </w:r>
    </w:p>
    <w:p>
      <w:pPr>
        <w:pStyle w:val="Normal"/>
        <w:rPr/>
      </w:pPr>
      <w:r>
        <w:rPr/>
        <w:t>utilizar esta classe matriz para matrizes de tipo float, tipo int ou long ,etc. É muito importante e existência de um</w:t>
      </w:r>
    </w:p>
    <w:p>
      <w:pPr>
        <w:pStyle w:val="Normal"/>
        <w:rPr/>
      </w:pPr>
      <w:r>
        <w:rPr/>
        <w:t>comportamento uniforme entre os tipos que serão instanciados, por exemplo se na sua classe matriz você usa o operador %,</w:t>
      </w:r>
    </w:p>
    <w:p>
      <w:pPr>
        <w:pStyle w:val="Normal"/>
        <w:rPr/>
      </w:pPr>
      <w:r>
        <w:rPr/>
        <w:t>todos os tipos a serem instanciados (susbtituídos como tipo usado na matriz) devem atender da maneira desejada a esse</w:t>
      </w:r>
    </w:p>
    <w:p>
      <w:pPr>
        <w:pStyle w:val="Normal"/>
        <w:rPr/>
      </w:pPr>
      <w:r>
        <w:rPr/>
        <w:t>ope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linguagens orientadas a objetos que não definem sobrecarga de operador (Módula-3) surge um problema: suponha que</w:t>
      </w:r>
    </w:p>
    <w:p>
      <w:pPr>
        <w:pStyle w:val="Normal"/>
        <w:rPr/>
      </w:pPr>
      <w:r>
        <w:rPr/>
        <w:t>você definiu o tipo fração e quer usar em sua matriz de tipos parametrizados tanto o tipo fração quanto o tipo inteiro. Como</w:t>
      </w:r>
    </w:p>
    <w:p>
      <w:pPr>
        <w:pStyle w:val="Normal"/>
        <w:rPr/>
      </w:pPr>
      <w:r>
        <w:rPr/>
        <w:t>uniformizar o comportamento desses tipos no que se refere a operação de soma usada na classe matriz? Uma solução é</w:t>
      </w:r>
    </w:p>
    <w:p>
      <w:pPr>
        <w:pStyle w:val="Normal"/>
        <w:rPr/>
      </w:pPr>
      <w:r>
        <w:rPr/>
        <w:t>redefinir o tipo inteiro oferecido pela linguagem de modo que ele atenda a função membro de mesmo nome usada no tipo</w:t>
      </w:r>
    </w:p>
    <w:p>
      <w:pPr>
        <w:pStyle w:val="Normal"/>
        <w:rPr/>
      </w:pPr>
      <w:r>
        <w:rPr/>
        <w:t xml:space="preserve">fração, exemplo a função soma(novo_inteiro a)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.1. TAD VE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ificação do programa vetor de 1.5.3.6 para suportar polimorfismo paramétrico (templat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condição para que o polimorfismo paramétrico funcione bem é: Os tipos que são substituídos no template devem se</w:t>
      </w:r>
    </w:p>
    <w:p>
      <w:pPr>
        <w:pStyle w:val="Normal"/>
        <w:rPr/>
      </w:pPr>
      <w:r>
        <w:rPr/>
        <w:t>comportar de maneira uniforme para exemplificar isso vamos substituir no template da classe vetor o tipo fração com</w:t>
      </w:r>
    </w:p>
    <w:p>
      <w:pPr>
        <w:pStyle w:val="Normal"/>
        <w:rPr/>
      </w:pPr>
      <w:r>
        <w:rPr/>
        <w:t>sobrecarga de operadores de 4.1.2 e o tipo fl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i proposta a implementação do tipo abstrato de dados string, uma boa indicação da qualidade de sua implementação é uma</w:t>
      </w:r>
    </w:p>
    <w:p>
      <w:pPr>
        <w:pStyle w:val="Normal"/>
        <w:rPr/>
      </w:pPr>
      <w:r>
        <w:rPr/>
        <w:t>substituição no template deste exemplo sem acarretar modificações, isto só vale se nessa implementação já foi feita sobrecarga</w:t>
      </w:r>
    </w:p>
    <w:p>
      <w:pPr>
        <w:pStyle w:val="Normal"/>
        <w:rPr/>
      </w:pPr>
      <w:r>
        <w:rPr/>
        <w:t>de operadores (comparação entre string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a de implementação: Se você deseja fazer um programa que use "templates" seguir os passos indicados abaixo</w:t>
      </w:r>
    </w:p>
    <w:p>
      <w:pPr>
        <w:pStyle w:val="Normal"/>
        <w:rPr/>
      </w:pPr>
      <w:r>
        <w:rPr/>
        <w:t>normalmente lhe poupará tem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fina os tipos que você quer parametrizar um termos de chamadas de funções membro e operadores de nomes e sintaxe</w:t>
      </w:r>
    </w:p>
    <w:p>
      <w:pPr>
        <w:pStyle w:val="Normal"/>
        <w:rPr/>
      </w:pPr>
      <w:r>
        <w:rPr/>
        <w:t>iguais (uniformidade). Os tipos dos argumentos vão var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nstrua seu programa para operar em um só destes ti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ermine incluindo as definições dos templates no programa e testando para os demais ti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rrija as eventuais falhas de substit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vet.h definicao da classe vetor com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eader file para classe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int inicio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class vetor{ //T e' o tipo do elemento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* v; //pode ser qualquer tipo que atenda as operacoes &lt; &gt;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tamanh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 (int tamanho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&amp; operator[] (int 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maxim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rimeir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ultim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vetor&lt;T&gt;::vetor (int t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v=new T[tam]; tamanho=tam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int vetor&lt;T&gt;::primeiro 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inicio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int vetor&lt;T&gt;::ultimo 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tamanho-1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T&amp; vetor&lt;T&gt;::operator[](int 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i&lt;0 || i&gt;=tamanho) {cout &lt;&lt; "Fora dos limites!"; exit(1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use exception handling to make it check bounds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v[i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T vetor&lt;T&gt;:: maxim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int candidato=inic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inicio;i&lt;tamanho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v[i]&gt;v[candidato]) candidato=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v[candidato]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exvet3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&lt;float&gt; meu(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meu.primeiro();i&lt;=meu.ultimo()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com valor da posicao:" &lt;&lt; i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meu[i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j=meu.primeiro();j&lt;=meu.ultimo();j++) cout&lt;&lt; meu[j]&lt;&lt; "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 &lt;&lt; "Maximo:" &lt;&lt; meu.maxim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ain file, programa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exvet3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fractio2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fractio2.cpp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&lt;fraction&gt; meu(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meu.primeiro();i&lt;=meu.ultimo()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com valor da posicao:" &lt;&lt; i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meu[i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j=meu.primeiro();j&lt;=meu.ultimo();j++) cout&lt;&lt; meu[j]&lt;&lt; "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 &lt;&lt; "Maximo:" &lt;&lt; meu.maxim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á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você substituísse no template do vetor o tipo fração que vamos definido em 4.1.2, o resultado seria igual ao apresentado no</w:t>
      </w:r>
    </w:p>
    <w:p>
      <w:pPr>
        <w:pStyle w:val="Normal"/>
        <w:rPr/>
      </w:pPr>
      <w:r>
        <w:rPr/>
        <w:t>sub-tópico resultado do programa em comentários. Isto é só a título de curiosidade. Você não precisa tentar implementar um</w:t>
      </w:r>
    </w:p>
    <w:p>
      <w:pPr>
        <w:pStyle w:val="Normal"/>
        <w:rPr/>
      </w:pPr>
      <w:r>
        <w:rPr/>
        <w:t>tipo fração para uso neste template ai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e teste do programa em comentá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/2) (5/4) (6/1) (1/4) (2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o: (6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 com o tipo float parametriz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2.1 5.3 1.5 1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o:5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rie uma função membro troca que recebe como argumentos dois índices do vetor e faz a troca de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.2. TEMPLATE DE FUN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 de função , introduziremos tipos parametrizados na função mdc que calcula o máximo divisor comum tanto para long</w:t>
      </w:r>
    </w:p>
    <w:p>
      <w:pPr>
        <w:pStyle w:val="Normal"/>
        <w:rPr/>
      </w:pPr>
      <w:r>
        <w:rPr/>
        <w:t>quanto para int e outros tipos que definam o operador %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xemplo facil de templates de fun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T mdc(T n,T d) //maximo divisor co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todo de Eucl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n&lt;0) n=-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d&lt;0) d=-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d!=0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r=n % d; //template T %=M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=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a=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b=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c=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d=1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mdc(5,6)=" &lt;&lt; mdc(a,6) &lt;&lt; "\n"; //int 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mdc(2,3)=" &lt;&lt; mdc(2,3) &lt;&lt; "\n"; //int int || long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mdc(6,7)=" &lt;&lt; mdc(b,c) &lt;&lt; "\n";//long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mdc(7,14)=" &lt;&lt; mdc(c,d) &lt;&lt; "\n"; //long int //erro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ersao que nao produz er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xemplo facil de templates de fun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T mdc(T n,T d) //maximo divisor co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todo de Eucl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n&lt;0) n=-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d&lt;0) d=-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d!=0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r=n % d; //template T %=M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=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mdc(long m,long n); //definicao exata, long prevalece sobre int em termos de convers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ao acrescente int mdc(int a,int b); voce tera ambiguidades e o compilador nao fara a</w:t>
      </w:r>
    </w:p>
    <w:p>
      <w:pPr>
        <w:pStyle w:val="Normal"/>
        <w:rPr/>
      </w:pPr>
      <w:r>
        <w:rPr/>
        <w:t>//convers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a=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b=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c=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d=1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mdc(5,6)=" &lt;&lt; mdc(a,6) &lt;&lt; "\n"; //int 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mdc(2,3)=" &lt;&lt; mdc(2,3) &lt;&lt; "\n"; //int int || long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mdc(6,7)=" &lt;&lt; mdc(b,c) &lt;&lt; "\n";//long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mdc(7,14)=" &lt;&lt; mdc(c,d) &lt;&lt; "\n"; //long int OK, convers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rimeira versão do programa tudo funciona bem, com exceção da última linha, ela produz um erro que é corrigido na</w:t>
      </w:r>
    </w:p>
    <w:p>
      <w:pPr>
        <w:pStyle w:val="Normal"/>
        <w:rPr/>
      </w:pPr>
      <w:r>
        <w:rPr/>
        <w:t>segunda versão do programa. Vamos explicar esse er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o compilador resolve, decide, uma chamada de função ele primeiro tentar achar uma definição exata dela (tipos já</w:t>
      </w:r>
    </w:p>
    <w:p>
      <w:pPr>
        <w:pStyle w:val="Normal"/>
        <w:rPr/>
      </w:pPr>
      <w:r>
        <w:rPr/>
        <w:t xml:space="preserve">definidos) exemplo long mdc (int a,long b)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não houver nenhuma versão exata o compilador tenta achar uma versão com tipos paramétricos que aceite os tipos da</w:t>
      </w:r>
    </w:p>
    <w:p>
      <w:pPr>
        <w:pStyle w:val="Normal"/>
        <w:rPr/>
      </w:pPr>
      <w:r>
        <w:rPr/>
        <w:t>chamada da função, no caso uma definição de template que aceitaria seria: template&lt;class T1,class T2&gt; T2 max(T2</w:t>
      </w:r>
    </w:p>
    <w:p>
      <w:pPr>
        <w:pStyle w:val="Normal"/>
        <w:rPr/>
      </w:pPr>
      <w:r>
        <w:rPr/>
        <w:t>n,T1 d) , que é um tanto perigosa em termos de operações entre tipos, por isso também não foi fornec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esta tentativa também falhar o compilador tenta fazer a conversão implícita do argumento de modo a satisfazer uma</w:t>
      </w:r>
    </w:p>
    <w:p>
      <w:pPr>
        <w:pStyle w:val="Normal"/>
        <w:rPr/>
      </w:pPr>
      <w:r>
        <w:rPr/>
        <w:t>definição exata, essa conversão não pode resultar numa ambiguidade. Na segunda versão fornecemos uma versão exata: long</w:t>
      </w:r>
    </w:p>
    <w:p>
      <w:pPr>
        <w:pStyle w:val="Normal"/>
        <w:rPr/>
      </w:pPr>
      <w:r>
        <w:rPr/>
        <w:t>mdc (long a, long b);. somente, não deixando margens para ambigu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Use um programa antigo feito em outra linguagem, ou mesmo em C. Tente identificar as possíveis substituições por tipos</w:t>
      </w:r>
    </w:p>
    <w:p>
      <w:pPr>
        <w:pStyle w:val="Normal"/>
        <w:rPr/>
      </w:pPr>
      <w:r>
        <w:rPr/>
        <w:t>paramétricos que poderiam ser feitas com sucesso e segurança. Em que casos outras soluções seriam melhores e mais</w:t>
      </w:r>
    </w:p>
    <w:p>
      <w:pPr>
        <w:pStyle w:val="Normal"/>
        <w:rPr/>
      </w:pPr>
      <w:r>
        <w:rPr/>
        <w:t>seguras? Que soluçõ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Perceba que nada impede que você chame a função mdc para dois argumentos float, o compilador executa de fato a</w:t>
      </w:r>
    </w:p>
    <w:p>
      <w:pPr>
        <w:pStyle w:val="Normal"/>
        <w:rPr/>
      </w:pPr>
      <w:r>
        <w:rPr/>
        <w:t>chamada e vai acusar erro na operação % que não é definida para este tipo. Por isso é que se diz que os tipos parametrizados</w:t>
      </w:r>
    </w:p>
    <w:p>
      <w:pPr>
        <w:pStyle w:val="Normal"/>
        <w:rPr/>
      </w:pPr>
      <w:r>
        <w:rPr/>
        <w:t xml:space="preserve">devem se comportar de maneira uniforme, com operações semelha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a uma função de ordenação de vetor, com tipos paramétricos e que se baseie na existência em alguns dos operadores &lt;</w:t>
      </w:r>
    </w:p>
    <w:p>
      <w:pPr>
        <w:pStyle w:val="Normal"/>
        <w:rPr/>
      </w:pPr>
      <w:r>
        <w:rPr/>
        <w:t>, &gt; , &lt;= , &gt;= , == nos tipos us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 que se quiséssemos usar nosso tipo fracao nesta função teríamos que definir o(s) operador(es) relacional(is) usado(s),</w:t>
      </w:r>
    </w:p>
    <w:p>
      <w:pPr>
        <w:pStyle w:val="Normal"/>
        <w:rPr/>
      </w:pPr>
      <w:r>
        <w:rPr/>
        <w:t>. Para fazer esta definição você terá ler 4.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Escreva uma função troca com tipos parametrizados. Você deve usar passagem por referência para trocar os dois</w:t>
      </w:r>
    </w:p>
    <w:p>
      <w:pPr>
        <w:pStyle w:val="Normal"/>
        <w:rPr/>
      </w:pPr>
      <w:r>
        <w:rPr/>
        <w:t xml:space="preserve">argumentos do mesmo tipo parametrizado que são passados: void troca (T a,T b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Mesmo quando você não tem um motivo imediato para utilizar tipos parametrizados em uma aplicação faz sentido fazê-lo?</w:t>
      </w:r>
    </w:p>
    <w:p>
      <w:pPr>
        <w:pStyle w:val="Normal"/>
        <w:rPr/>
      </w:pPr>
      <w:r>
        <w:rPr/>
        <w:t>Se sim em que cas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.3. HERANÇA E TEMPL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ção do programa de listas ligadas de 2.1.4 para suportar templates. Esta versão é usada em muitos outros exemplos</w:t>
      </w:r>
    </w:p>
    <w:p>
      <w:pPr>
        <w:pStyle w:val="Normal"/>
        <w:rPr/>
      </w:pPr>
      <w:r>
        <w:rPr/>
        <w:t>do tuto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ndef MLISTH_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MLISTH_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riacao de uma hierarquia de listas lig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 elemento da lista e' um int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um Boolean{FALSE,TRUE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 &lt;class T&gt;class no{ //este e' o no da lista ligada, so e' usado por 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info; //informa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prox; //ponteiro para o prox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(T i,no* 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get_prox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_prox(no* 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get_inf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_info(T 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dobr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n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 &lt;class T&gt;class lista{ //esta e' a lista ligada co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ed: //"visivel hierarquia abaix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primeiro; //primeiro no da lista, aqui eu insiro e remo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(const lista&lt;T&gt;&amp; lc); //copy con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vazia(void)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ntem(T el)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sere_primeiro(T ele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* remove_primeir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)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list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 //fim classe 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 &lt;class T&gt;class listaultimo:public lista&lt;T&gt; { //essa e a lista util p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mplementar pilhas e fi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ed: //protected e uma opcao outra e' get_ultimo() e set_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ultim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ultim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ultimo(const listaultimo&lt;T&gt;&amp; lc); //redefin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sere_ultimo(T elem); //n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sere_primeiro(T elem); //redefin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* remove_primeiro();//redefin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listaultim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s operacoes nao redefinidas sao val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 &lt;class T&gt;class listaordenada:public lista&lt;T&gt;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sa e' a lista comum com aprimor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ordenad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ao definimos copy constru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ntem(T el)con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sere_primeiro(T elem); //insere em or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* remove_elemento(T 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listaordenada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no&lt;T&gt;::no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prox=NULL;cout &lt;&lt; "Hi"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no&lt;T&gt;::no(T i,no*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info=i;prox=p;cout &lt;&lt; "Hi"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no&lt;T&gt;* no&lt;T&gt;::get_prox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pro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void no&lt;T&gt;::set_prox(no*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prox=p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T no&lt;T&gt;::get_info(void) {return info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void no&lt;T&gt;::set_info(T 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info=i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no&lt;T&gt;* no&lt;T&gt;::dob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get_prox()==NULL) return new no&lt;T&gt;(get_info(),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new no&lt;T&gt;(get_info(),this-&gt;get_prox()-&gt;dobra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cursividade para duplicacao da 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no&lt;T&gt;::~n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bye";} //bye e so para debugar, retire depois de compi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lista&lt;T&gt;::lista(void):primeiro(N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} //bloco de codigo va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lista&lt;T&gt;::lista(const lista&lt;T&gt;&amp; l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primeiro=lc.primeiro-&gt;dobra(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Boolean lista&lt;T&gt;::vazia(void)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Boolean(primeiro==NULL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Boolean lista&lt;T&gt;::contem(T el) const//mais rapido que iter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cur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(curr!=NULL) &amp;&amp; (curr-&gt;get_info()!=el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=curr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Boolean(curr-&gt;get_info()==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void lista&lt;T&gt;::insere_primeiro(T e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imeiro==NULL) //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new no&lt;T&gt;(elem,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rame=new no&lt;T&gt;(elem,primeir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T* lista&lt;T&gt;::remove_primeir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* devolvame; //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temp; //to de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imeiro==NULL) return NULL; //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devolvame)=primeiro-&gt;get_inf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primeiro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devolv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void lista&lt;T&gt;::mostra() 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cur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=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curr!=N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("&lt;&lt;curr-&gt;get_info()&lt;&lt;")"&lt;&lt;"-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=curr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lista&lt;T&gt;::~list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primeiro!=N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primeiro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listaordenada&lt;T&gt;::listaordenada(void):lista&lt;T&gt;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Boolean listaordenada&lt;T&gt;::contem(T el)c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cur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nti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(curr!=NULL) &amp;&amp; con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urr-&gt;get_info()&lt;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=curr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conti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urr==NULL) return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Boolean(curr-&gt;get_info()==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void listaordenada&lt;T&gt;::insere_primeiro(T e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curr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prev=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nti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(curr!=NULL) &amp;&amp; con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urr-&gt;get_info()&lt;e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prev=curr; curr=curr-&gt;get_prox(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conti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rame=new no&lt;T&gt;(elem,cur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ev==NULL) primeiro=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prev-&gt;set_prox(insiram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T* listaordenada&lt;T&gt;::remove_elemento(T 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* devolv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curr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prev=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delete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nti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(curr!=NULL) &amp;&amp; conti) //acha lugar onde pode estar 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urr-&gt;get_info()&lt;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prev=curr; curr=curr-&gt;get_prox();} //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conti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urr==NULL) return FALSE; //fim de lista ou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//pode ser o elemento ou ele nao ex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urr-&gt;get_info()==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me=cur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ev==NULL) //lista so com um elemento ou primeiro 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curr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-&gt;set_prox(curr-&gt;get_prox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deleteme-&gt;get_info()&lt;&lt;endl; //so para verifi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devolvame)=delete-&gt;get_inf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delete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devolv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listaordenada&lt;T&gt;::~listaordenad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ut &lt;&lt; "Lista destruida.";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listaultimo&lt;T&gt;::listaultimo(void):lista&lt;T&gt;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o=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listaultimo&lt;T&gt;::listaultimo(const listaultimo&lt;T&gt;&amp; l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cur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ultimo=NULL; //inicializa 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!lc.vazia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=lc.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curr!=N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e_ultimo(curr-&gt;get_info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=curr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void listaultimo&lt;T&gt;::insere_ultimo(T e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rame=new no&lt;T&gt;(elem,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ultimo==NULL) ultimo=insirame; //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o-&gt;set_prox(insiram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o=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imeiro==NULL) primeiro=ultimo; //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void listaultimo&lt;T&gt;::insere_primeiro(T elem) //redefin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imeiro==NULL) //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new no&lt;T&gt;(elem,ultim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o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//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rame=new no&lt;T&gt;(elem,primeir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insi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T* listaultimo&lt;T&gt;::remove_primeiro()//redefin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* devolvame; //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temp; //to de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imeiro==NULL) return 0; //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devolvame)=primeiro-&gt;get_inf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primeiro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imeiro==NULL) ultimo=NULL; //volta lista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devolv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listaultimo&lt;T&gt;::~listaultim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&lt;T&gt;*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primeiro!=N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=prim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=primeiro-&gt;get_prox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ultim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listht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ultimo&lt;int&gt; minh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ultimo&lt;int&gt;* cop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option; //use in menu as option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cpyopt; //copy option para co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l; //elemento a inser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\n"; //menu options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P:Insere no primeiro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R:Remove no primeiro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U:Insere no ultimo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E:Existe elemento?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V:Vazia?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M:Mostra lista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C:Copia lista e mostra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Q:Quit teste lista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Entre comand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option; //reads user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(option) //executes user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P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p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element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.insere_primeiro(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R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r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!minha.vazia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(*minha.remove_primeiro())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cout &lt;&lt; "NULL, Lista vazia."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U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u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element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.insere_ultimo(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M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m': minha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E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e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element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minha.contem(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V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v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minha.vazi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C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c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=new listaultimo&lt;int&gt;(minh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-&gt;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Agora trabalhando na lista copia."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\n"; //menu options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P:Insere no primeiro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R:Remove no primeiro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U:Insere no ultimo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E:Existe elemento?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V:Vazia?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M:Mostra lista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Q:Quit teste lista copia?Volta lista anterior?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Entre comand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cpyopt; //reads user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(cpyopt) //executes user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P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p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element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-&gt;insere_primeiro(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R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r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!copia-&gt;vazia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(*copia-&gt;remove_primeiro())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cout &lt;&lt; "NULL, Lista vazia."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U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u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element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-&gt;insere_ultimo(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M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m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-&gt;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E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e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element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copia-&gt;contem(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V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v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copia-&gt;vazi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Q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q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cop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ault: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switch-case code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while ((cpyopt!='Q') &amp;&amp; (cpyopt!='q'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ault: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switch-case code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while ((option!='Q') &amp;&amp; (option!='q')); //menu loop code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main code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ompare esta lista com "templates" com outras listas implementadas sem tipos paramétricos. Que vantagens você pode</w:t>
      </w:r>
    </w:p>
    <w:p>
      <w:pPr>
        <w:pStyle w:val="Normal"/>
        <w:rPr/>
      </w:pPr>
      <w:r>
        <w:rPr/>
        <w:t>apontar a nível de independência entre as partes de um programa? Porque é importante maximizar esta independência entre as</w:t>
      </w:r>
    </w:p>
    <w:p>
      <w:pPr>
        <w:pStyle w:val="Normal"/>
        <w:rPr/>
      </w:pPr>
      <w:r>
        <w:rPr/>
        <w:t>partes de um programa? Outro exercício: Modifique o programa lista&lt;T&gt; para trabalhar com ponteiros &lt;T*&gt; evitando a</w:t>
      </w:r>
    </w:p>
    <w:p>
      <w:pPr>
        <w:pStyle w:val="Normal"/>
        <w:rPr/>
      </w:pPr>
      <w:r>
        <w:rPr/>
        <w:t>copia de objetos grandes visando assim maior efici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.4. TEMPLATES E AGREGA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ndo o template definido no exemplo dois criaremos uma classe pilha e a testaremos de modo análogo ao que foi feito em</w:t>
      </w:r>
    </w:p>
    <w:p>
      <w:pPr>
        <w:pStyle w:val="Normal"/>
        <w:rPr/>
      </w:pPr>
      <w:r>
        <w:rPr/>
        <w:t>2.2 só que agora com templates e com uma pilha e não f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isth.h não será copiada, é idêntica a do exemplo anterior de "templat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listht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class pilha { //agregacao de uma 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&lt;T&gt; al; //a 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h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vazi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contem(T 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sere(T 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* remov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pilha&lt;T&gt;::pilha(){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Boolean pilha&lt;T&gt;::vazia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al.vazia(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Boolean pilha&lt;T&gt;::contem(T 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al.contem(el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void pilha&lt;T&gt;::insere(T 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l.insere_primeiro(el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T* pilha&lt;T&gt;::remove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al.remove_primeiro(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void pilha&lt;T&gt;::mostra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l.mostra(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pilhat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ha&lt;int&gt; minh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option; //use in menu as option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l; //elemento a inser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\n"; //menu options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I:Insere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R:Remove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M:Mostra pilha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Q:Quit pilha test.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V:Vazia?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C:Contem?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"Entre comand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option; //reads user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(option) //executes user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I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i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element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.insere(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R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r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!minha.vazia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(*(minha.remove()))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cout &lt;&lt; "NULL, pilha vazia."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C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c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element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minha.contem(e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M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m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a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V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v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Resultado:" &lt;&lt; minha.vazia() 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ault: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switch-case code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while ((option!='Q') &amp;&amp; (option!='q')); //menu loop code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main code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Defina outras classes apresentadas em termos de templates, por exemplo a classe conta . Suponha que você tem que fazer</w:t>
      </w:r>
    </w:p>
    <w:p>
      <w:pPr>
        <w:pStyle w:val="Normal"/>
        <w:rPr/>
      </w:pPr>
      <w:r>
        <w:rPr/>
        <w:t>um programa que usa a classe conta, mas não sabe ao certo se vai usar o tipo float para representar o dinheiro ou vai usar</w:t>
      </w:r>
    </w:p>
    <w:p>
      <w:pPr>
        <w:pStyle w:val="Normal"/>
        <w:rPr/>
      </w:pPr>
      <w:r>
        <w:rPr/>
        <w:t xml:space="preserve">algum outro tipo (double) . Use templates e defina este tipo somente quanto as operaçõ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METACLAS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classes armazenam informações sobre classes definidas pelo usuário e são comuns em algumas linguagens de</w:t>
      </w:r>
    </w:p>
    <w:p>
      <w:pPr>
        <w:pStyle w:val="Normal"/>
        <w:rPr/>
      </w:pPr>
      <w:r>
        <w:rPr/>
        <w:t>programação orientadas a objetos. Essa informação armazenada é a chamada metainform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++ não possui metaclasses, porém existem meios de armazenar alguma metainformação, um deles é o uso de variáveis do</w:t>
      </w:r>
    </w:p>
    <w:p>
      <w:pPr>
        <w:pStyle w:val="Normal"/>
        <w:rPr/>
      </w:pPr>
      <w:r>
        <w:rPr/>
        <w:t>tipo static que guardam informações sobre os vários objetos de uma mesma cl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utilidade da metainformação é vasta. Por exemplo um arquivo que armazena uma imagem contém geralmente um cabeçalho</w:t>
      </w:r>
    </w:p>
    <w:p>
      <w:pPr>
        <w:pStyle w:val="Normal"/>
        <w:rPr/>
      </w:pPr>
      <w:r>
        <w:rPr/>
        <w:t>sobre a imagem (número de "pixels", largura, altura, etc). Numa classe lista, pode ser considerado como meta-informação: o</w:t>
      </w:r>
    </w:p>
    <w:p>
      <w:pPr>
        <w:pStyle w:val="Normal"/>
        <w:rPr/>
      </w:pPr>
      <w:r>
        <w:rPr/>
        <w:t>número de elementos, o estado: ordenado ou não, etc. Em bancos de dados é muito comum se armazenar meta-informação</w:t>
      </w:r>
    </w:p>
    <w:p>
      <w:pPr>
        <w:pStyle w:val="Normal"/>
        <w:rPr/>
      </w:pPr>
      <w:r>
        <w:rPr/>
        <w:t>nos arqu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1. UM TIPO SIMPLES COMO STAT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se declara um atributo static em uma classe, todos os objetos instanciados tem uma referência para ele (o mesmo</w:t>
      </w:r>
    </w:p>
    <w:p>
      <w:pPr>
        <w:pStyle w:val="Normal"/>
        <w:rPr/>
      </w:pPr>
      <w:r>
        <w:rPr/>
        <w:t>atributo), ou seja ele pode ser modificado ou lido por funções membro de todos os objetos desta classe. No exemplo a seguir</w:t>
      </w:r>
    </w:p>
    <w:p>
      <w:pPr>
        <w:pStyle w:val="Normal"/>
        <w:rPr/>
      </w:pPr>
      <w:r>
        <w:rPr/>
        <w:t>declaramos um atributo static inteiro que é incrementado quando o objeto é criado (construtor) e decrementado quando o</w:t>
      </w:r>
    </w:p>
    <w:p>
      <w:pPr>
        <w:pStyle w:val="Normal"/>
        <w:rPr/>
      </w:pPr>
      <w:r>
        <w:rPr/>
        <w:t>objeto é destruído. Esse atributo static pode ser de qualquer tipo, pode ser até um ob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áveis static servem para fazer estatísticas sobre uma classe, também são adequadas para tornar informações de um objeto</w:t>
      </w:r>
    </w:p>
    <w:p>
      <w:pPr>
        <w:pStyle w:val="Normal"/>
        <w:rPr/>
      </w:pPr>
      <w:r>
        <w:rPr/>
        <w:t>disponíveis para outros da mesma classe, elas continuam existindo (conservam seu valor) mesmo que não haja nenhum objeto</w:t>
      </w:r>
    </w:p>
    <w:p>
      <w:pPr>
        <w:pStyle w:val="Normal"/>
        <w:rPr/>
      </w:pPr>
      <w:r>
        <w:rPr/>
        <w:t>instanciado e não destruído (viv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ograma abaixo mostra como fazê-lo, alive representa o número de objetos da classe robot criados. Veja que a</w:t>
      </w:r>
    </w:p>
    <w:p>
      <w:pPr>
        <w:pStyle w:val="Normal"/>
        <w:rPr/>
      </w:pPr>
      <w:r>
        <w:rPr/>
        <w:t>declaração de alive segue a palavra sta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>Diagrama do atributo static alive, compartilhado por vários robô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robo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x,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int vivos; //guarda numero de robos v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(float x,float y) {vivos++;} //cria ro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(float dx,float dy) {x+=dx;y+=dy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int get_vivos(void) {return vivos;} //quantos v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robo(void) {vivos--;} //mata ro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robo::vivos=0; //inicializacao da variavel sta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robo::get_vivos(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 *r1=new robo(1.3,1.4); //cria rob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 *r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r1-&gt;get_vivos() &lt;&lt; "\n" ; //1 v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2=new robo(0.0,0.0); //cri rob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r1-&gt;get_vivos() &lt;&lt; "\n" ; //2 v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r1; //kill rob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robo::get_vivos() &lt;&lt; "\n" ; //1 v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2-&gt;move(12.4,23.2); //movendo robo certa dista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r2; //mata robo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enhum robo v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robo::get_vivos(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ntár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 o trecho de código: int robot::alive=0; perceba que você deve inicializar o atributo antes da criação de</w:t>
      </w:r>
    </w:p>
    <w:p>
      <w:pPr>
        <w:pStyle w:val="Normal"/>
        <w:rPr/>
      </w:pPr>
      <w:r>
        <w:rPr/>
        <w:t>qualquer objeto. Esse tipo de acesso não é permitido em main(), mantendo assim o encapsulamento. Quando os objetos</w:t>
      </w:r>
    </w:p>
    <w:p>
      <w:pPr>
        <w:pStyle w:val="Normal"/>
        <w:rPr/>
      </w:pPr>
      <w:r>
        <w:rPr/>
        <w:t>são criados eles incrementam alive através de seus construtores, e decrementam quando são destruí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uma função membro declarada como static: static int get_vivos(void) {return vivos;} esta função</w:t>
      </w:r>
    </w:p>
    <w:p>
      <w:pPr>
        <w:pStyle w:val="Normal"/>
        <w:rPr/>
      </w:pPr>
      <w:r>
        <w:rPr/>
        <w:t>membro tem um tipo de acesso diferente dos outros , o seguinte trecho de código usado em nosso programa é permitido:</w:t>
      </w:r>
    </w:p>
    <w:p>
      <w:pPr>
        <w:pStyle w:val="Normal"/>
        <w:rPr/>
      </w:pPr>
      <w:r>
        <w:rPr/>
        <w:t>cout &lt;&lt; robo::get_vivos() &lt;&lt; endl;. Perceba que get_vivos é chamado sem o operador . ou -&gt;, isto é permitido</w:t>
      </w:r>
    </w:p>
    <w:p>
      <w:pPr>
        <w:pStyle w:val="Normal"/>
        <w:rPr/>
      </w:pPr>
      <w:r>
        <w:rPr/>
        <w:t>porque get_vivos é um função membro static, opera portanto sobre variáveis static que podem existir antes da criação</w:t>
      </w:r>
    </w:p>
    <w:p>
      <w:pPr>
        <w:pStyle w:val="Normal"/>
        <w:rPr/>
      </w:pPr>
      <w:r>
        <w:rPr/>
        <w:t>do primeiro objeto da classe ou quando nenhum objeto está 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o lugar da variável inteira declarada como static faca a seguinte declaração: static armazenagem vivos; //guarda</w:t>
      </w:r>
    </w:p>
    <w:p>
      <w:pPr>
        <w:pStyle w:val="Normal"/>
        <w:rPr/>
      </w:pPr>
      <w:r>
        <w:rPr/>
        <w:t xml:space="preserve">numero de robos vivos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e também o objeto static chamando seu construtor fora de 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possível definição para a classe armazenagem ser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armazenagem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ume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zenagem() {numero=0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rmazenagempp() {numero++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rmazenagemmm() {numero--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get_numero() {return numero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se esqueça de chamar os função membros de armazenagem nos construtores dos rob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Use variáveis static em seus programas para que fazem alocação dinâmica para controlar o número de objetos criados e não</w:t>
      </w:r>
    </w:p>
    <w:p>
      <w:pPr>
        <w:pStyle w:val="Normal"/>
        <w:rPr/>
      </w:pPr>
      <w:r>
        <w:rPr/>
        <w:t>deletados. Use por exemplo o objeto lista de 2.1.4 e verifique a importância desta técnica para o desenvolvimento de</w:t>
      </w:r>
    </w:p>
    <w:p>
      <w:pPr>
        <w:pStyle w:val="Normal"/>
        <w:rPr/>
      </w:pPr>
      <w:r>
        <w:rPr/>
        <w:t>programas que sejam corretos no uso da memória dinâmica (heap), principalmente em C++ que não fornece coleta automática</w:t>
      </w:r>
    </w:p>
    <w:p>
      <w:pPr>
        <w:pStyle w:val="Normal"/>
        <w:rPr/>
      </w:pPr>
      <w:r>
        <w:rPr/>
        <w:t xml:space="preserve">de lix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r técnicas deste tipo em Módula-3 é impossível porque a linguagem não suporta construtores e destrutores, porém a coleta</w:t>
      </w:r>
    </w:p>
    <w:p>
      <w:pPr>
        <w:pStyle w:val="Normal"/>
        <w:rPr/>
      </w:pPr>
      <w:r>
        <w:rPr/>
        <w:t>automática de lixo, "Garbage Collection" , já faz grande parte do trabalho para o programador. Em C++ existem técnicas</w:t>
      </w:r>
    </w:p>
    <w:p>
      <w:pPr>
        <w:pStyle w:val="Normal"/>
        <w:rPr/>
      </w:pPr>
      <w:r>
        <w:rPr/>
        <w:t>avançadas de programação para conseguir coleta automática de lixo para alguns tipos, essas técnicas se baseiam na chamada</w:t>
      </w:r>
    </w:p>
    <w:p>
      <w:pPr>
        <w:pStyle w:val="Normal"/>
        <w:rPr/>
      </w:pPr>
      <w:r>
        <w:rPr/>
        <w:t>de automática de um destrutor quando um objeto sai de escopo, e também no uso de "templat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Existe uma linguagem de programação chamada Logo que é muito usada no Brasil em escolas de primeiro e segundo grau.</w:t>
      </w:r>
    </w:p>
    <w:p>
      <w:pPr>
        <w:pStyle w:val="Normal"/>
        <w:rPr/>
      </w:pPr>
      <w:r>
        <w:rPr/>
        <w:t>Nesta linguagem você pode programar os movimentos na tela de uma tartaruginha ou cursor. Este cursor descreve movimentos</w:t>
      </w:r>
    </w:p>
    <w:p>
      <w:pPr>
        <w:pStyle w:val="Normal"/>
        <w:rPr/>
      </w:pPr>
      <w:r>
        <w:rPr/>
        <w:t>riscando ou não a tela, dentre os movimentos descritos estão círculos, quadrados e sequências repetitivas (loops). Modifique</w:t>
      </w:r>
    </w:p>
    <w:p>
      <w:pPr>
        <w:pStyle w:val="Normal"/>
        <w:rPr/>
      </w:pPr>
      <w:r>
        <w:rPr/>
        <w:t>seu objeto robo para apresentar alguns desses recursos. Crie então um programa que lê de um arquivo texto instruções para</w:t>
      </w:r>
    </w:p>
    <w:p>
      <w:pPr>
        <w:pStyle w:val="Normal"/>
        <w:rPr/>
      </w:pPr>
      <w:r>
        <w:rPr/>
        <w:t>este objeto robo executar movimentos na 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foi criada por um cientista de computação do 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2. UM TIPO DEFINIDO PELO USUÁRIO USADO COMO STAT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chos de um programa com um objeto static representando uma lista parametrizada (templates). A estrutura poderia ser</w:t>
      </w:r>
    </w:p>
    <w:p>
      <w:pPr>
        <w:pStyle w:val="Normal"/>
        <w:rPr/>
      </w:pPr>
      <w:r>
        <w:rPr/>
        <w:t>parametrizada de modo a armazenar informações sobre os estados dos demais objetos, permitindo que eles realizem algum</w:t>
      </w:r>
    </w:p>
    <w:p>
      <w:pPr>
        <w:pStyle w:val="Normal"/>
        <w:rPr/>
      </w:pPr>
      <w:r>
        <w:rPr/>
        <w:t>tipo de interação. Neste exemplo vamos só armazenar os módulos das distância que os robos se moveram (função membro</w:t>
      </w:r>
    </w:p>
    <w:p>
      <w:pPr>
        <w:pStyle w:val="Normal"/>
        <w:rPr/>
      </w:pPr>
      <w:r>
        <w:rPr/>
        <w:t>move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ça a inclusão do arquivo que define sua estrutura de armazenamento, "storage", no seu proje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listht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e o atributo static com o encapsulamento desejado na definição da classe robo. Se preciso indique o tipo parametriz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faca_estatisticas_sobre_mim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lista&lt;float&gt; registro; //storage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esse o atributo static aonde seu encapsulamento permite através de chamadas de funções membro com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o.insere_ultimo(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te fazer este exemplo sozinho, depois confira com o programa a segui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mlistht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robot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x,y; //posic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lista&lt;float&gt; deltas;//guarda os passos d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(float a,float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cria ro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ve(float dx,float 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+=d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+=d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tas.insere_primeiro(sqrt(x*x+y*y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void mostra_list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tas.mostr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robot(void) {} //mata ro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&lt;float&gt; robot::deltas; //chama o constr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 *r1=new robot(0.0,0.0); //cria rob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1-&gt;move(1,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 *r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::mostra_lista(); //mostra l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2=new robot(1.0,1.0); //cria rob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::mostra_lista(); //mostra l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2-&gt;move(10,1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::mostra_lista(); //mostra l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r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r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(1.41421)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(1.41421)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(15.5563)-(1.41421)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ic e funções comu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ções comuns também podem ter variáveis static e não só objetos. Neste caso as variáveis permanecem ativas durante</w:t>
      </w:r>
    </w:p>
    <w:p>
      <w:pPr>
        <w:pStyle w:val="Normal"/>
        <w:rPr/>
      </w:pPr>
      <w:r>
        <w:rPr/>
        <w:t>chamadas da f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íci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Defina uma estrutura de dados mais eficiente para busca que uma lista, use-a como static no exemplo acima. Faca com</w:t>
      </w:r>
    </w:p>
    <w:p>
      <w:pPr>
        <w:pStyle w:val="Normal"/>
        <w:rPr/>
      </w:pPr>
      <w:r>
        <w:rPr/>
        <w:t>que os robos atendam ao seguinte função membro: encontra_proximo(void); que faz com que um robo se mova até a</w:t>
      </w:r>
    </w:p>
    <w:p>
      <w:pPr>
        <w:pStyle w:val="Normal"/>
        <w:rPr/>
      </w:pPr>
      <w:r>
        <w:rPr/>
        <w:t>posição do companheiro mais próximo dele. Perceba que agora você tem que armazenar a posição de cada robô na estrutura,</w:t>
      </w:r>
    </w:p>
    <w:p>
      <w:pPr>
        <w:pStyle w:val="Normal"/>
        <w:rPr/>
      </w:pPr>
      <w:r>
        <w:rPr/>
        <w:t>juntamente com um identificador deste rob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Defina de modo análogo ao exercício anterior funções membro como agrupa, que faz com que os robos se movam uma</w:t>
      </w:r>
    </w:p>
    <w:p>
      <w:pPr>
        <w:pStyle w:val="Normal"/>
        <w:rPr/>
      </w:pPr>
      <w:r>
        <w:rPr/>
        <w:t>unidade de comprimento em direção ao centro de massa do grupo. Suponha que todos os robos tenham a mesma ma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Você pode desejar armazenar as informações da classe robot em outra classe, que computa outros cálculos, neste caso</w:t>
      </w:r>
    </w:p>
    <w:p>
      <w:pPr>
        <w:pStyle w:val="Normal"/>
        <w:rPr/>
      </w:pPr>
      <w:r>
        <w:rPr/>
        <w:t>temos pelo menos duas alternativas a segu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Crie uma classe auxiliar externa de armazenagem e para todos objetos robo instanciados passe o ponteiro desta classe</w:t>
      </w:r>
    </w:p>
    <w:p>
      <w:pPr>
        <w:pStyle w:val="Normal"/>
        <w:rPr/>
      </w:pPr>
      <w:r>
        <w:rPr/>
        <w:t>auxiliar como argumento do construtor . Assim esses objetos poderão mandar mensagens para esta classe de armazenagem.</w:t>
      </w:r>
    </w:p>
    <w:p>
      <w:pPr>
        <w:pStyle w:val="Normal"/>
        <w:rPr/>
      </w:pPr>
      <w:r>
        <w:rPr/>
        <w:t>Essas mensagens, chamadas de funções membro, podem ter vários significados, num sentido figurado podemos ter algo</w:t>
      </w:r>
    </w:p>
    <w:p>
      <w:pPr>
        <w:pStyle w:val="Normal"/>
        <w:rPr/>
      </w:pPr>
      <w:r>
        <w:rPr/>
        <w:t>parecido com: "Classe auxiliar, armazene essa informação para mim". "Classe auxiliar, me mande uma mensagem daqui a cinco</w:t>
      </w:r>
    </w:p>
    <w:p>
      <w:pPr>
        <w:pStyle w:val="Normal"/>
        <w:rPr/>
      </w:pPr>
      <w:r>
        <w:rPr/>
        <w:t xml:space="preserve">segundos, estou passando o ponteiro para mim mesmo (this) " 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ensagens vistas desse modo ficam mais interessantes, você pode até achar engraçado, mas é muito prático pensar assim.</w:t>
      </w:r>
    </w:p>
    <w:p>
      <w:pPr>
        <w:pStyle w:val="Normal"/>
        <w:rPr/>
      </w:pPr>
      <w:r>
        <w:rPr/>
        <w:t>Quando estudarmos simulações dirigidas a eventos em 4.6.2 veremos a importância destas trocas de mensagens entre obje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Usar friends para que a classe de armazenagem e cálculo e a classe robot possam interag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Em alguma classe que você criou anteriormente defina variáveis static com o seguinte objetivo: Contar, fazer estatísticas</w:t>
      </w:r>
    </w:p>
    <w:p>
      <w:pPr>
        <w:pStyle w:val="Normal"/>
        <w:rPr/>
      </w:pPr>
      <w:r>
        <w:rPr/>
        <w:t>das chamadas de função membros de cl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Use o que foi aprendido sobre "static variables" no programa contas, o objetivo é armazenar informações sobre os</w:t>
      </w:r>
    </w:p>
    <w:p>
      <w:pPr>
        <w:pStyle w:val="Normal"/>
        <w:rPr/>
      </w:pPr>
      <w:r>
        <w:rPr/>
        <w:t>movimentos de todas as contas num objeto static. Para que a modificação fique a contento você pode precisar tornar o</w:t>
      </w:r>
    </w:p>
    <w:p>
      <w:pPr>
        <w:pStyle w:val="Normal"/>
        <w:rPr/>
      </w:pPr>
      <w:r>
        <w:rPr/>
        <w:t>exemplo mais próximo da realidade, adicionando no construtor de contas um argumento: número de conta. Comente se você</w:t>
      </w:r>
    </w:p>
    <w:p>
      <w:pPr>
        <w:pStyle w:val="Normal"/>
        <w:rPr/>
      </w:pPr>
      <w:r>
        <w:rPr/>
        <w:t>usaria alocação dinâmica para essa classe de armazenagem agregada em conta, ou não. Tenha em mente a questão do</w:t>
      </w:r>
    </w:p>
    <w:p>
      <w:pPr>
        <w:pStyle w:val="Normal"/>
        <w:rPr/>
      </w:pPr>
      <w:r>
        <w:rPr/>
        <w:t>tamanho em bytes do ob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5. TRATAMENTO DE EXCEÇÕ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icionando tratamento de exceções ao programa vetor do item 4.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eader file para classe vetor ex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int inicio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excecoesvetor { //to be thro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 //nao tenho interesse de encapsular por enqu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coesvetor(char* text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* mensag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* retorna_mensagem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excecaoalocacao:public excecoesvetor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caoalocacao(char* text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excecaoinstanciacao:public excecoesvetor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caoinstanciacao(char* texto,int nu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quant; //numero de elementos com que se tentou instanciar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excecaolimite:public excecoesvetor{ //limite de indice desrespei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caolimite(char* texto,int ind,int ma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ndice; //armazena o indice que gerou exce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ximo; //armazena o indice max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dice minimo e' fixo para este programa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coesvetor::excecoesvetor(char* tex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mensagem=texto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* excecoesvetor::retorna_mensagem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mensagem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caolimite::excecaolimite(char* texto,int ind,int max):excecoesvetor(tex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indice=ind; maximo=ma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caoinstanciacao::excecaoinstanciacao(char* texto,int num):excecoesvetor(tex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quant=num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caoalocacao::excecaoalocacao(char* texto):excecoesvetor(tex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class vetor{ //T e' o tipo do elemento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* v; //pode ser qualquer tipo que atenda as operacoes &lt; &gt;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tamanh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 (int tamanho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&amp; operator[] (int 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maxim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rimeir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ultimo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vetor&lt;T&gt;::vetor (int t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tam&lt;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w excecaoinstanciacao("Vetores de tamanho &lt;1. Sao invalidos.",ta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=new T[tam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v==N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w excecaoinstanciacao("Nao consegui alocar memoria",ta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anho=ta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int vetor&lt;T&gt;::primeiro 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inicio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int vetor&lt;T&gt;::ultimo 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turn tamanho-1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T&amp; vetor&lt;T&gt;::operator[](int 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i&lt;0 || i&gt;=tamanh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w excecaolimite("Fora dos limites.",i,tamanh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v[i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&lt;class T&gt; T vetor&lt;T&gt;:: maxim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andidato=inic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inicio;i&lt;tamanho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v[i]&gt;v[candidato]) candidato=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v[candidato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ain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ex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nd; //indice, usado para atualizac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item; //item, usado para insercoes n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&lt;float&gt;* me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meu=new vetor&lt;float&gt;(5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ch (excecaoinstanciacao&amp;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xcecao gerada! O vetor nao pode ser criado."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.retorna_mensagem(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O indice invalido e':"&lt;&lt; e.quant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O programa sera terminado."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w; //~reth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ch (excecaoalocacao&amp;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xcecao gerada! O vetor nao pode ser criado."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.retorna_mensagem(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O programa sera terminado."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w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ch (excecoesvetor&amp;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sta excecao nao estava prevista em nosso codigo."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Pode ser resultado de uma extensao na hierarquia de excecoes."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.retorna_mensagem(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meu-&gt;primeiro();i&lt;=meu-&gt;ultimo()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com valor da posicao:" &lt;&lt; i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meu-&gt;operator[](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j=meu-&gt;primeiro();j&lt;=meu-&gt;ultimo();j++) cout&lt;&lt; (*meu)[j]&lt;&lt; "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com o indice da posicao a atualizar: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i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ntre com o valor a incluir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i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{(*meu)[ind]=item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ch (excecaolimite&amp;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\a Subscripting desconsiderado."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.retorna_mensagem()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cluir um loop ate obter do teclado valores val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k=meu-&gt;primeiro();k&lt;=meu-&gt;ultimo();k++) cout&lt;&lt; (*meu)[k]&lt;&lt; "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endl &lt;&lt; "Maximo:" &lt;&lt; meu-&gt;maxim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//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ch(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Excecoes nao tratadas, fim do programa."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normal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3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 5632.2 12.5 12 2.21 Entre com o indice da posicao a atualiz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o valor a incluir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5632.2 12.5 12 2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o:563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anormal devido a índice inválido dado a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valor da posicao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 5.9 4.1 65.5 2.3 Entre com o indice da posicao a atualiz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om o valor a incluir: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pting desconside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a dos lim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 5.9 4.1 65.5 2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o:65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anormal devido a falha de alocação de memór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cao gerada! O vetor nao pode ser cr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o consegui alocar mem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indice invalido e':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ograma sera termi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coes nao tratadas, fim do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anormal devido a numero de elementos do vetor &lt;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cao gerada! O vetor nao pode ser cr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res de tamanho &lt;1. Sao inval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indice invalido e':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ograma sera termi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coes nao tratadas, fim do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mplemente, adicione tratamento de exceções para o exemplo de 4.1.2. Antes faça um levantamento das exceções que</w:t>
      </w:r>
    </w:p>
    <w:p>
      <w:pPr>
        <w:pStyle w:val="Normal"/>
        <w:rPr/>
      </w:pPr>
      <w:r>
        <w:rPr/>
        <w:t>podem ser geradas, lembre das restrições matemáticas para o denominador em uma divisão. Leve em conta também o</w:t>
      </w:r>
    </w:p>
    <w:p>
      <w:pPr>
        <w:pStyle w:val="Normal"/>
        <w:rPr/>
      </w:pPr>
      <w:r>
        <w:rPr/>
        <w:t>overflow de variáveis long que são uma representação com número de bits finito da sequencia dos números inteiros (conjunto</w:t>
      </w:r>
    </w:p>
    <w:p>
      <w:pPr>
        <w:pStyle w:val="Normal"/>
        <w:rPr/>
      </w:pPr>
      <w:r>
        <w:rPr/>
        <w:t>Z da matemática). Compare este tratamento com o de outros programas por exemplo na divisão por zero, quais as vantagens</w:t>
      </w:r>
    </w:p>
    <w:p>
      <w:pPr>
        <w:pStyle w:val="Normal"/>
        <w:rPr/>
      </w:pPr>
      <w:r>
        <w:rPr/>
        <w:t>que você pode apontar e desvantag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6. CONCLUSÕ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e tópico apresentaremos programas mais elaborados dentre eles uma simulação dirigida a eventos e uma implementação</w:t>
      </w:r>
    </w:p>
    <w:p>
      <w:pPr>
        <w:pStyle w:val="Normal"/>
        <w:rPr/>
      </w:pPr>
      <w:r>
        <w:rPr/>
        <w:t>de uma árvore bin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6.1. ÁRVORE BINÁ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 programa implementa uma árvore binária e testa-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TRUE=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FALSE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no //no agregado na classe arvore, por razoes de encapsul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nfo; //atributo informacao, use template depo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esq; //subarvore esquer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dir; //subarvore dire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busca_maisesq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(int a); //sem filh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(int a,no* b,no* c); //com filh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retorna_quant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insere(int a,int&amp; 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remove(int b,int&amp; res);//res = resultado (sucesso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busca(int c); //busca bin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_order(); //parentis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no(void); //destrutor da arvore/subarv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int quant; //so para testes, pode ser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arv_bin { //encapsula no e redireciona chamadas de meto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v_bin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v_bin(int 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sere(int a,int&amp; resul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remove(int b,int&amp; resul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busca(int c); //busca bin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_order(); //parentis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arv_bin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&lt;stdlib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"binatree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o::quant=0; //aqui eu uso uma variavel st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::no(int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info=a; esq=NULL; dir=NULL;quant++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::no(int a,no* b,no* c) //constru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info=a;esq=b;dir=c;quant++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o::retorna_quant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quant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o:: busca_maisesq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(*this).esq==0) return inf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((*this).esq-&gt;busca_maisesq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hamada recur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no::insere(int a,int&amp; 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=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this==NULL) return new no(a,NULL,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&gt;=info) if (dir==NULL) dir=new no(a,NULL,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dir=(*dir).insere(a,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if (a&lt;info) if (esq==NULL) esq=new no(a,NULL,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esq=(*esq).insere(a,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his; //nao e necess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no::remove(int b,int&amp; 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op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delete_au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* return_aux; //usado para deletar um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this==NULL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NULL; //arvore ou subarvore va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//not a nill po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b&gt;(*this).info) (*this).dir=(*this).dir-&gt;remove(b,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b&lt;(*this).info) (*this).esq=(*this).esq-&gt;remove(b,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b==(*this).info) //preciso deletar aq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((*this).dir==NULL) &amp;&amp; ((*this).esq==NULL)) //sem filh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th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if ((*this).esq==NULL) //como remover de lista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_aux=th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_aux=((*this).di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delete_aux).dir=NULL; //evita deletar subarv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delete_au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return_au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if ((*this).dir==NULL) //como lista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_aux=th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_aux=(*this).esq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delete_aux).esq=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delete_aux; //nao esque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return_au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//o caso mais compli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=(*this).dir-&gt;busca_maisesq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=cop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this).dir=(*this).dir-&gt;remove(copy,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his; //para muitos ca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o::busca(int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this!=N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==info) return 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if (c&gt;info) return ((*dir).busca(c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((*esq).busca(c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return -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no::in_order(void) //percurso in_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this!=N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("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esq).in_orde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inf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dir).in_orde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)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::~n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this!=N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--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dir!=NULL) delete dir; //primeiro chama destrutor depois deleta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esq!=NULL) delete esq; //o destrutor e chamado para toda a arvore e ent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la volta deletando os 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v_bin::arv_bin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 ar=NULL;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v_bin::arv_bin(int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ar=new no(a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rv_bin::insere(int a,int&amp; resu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ar=ar-&gt;insere(a,result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rv_bin::remove(int a,int&amp; resu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ar=ar-&gt;remove(a,result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arv_bin::busca(int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ar-&gt;busca(a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rv_bin::in_order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ar-&gt;in_order(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v_bin::~arv_b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delete ar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binatree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 //testa a arvore com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; //lido para ser inserido ou remov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fla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v_bin my_tre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option='w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 I-Insere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 R-Remove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 N-In Order (Percurso)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7 " B-Busca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 S-Sair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 Entre opcao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 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option; //entre a opcao do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(option) //executes user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I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i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\n Digite numero a inserir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g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_tree.insere(n,flag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flag:"&lt;&lt;flag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R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r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\n Digite numero a remover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g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_tree.remove(n,flag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flag:"&lt;&lt;flag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N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n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_tree.in_orde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 " &lt;&lt; no::quant &lt;&lt; ":Nos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B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b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\n Digite numero a achar: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 " &lt;&lt; my_tree.busca(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S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's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\n BYE 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ault: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switch-case code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while ((option!='s')&amp;&amp;(option!='S'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 Nodes:" &lt;&lt; no::quant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pode ser exibido por ser muito exten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6.2. SIMULAÇÃO DIRIGIDA A EVEN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tópico é o último e o único que ainda está sendo edi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xemplo apresenta uma simulação dirigida a eventos. Simulamos um banco, as variáveis da simulação são: tempo médio</w:t>
      </w:r>
    </w:p>
    <w:p>
      <w:pPr>
        <w:pStyle w:val="Normal"/>
        <w:rPr/>
      </w:pPr>
      <w:r>
        <w:rPr/>
        <w:t xml:space="preserve">de entrada de clientes no banco, tempo médio de atendimento, número de atende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nguagem precursora das atuais linguagens orientadas a objetos, Simula, não por acaso foi criada para programar</w:t>
      </w:r>
    </w:p>
    <w:p>
      <w:pPr>
        <w:pStyle w:val="Normal"/>
        <w:rPr/>
      </w:pPr>
      <w:r>
        <w:rPr/>
        <w:t>simulações. Em programação orientada a objetos estamos frequentemente preocupados em modelar entidades, objetos, do</w:t>
      </w:r>
    </w:p>
    <w:p>
      <w:pPr>
        <w:pStyle w:val="Normal"/>
        <w:rPr/>
      </w:pPr>
      <w:r>
        <w:rPr/>
        <w:t>mundo real, é justamente esta a tarefa de uma simu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ê notará que nosso programa principal é bastante pequeno. Ocorre que main é usado para apenas inicializar os objetos e</w:t>
      </w:r>
    </w:p>
    <w:p>
      <w:pPr>
        <w:pStyle w:val="Normal"/>
        <w:rPr/>
      </w:pPr>
      <w:r>
        <w:rPr/>
        <w:t>a simulação, a maioria das ações ocorre através de chamadas de funções membro entre os objetos, isto é muito bom, evitamos</w:t>
      </w:r>
    </w:p>
    <w:p>
      <w:pPr>
        <w:pStyle w:val="Normal"/>
        <w:rPr/>
      </w:pPr>
      <w:r>
        <w:rPr/>
        <w:t>ao máximo a presença de variáveis locais e passagem por refer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here for Pic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agrama mostra o cenário de nossa simula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e diagrama estão presentes as classes com que iremos trabalhar: costumer, clerk, scheduler, manager,</w:t>
      </w:r>
    </w:p>
    <w:p>
      <w:pPr>
        <w:pStyle w:val="Normal"/>
        <w:rPr/>
      </w:pPr>
      <w:r>
        <w:rPr/>
        <w:t>front_door, geometric. Costumer e clerk são subclasses de active, uma classe base abstrata. Manager,</w:t>
      </w:r>
    </w:p>
    <w:p>
      <w:pPr>
        <w:pStyle w:val="Normal"/>
        <w:rPr/>
      </w:pPr>
      <w:r>
        <w:rPr/>
        <w:t>costumer, clerk são objetos reais, existiriam no mundo real. Scheduler e front_door, geometric não são objetos</w:t>
      </w:r>
    </w:p>
    <w:p>
      <w:pPr>
        <w:pStyle w:val="Normal"/>
        <w:rPr/>
      </w:pPr>
      <w:r>
        <w:rPr/>
        <w:t>reis, são criados para auxiliar na simu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sa simulação é do tipo discreta, dirigida a eventos, em contraposição com o tipo contínuo. Ou seja estaremos atentos,</w:t>
      </w:r>
    </w:p>
    <w:p>
      <w:pPr>
        <w:pStyle w:val="Normal"/>
        <w:rPr/>
      </w:pPr>
      <w:r>
        <w:rPr/>
        <w:t>monitorando,eventos tais como o fato de um cliente entrar no banco ou ser atendido e não grandezas continuas como a vazão</w:t>
      </w:r>
    </w:p>
    <w:p>
      <w:pPr>
        <w:pStyle w:val="Normal"/>
        <w:rPr/>
      </w:pPr>
      <w:r>
        <w:rPr/>
        <w:t xml:space="preserve">de uma bomba hidráulica ou a velocidade de um motor elétr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sa simulação é dita discreta porque os eventos ocorrem em intervalos fixos de tempo e não entre eles, o número desses</w:t>
      </w:r>
    </w:p>
    <w:p>
      <w:pPr>
        <w:pStyle w:val="Normal"/>
        <w:rPr/>
      </w:pPr>
      <w:r>
        <w:rPr/>
        <w:t>intervalos é escolhido pelo usuário e deve ser grande com relação aos tempos usados na simulação (tempo médio de</w:t>
      </w:r>
    </w:p>
    <w:p>
      <w:pPr>
        <w:pStyle w:val="Normal"/>
        <w:rPr/>
      </w:pPr>
      <w:r>
        <w:rPr/>
        <w:t>atendimento, etc). Estes tempos médios por serem inteiros devem ser escolhidos de forma a não gerar casos degenerados, ou</w:t>
      </w:r>
    </w:p>
    <w:p>
      <w:pPr>
        <w:pStyle w:val="Normal"/>
        <w:rPr/>
      </w:pPr>
      <w:r>
        <w:rPr/>
        <w:t>seja se você estimou que em seu banco o tempo de atendimento é em geral três vezes maior que o tempo médio de entrada de</w:t>
      </w:r>
    </w:p>
    <w:p>
      <w:pPr>
        <w:pStyle w:val="Normal"/>
        <w:rPr/>
      </w:pPr>
      <w:r>
        <w:rPr/>
        <w:t>clientes no banco, então prefira uma relação do tipo (27/9) ao envés de (9/3), esses tempos continuarão pequenos perto do</w:t>
      </w:r>
    </w:p>
    <w:p>
      <w:pPr>
        <w:pStyle w:val="Normal"/>
        <w:rPr/>
      </w:pPr>
      <w:r>
        <w:rPr/>
        <w:t>tempo de duracão da simulação: 10000, porém não tão pequenos que possam ser pouco [[dieresis]]representativos[[dieresis]]</w:t>
      </w:r>
    </w:p>
    <w:p>
      <w:pPr>
        <w:pStyle w:val="Normal"/>
        <w:rPr/>
      </w:pPr>
      <w:r>
        <w:rPr/>
        <w:t>em termos de tempos diferentes que podem ocorrer. Entenda por casos degenerados, casos que não serão capazes de</w:t>
      </w:r>
    </w:p>
    <w:p>
      <w:pPr>
        <w:pStyle w:val="Normal"/>
        <w:rPr/>
      </w:pPr>
      <w:r>
        <w:rPr/>
        <w:t>representar, modelar corretamente o que aconteceria em seu banco, fornecendo resultados discrepantes com outras opções</w:t>
      </w:r>
    </w:p>
    <w:p>
      <w:pPr>
        <w:pStyle w:val="Normal"/>
        <w:rPr/>
      </w:pPr>
      <w:r>
        <w:rPr/>
        <w:t>equivalentes (em termos de proporções) de valores iniciais da simu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pouco sobre estatística e probalilidade. Vamos precisar de conceitos de estatística neste problema. A tempo de</w:t>
      </w:r>
    </w:p>
    <w:p>
      <w:pPr>
        <w:pStyle w:val="Normal"/>
        <w:rPr/>
      </w:pPr>
      <w:r>
        <w:rPr/>
        <w:t>atendimento de clientes segue usualmente uma distribuição geométrica (lembre-se que em estatística existem distribuições</w:t>
      </w:r>
    </w:p>
    <w:p>
      <w:pPr>
        <w:pStyle w:val="Normal"/>
        <w:rPr/>
      </w:pPr>
      <w:r>
        <w:rPr/>
        <w:t>discretas e contínuas), a nossa é discreta. A linguagem só oferece a distribuição de números conhecida como uniforme ,aquela</w:t>
      </w:r>
    </w:p>
    <w:p>
      <w:pPr>
        <w:pStyle w:val="Normal"/>
        <w:rPr/>
      </w:pPr>
      <w:r>
        <w:rPr/>
        <w:t>em que todos números tem a mesma probabilidade de serem sorteados, ela pode ser gerada por chamadas a função rand() da</w:t>
      </w:r>
    </w:p>
    <w:p>
      <w:pPr>
        <w:pStyle w:val="Normal"/>
        <w:rPr/>
      </w:pPr>
      <w:r>
        <w:rPr/>
        <w:t>[[dieresis]]library[[dieresis]] stdlib.h, rand() gera números pseudo-aleatórios na faixa de 0 até RAND_MAX (não se</w:t>
      </w:r>
    </w:p>
    <w:p>
      <w:pPr>
        <w:pStyle w:val="Normal"/>
        <w:rPr/>
      </w:pPr>
      <w:r>
        <w:rPr/>
        <w:t>preocupe, RAND_MAX está definido na stdlib.h e é geralmente==3276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zemos que rand() gera números pseudo-aleatórios porque esta função utiliza uma semente para gerar uma sequência de</w:t>
      </w:r>
    </w:p>
    <w:p>
      <w:pPr>
        <w:pStyle w:val="Normal"/>
        <w:rPr/>
      </w:pPr>
      <w:r>
        <w:rPr/>
        <w:t>números, esta sequência de números pode ser repetida, basta utilizar a mesma semente. Esta possíbilidade de repetição será</w:t>
      </w:r>
    </w:p>
    <w:p>
      <w:pPr>
        <w:pStyle w:val="Normal"/>
        <w:rPr/>
      </w:pPr>
      <w:r>
        <w:rPr/>
        <w:t>importante para realizar testes do programa, frequentemente o programador deseja repetir o resultado da última execução, isto</w:t>
      </w:r>
    </w:p>
    <w:p>
      <w:pPr>
        <w:pStyle w:val="Normal"/>
        <w:rPr/>
      </w:pPr>
      <w:r>
        <w:rPr/>
        <w:t>só é possível se for fornecida a mesma semente de geração dos números através de uma chamada a função void</w:t>
      </w:r>
    </w:p>
    <w:p>
      <w:pPr>
        <w:pStyle w:val="Normal"/>
        <w:rPr/>
      </w:pPr>
      <w:r>
        <w:rPr/>
        <w:t>srand(unsigned s) , já importada com as "libraries" que você utilizará na simu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izmente dispomos de uma maneira de construir um gerador de números que obedecem uma distribuição geométrica, a partir</w:t>
      </w:r>
    </w:p>
    <w:p>
      <w:pPr>
        <w:pStyle w:val="Normal"/>
        <w:rPr/>
      </w:pPr>
      <w:r>
        <w:rPr/>
        <w:t>de um gerador de números aleatórios. A distribuição uniforme precisa como parametro um valor máximo, enquanto que a</w:t>
      </w:r>
    </w:p>
    <w:p>
      <w:pPr>
        <w:pStyle w:val="Normal"/>
        <w:rPr/>
      </w:pPr>
      <w:r>
        <w:rPr/>
        <w:t xml:space="preserve">geométrica precisa de um valor méd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istribuição geométrica, se um cliente é atendido em um tempo médio de 10, então podemos dizer que se ele tiver</w:t>
      </w:r>
    </w:p>
    <w:p>
      <w:pPr>
        <w:pStyle w:val="Normal"/>
        <w:rPr/>
      </w:pPr>
      <w:r>
        <w:rPr/>
        <w:t>começado a ser atendido agora, existe em média uma chance em dez de ele terminar de ser atendido no próximo instante.</w:t>
      </w:r>
    </w:p>
    <w:p>
      <w:pPr>
        <w:pStyle w:val="Normal"/>
        <w:rPr/>
      </w:pPr>
      <w:r>
        <w:rPr/>
        <w:t>Vamos supor que o cliente não foi atendido logo no primeiro instante, então existe uma chance em dez de ele ser atendido no</w:t>
      </w:r>
    </w:p>
    <w:p>
      <w:pPr>
        <w:pStyle w:val="Normal"/>
        <w:rPr/>
      </w:pPr>
      <w:r>
        <w:rPr/>
        <w:t>próximo instante e assim por diante. As probabilidades são iguais e independentes uma das outras. A soma das probabilidades</w:t>
      </w:r>
    </w:p>
    <w:p>
      <w:pPr>
        <w:pStyle w:val="Normal"/>
        <w:rPr/>
      </w:pPr>
      <w:r>
        <w:rPr/>
        <w:t>de cada instante completa 1 no tempo médio de atendimento que no caso é 10. Porém isto não significa que 10 é um limite</w:t>
      </w:r>
    </w:p>
    <w:p>
      <w:pPr>
        <w:pStyle w:val="Normal"/>
        <w:rPr/>
      </w:pPr>
      <w:r>
        <w:rPr/>
        <w:t>máximo, mas apenas a méd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 probabilidade p de o cliente ser atendido no instante atual é p==(1/média) então a probabilidade de ele não ser atendido</w:t>
      </w:r>
    </w:p>
    <w:p>
      <w:pPr>
        <w:pStyle w:val="Normal"/>
        <w:rPr/>
      </w:pPr>
      <w:r>
        <w:rPr/>
        <w:t>é (1-p). Seguindo o raciocínio anterior, a probabilidade de o cliente ser atendido no primeiro tique do relógio é p. A</w:t>
      </w:r>
    </w:p>
    <w:p>
      <w:pPr>
        <w:pStyle w:val="Normal"/>
        <w:rPr/>
      </w:pPr>
      <w:r>
        <w:rPr/>
        <w:t>probabilidade que o mesmo cliente seja atendido só no segundo tique é igual a probabilidade de ele não ser atendido no</w:t>
      </w:r>
    </w:p>
    <w:p>
      <w:pPr>
        <w:pStyle w:val="Normal"/>
        <w:rPr/>
      </w:pPr>
      <w:r>
        <w:rPr/>
        <w:t>primeiro tique==(1-p) e (*) a probabilidade de ele ser atendido no segundo tique==p (igual a p para todos os instantes</w:t>
      </w:r>
    </w:p>
    <w:p>
      <w:pPr>
        <w:pStyle w:val="Normal"/>
        <w:rPr/>
      </w:pPr>
      <w:r>
        <w:rPr/>
        <w:t>isolados). Seguindo o mesmo raciocínio, a probabilidade de o cliente vir a ser atendido só no terceiro tique é (1-p)*(1-p)*p. A</w:t>
      </w:r>
    </w:p>
    <w:p>
      <w:pPr>
        <w:pStyle w:val="Normal"/>
        <w:rPr/>
      </w:pPr>
      <w:r>
        <w:rPr/>
        <w:t>formula geral da probabilidade de um cliente esperar t tiques enquanto é atendido é: p*((1-p)ˆ(t-1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onha que tomamos n=100 bolas, das quais pintamos (n/média) de branco e o restante de preto (média&lt;n). Chamemos de</w:t>
      </w:r>
    </w:p>
    <w:p>
      <w:pPr>
        <w:pStyle w:val="Normal"/>
        <w:rPr/>
      </w:pPr>
      <w:r>
        <w:rPr/>
        <w:t>p a probabilidade de se retirar numa única tentativa uma bola branca de nossas n bolas, p é igual a (1/média). A probabilidade</w:t>
      </w:r>
    </w:p>
    <w:p>
      <w:pPr>
        <w:pStyle w:val="Normal"/>
        <w:rPr/>
      </w:pPr>
      <w:r>
        <w:rPr/>
        <w:t>do evento complementar é (1-(1/média))==(1-p). A probabilidade de se obter uma bola branca só na segunda retirada com</w:t>
      </w:r>
    </w:p>
    <w:p>
      <w:pPr>
        <w:pStyle w:val="Normal"/>
        <w:rPr/>
      </w:pPr>
      <w:r>
        <w:rPr/>
        <w:t>reposição é (1-p)*p, enquanto que só na terceira retirada é (1-p)*(1-p)*p e assim por diante, como no exemp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s bem, as nossas n bolas podem ser vistas como os números da distribuição uniforme gerada por rand(). Pintar de branco</w:t>
      </w:r>
    </w:p>
    <w:p>
      <w:pPr>
        <w:pStyle w:val="Normal"/>
        <w:rPr/>
      </w:pPr>
      <w:r>
        <w:rPr/>
        <w:t>parte das bolas de branco e o restante de preto equivale a dividir o intervalo de 0 até RAND_MAX em números menores que</w:t>
      </w:r>
    </w:p>
    <w:p>
      <w:pPr>
        <w:pStyle w:val="Normal"/>
        <w:rPr/>
      </w:pPr>
      <w:r>
        <w:rPr/>
        <w:t>(RAND_MAX+1/média)==ways_to_occur (brancos) e números maiores que isso (pretos). Sortear uma bola e verificar a cor</w:t>
      </w:r>
    </w:p>
    <w:p>
      <w:pPr>
        <w:pStyle w:val="Normal"/>
        <w:rPr/>
      </w:pPr>
      <w:r>
        <w:rPr/>
        <w:t>equivale a chamar rand() e ver em que intervalo o resultado cai. Temos então o procedimento para obter números segundo</w:t>
      </w:r>
    </w:p>
    <w:p>
      <w:pPr>
        <w:pStyle w:val="Normal"/>
        <w:rPr/>
      </w:pPr>
      <w:r>
        <w:rPr/>
        <w:t>uma distribuição geométrica a partir de um gerador de números aleatórios. Construiremos uma classe em nosso programa para</w:t>
      </w:r>
    </w:p>
    <w:p>
      <w:pPr>
        <w:pStyle w:val="Normal"/>
        <w:rPr/>
      </w:pPr>
      <w:r>
        <w:rPr/>
        <w:t xml:space="preserve">obter estes números, será a classe geometric. Sua implementação está no arquivo geometric.c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here for Pic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ile repair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eader file for costumer-servement si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um Boolean {FALSE,TRUE}; //0 ou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scheduler; //classe nao r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manager; //classe r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lass of geometric-distribution random number gener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geometric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geo_max; //maximum value of random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ways_to_occur; //no. ways desired event can occ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ic(double mean,int ma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draw(); //return next random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e_agora(void); //verifica se e agora que entra costu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bstract base class of active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active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* next; //next-object pointer for linked l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_next(active* p) {next=p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* get_next(void) {return next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void event()=0; //trigger scheduled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lass for costumer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costumer:public active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r* sp; //pointer to sched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* mp; //pointer to service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ic g; //random number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is_up; //state_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tot_up_time; //tempo total de 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up_time_start; //start of most recent up-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double servedcost; //total number of served costu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double waitedtime; //total waited time for all costu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umer(double mean,int max,scheduler* s,manager* 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event(); //time to be ser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rved(); //Come back home costumer. (Kill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double g_servedcost() {return servedcost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double g_waitedtime() {return waitedtime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int vivos; //numero de costumers vivos, so p/debug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costumer() {vivos--;} //so para controle de alocacao dina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lass for clerk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clerk:public active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r* sp; //pointer to sched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* mp; //pointer to service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ic g; //random number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umer* workp; //pointer to costumer under re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is_busy; //state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busy_time_start; //start of most recent busy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tot_busy_time; //total busy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rk(double mean,int max,scheduler* s,manager* 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event(); //time to complete re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rve(costumer* p); //acept work assig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busy_time(); //return total busy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manager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um who {COSTUMERS,CLERKS,NONE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iting; //kind of objects in que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* first; //points to first object in que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* last; //points to last object in que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llsum; //line lenght sum (sum every tick, when with costum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lenght; //comprimento da f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rivate functions for manipulating que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sert_first(active*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irst=last=p; p-&gt;set_next(0);lenght++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sert(active*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last-&gt;set_next(p); p-&gt;set_next(0); last=p;lenght++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remove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irst=first-&gt;get_next();lenght--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amos percorrer a lista e sortear clerk desocup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rk* escolhe_randomico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//escolhe rando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osica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cao=(rand() % lenght)+1; //1..lenght posicao a dele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* corr=first; //corrente, itera sobre 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* prev=NULL; //ainda nao esta sobre a 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0;i&lt;(posicao-1);i++) //i=local do previo (0...lenght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=cor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=corr-&gt;get_next(); //desloca ponteiros na 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rk* retorne=(clerk*) corr; //type 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last==corr) last=prev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prev==NULL) first=corr-&gt;get_nex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prev-&gt;set_next(corr-&gt;get_next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ght--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retor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//escolhe_rando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() {first=last=0; waiting=NONE;lenght=0;llsum=0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request_service(costumer* p); //service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umer* request_work(clerk* p); //work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ick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if (waiting==COSTUMERS) llsum+=lenght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g_llsum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return llsum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manager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first!=N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ctive* aux=first; first=first-&gt;get_next(); delete au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lass for sched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front_door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med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xim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r* s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* 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ic* 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it(double mean,int max,scheduler* s,manager* 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=m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o=ma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=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=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=new geometric(mean,ma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orteia_cost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umer* esquec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g-&gt;e_agora()) esquecame=new costumer(media,maximo,sp,m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ao se preocupe com delecao, o costumer se pendura nas li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(this) e vai acabar sendo deletado pelo cl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front_door(void) { delete g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scheduler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lock; //simulation 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alendar_size; //size of calendar_queue ar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** calendar; //pointer to calendar queue ar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ndex; //calendar queue array subscript for curren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_door* f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* 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r(int sz,front_door* fdp,manager* m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time() {return clock;} //return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chedule(active* p,int delay); //schedule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run(int ticks); //run si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scheduler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0;i&lt;calendar_size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calendar[i]!=N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* au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=calendar[i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ndar[i]=calendar[i]-&gt;get_nex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au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ile geometrc.c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ource file for class geomet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repair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ndef RAND_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RAND_MAX 32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AND_COUNT is number of different value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and() can 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double RAND_COUNT=double(RAND_MAX)+1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itialize geometric-distribution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ic::geometric(double mean, int ma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_to_occur=int(RAND_COUNT/mean+0.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_max=ma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urn next geometrically distributed random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geometric::draw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1;i&lt;geo_max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(rand()&lt;ways_to_occur) return 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geo_ma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geometric::e_agora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(rand()&lt;ways_to_occur); //chances de entrar agora pela po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ile active.c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ource file for classes costumer and cl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repair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itialize costumer object and schedule first break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umer::costumer(double mean,int max,scheduler* s,manager* m):g(mean,ma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=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=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os++; //controle de alocacao dina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_up_time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_up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-&gt;schedule(this,g.draw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up_time_start is not initialized here but when costumers enter in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quest service for disabled costu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ostumer::event() //entering in the bank, start counting wai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_up=FALSE; //not outside the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_time_start=sp-&gt;tim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-&gt;request_service(this); //entrou no banco, fica na fila ou vai direto ao caix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urn repaired costumer to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ostumer::served() //may be killed, deleted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_up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_up_time+=sp-&gt;time()-up_time_sta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edtime+=tot_up_ti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dcost+=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itialize clerk object and, if possible, get objec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irst work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rk::clerk(double mean,int max,scheduler* s,manager* m):g(mean,ma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=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=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_busy_time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p=mp-&gt;request_work(thi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workp==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_busy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_busy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y_time_start=sp-&gt;tim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-&gt;schedule(this,g.draw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plete repair on current costumer; if possible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ew work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lerk::event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_busy_time+=sp-&gt;time()-busy_time_sta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p-&gt;served(); //grava estatis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workp; //mata costu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p=mp-&gt;request_work(thi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workp==0) is_busy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_busy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y_time_start=sp-&gt;tim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-&gt;schedule(this,g.draw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cept work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lerk::serve(costumer*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p=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_busy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y_time_start=sp-&gt;time(); //comeca contar tempo de ocup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-&gt;schedule(this,g.draw()); //me tire do atendimente daqui a g.draw temp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urn total busy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lerk::busy_time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t=tot_busy_ti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is_busy) t+=sp-&gt;time()-busy_time_sta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ile manager.c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ource file for class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repair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andle service request from disabled costu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nager::request_service(costumer*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rk* q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(waiting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COSTUM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(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CLE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=escolhe_randomico(); //pega um clerk desocupado qualquer, ja converte (clerk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first==NULL) waiting=N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&gt;serve(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N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=COSTUM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_first(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andle work request from idle cl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umer* manager::request_work(clerk*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umer* q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 (waiting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COSTUM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=(costumer*) fir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first==NULL) waiting=N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q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CLE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(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N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=CLER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_first(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ile schedule.c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ource file for class sched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repair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reate scheduler with calendar queue having sz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r::scheduler(int sz,front_door* fdp,manager* mngr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d=fdp; //armazena o front_door po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=mngrp; //armazena o manager po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ndar_size=sz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ndar=new active*[sz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0;i&lt;sz;i++) calendar[i]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chedule object *p to receive event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fter delay ticks have elap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cheduler::schedule(active* p,int del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t=index+dela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t&gt;=calendar_size) t-=calendar_siz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&gt;set_next(calendar[t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ndar[t]=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un simulation for given number of ti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cheduler::run(int tic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* 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nt i=0;i&lt;ticks;i++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d-&gt;sorteia_cost(); //agenda entrada do novo costumer enqua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ao comecou a mexer em listas ainda, senao corrompe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-&gt;tick(); //faz manager gravar estatisticas das li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((p=calendar[index])!=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calendar[index]=p-&gt;get_nex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&gt;eve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++index==calendar_size) index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ile simula.c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rograma demonstracao para simulacao de cliente-atend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repair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icializando os membros static da classe costu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ostumer::servedcost=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ostumer::waitedtime=0.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ostumer::vivos=0; //para controle da alocacao dina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eclaracao de variaveis obtencao de valores do usu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igned semente; //seed for ra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um_adj; //numero de cle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m_mean; //tempo medio entre entradas no estabelec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a_mean; //tempo medio de atend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Numero de atendentes?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num_ad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Tempo medio de entrada de clientes pela porta?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m_m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Tempo medio de servico, atendimento?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a_m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Semente de numeros randomicos?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sem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ed rand(); set max_time to ten times maximum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_mean and a_m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and(sement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x_time=10*int(m_mean&gt;a_mean?m_mean:a_mea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ria manager e sched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 mng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_door criad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r sch(max_time+1,&amp;criador,&amp;mng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ador.init(m_mean,max_time,&amp;sch,&amp;mngr); //inicializa criador de costu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 as caracteristicas esperadas dos costumers, como nao e construtor, po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odificar as caracteristicas dos costumers durante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ria cle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rk** a_list=new clerk*[num_adj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=0;i&lt;num_adj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list[i]=new clerk(a_mean,max_time,&amp;sch,&amp;mng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az sucessivos loops da simulacao; imprime estatisticas cumul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epois de cada conjunto de iteracoes compl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Get number of ticks for this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dur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\nNumber of time steps?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dur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un d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.run(dur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PUTA E IMPRIME TEMPO MEDIO DE FILA (por costum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tempo_medio=(costumer::g_waitedtime())/(costumer::g_servedcost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Tempo medio na fila:" &lt;&lt; tempo_medio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puta e imprime utilizacao media dos atend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a_factor=100.0/double(sch.time())/double(num_adj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tot_busy_time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=0;i&lt;num_adj;i+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_busy_time+=a_list[i]-&gt;busy_tim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Media da utilizacao dos atendentes:" &lt;&lt; tot_busy_time*a_factor&lt;&lt;"%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avll; //average costumer line len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ll=mngr.g_llsum()/sch.tim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Comprimento medio da fila:" &lt;&lt; avll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etermine if user wants to do more r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Clientes ainda nao atendidos:" &lt;&lt; costumer::vivos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stes ou estao na fila para serem atendidos, ou se penduraram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alendar queue, e so para controle da alocacao dina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 &lt;&lt; "Continue (Y/N)?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 &gt;&gt; 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while (ch=='y' || ch=='y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[]a_li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SULTADOS DO PROGRAMA, A PARTIR DOS VALORES INICIAIS DO PRIMEIRO TE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(TESTE A SEGUIR) FUI VARIANDO UM PARAMETRO POR VEZ E VENDO SE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SULTADO ERA COE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umero de atendentes?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edio de entrada de clientes pela porta?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edio de servico, atendimento?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mente de numeros randomicos?3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umber of time steps?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edio na fila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dia da utilizacao dos atendentes:36.1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primento medio da fila:0.1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lientes ainda nao atendidos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tinue (Y/N)?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umber of time steps?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edio na fila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dia da utilizacao dos atendentes:37.793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primento medio da fila:0.153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lientes ainda nao atendidos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tinue (Y/N)?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umero de atendentes?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edio de entrada de clientes pela porta?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edio de servico, atendimento?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mente de numeros randomicos?3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umber of time steps?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edio na fila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dia da utilizacao dos atendentes:18.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primento medio da fila:0.0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lientes ainda nao atendidos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tinue (Y/N)?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umber of time steps?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edio na fila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dia da utilizacao dos atendentes:18.403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primento medio da fila:0.0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lientes ainda nao atendidos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tinue (Y/N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umero de atendentes?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edio de entrada de clientes pela porta?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edio de servico, atendimento?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mente de numeros randomicos?3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umber of time steps?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edio na fila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dia da utilizacao dos atendentes:50.0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primento medio da fila:0.3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lientes ainda nao atendidos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tinue (Y/N)?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umber of time steps?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edio na fila: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dia da utilizacao dos atendentes:5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primento medio da fila:0.356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lientes ainda nao atendidos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tinue (Y/N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umero de atendentes?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edio de entrada de clientes pela porta?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edio de servico, atendimento?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mente de numeros randomicos?3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umber of time steps?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empo médio na fila: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dia da utilização dos atendentes:59.5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primento médio da fila:0.7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lientes ainda não atendidos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ntinue (Y/N)?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23:10:00Z</dcterms:created>
  <dc:creator>Daniel</dc:creator>
  <dc:description/>
  <dc:language>en-US</dc:language>
  <cp:lastModifiedBy>Daniel</cp:lastModifiedBy>
  <dcterms:modified xsi:type="dcterms:W3CDTF">1998-10-29T23:11:00Z</dcterms:modified>
  <cp:revision>2</cp:revision>
  <dc:subject/>
  <dc:title>PROGRAMAÇÃO ORIENTADA A OBJETOS </dc:title>
</cp:coreProperties>
</file>