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object w:dxaOrig="9360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48.75pt" filled="f" o:ole="">
            <v:imagedata r:id="rId3" o:title=""/>
          </v:shape>
          <o:OLEObject Type="Embed" ProgID="" ShapeID="ole_rId2" DrawAspect="Content" ObjectID="_301441147" r:id="rId2"/>
        </w:objec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introdu">
        <w:r>
          <w:rPr>
            <w:rStyle w:val="InternetLink"/>
            <w:sz w:val="24"/>
          </w:rPr>
          <w:t>Introduçã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logicos">
        <w:r>
          <w:rPr>
            <w:rStyle w:val="InternetLink"/>
            <w:sz w:val="24"/>
          </w:rPr>
          <w:t>Operadores lógic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matemat">
        <w:r>
          <w:rPr>
            <w:rStyle w:val="InternetLink"/>
            <w:sz w:val="24"/>
          </w:rPr>
          <w:t>Operadores matemátic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special">
        <w:r>
          <w:rPr>
            <w:rStyle w:val="InternetLink"/>
            <w:sz w:val="24"/>
          </w:rPr>
          <w:t>Controles especia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condicio">
        <w:r>
          <w:rPr>
            <w:rStyle w:val="InternetLink"/>
            <w:sz w:val="24"/>
          </w:rPr>
          <w:t>Controles condiciona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ventos">
        <w:r>
          <w:rPr>
            <w:rStyle w:val="InternetLink"/>
            <w:sz w:val="24"/>
          </w:rPr>
          <w:t>Event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variavel">
        <w:r>
          <w:rPr>
            <w:rStyle w:val="InternetLink"/>
            <w:sz w:val="24"/>
          </w:rPr>
          <w:t>Criando variáve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screvendo">
        <w:r>
          <w:rPr>
            <w:rStyle w:val="InternetLink"/>
            <w:sz w:val="24"/>
          </w:rPr>
          <w:t>Escrevendo no document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mensagem">
        <w:r>
          <w:rPr>
            <w:rStyle w:val="InternetLink"/>
            <w:sz w:val="24"/>
          </w:rPr>
          <w:t>Mensagen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c_funcao">
        <w:r>
          <w:rPr>
            <w:rStyle w:val="InternetLink"/>
            <w:sz w:val="24"/>
          </w:rPr>
          <w:t>Criando funçõe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intris">
        <w:r>
          <w:rPr>
            <w:rStyle w:val="InternetLink"/>
            <w:sz w:val="24"/>
          </w:rPr>
          <w:t>Funções intrinsec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novas">
        <w:r>
          <w:rPr>
            <w:rStyle w:val="InternetLink"/>
            <w:sz w:val="24"/>
          </w:rPr>
          <w:t>Criando novas instânci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arrays">
        <w:r>
          <w:rPr>
            <w:rStyle w:val="InternetLink"/>
            <w:sz w:val="24"/>
          </w:rPr>
          <w:t>Manipulando arrays (matrízes)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string">
        <w:r>
          <w:rPr>
            <w:rStyle w:val="InternetLink"/>
            <w:sz w:val="24"/>
          </w:rPr>
          <w:t>Manipulando string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datas">
        <w:r>
          <w:rPr>
            <w:rStyle w:val="InternetLink"/>
            <w:sz w:val="24"/>
          </w:rPr>
          <w:t>Manipulando dat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usuario">
        <w:r>
          <w:rPr>
            <w:rStyle w:val="InternetLink"/>
            <w:sz w:val="24"/>
          </w:rPr>
          <w:t>Interagindo com o usuári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timedate">
        <w:r>
          <w:rPr>
            <w:rStyle w:val="InternetLink"/>
            <w:sz w:val="24"/>
          </w:rPr>
          <w:t>Usando Time e Dat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novasjan">
        <w:r>
          <w:rPr>
            <w:rStyle w:val="InternetLink"/>
            <w:sz w:val="24"/>
          </w:rPr>
          <w:t>Abrindo novas janel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INTRODUÇÃ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JavaScript é uma linguagem que permite injetar lógica em páginas escritas em HTML (HiperText Mark-up Language). As páginas HTML podem ser escritas utilizando-se editores de texto, com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NotePad, Write, etc. Porém, existem editores próprios para gerar HTML, tais como HotDog 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mais recomendado) Microsoft FrontPag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parágrafos de lógica do javaScript podem estar "soltos" ou atrelados a ocorrência de event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parágrafos soltos são executados na sequência em que aparecem na página (documento) e 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elados a eventos são executados apenas quando o evento ocorr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inserir parágrafos de programação dentro do HTML é necessário identificar o início e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im do set de JavaScript, da 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t de instruçõ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procedimento pode ser adotado em qualquer local da página. Entretanto, para melhor visualização e facilidade de manutenção, recomenda-se que toda a lógica seja escrita no iníc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 documento, através da criação de funções a serem invocadas quando se fizer necessário (normalmente atreladas a eventos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 a lógica é escrita a partir de um determinado evento, não é necessário o uso dos comandos &lt;SCRIPT&gt; e &lt;/SCRIPT&gt;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comandos JavaScript são sensíveis ao tipo de letra (maiúsculas e minúsculas) em sua sintax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rtanto, é necessário que seja obedecida a forma de escrever os comandos, de acordo com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forma apresentada ao longo deste manual. Caso seja cometido algum erro de sintaxe quan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escrita de um comando, o JavaScript interpretará, o que seria um comando, como sendo o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nome de uma variável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OPERADORES LÓGIC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peradores a serem utilizados em comandos condicionais, tais como: IF , FOR e WHIL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comandos condicionais serão vistos mais a frent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= =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!= Difere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gt; Mai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gt;= Maior ou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 Men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= Menor ou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amp;&amp; E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|| Ou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OPERADORES MATEMÁTIC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peradores a serem utilizados em cálculos, referências de indexadores e manuseio de string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o longo do manual estes operadores serão largamente utilizados, dando, assim, uma noção mai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ecisa do seu potenci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+ adição de valor e concatenação de string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subtraç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* multiplicaç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 divis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% obtem o resto de uma divisã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150 % 13 retornará 7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7 % 3 retornará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+= concatena /adiciona ao string/valor já existente. Ou sej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x += y é o mesmo que x = x + y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mesma forma podem ser utilizados: -= , *= , /= ou %=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m contador pode ser simplificado utilizando-se : X++ ou X-- o que equivale as expressõe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X = X + 1 ou X = X - 1 respectivamente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Para inverter sinal: X = -X negativo para positivo ou positivo para negativo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ONTROLES ESPECIA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b - backspac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f - form fee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n - new line caracter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r - carriage retur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t - tab character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- Linha de coment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*....*/ - Delimitadores para inserir um texto com mais de uma linha como comentár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delimitadores naturais para uma string são " ou ' . Caso seja necessário a utilização destes caracteres como parte da string, utilize \ precedendo " ou '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Ex. alert ("Cuidado com o uso de \" ou \' em uma string"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OMANDOS CONDICIONA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comandos que condicionam a execução de uma certa tarefa à veracidade ou não de um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terminada condição, ou enquanto determinada condição for verdadeir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ele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 IF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condiçã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para condição satisfeita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 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para condição não satisfeita } 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Idade &lt; 18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Categoria = "Menor"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Categoria = "Maior"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 F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 [inicialização/criação de variável de controle ;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condição ;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incremento da variável de controle]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x = 0 ; x &lt;= 10 ; x++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lert ("X igual a " + x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WHIL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ecuta uma ação enquanto determinada condição for verdadeir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while (condiçã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 contador = 1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while (contador &gt;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contador--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ove condicion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= ( (condição) ? verdadeiro : fals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Sexo = ((VarSexo == "M") ? "Masculino" : "Feminin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s comandos FOR e WHILE a diretiva "break" pode ser utilizada para interromper 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dição principal e sair do loop. Da mesma forma, a diretiva "continue" interrompe um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ção (se determinada condição ocorrer) mas volta para o loop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Diretivas/condições entre [ ] significam que são opcionais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EVENT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fatos que ocorrem durante a execução do sistema, a partir dos quais o programador pod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finir ações a serem realizadas pelo program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apresentamos a lista dos eventos possíveis, indicando os momentos em que os mes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dem ocorrer, bem como, os objetos passíveis de sua ocorrênci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load - Ocorre na carga do documento. Ou seja, só ocorre no BODY d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unload - Ocorre na descarga (saída) do documento. Também só ocorre no BODY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hange - Ocorre quando o objeto perde o focus e houve mudança de conteú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blur - Ocorre quando o objeto perde o focus, independente de ter havido mudanç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focus - Ocorre quando o objeto recebe o focu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 - Ocorre quando o objeto recebe um Click do Mous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Buton, Checkbox, Radio, Link, Reset e Submi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mouseover - Ocorre quando o ponteiro do mouse passa por sobre 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apenas para Lin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elect - Ocorre quando o objeto é selecion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ubmit - Ocorre quando um botão tipo Submit recebe um click do mouse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válido apenas para o Form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VARIÁVE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variável é criada automaticamente, pela simples associação de valores a mesm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NovaVariavel = "Jos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i criada a variável de nome NovaVariavel que, passou a conter a string Jos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 variáveis podem ser Locais ou Globais. As variáveis que são criadas dentro de uma função são Locais e referenciáveis apenas dentro da função. As variáveis criadas fora de funções são Globais, podendo serem referenciadas em qualquer parte d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sta forma, variáveis que precisam ser referenciadas por várias funções ou em outra parte do documento, precisam ser definidas como globa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mbora não seja recomendável, em uma função, pode ser definida uma variável local com o mesmo nome de uma variável global. Para isso utiliza-se o método de definição va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Variável Global : MinhaVariavel = ""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Variável Local : var MinhaVariavel = ""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ESCREVENDO NO DOCUMENT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permite que o programador escreva linhas dentro de uma página (documento)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avés do método write. As linhas escritas desta forma, podem conter textos, expressõ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JavaScript e comandos Html. As linhas escritas através deste método aparecerão no po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tela onde o comando for inseri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Minha primeira linh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Nesta linha aparecerá o resultado de : " + (10 * 10 + valor)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idéia do exemplo acima é escrever duas linhas. Entretanto o método write não insere mudança de linha, o que provocará o aparecimento de apenas uma linha com os dois textos emenda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evitar este tipo de ocorrência, existe o método writeln que escreve uma linha e espaceja para a seguinte. Entretanto, em nossos testes, este comando não surtiu efeito,obtendo-se o mesmo resultado do método write. A solução encontrada para esta situação foi a utilização do comando de mudança de parágrafo da linguagem Htm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p&gt;Minha primeira linha&lt;/p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p&gt;Nesta linha aparecerá o resultado de : " + (10 * 10 + valor) + "&lt;/p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resolve a questão da mudança de linha, porém, vai gerar uma linha em branco, entre cada linha, por se tratar de mudança de parágrafo. Caso não seja desejado a existência da linha em branco, a alternativa é utilizar o comando Html &lt;br&gt; que apenas muda de linh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br&gt;Minha primeira linh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br&gt;Nesta linha aparecerá o resultado de : " + (10 * 10 + valor) 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script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ENSAGEN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m três formas de comunicação com o usuário através de mensagen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penas Observa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 mensagem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Certifique-se de que as informações estão correta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nsagem que retorna confirmação de OK ou CANCELA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firm (mensagem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confirm ("Algo está errado...devo continuar??")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("Continuando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("Parando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be mensagem via caixa de texto Inpu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= prompt ("Minha mensagem", "Meu text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é o campo que vai receber a informação digitada pelo usu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 mensagem é a mensagem que vai aparecer como Label da caixa de inpu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u texto é um texto, opcional, que aparecerá na linha de digitação do usu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ntrada = prompt("Informe uma expressão matemática", "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sultado = eval(Entrada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document.write("O resultado é = " + Resultado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FUNÇÕE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ma função é um set de instruções, que só devem ser executadas quando a função for acionad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NomeFunção (Parâmetr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ponha uma função que tenha como objetivo informar se uma pessoa é maior ou menor de idade, recebendo como parâmetro a sua idad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Idade (Anos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s &gt; 1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Maior de Idade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menor de Idade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cionar esta função, suponha uma caixa de texto, em um formulário, na qual seja informada a idade e, a cada informação, a função seja acionad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text size=2 maxlength=2 name="Temp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hange="Idade(Tempo.value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-se que o parâmetro passado (quando ocorre o evento "onchang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i o conteúdo da caixa de texto "Tempo" (propriedade "value") e que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 função, chamamos de "Anos". Ou seja, não existe co-relação entre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da variável passada e a variável de recepção na função. Apenas o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conteúdo é passado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FUNÇÕES INTRÍNSEC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funções embutidas na própria linguagem. 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sult = função (informação a ser processad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eval = Calcula o conteúdo da string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parseInt - Transforma string em intei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parseFloat - Transforma string em número com ponto flutua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date() - Retorna a data e a hora (veja o capítulo manipulando data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: Result = eval ( " (10 * 20) + 2 - 8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Result = eval (strin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primeiro exemplo Result seria igual a 194. No segundo, depende do conteúdo da string, que também pode ser o conteúdo (value) de uma caixa de tex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Funções tipicamente Matemátic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bs(número) - retorna o valor absoluto do número (ponto flutuant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ceil(número) - retorna o próximo valor inteiro maior que 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floor(número) - retorna o próximo valor inteiro menor que 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round(número) - retorna o valor inteiro, arredondado, d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pow(base, expoente) - retorna o cálculo do exponen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max(número1, número2) - retorna o maior número dos dois fornecid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min(número1, número2) - retorna o menor número dos dois fornecid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(número) - retorna a raiz quadrada d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2 - retorna a raiz quadrada de 2 (aproximadamente 1.41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_2 - retorna a raiz quadrada de 1/2 (aproximadamente 0.70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in(número) - retorna o seno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sin(número) - retorna o arco seno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cos(número) - retorna o cosseno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cos(número) - retorna o arco cosseno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tan(número) - retorna a tangente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tan(número) - retorna o arco tangente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pi retorna o valor de PI (aproximadamente 3.141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(número) - retorna o logarítmo de um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E - retorna a base dos logarítmos naturais (aproximadamente 2.718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N2 - retorna o valor do logarítmo de 2 (aproximadamente 0.69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2E - retorna a base do logarítmo de 2 (aproximadamente 1.44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N10 retorna o valor do logarítmo de 10 (aproximadamente 2.30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10E - retorna a base do logarítmo de 10 (aproximadamente 0.43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açã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m todas as funções, quando apresentamos a expressão "(número)", na verdade quere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s referir a um argumento que será processado pela função e que poderá ser: um número,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uma variável ou o conteúdo de um objeto (propriedade value)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NOVAS INSTÂNCI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avés do operador new podem ser criadas novas instâncias a objetos já existentes, mudando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u conteúdo, porém, mantendo suas propriedad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oObjeto = new ObjetoExistente (parâmetr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= new Date 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passou a ser um objeto tipo Date, com o mesmo conteúdo existente em Da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data e hora 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= new Date(1996, 05, 2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passou a ser um objeto tipo Date, porém, com o conteúdo de uma nova dat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3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ponha a existência do seguinte objeto chamado Empresa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Empresas (Emp, Nfunc, Pro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this.Emp = Emp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Nfunc = Nfunc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Prod = Prod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demos criar novas instâncias, usando a mesma estrutura, da 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ogica = new Empresas("Elogica", "120", "Serviço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itaco = new Empresas("Pitaco", "35", "Softwar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risco = new Empresas("Corisco", "42", "Conectividade"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Assim, a variável Elogica.Nfunc terá o seu conteúdo igual a 120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ARRAY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não tem um tipo de dado ou objeto para manipular arrays. Por isso, para trabalhar com arrays é necessário a criação de um objeto com a propriedade de criação de um array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criaremos um objeto tipo array de tamanho variável e com a função de "limpar" o conteúdo das variáveis cada vez que uma nova instância seja criada a partir del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aArray (n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length = 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var i = 1 ; i &lt;= n ; i++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this[i] = "" }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gora podemos criar novas instâncias do objeto "CriaArray" e alimentá-los com os dados necessári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= new CriaArray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 = new CriaArray(5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0] = "Analis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1] = "Program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2] = "Oper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3] = "Conferent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4] = "Digit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gora poderemos obter os dados diretamente dos array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= NomeDia[4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cupação = Atividade[1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passaria a conter Quinta e Ocupação conteria Programado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utra forma de se trabalhar com arrays é criar novas instâncias dentro do próprio objeto 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rray, o que proporciona o mesmo efeito de se trabalhar com matriz. Isso pode ser feito d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Empresas (Emp, Nfunc, Prod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Emp = Emp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Nfunc = Nfunc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Prod = Prod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 = new Empresas(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1] = new Empresas("Elogica", "120", "Serviço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2] = new Empresas("Pitaco", "35", "Softwar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3] = new Empresas("Corisco", "42", "Conectividad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sim, poderemos obter a atividade da empresa número 3, cuja resposta seria Conectividade, da 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 = TabEmp[3].Pro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É importante lembrar que, embora os exemplos estejam com indexadores fixos, os indexadores podem ser referências ao conteúdo de variáveis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STRING'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é bastante poderoso no manuseio de String´s, fornecendo ao programador uma tot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lexibilidade em seu manuse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apresentamos os métodos disponíveis para manuseio de string´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length - retorna o tamanho da string (quantidade de byte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charAt(posição) - retorna o caracter da posição especificada (inicia em 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indexOf("string") - retorna o número da posição onde começa a primeira "string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lastindexOf("string") - retorna o número da posição onde começa a última "string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substring(index1, index2) - retorna o conteúdo da string que corresponde ao intervalo especificado. Começando no caracter posicionado em index1 e terminando no caracter imediatamente anterior ao valor especificado em index2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odo = "Elogic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te = Todo.substring(1, 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A variável Parte receberá a palavra lo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toUpperCase() - Transforma o conteúdo da string para maiúsculo (Caixa Alt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toLowerCase() - Transforma o conteúdo da string para minúsculo (Caixa Baix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cape ("string") - retorna o valor ASCII da string (vem precedido de %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unscape("string") - retorna o caracter a partir de um valor ASCII (precedido de %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DAT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 apenas uma função para que se possa obter a data e a hora. É a função Date(). Esta função devolve data e hora no formato:Dia da semana, Nome do mês, Dia do mês, Hora:Minuto:Segundo e An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ri May 24 16:58:02 1996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se obter os dados separadamente, existem os seguintes métod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Date() - Obtém o dia do mês (numérico de 1 a 3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Day() - Obtém o dia da semana (0 a 6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Month() - Obtém o mês (numérico de 0 a 1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Year() - Obtém o an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Hours() - Obtém a hora (numérico de 0 a 2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Minutes() - Obtém os minutos (numérico de 0 a 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Seconds() - Obtém os segundos (numérico de 0 a 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 obteremos o dia da semana. Para tal, utilizaremos a variável DataTod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rmazenar data/hora e a variável DiaHoje para armazenar o número do dia da seman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Toda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Hoje = DataToda.getDay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obter o dia da semana alfa, teremos que construir uma tabela com os dias da semana 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tilizar a variável DiaHoje como indexado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aTab (n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length = 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var x = 1 ; x&lt;= n ; x++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this[x] = "" }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= new CriaTab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= NomeDia[DiaHoje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criar uma variável tipo Date com o conteúdo informado pela aplicação, existe o méto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t. Assim, temos os seguintes métodos: setDate, setDay, setMonth, setYear, setHours, setMinutes e setSecond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indo o exemplo acima, para mudar o mês para novembro, teríam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Toda.setMonth(10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Exemplos adicionais serão encontrados no capítulo "Usando Timer e Date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INTERAGINDO COM O USUÁRI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interação com o usuário se dá através de objetos para entrada de dados (textos), marcação de opções (radio, checkbox e combo), botões e link's para outras págin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ceitualmente, os objetos são divididos em: Input, Textarea e 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objeto Input divide-se (propriedade Type) em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Password •Text •Hidden •Checkbox •Radio •Button •Reset •Submi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construção destes objetos é feita pela linguagem HTML (HiperText Mark-up Language). Portanto, é aconselhável que sejam criados utilizando-se ferramentas de geração de páginas HTML, como o HotDog ou, mais recomendado, FrontPag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TEX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o principal objeto para entrada de da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type, size, maxlength,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ype=text : Especifica um campo para entrada de dados norm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o tamanho do campo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xlength : Especifica a quantidade máxima de caracteres permiti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o ca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Text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Entrada de Texto &lt;input type=text size=20 maxlength=30 name="CxTexto" value="" onchange="alert ('Voce digitou ' + CxTexto.value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PASSWOR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o objeto para entrada de Senhas de acesso (password). Os dados digitados neste objeto são criptografados e, só são interpretados (vistos) pelo "server", por razões de seguranç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type, size, maxlength,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ype=password : Especifica um campo para entrada de senha. Os dados digitados são substituidos (na tela) por "*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o tamanho do campo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xlength : Especifica a quantidade máxima de caracteres permiti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igitado no ca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Password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Entrada de Senha&lt;input type=password size=10 maxlength=10 name="Senha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HIDDE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semelhante ao input text, porém, invisível para o usuário. Este objeto deve ser utilizado para passar informações ao "server" (quando o formulário for submetido) sem que o usuário tome conhecimento. 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Hidden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hidden size=20 maxlength=30 name="HdTexto" value="" 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CHECKBOX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bjetos que permitem ao usuário ligar ou desligar uma determinada op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value e checked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valor que será enviado ao "server" se o objeto estiver ligado (checked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aso seja omitido, será enviado o valor default "on" 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a propriedade também serve para ativar comandos lógicos, testando-se a condi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"checked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ecked : Especifica que o objeto inicialmente estará liga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criaremos um objeto input.text e três objetos checkbox. O primeiro checkbox, quando ativado, transformará o texto em caracteres minúsculos. O segundo checkbox, quando ativado, transformará o texto em caracteres maiúsculos. O terceiro checkbox, quando ativado, dará um aviso do conteúdo que será recebido pelo "server" caso o formulário seja submetido para est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AltMaiusc 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Check.Muda.value = document.TCheck.Muda.value.toUpperCase() document.TCheck.Opt1.checked = fa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AltMinusc 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Check.Muda.value = document.TCheck.Muda.value.toLowerCase() document.TCheck.Opt2.checked = fa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Check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uda Case &lt;input type=text size=20 maxlength=20 name="Muda"&gt; 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usculo&lt;input type=checkbox name="Opt1" value="1" checke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this.checke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tMinusc(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iusculo&lt;input type=checkbox name="Opt2" value="2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this.checke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tMaiusc(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mo valor&lt;input type=checkbox name="Opt3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Opt3.checke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lert ('Server recebera = ' + Opt3.value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 ainda uma outra forma de manipular este objeto, em forma de array, que é a seguinte: form.elements[index].propriedade. Esta não é uma boa forma porque o index é único dentro de um formulário, exigindo muito cuidado quando se acrescenta ou se deleta um objeto, pois, neste caso, haverá um natural deslocamento do index, podendo comprometer a lógic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RAD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bjetos que permitem ao usuário a escolha de apenas uma alternativa, diante de uma série de opçõ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value e checked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Para caracterizar uma mesma série de opções, todos os objetos desta série têm que ter o mesmo "name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valor que será enviado ao "server" se o objeto estiver ligado (checked). Caso seja omitido, será enviado o valor default "on" . Esta propriedade também serve par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ar comandos lógicos, testando-se a condição de "checked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ecked : Especifica que o objeto inicialmente estará liga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utilização deste objeto é importante o conhecimento de outras propriedades associad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length : Retorna a quantidade de opções existentes na list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[index].value : retorna o texto (value) associado a cada op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[index].checked : retorna verdadeiro ou fals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No exemplo abaixo temos dois set's de objetos radio. O primeiro tem o objetivo de mudar a cor de fundo do documento atual. O segundo tem o objetivo levar informações ao "server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Radio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&lt;input type=radio name="Rad" value="1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green'"&gt; Fundo Verd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Rad" value="2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blueviolet'"&gt; Fundo Violet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Rad" value="3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#FFFF00'"&gt; Fundo Amarel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BUTT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tem por finalidade criar um botão ao qual se possa atrelar operações lógicas, a serem executadas quando o mesmo receber um 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stButton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 &lt;input type=text size=30 maxlength=3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lick no Botao &lt;input type=button name="Bteste" value="Botao de test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alert ('Voce digitou: ' + TstButton.Teste.value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RESE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é um botão que tem por finalidade, única, limpar os campos digitados pelo usuário, restaurando o conteúdo do formulário para os valores inicia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recomendável a utilização deste objeto, para facilitar o usuário a limpar suas informações, uma vez que a utilização da opção "reload" do "browser" (que seria uma forma) não perde as infromações digitad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esteRes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&lt;input type=text size=10 maxlength=2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pague o Texto &lt;input type=reset name="Bres" value="Reset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SUBMI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é um botão que tem por finalidade submeter (enviar) o conteúdo dos objetos do formulário ao "server". O formulário será submetido à URL especificada na propriedade "action" do formulár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Embora se possa atrelar lógica a este evento, não se pode evitar que o formulário seja submetido, portanto, não é aconselhavel o seu uso. Mais seguro e mais útil é a utilização da propriedade onSubmit do formulário. Este permite que se atrele lógica e decida-se pela submissão ou n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TestaVal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document.TesteSub.Teste.value == ""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Campo nao Preenchido...Form nao Submetid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false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Tudo Ok....Form Submetid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true }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esteSub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ubmit="return TestaVal()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ction="http://10.0.5.2/scripts/isapielo.dll/vbloja.loja.action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 &lt;input type=text size=10 maxlength=1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otao Submit &lt;input type=submit name="Bsub" value="Manda p/Server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cima, o formulário está sendo submetido a URL "10.0.5.2" (que é o endereço IP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um "Server"). Este servidor está rodando o "Microsoft Internet Information Server". Esta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nviando os dados a um "OLE", que está no subdiretório "scripts", chamado "isapielo.dll", que tem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r objetivo fazer a conecção com aplicações escritas em VB. A aplicação VB que está sen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amada, é um OLE de nome "vbloja" no qual estamos acionando a classe "loja" e o méto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"action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aplicação VB, deste exemplo, fará apenas a devolução dos dados recebidos pelo Serve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TEXTARE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para entrada de dados em um campo de múltiplas linhas. Suas principais propriedades são: name, rows e col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ows : Especifica a quantidade de linhas que aparecerão na t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ls : Especifica a quantidade de caracteres que aparecerão em cada linh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cessa o conteúdo do campo via programa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esteTextare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exto de Múltiplas Linhas &lt;textarea name="MultText" rows=2 cols=40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imeira linha do texto ini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nda linha do texto ini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textarea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para entrada de opções, onde o usuário, a partir de uma lista de alternativas, seleciona uma ou mais opçõ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size, value e multipl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a quantidade de opções que aparecerão na tela simultaneame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ssocia um valor ou string para cada opção (opcion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ultiple : Especifica a condição de múltipla escolha (usando-se a tecla Ctr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utilização deste objeto é importante o conhecimento de outras propriedades associad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length : Retorna a quantidade de opções existentes na list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selectedindex : Retorna o "index" do objeto selecionado (primeiro = 0) Objeto.options[index].text : retorna o texto externo associado a cada opção Objeto.options[index].value : retorna o texto interno (value) associado a cada opção Objeto.options[index].selected : retorna verdadeiro ou fals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 e onfocu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exemplo é importante observar os seguintes aspec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) A lista permite apenas uma sele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) A quarta opção aparecerá inicialmente selecionada (propriedade "selected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) Não utilizamos a propriedade "value". Assim, a propriedade "text" e a propriedade "valu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ssam a ter o mesmo valor, ou seja, o valor externo que aparece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Verselect(Campo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combo = Campo.selectedIndex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Voce escolheu " + Campo.options[Icombo].text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 &lt;select name="Combo1" size=1 onchange="Verselect(Combo1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2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3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selected&gt;Opcao 4 (recomendad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5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6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elec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exemplo é importante observar os seguintes aspec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) A lista permite múltiplas seleçõ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) Utilizamos a propriedade "value". Assim as propriedades "text" e "valu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êm valores diferentes: text retornará Escolha 1 a Escolha 4 e val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ornará List1 a List4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) O parâmetro passado, quando da ocorrência do evento onblur, foi th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a diretiva significa que estamos passando este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Vermult(Lista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 opcoes = "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i = 0 ; i &lt; Lista.length ; i++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Lista.options[i].selected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pcoes += (Lista.options[i].value + ", 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As opcoes escolhidas foram : " + opcoes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2 &lt;select name="Combo2" size=4 multiple onblur="Vermult(this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1"&gt;Escolha 1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2"&gt;Escolha 2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3"&gt;Escolha 3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4"&gt;Escolha 4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elec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cando um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método permite que o cursor seja ativado em um determinado objeto (focado). Isso pode ser feito na carga do documento, a partir da ocorrência de um evento ou mesmo dentro de uma fun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 que até agora o usuário tinha que dar um "Click" para focar o objeto desej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forma semelhante existe o método "Select". Este método marca o conteúdo do objeto com uma tarja roxa, permitindo ao usuário, em caso de substituição do conteúdo do campo, não ter que deletar o conteúdo anterior, pois, com este método, a deleção se dá de forma automática quando da digitação do novo conteú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métodos "Focus" e "Select" podem ser utilizados nos seguintes obje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ssword, select, text e textare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utilizaremos o evento onload para setar o focus para o primeiro objeto do formulário e os métodos focus e select para, na rotina de crítica dos dados, focar o objeto que contiver erro de preenchi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body onload="document.TstFocus.Nome.focus(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dosOk = tr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ticar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dosOk = fa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Atual = DataAtual.getMonth() +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Atual = DataAtual.getYear() + 190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= document.TstFocus.Nome.val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 = parseInt(document.TstFocus.Mes.val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 = parseInt (document.TstFocus.Ano.val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&lt; 190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no = Ano + 1900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Nome == "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Informe o seu Nome, Não deixe em branc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Nome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Mes &lt; 1 || Mes &gt; 1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Mês informado não é válido, informe corretamente") document.TstFocus.Mes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== AnoAtual &amp;&amp; Mes &gt; Mes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período informado é superior a data atual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&lt; 1996 || Ano &gt; Ano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Ano informado não é válido, informe corretamente") document.TstFocus.Ano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Ano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dosOk = tr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stFocus" method="POST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nforme o seu Nome &lt;input type=text size=30 maxlength=30 name="Nome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Informe o mês desejado &lt;input type=text size=2 maxlength=2 name="Mes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Informe o ano desejado &lt;input type=text size=4 maxlength=4 name="Ano" 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&lt;input type=button name="Testa" value="Testar Validad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ritic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DadosOk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lert ('Todos os Dados estão Corretos'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body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USANDO TIMER e DATE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método que permite a programação para que uma determinada ação só ocorra após o transcurso de um determinado te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= setTimeout ("ação", temp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é uma variável apenas para controle do time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ção é a ação que se quer realiza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empo é o tempo de espera para que a ação ocorra, em milisegun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importante observar que a ação só ocorrerá uma vez. Para que a ação volte a ocorrer, será necessário repetir o comando dentro da ação, obtendo-se, assim, um LOOP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interromper um LOOP, provocado pela forma acima, deve-se utilizar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learTimeout (Variáve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é o nome da variável de controle do time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encontra-se um exemplo de um formulário que apresenta a data e hora atual, atualizando os dados a cada um segundo, tendo dois botões de rádio que tem a função de ativar e desativar a atualização dos dados. Apresenta também, fora do formulário, a data contendo dia e mês por extens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Hoje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trRelogio = setTimeout ("Hoje()", 100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r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d = Hr.get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m = Hr.getMonth() +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a = Hr.getYe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h = Hr.getHour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 = Hr.getMinute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 = Hr.getSecond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= ((dd &lt; 10) ? "0" + dd + "/" : dd + "/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+= ((mm &lt; 10) ? "0" + mm + "/" + aa : mm + "/" + a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= ((hh &lt; 10) ? "0" + hh + ":" : hh + ":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+= ((min &lt; 10) ? "0" + min + ":" : min + ":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+= ((seg &lt; 10) ? "0" + seg : se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DataHora.Data.value=DataAt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DataHora.Hora.value=HoraAt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aArray (n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length = 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= new CriaArray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 = new CriaArray(1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0] = "Janei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] = "Feverei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2] = "Març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3] = "Abril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4] = "Mai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5] = "Junh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6] = "Julh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7] = "Agost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8] = "Set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9] = "Outu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0] = "Nov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1] = "Dez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1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 = Data1.get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 = Data1.getDay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 = Data1.getMonth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 = Data1.getYe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Recife, " + NomeDia[dias] + " " + dia + " de " +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mes] + " de " + (ano + 1900 )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DataHor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 : &lt;input type=text size=10 maxlength=10 name="Dat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 : &lt;input type=text size=10 maxlength=10 name="Hor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Botao" value="Para Relogio" checke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learTimeout(ContrRelogio)"&gt;Desativ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Botao" value="Ativa Relogi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ontrRelogio = setTimeout('Hoje()', 1000)"&gt;Ativa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form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ABRINDO NOVAS JANEL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capítulo mostraremos como podem ser abertas novas janelas sobre uma janela contendo o documento princip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importante não confundir esta forma de abrir janelas com a divisão da tela em várias partes, ou mesmo com a chamada de outras páginas. Para que não existam dúvidas, explicaremos um pouco sobre estes dois outros méto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divisão de uma tela em várias janelas contendo documentos diferentes é feita através do objeto FRAME do Html. Neste caso, a tela inteira é considerada como um FrameSet e cada parte em que ela for dividida é considerada como um Frame. Cada Frame é definido dentro do FrameSet através da especificação dos parâmetros: % da tela na vertical (cols), % da tela na horizontal (rows) e nome de cada frame. Uma vez criado o FrameSet poderemos abrir documentos distintos em cada Frame. Para fazer isto, acrescente ao link do documento a diretiva target=nome do fram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href="Eventos.htm" target="Principal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fará com que o arquivo html Eventos.htm seja aberto dentro do frame de nome Princip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mples chamade de outras telas (documentos) é feita através do link para o documento desej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href="Eventos.htm" 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fará com que o arquivo html Eventos.htm seja aberto em substituição a tela existent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em, voltemos ao nosso caso que é a abertura de janelas sobre um documento. Isto é feito através de comandos JavaScript, que permitem: Abrir uma janela, Abrir um documento dentro desta janela, Escrever o conteúdo da janela, Fechar a janela e Fechar 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rindo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deste método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 = window.open ("Url", "Nome da janela", "Opçõe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 - Nome que será atribuido como propriedade da jan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rl - Endereço Internet onde a janela será aberta. Normalmente voce estará utilizando a su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ópria Url, neste caso, preencha com "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da Janela - É o nome que aparecerá no top da janela (Títul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pções - São as opções que definem as características da janela, quais sejam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toolbar - Cria uma barra de ferramentas tipo "Back", "Forward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location - Abre a barra de location do brow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directories - Abre a barra de ferramentas tipo "What's New", "Handbook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status - Abre uma barra de status no rodapé d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scrollbars - Abre barras de rolamento vertical e horizont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menubar - Cria uma barra de menu tipo "File", "Edit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resizable - Permite ao usuário redimencionar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width - Especifica a largura da janela, em pixel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height - Especifica a altura da janela, em pixel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odas as opções (exceto width e height) são boleanas e podem ser setadas de duas formas. Exemplo: "toolbar" ou "toolbar=1") são a mesma coisa. Se nada for especificado, entende-se que todas as opções estão ligadas; Caso seja especificada qualquer opção, será entendido que estão ligadas apenas as opções informad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 opções devem ser informadas separadas por vírgula, sem espaço entre el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rindo um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brir um documento dentro da janela, deve ser utilizado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open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 "Variavel" é o nome da variável associada ao método window.ope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crevendo no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escrever a tela no documento, deve ser utilizado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write ("Comandos html, Comandos JavaScript, Textos, etc.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echando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fechar a janela, utilize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write ("window.close()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echando o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fechar o documento, utilize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close 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eguir, apresentamos um exemplo no qual estamos abrindo um documento onde o usuário escolherá uma opção (Elógica ou Recife) e dará um Click em um botão (Nova Janela). Neste momento será aberta uma nova janela que conterá a foto escolhida pelo usuário e um botão que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o receber o Click, fechará a jan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rmalmente, qualquer href ou src dentro de uma página, por padrão, acessa o arquivo ou a imagem no mesmo diretório onde está a página atual, a menos que seja especificado um novo caminho (Path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caso de abertura de uma nova janela, através do método window.open, as versões mais antigas dos browses não conseguem "ver" o Path, sendo necessária a completa informação do caminho (path) onde o arquivo ou imagem estão armazenados, em todas as chamadas dos comandos Html href ou sr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 que na função estamos utilizando dois novos métod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vigator.appVersion para verificarmos a versão do browse que esta sendo utilizado document.location. para obtermos o Path da localização do arquivo Html que está correntemente em us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 estamos, inicialmente, identificando a versão do browse.Caso seja antiga, para não escrevermos todo o caminho a cada chamada e ainda, considerando que os arquivos chamados estão no mesmo diretório da página atual, estamos obtendo o Path do arquivo atual e eliminando o nome do arquivo que está na última referencia do Path. Quando fizermos a chamada das imagens (comando src) só será necessário a concatenação do nome do arquivo chamado com a raiz do path que, no exemplo, armazenamos na variável de nome Loc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Abrejanela(Opcao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ersao = navigator.appVersi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ersao = Versao.substring(0,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"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Versao &lt; 3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document.locati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ltLoc = Local.lastIndexOf("/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Local.substring(0, UltLoc +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 = window.open ("", "OutraJanela", "width=300,height=400") NovaJanela.document.open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html&gt;&lt;head&gt;&lt;title&gt;Nova Janel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/title&gt;&lt;/head&gt;&lt;body bgcolor='white'&gt;") NovaJanela.document.write ("&lt;form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Opcao ==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NovaJanela.document.write ("&lt;br&gt;Logomarca Elogica&lt;hr&gt;&lt;br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"&lt;img width=200 height=200 src=" + Local + "Marcaelo.gif&gt;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NovaJanela.document.write ("&lt;br&gt;Recife Alto Astral&lt;hr&gt;&lt;br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"&lt;img width=150 height=200 src=" + Local + "Recife.gif&gt;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br&gt;&lt;hr&gt;&lt;p&gt;&lt;/p&gt;&lt;/form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form&gt;&lt;input type='button' name='Fecha'" +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"value='Fecha Janela'" + "onclick='window.close()'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/form&gt;&lt;/body&gt;&lt;/html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close(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body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Escolha a foto a ser apresentada na nova janela: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Form1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Opcao" value="1" checked&gt;Elogic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Opcao" value="2"&gt;Recif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"button" name="Envia" value="Nova Janel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Form1.Opcao[0].checked == tr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brejanela(Form1.Opcao[0].value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brejanela(Form1.Opcao[1].value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&lt;/body&gt;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9:40:00Z</dcterms:created>
  <dc:creator>ECT</dc:creator>
  <dc:description/>
  <dc:language>en-US</dc:language>
  <cp:lastModifiedBy>ECT</cp:lastModifiedBy>
  <dcterms:modified xsi:type="dcterms:W3CDTF">1999-11-04T19:41:00Z</dcterms:modified>
  <cp:revision>1</cp:revision>
  <dc:subject/>
  <dc:title> </dc:title>
</cp:coreProperties>
</file>