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. Constantes e Variáve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este capitulo veremos como os dados constantes e variáveis são manipulados pela linguagem C. O que são constantes inteiras, reais, caracteres e strings. Quais são as regras de atribuição de nomes a variáveis e quais são os tipos de dados que O C pode manipular. Veremos também como são declaradas as variáveis e as constantes simbólicas usadas em um program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1</w:t>
        <w:tab/>
        <w:t>Constant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 C possui quatro tipos básicos de constantes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teiras</w:t>
      </w:r>
      <w:r>
        <w:rPr>
          <w:rFonts w:eastAsia="Times New Roman" w:cs="Times New Roman" w:ascii="Times New Roman" w:hAnsi="Times New Roman"/>
          <w:sz w:val="22"/>
          <w:szCs w:val="22"/>
        </w:rPr>
        <w:t>, d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ponto flutuan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trings</w:t>
      </w:r>
      <w:r>
        <w:rPr>
          <w:rFonts w:eastAsia="Times New Roman" w:cs="Times New Roman" w:ascii="Times New Roman" w:hAnsi="Times New Roman"/>
          <w:sz w:val="22"/>
          <w:szCs w:val="22"/>
        </w:rPr>
        <w:t>. Constantes inteiras e de ponto flutuante representam números de um modo geral. Caracteres e strings representam letras e agrupamentos de letras (palavras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1.1</w:t>
        <w:tab/>
        <w:t>Constantes inteir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inteira é um número de valor inteiro. De uma forma geral, constantes inteiras são seqüências de dígitos que representam números inteiros. Números inteiros podem ser escritos no forma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10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exa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16) o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se 8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decimais: </w:t>
      </w:r>
      <w:r>
        <w:rPr>
          <w:rFonts w:eastAsia="Courier New" w:cs="Courier New" w:ascii="Courier New" w:hAnsi="Courier New"/>
          <w:sz w:val="22"/>
          <w:szCs w:val="22"/>
        </w:rPr>
        <w:t>0, 1, 2, 3, 4, 5, 6, 7, 8, 9</w:t>
      </w:r>
      <w:r>
        <w:rPr>
          <w:rFonts w:eastAsia="Times New Roman" w:cs="Times New Roman" w:ascii="Times New Roman" w:hAnsi="Times New Roman"/>
          <w:sz w:val="22"/>
          <w:szCs w:val="22"/>
        </w:rPr>
        <w:t>. Se a constant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iver dois ou mais dígitos, o primei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 ser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Na verdade, pode ser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s o compilador considerará esta constante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não decima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as algumas constantes inteiras decimais válid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   3   -45   26338   -7575   1010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Algumas constantes inteiras decimais inválida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1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1,2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45</w:t>
        <w:tab/>
        <w:tab/>
        <w:t>(primeiro dígito é 0: não é constante decim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212-22-33 </w:t>
        <w:tab/>
        <w:t>(caracter ilegal: -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exadecim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decimais: </w:t>
      </w:r>
      <w:r>
        <w:rPr>
          <w:rFonts w:eastAsia="Courier New" w:cs="Courier New" w:ascii="Courier New" w:hAnsi="Courier New"/>
          <w:sz w:val="22"/>
          <w:szCs w:val="22"/>
        </w:rPr>
        <w:t>0, 1, 2, 3, 4, 5, 6, 7, 8, 9, A, B, C, D, E, F (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u </w:t>
      </w:r>
      <w:r>
        <w:rPr>
          <w:rFonts w:eastAsia="Courier New" w:cs="Courier New" w:ascii="Courier New" w:hAnsi="Courier New"/>
          <w:sz w:val="22"/>
          <w:szCs w:val="22"/>
        </w:rPr>
        <w:t>a, b, c, d, e)</w:t>
      </w:r>
      <w:r>
        <w:rPr>
          <w:rFonts w:eastAsia="Times New Roman" w:cs="Times New Roman" w:ascii="Times New Roman" w:hAnsi="Times New Roman"/>
          <w:sz w:val="22"/>
          <w:szCs w:val="22"/>
        </w:rPr>
        <w:t>. Uma constante hexadecimal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deve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meçar por </w:t>
      </w:r>
      <w:r>
        <w:rPr>
          <w:rFonts w:eastAsia="Courier New" w:cs="Courier New" w:ascii="Courier New" w:hAnsi="Courier New"/>
          <w:sz w:val="22"/>
          <w:szCs w:val="22"/>
        </w:rPr>
        <w:t>0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Neste caso, os dígitos hexadecimais podem ser minúsculos ou maiúsculos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os algumas constantes inteiras hexadecim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x0   0x3   0x4f5a   0x2FFE   OxABCD   0xAaFf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gumas constantes inteiras hexadecim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0x3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x1,e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x ff</w:t>
        <w:tab/>
        <w:tab/>
        <w:t>(espaç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FEE</w:t>
        <w:tab/>
        <w:tab/>
        <w:t>(não começa com 0x: não é constante hexadecim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Xfg34 </w:t>
        <w:tab/>
        <w:t>(caracter ilegal: g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inteir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ct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formada por uma seqüência de dígitos octais: </w:t>
      </w:r>
      <w:r>
        <w:rPr>
          <w:rFonts w:eastAsia="Courier New" w:cs="Courier New" w:ascii="Courier New" w:hAnsi="Courier New"/>
          <w:sz w:val="22"/>
          <w:szCs w:val="22"/>
        </w:rPr>
        <w:t>0, 1, 2, 3, 4, 5, 6, 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A constante octal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 o primeiro digito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que o compilador a identifique como tal 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são mostrados algumas constantes oct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00   -03   045   02633   07575   -0101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gumas constantes inteiras oct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válid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010.</w:t>
        <w:tab/>
        <w:tab/>
        <w:t>(pon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1,2</w:t>
        <w:tab/>
        <w:tab/>
        <w:t>(vírgul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 4</w:t>
        <w:tab/>
        <w:tab/>
        <w:t>(espaç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45</w:t>
        <w:tab/>
        <w:tab/>
        <w:t>(primeiro digito não é 0: não é constante octa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1784</w:t>
        <w:tab/>
        <w:tab/>
        <w:t>(caracter ilegal: 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2</w:t>
        <w:tab/>
        <w:t>Constantes de ponto flutuant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úmer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a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não inteiros) são representados em base 10, por números com um ponto decimal e (opcionalmente) um expoente. Um número ponto flutuant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 um ponto decimal que não pode ser substituído por uma vírgula. Um número de ponto flutuante pode ser escrito em notação científica. Neste caso o </w:t>
      </w:r>
      <w:r>
        <w:rPr>
          <w:rFonts w:eastAsia="Courier New" w:cs="Courier New" w:ascii="Courier New" w:hAnsi="Courier New"/>
          <w:sz w:val="22"/>
          <w:szCs w:val="22"/>
        </w:rPr>
        <w:t>x1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substituído por 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 número </w:t>
      </w:r>
      <w:r>
        <w:rPr>
          <w:rFonts w:eastAsia="Courier New" w:cs="Courier New" w:ascii="Courier New" w:hAnsi="Courier New"/>
          <w:sz w:val="22"/>
          <w:szCs w:val="22"/>
        </w:rPr>
        <w:t>1.23e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presenta </w:t>
      </w:r>
      <w:r>
        <w:rPr>
          <w:rFonts w:eastAsia="Courier New" w:cs="Courier New" w:ascii="Courier New" w:hAnsi="Courier New"/>
          <w:sz w:val="22"/>
          <w:szCs w:val="22"/>
        </w:rPr>
        <w:t>1.23 x 10</w:t>
      </w:r>
      <w:r>
        <w:rPr>
          <w:rFonts w:eastAsia="Courier New" w:cs="Courier New" w:ascii="Courier New" w:hAnsi="Courier New"/>
          <w:sz w:val="22"/>
          <w:szCs w:val="22"/>
          <w:vertAlign w:val="superscript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12300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úmeros de ponto flutuante válido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0.234   125.65   .93   1.23e-9   -1.e2   10.6e18   -.853E+6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 forma de representação de um número real em C é bastante flexí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número 314 pode ser representado por qualquer uma das seguintes formas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314.</w:t>
        <w:tab/>
        <w:t>3.14e2</w:t>
        <w:tab/>
        <w:t>+3.14e+2</w:t>
        <w:tab/>
        <w:t>31.4e1</w:t>
        <w:tab/>
        <w:t>.314E+3</w:t>
        <w:tab/>
        <w:t xml:space="preserve">314e0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3</w:t>
        <w:tab/>
        <w:t>Constantes caracte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a constante caracter é uma letra ou símbolo colocado ent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spas simple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baixo estão representados algumas constantes caractere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’a’</w:t>
        <w:tab/>
        <w:t>’b’</w:t>
        <w:tab/>
        <w:t>’X’</w:t>
        <w:tab/>
        <w:t>’&amp;’</w:t>
        <w:tab/>
        <w:t>’{’</w:t>
        <w:tab/>
        <w:t>’ ’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bora seja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isualizad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letras e símbolos as constantes caracteres são armazenadas internamente pelo computador como um númer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teir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ntre 0 e 255. O caracter </w:t>
      </w:r>
      <w:r>
        <w:rPr>
          <w:rFonts w:eastAsia="Courier New" w:cs="Courier New" w:ascii="Courier New" w:hAnsi="Courier New"/>
          <w:sz w:val="22"/>
          <w:szCs w:val="22"/>
        </w:rPr>
        <w:t>’A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, tem valor </w:t>
      </w:r>
      <w:r>
        <w:rPr>
          <w:rFonts w:eastAsia="Courier New" w:cs="Courier New" w:ascii="Courier New" w:hAnsi="Courier New"/>
          <w:sz w:val="22"/>
          <w:szCs w:val="22"/>
        </w:rPr>
        <w:t>6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s valores numéricos dos caracteres estão padronizados em uma tabela chamad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erican Standard Code for Information Interchange Tab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simplesment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ela ASCI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ja apêndice B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ertos codigos de controle da tabela ASCII (como 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e feed</w:t>
      </w:r>
      <w:r>
        <w:rPr>
          <w:rFonts w:eastAsia="Times New Roman" w:cs="Times New Roman" w:ascii="Times New Roman" w:hAnsi="Times New Roman"/>
          <w:sz w:val="22"/>
          <w:szCs w:val="22"/>
        </w:rPr>
        <w:t>) ou caracteres especiaiss (como</w:t>
      </w:r>
      <w:r>
        <w:rPr>
          <w:rFonts w:eastAsia="Courier New" w:cs="Courier New" w:ascii="Courier New" w:hAnsi="Courier New"/>
          <w:sz w:val="22"/>
          <w:szCs w:val="22"/>
        </w:rPr>
        <w:t xml:space="preserve"> '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ossuem representação especial no C. Esta representacao chama-s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qüência de escap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presentada por um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arra inverti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\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e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racter</w:t>
      </w:r>
      <w:r>
        <w:rPr>
          <w:rFonts w:eastAsia="Times New Roman" w:cs="Times New Roman" w:ascii="Times New Roman" w:hAnsi="Times New Roman"/>
          <w:sz w:val="22"/>
          <w:szCs w:val="22"/>
        </w:rPr>
        <w:t>. Sequencias de escape são interpretadas como caracteres simples. Abaixo segue uma lista das principais sequencias de escape usadas no C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>Controle/Caracter            Sequencia de escape     Valor ASCI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ulo (null)                           \0                  0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mpainha (bell)                      \a                  0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rocesso (backspace)                \b                  08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abulacao horizontal                  \t                  0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ova linha (new line)                 \n                  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tabulacao vertical                    \v                  1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limentacao de folha (form feed)      \f                  12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orno de carro (carriage return)    \r                  1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spas (")                             \"                  34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postrofo (')                         \'                  3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terrogacao (?)                      \?                  63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arra invertida (\)                   \\                  9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1.4</w:t>
        <w:tab/>
        <w:t>Constantes string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a constante string consiste de um conjunto de caracteres colocados ent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sp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upl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mbora as instruções do C usem apenas os caracteres do conjunto padrão ASCII, as constantes caracter e string podem conter caracteres do conjunto estendido ASCII: </w:t>
      </w:r>
      <w:r>
        <w:rPr>
          <w:rFonts w:eastAsia="Courier New" w:cs="Courier New" w:ascii="Courier New" w:hAnsi="Courier New"/>
          <w:sz w:val="22"/>
          <w:szCs w:val="22"/>
        </w:rPr>
        <w:t>é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ã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ç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..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baixo seguem algumas constantes strings válida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”Oba!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Caxias do Sul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A resposta é: 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João Carlos da Silveira”</w:t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a”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”isto é uma string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2</w:t>
        <w:tab/>
        <w:t>Identificado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dentificadores são 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om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s variáveis e funções usadas no programa. Por exemplo </w:t>
      </w:r>
      <w:r>
        <w:rPr>
          <w:rFonts w:eastAsia="Courier New" w:cs="Courier New" w:ascii="Courier New" w:hAnsi="Courier New"/>
          <w:sz w:val="22"/>
          <w:szCs w:val="22"/>
        </w:rPr>
        <w:t>rai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omes de variáveis utilizadas no programa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2.1</w:t>
        <w:tab/>
        <w:t>Regras de sintax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s identificadores devem seguir as seguintes regras de construçã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s identificado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eçar por uma letra (</w:t>
      </w:r>
      <w:r>
        <w:rPr>
          <w:rFonts w:eastAsia="Courier New" w:cs="Courier New" w:ascii="Courier New" w:hAnsi="Courier New"/>
          <w:sz w:val="22"/>
          <w:szCs w:val="22"/>
        </w:rPr>
        <w:t>a - 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, </w:t>
      </w:r>
      <w:r>
        <w:rPr>
          <w:rFonts w:eastAsia="Courier New" w:cs="Courier New" w:ascii="Courier New" w:hAnsi="Courier New"/>
          <w:sz w:val="22"/>
          <w:szCs w:val="22"/>
        </w:rPr>
        <w:t>A - 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ou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ndersco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 xml:space="preserve"> _ </w:t>
      </w:r>
      <w:r>
        <w:rPr>
          <w:rFonts w:eastAsia="Times New Roman" w:cs="Times New Roman" w:ascii="Times New Roman" w:hAnsi="Times New Roman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resto do identificador deve conter apenas letras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ndersc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dígitos (</w:t>
      </w:r>
      <w:r>
        <w:rPr>
          <w:rFonts w:eastAsia="Courier New" w:cs="Courier New" w:ascii="Courier New" w:hAnsi="Courier New"/>
          <w:sz w:val="22"/>
          <w:szCs w:val="22"/>
        </w:rPr>
        <w:t>0 - 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ão pode </w:t>
      </w:r>
      <w:r>
        <w:rPr>
          <w:rFonts w:eastAsia="Times New Roman" w:cs="Times New Roman" w:ascii="Times New Roman" w:hAnsi="Times New Roman"/>
          <w:sz w:val="22"/>
          <w:szCs w:val="22"/>
        </w:rPr>
        <w:t>conter outros caracteres. Em C, os identificadores podem ter até 32 caracte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m C, letras maiúsculas sã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feren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letras minúsculas: Por exemplo: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nomes diferentes para o compilador. Esta propriedade é chamad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se sensibility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s nomes abaixo s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bc, y24, VetorPontosMovimentoRobo, nota_1, TAM_MAX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s nomes abaixo não s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3dia, vetor-1, pao&amp;leite, iteraçã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2.2</w:t>
        <w:tab/>
        <w:t>Palavras reservad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xistem certos nomes qu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pod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 usados como identificadores. São chamadas a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alavras reservad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são de uso restrito da linguagem C (comandos, estruturas, declarações, etc.). O conjunto de palavras reservadas usadas em C é o seguinte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asm         auto        break       case        cdecl       cha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lass       const       continue    _cs         default     delete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o          double      _ds         else        enum        _e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extern      _export     far         _fastcall   float       fo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riend      goto        huge        if          inline     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nterrupt   _loadds     long        near        new         operator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ascal      private     protected   public      register    retur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_saveregs   _seg        short       signed      sizeof      _s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atic      struct      switch      template    this        typedef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union       unsigned    virtual     void        volatile    whi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é possível declarar estes conjunto de variávei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, re, mi, fa, sol, la, s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ld, ne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os conjuntos acima, </w:t>
      </w:r>
      <w:r>
        <w:rPr>
          <w:rFonts w:eastAsia="Courier New" w:cs="Courier New" w:ascii="Courier New" w:hAnsi="Courier New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ne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palavras reservad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3</w:t>
        <w:tab/>
        <w:t>Tipos de d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m C, como na maioria das linguagens, os dados são divididos tipos: inteiro, real, caracter, etc. Esta divisão se deve basicamente ao númer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y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servados para cada dado. Cada tipo de dado possui um intervalo de valores permitidos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1</w:t>
        <w:tab/>
        <w:t>Tipos básic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baixo segue uma lista dos tipos básicos de dados permitidos em C. Os tipos </w:t>
      </w:r>
      <w:r>
        <w:rPr>
          <w:rFonts w:eastAsia="Courier New" w:cs="Courier New" w:ascii="Courier New" w:hAnsi="Courier New"/>
          <w:sz w:val="22"/>
          <w:szCs w:val="22"/>
        </w:rPr>
        <w:t>ch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inteiros e os tipos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doub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de ponto flutuante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ipo    Tamanho       Intervalo         Uso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har    1 byte       -128 a 127         </w:t>
      </w:r>
      <w:r>
        <w:rPr>
          <w:rFonts w:eastAsia="Times New Roman" w:cs="Times New Roman" w:ascii="Times New Roman" w:hAnsi="Times New Roman"/>
          <w:sz w:val="22"/>
          <w:szCs w:val="22"/>
        </w:rPr>
        <w:t>número muito pequeno e caracter ASCI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nt     2 bytes    -32768 a 32767       </w:t>
      </w:r>
      <w:r>
        <w:rPr>
          <w:rFonts w:eastAsia="Times New Roman" w:cs="Times New Roman" w:ascii="Times New Roman" w:hAnsi="Times New Roman"/>
          <w:sz w:val="22"/>
          <w:szCs w:val="22"/>
        </w:rPr>
        <w:t>contador, controle de laç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loat   4 bytes   3.4e-38 a 3.4e38      </w:t>
      </w:r>
      <w:r>
        <w:rPr>
          <w:rFonts w:eastAsia="Times New Roman" w:cs="Times New Roman" w:ascii="Times New Roman" w:hAnsi="Times New Roman"/>
          <w:sz w:val="22"/>
          <w:szCs w:val="22"/>
        </w:rPr>
        <w:t>real (precisão de 7 dígitos)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ouble  8 bytes  1.7e-308 a 1.7e308     </w:t>
      </w:r>
      <w:r>
        <w:rPr>
          <w:rFonts w:eastAsia="Times New Roman" w:cs="Times New Roman" w:ascii="Times New Roman" w:hAnsi="Times New Roman"/>
          <w:sz w:val="22"/>
          <w:szCs w:val="22"/>
        </w:rPr>
        <w:t>científico (precisão de 15 dígitos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2</w:t>
        <w:tab/>
        <w:t>Declaração de variávei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a que se possa usar uma variável em um programa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é necessár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azer uma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declaração de variável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ntes. A declaração de variáveis simplesmente informa ao processador quais são os nomes utilizados para armazenar dados variáveis e quais são os tipos usados. Deste modo o processador po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oc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reservar) o espaço necessário na memória para a manipulação destas variáveis. É possível declarar mais de uma variável ao mesmo tempo, basta separá-las por vírgulas (</w:t>
      </w:r>
      <w:r>
        <w:rPr>
          <w:rFonts w:eastAsia="Courier New" w:cs="Courier New" w:ascii="Courier New" w:hAnsi="Courier New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Sintaxe: </w:t>
      </w:r>
      <w:r>
        <w:rPr>
          <w:rFonts w:eastAsia="Times New Roman" w:cs="Times New Roman" w:ascii="Times New Roman" w:hAnsi="Times New Roman"/>
          <w:sz w:val="22"/>
          <w:szCs w:val="22"/>
        </w:rPr>
        <w:t>A sintaxe para declaração de variáveis é a seguinte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 variavel_1 [, variavel_2, ...]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tipo de dado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iavel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variável a ser declarada. Se houver mais de uma variável, seus nomes são separados por vírgul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Declaração das variávei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i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x,y,z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 letra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nota_1,nota_2,media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uble num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variáveis inteiras. Assim elas podem armazenar valores inteiros de -32768 até 32767. Do mesmo modo </w:t>
      </w:r>
      <w:r>
        <w:rPr>
          <w:rFonts w:eastAsia="Courier New" w:cs="Courier New" w:ascii="Courier New" w:hAnsi="Courier New"/>
          <w:sz w:val="22"/>
          <w:szCs w:val="22"/>
        </w:rPr>
        <w:t>le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variável caracter podendo receber valores de -128 até 127 ou caracteres do conjunto padrão ASCII. As variáveis </w:t>
      </w:r>
      <w:r>
        <w:rPr>
          <w:rFonts w:eastAsia="Courier New" w:cs="Courier New" w:ascii="Courier New" w:hAnsi="Courier New"/>
          <w:sz w:val="22"/>
          <w:szCs w:val="22"/>
        </w:rPr>
        <w:t>nota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ta_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ed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como ponto flutuante tipo float e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ponto flutuante tipo doub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declaração de variáveis é feita, em geral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ntr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rotina. Por exemplo, a rotina principal 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este modo se diz que está se fazendo uma declaração de variávei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oca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Variáveis locais podem ser referenciadas apenas dentro da rotina dentro da qual foi declarada, neste caso a rotina </w:t>
      </w:r>
      <w:r>
        <w:rPr>
          <w:rFonts w:eastAsia="Courier New" w:cs="Courier New" w:ascii="Courier New" w:hAnsi="Courier New"/>
          <w:sz w:val="22"/>
          <w:szCs w:val="22"/>
        </w:rPr>
        <w:t>main()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bserve o uso da declaração de variáveis no trecho de programa abaixo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void main(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float raio, area;     // declaracao de variaveis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raio = 2.5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área = 3.14 * raio * raio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as variáveis </w:t>
      </w:r>
      <w:r>
        <w:rPr>
          <w:rFonts w:eastAsia="Courier New" w:cs="Courier New" w:ascii="Courier New" w:hAnsi="Courier New"/>
          <w:sz w:val="22"/>
          <w:szCs w:val="22"/>
        </w:rPr>
        <w:t>are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ra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ram declaradas como variáveis locais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 Assim o processador faz a alocação de dois espaços (endereços) de 4 bytes cada para armazenar as informações, um para cada variável. Na terceira linha, o processador coloca no endereço alocado para </w:t>
      </w:r>
      <w:r>
        <w:rPr>
          <w:rFonts w:eastAsia="Courier New" w:cs="Courier New" w:ascii="Courier New" w:hAnsi="Courier New"/>
          <w:sz w:val="22"/>
          <w:szCs w:val="22"/>
        </w:rPr>
        <w:t>ra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valor </w:t>
      </w:r>
      <w:r>
        <w:rPr>
          <w:rFonts w:eastAsia="Courier New" w:cs="Courier New" w:ascii="Courier New" w:hAnsi="Courier New"/>
          <w:sz w:val="22"/>
          <w:szCs w:val="22"/>
        </w:rPr>
        <w:t>2.5</w:t>
      </w:r>
      <w:r>
        <w:rPr>
          <w:rFonts w:eastAsia="Times New Roman" w:cs="Times New Roman" w:ascii="Times New Roman" w:hAnsi="Times New Roman"/>
          <w:sz w:val="22"/>
          <w:szCs w:val="22"/>
        </w:rPr>
        <w:t>. Depois, na quarta linha, o processador coloca o resultado da conta (</w:t>
      </w:r>
      <w:r>
        <w:rPr>
          <w:rFonts w:eastAsia="Courier New" w:cs="Courier New" w:ascii="Courier New" w:hAnsi="Courier New"/>
          <w:sz w:val="22"/>
          <w:szCs w:val="22"/>
        </w:rPr>
        <w:t>19.62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no endereço de </w:t>
      </w:r>
      <w:r>
        <w:rPr>
          <w:rFonts w:eastAsia="Courier New" w:cs="Courier New" w:ascii="Courier New" w:hAnsi="Courier New"/>
          <w:sz w:val="22"/>
          <w:szCs w:val="22"/>
        </w:rPr>
        <w:t>áre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É possível fazer a declaração de variáve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rotina. Neste caso diz-se que se fez a declaração de variávei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globais</w:t>
      </w:r>
      <w:r>
        <w:rPr>
          <w:rFonts w:eastAsia="Times New Roman" w:cs="Times New Roman" w:ascii="Times New Roman" w:hAnsi="Times New Roman"/>
          <w:sz w:val="22"/>
          <w:szCs w:val="22"/>
        </w:rPr>
        <w:t>. O uso de variáveis globais é explicado na sessão ?.?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2.3.3</w:t>
        <w:tab/>
        <w:t>Tipos modific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ém dos tipos de dados citados acima existem outros tipos de dados dito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cad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m C existem dois modificadores: o modificador </w:t>
      </w:r>
      <w:r>
        <w:rPr>
          <w:rFonts w:eastAsia="Courier New" w:cs="Courier New" w:ascii="Courier New" w:hAnsi="Courier New"/>
          <w:sz w:val="22"/>
          <w:szCs w:val="22"/>
        </w:rPr>
        <w:t>lo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modificador </w:t>
      </w:r>
      <w:r>
        <w:rPr>
          <w:rFonts w:eastAsia="Courier New" w:cs="Courier New" w:ascii="Courier New" w:hAnsi="Courier New"/>
          <w:sz w:val="22"/>
          <w:szCs w:val="22"/>
        </w:rPr>
        <w:t>unsign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ipicamente o modificador </w:t>
      </w:r>
      <w:r>
        <w:rPr>
          <w:rFonts w:eastAsia="Courier New" w:cs="Courier New" w:ascii="Courier New" w:hAnsi="Courier New"/>
          <w:sz w:val="22"/>
          <w:szCs w:val="22"/>
        </w:rPr>
        <w:t>lo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umenta o número de bytes usados para o registro do número. Por conseqüência o intervalo de validade do número fica aumentado significativamente. O modificador </w:t>
      </w:r>
      <w:r>
        <w:rPr>
          <w:rFonts w:eastAsia="Courier New" w:cs="Courier New" w:ascii="Courier New" w:hAnsi="Courier New"/>
          <w:sz w:val="22"/>
          <w:szCs w:val="22"/>
        </w:rPr>
        <w:t>unsigned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o somente em inteiros, permite que u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o para guardar o sinal do número seja usado para guardar o valor do número. Em conseqüência disto o intervalo do número fica dobrado, porém somente permite o uso de números positivo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>Tipo              Tamanho (bytes)             Interval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unsigned char           1                       0 a 255      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unsigned int            2                       0 a 65 535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ong int                4          -2 147 483 648 a 2 147 483 647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unsigned long int       4                       0 a 4 294 967 295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ong double            10               3.4e-4932 a 1.1e493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4</w:t>
        <w:tab/>
        <w:t>String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ma string é um conjunto ordenado de caracteres que pode ser armazenado sob forma de um vetor  um ponteiro. Estas estruturas de dados serão vistas em detalhe nos capitulo ? e ?. Por enquanto, nos basta saber como declarar e armazenar um conjunto caracter em uma variáve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declararmos uma variável para receber um conjunto caracter devemos escreve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char*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</w:t>
      </w:r>
      <w:r>
        <w:rPr>
          <w:rFonts w:eastAsia="Courier New" w:cs="Courier New" w:ascii="Courier New" w:hAnsi="Courier New"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 exemplo seguinte a variável </w:t>
      </w:r>
      <w:r>
        <w:rPr>
          <w:rFonts w:eastAsia="Courier New" w:cs="Courier New" w:ascii="Courier New" w:hAnsi="Courier New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conjunto caracter e em seguida recebe uma constante string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* nome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nome = "João Carlos de Oliveira Andrade";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5</w:t>
        <w:tab/>
        <w:t>Inicialização de variávei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ando se faz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clar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variável está se determinando que tipo de dado ela vai receber. É possível, em C, declarar uma variável e já armazenar nela um valor inicial. Chamamos este procedimento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icializ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uma variável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para a inicialização de variáveis 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tipo var_1 </w:t>
      </w:r>
      <w:r>
        <w:rPr>
          <w:rFonts w:eastAsia="Courier New" w:cs="Courier New" w:ascii="Courier New" w:hAnsi="Courier New"/>
          <w:sz w:val="22"/>
          <w:szCs w:val="22"/>
        </w:rPr>
        <w:t xml:space="preserve">=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valor_1 [, var_2 = valor_2, ...] 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tipo de dado,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variável a ser inicializada 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lor_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valor inicial da variá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Inicialização de variáveis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t i = 0, j = 10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num = 13.5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ar* titulo = " Programa Teste "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 xml:space="preserve">j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oram declaradas variáveis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 valor inicial de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de </w:t>
      </w:r>
      <w:r>
        <w:rPr>
          <w:rFonts w:eastAsia="Courier New" w:cs="Courier New" w:ascii="Courier New" w:hAnsi="Courier New"/>
          <w:sz w:val="22"/>
          <w:szCs w:val="22"/>
        </w:rPr>
        <w:t>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1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Do mesmo modo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oi declarada como variável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 valor inicial de </w:t>
      </w:r>
      <w:r>
        <w:rPr>
          <w:rFonts w:eastAsia="Courier New" w:cs="Courier New" w:ascii="Courier New" w:hAnsi="Courier New"/>
          <w:sz w:val="22"/>
          <w:szCs w:val="22"/>
        </w:rPr>
        <w:t>13.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ambem a variavel </w:t>
      </w:r>
      <w:r>
        <w:rPr>
          <w:rFonts w:eastAsia="Courier New" w:cs="Courier New" w:ascii="Courier New" w:hAnsi="Courier New"/>
          <w:sz w:val="22"/>
          <w:szCs w:val="22"/>
        </w:rPr>
        <w:t>titu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como um conjunto caracter e recebeu como conteudo inicial a string </w:t>
      </w:r>
      <w:r>
        <w:rPr>
          <w:rFonts w:eastAsia="Courier New" w:cs="Courier New" w:ascii="Courier New" w:hAnsi="Courier New"/>
          <w:sz w:val="22"/>
          <w:szCs w:val="22"/>
        </w:rPr>
        <w:t>" Programa Teste "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3.6</w:t>
        <w:tab/>
        <w:t>Conversão de tipo (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stin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lgumas vezes queremos, momentaneamente, modificar o tipo de dado representado por uma variável, isto é, queremos que o dado seja apresentado em um tipo diferente do qual a variável foi inicialmente declarada. Por exemplo: declaramos uma variável com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queremos, momentaneamente, que seu conteúdo seja apresentado com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e procedimento é chamado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versão de 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st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moldagem, em inglês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a instrução de conversão de tipo é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tipo</w:t>
      </w:r>
      <w:r>
        <w:rPr>
          <w:rFonts w:eastAsia="Courier New" w:cs="Courier New" w:ascii="Courier New" w:hAnsi="Courier New"/>
          <w:sz w:val="22"/>
          <w:szCs w:val="22"/>
        </w:rPr>
        <w:t xml:space="preserve">)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riável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sz w:val="22"/>
          <w:szCs w:val="22"/>
        </w:rPr>
        <w:t>ti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o tipo ao qual queremos converter o dado armazenado em </w:t>
      </w:r>
      <w:r>
        <w:rPr>
          <w:rFonts w:eastAsia="Courier New" w:cs="Courier New" w:ascii="Courier New" w:hAnsi="Courier New"/>
          <w:sz w:val="22"/>
          <w:szCs w:val="22"/>
        </w:rPr>
        <w:t>variá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bserve a conversão de tipo feita no exemplo abaix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>int num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loat valor = 13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um = (int)valor % 2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o exemplo acima a variável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clarada inicialmente como sendo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recebendo o valor inicial </w:t>
      </w:r>
      <w:r>
        <w:rPr>
          <w:rFonts w:eastAsia="Courier New" w:cs="Courier New" w:ascii="Courier New" w:hAnsi="Courier New"/>
          <w:sz w:val="22"/>
          <w:szCs w:val="22"/>
        </w:rPr>
        <w:t>13.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Logo em seguida o conteúdo de valor é convertido para o tipo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realizar a operação módulo (</w:t>
      </w:r>
      <w:r>
        <w:rPr>
          <w:rFonts w:eastAsia="Courier New" w:cs="Courier New" w:ascii="Courier New" w:hAnsi="Courier New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com o inteiro 2. Aqui a conversão é necessária pois a operação módulo somente pode ser feita com inteiros. É importante salientar que a conversão de tipo é feita com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a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mazenado em uma variável mas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riá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ntinua tendo o seu tipo original. No exemplo acima a variável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s dados nela armazenados continuam sendo do tipo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pós a conversã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eremos 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ção 3.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ma explicação mais detalhada do uso da conversão de tip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2.4 Constantes Simbólic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Muitas vezes identificamos uma constante numérica por um símbolo: Pi = 3,14159 por exemplo. Podemos definir um nome simbólico para esta constante, isto é, podemos definir um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stante simbóli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presente valor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4.1</w:t>
        <w:tab/>
        <w:t>Constantes definidas pelo programad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 programador pode definir constantes simbólicas em qualquer program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a instrução de definição de uma constante simbólica é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#defin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 valor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de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diretiva de compilação que diz ao compilador para trocar as ocorrências do text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val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Observe qu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h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 final da instrução pois trata-se de um comando para o compilador e não para o processador. A instrução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 escrit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a instrução de declaração da rotina principal.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eguir definimos algumas constantes simbólicas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PI  3.14159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ON  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OFF 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#define ENDERECO 0x378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oid main(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No exemplo acima, definimos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Courier New" w:cs="Courier New" w:ascii="Courier New" w:hAnsi="Courier New"/>
          <w:sz w:val="22"/>
          <w:szCs w:val="22"/>
        </w:rPr>
        <w:t>3.1415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sto significa que todas as ocorrências do texto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erá trocado por </w:t>
      </w:r>
      <w:r>
        <w:rPr>
          <w:rFonts w:eastAsia="Courier New" w:cs="Courier New" w:ascii="Courier New" w:hAnsi="Courier New"/>
          <w:sz w:val="22"/>
          <w:szCs w:val="22"/>
        </w:rPr>
        <w:t>3.14159</w:t>
      </w:r>
      <w:r>
        <w:rPr>
          <w:rFonts w:eastAsia="Times New Roman" w:cs="Times New Roman" w:ascii="Times New Roman" w:hAnsi="Times New Roman"/>
          <w:sz w:val="22"/>
          <w:szCs w:val="22"/>
        </w:rPr>
        <w:t>. Assim se escrevemos uma instruçã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PI * raio * raio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 compilador vai interpretar esta instrução como se fosse escrita assim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3.14159 * raio * raio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oderíamos escrever estas instruções assim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loat pi = 3.14159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área = pi * área * área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rém este tipo de instrução tem du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s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Primeiro, reserva 4 bytes de memória desnecessariamente. Segundo, esta instrução é executada mais lentamente pois o processador precisa acessar a memória para verificar qual é o valor de </w:t>
      </w:r>
      <w:r>
        <w:rPr>
          <w:rFonts w:eastAsia="Courier New" w:cs="Courier New" w:ascii="Courier New" w:hAnsi="Courier New"/>
          <w:sz w:val="22"/>
          <w:szCs w:val="22"/>
        </w:rPr>
        <w:t>pi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bserve também que no exemplo definimos os nomes simbólicos com letras maiúsculas. Is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ão é necessário</w:t>
      </w:r>
      <w:r>
        <w:rPr>
          <w:rFonts w:eastAsia="Times New Roman" w:cs="Times New Roman" w:ascii="Times New Roman" w:hAnsi="Times New Roman"/>
          <w:sz w:val="22"/>
          <w:szCs w:val="22"/>
        </w:rPr>
        <w:t>, podemos perfeitamente definir nomes simbólicos usando letras minúsculas, porém faz parte do jargão dos programadores C usar letras maiúsculas para definir constantes simbólic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 uso da diretiva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se restringe apenas ao apresentado acima, podemos usá-la para defini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cro instruções</w:t>
      </w:r>
      <w:r>
        <w:rPr>
          <w:rFonts w:eastAsia="Times New Roman" w:cs="Times New Roman" w:ascii="Times New Roman" w:hAnsi="Times New Roman"/>
          <w:sz w:val="22"/>
          <w:szCs w:val="22"/>
        </w:rPr>
        <w:t>. Não veremos o uso de macros neste texto, procure mais detalhes na bibliografia recomendad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4.2</w:t>
        <w:tab/>
        <w:t>Constantes pré-definid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Em alguns compiladores C, algumas constantes simbólicas já estão pré-definidas. Estas constantes em geral definam alguns valores matemáticos (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sz w:val="22"/>
          <w:szCs w:val="22"/>
        </w:rPr>
        <w:t>/2, e, etc.), limites de tipos etc. A seguir segue uma tabela contendo algumas (existem muitas outras) constantes simbólicas pré-definidas no compilador Turbo C++ da Borland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Biblioteca   Constante    Valor          Significad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         3.14159...     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_2       1.57079...    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>/2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PI_4       0,78539...    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>/4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ath.h       M_1_PI       0,31830...     1/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ath.h       M_SQRT2      1,41421...     </w:t>
      </w:r>
      <w:r>
        <w:rPr>
          <w:rFonts w:eastAsia="Symbol" w:cs="Symbol" w:ascii="Symbol" w:hAnsi="Symbol"/>
          <w:sz w:val="22"/>
          <w:szCs w:val="22"/>
        </w:rPr>
        <w:t>Ö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BLACK        0              valor da cor (pret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BLUE         1              valor da cor (azul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GREEN        2              valor da cor (verde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CYAN         3              valor da cor (cyan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RED          4              valor da cor (vermelho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io.h      MAGENTA      5              valor da cor (magenta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mits.h     INT_MAX       32767         limite superior do tipo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mits.h     INT_MIN      -32768         limite inferior do tipo int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da uma das constantes acima esta definida em uma biblioteca. Uma biblioteca, em C, é um arquivo pré-compilado chamado arquiv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head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cabeçalho, em inglês)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cada biblioteca estão agrupadas constantes e funções semelhantes (veja seção 3.7.2). Por exemplo, constantes e funções matemáticas estão guardadas na biblioteca </w:t>
      </w:r>
      <w:r>
        <w:rPr>
          <w:rFonts w:eastAsia="Courier New" w:cs="Courier New" w:ascii="Courier New" w:hAnsi="Courier New"/>
          <w:sz w:val="22"/>
          <w:szCs w:val="22"/>
        </w:rPr>
        <w:t>math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math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matical functio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, constantes e funções de manipulação teclado e monitor estão guardadas na biblioteca </w:t>
      </w:r>
      <w:r>
        <w:rPr>
          <w:rFonts w:eastAsia="Courier New" w:cs="Courier New" w:ascii="Courier New" w:hAnsi="Courier New"/>
          <w:sz w:val="22"/>
          <w:szCs w:val="22"/>
        </w:rPr>
        <w:t>conio.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con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sol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i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nput a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o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utpu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. Para que se possa usar a constante simbólica em um programa é precis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clui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biblioteca na compilação do program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ntax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 sintaxe de inclusão de bibliotecas é a segui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#include &lt;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bib</w:t>
      </w:r>
      <w:r>
        <w:rPr>
          <w:rFonts w:eastAsia="Courier New" w:cs="Courier New" w:ascii="Courier New" w:hAnsi="Courier New"/>
          <w:sz w:val="22"/>
          <w:szCs w:val="22"/>
        </w:rPr>
        <w:t>&gt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de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nome_bib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o nome da biblioteca que se deseja incluir. Esta instrução deve ser escrita antes do programa princip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emplo: </w:t>
      </w:r>
      <w:r>
        <w:rPr>
          <w:rFonts w:eastAsia="Times New Roman" w:cs="Times New Roman" w:ascii="Times New Roman" w:hAnsi="Times New Roman"/>
          <w:sz w:val="22"/>
          <w:szCs w:val="22"/>
        </w:rPr>
        <w:t>O programa abaixo usa a constante predefinida M_PI para calcular a área de um disco circular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oid main(){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float area, raio = 5.0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área = M_PI * raio * raio;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}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2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5:42:00Z</dcterms:created>
  <dc:creator>Senai -Meatrônica</dc:creator>
  <dc:description/>
  <dc:language>en-US</dc:language>
  <cp:lastModifiedBy>Senai -Meatrônica</cp:lastModifiedBy>
  <cp:lastPrinted>1997-07-20T14:30:00Z</cp:lastPrinted>
  <dcterms:modified xsi:type="dcterms:W3CDTF">1998-08-17T19:05:00Z</dcterms:modified>
  <cp:revision>32</cp:revision>
  <dc:subject/>
  <dc:title>1. Fundamentos da Linguagem C</dc:title>
</cp:coreProperties>
</file>