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m pesso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ho aqui com meu primeiro artigo, que � como criar uma vari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m vamos come�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o se cria uma variavel?voc� sempre e pergunta neh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aqui ta a respo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eiro, vc deve criar uma varia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</w:t>
      </w:r>
    </w:p>
    <w:p>
      <w:pPr>
        <w:pStyle w:val="PreformattedText"/>
        <w:bidi w:val="0"/>
        <w:spacing w:before="0" w:after="0"/>
        <w:jc w:val="left"/>
        <w:rPr/>
      </w:pPr>
      <w:r>
        <w:rPr/>
        <w:t>$variavel = "Eu Consegui!";</w:t>
      </w:r>
    </w:p>
    <w:p>
      <w:pPr>
        <w:pStyle w:val="PreformattedText"/>
        <w:bidi w:val="0"/>
        <w:spacing w:before="0" w:after="0"/>
        <w:jc w:val="left"/>
        <w:rPr/>
      </w:pPr>
      <w:r>
        <w:rPr/>
        <w:t>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pre com &lt;? no come�o e ?&gt; no f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m,como exibir?para exibir � simples,caso voc� quiser o que esta na variavel pode ser na mesma pag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aparecer o resultado fa�a o seguin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= "$variavel";</w:t>
      </w:r>
    </w:p>
    <w:p>
      <w:pPr>
        <w:pStyle w:val="PreformattedText"/>
        <w:bidi w:val="0"/>
        <w:spacing w:before="0" w:after="0"/>
        <w:jc w:val="left"/>
        <w:rPr/>
      </w:pPr>
      <w:r>
        <w:rPr/>
        <w:t>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 voc� s� vai mudando oque voc� quer que apare�a na variavel e o nome de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s voc� fazer isto s� voc� salvar o arquvio em .php e hospedar em alguma servid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yan Medei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quer duvida me adicione no MSN: willyan_medeiros@hotmai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