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┐</w:t>
      </w:r>
    </w:p>
    <w:p>
      <w:pPr>
        <w:pStyle w:val="Textosimples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X - Variáveis dinâmicas 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1 - Comparação entre variáveis estáticas e variáveis dinâmicas.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é  o  presente momento, lidamos com variáveis que tiveram de  se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adas antes de se executar um programa. São variáveis que existe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tempo todo, ou seja, são variáveis estáticas. Portanto,a alocaçã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memória para esse tipo de variável é feita antes da execução  d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a.  A  grande desvantagem desse tipo de variável é o fato 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uma vez criada, o espaço de memória que ela ocupa não pode mai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  alterado.  As   variáveis  dinâmicas  podem  ser  criadas e ou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truídas  durante  a  execução de um programa, e esta, é a gran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ntagem delas sobre as estáticas. As variáveis dinâmicas podem se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tidas através de um tipo pré-definido em Pascal, chamado Pointe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 pointer  ou  apontador,  como o próprio nome diz, aponta para u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l de memória onde está armazenada uma variáve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2 - O tipo Pointer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  procedimento  para  se  declarar uma variável do tipo pointer é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ples, senão vejam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 : ^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ós  esta declaração, teríamos criado uma variável do tipo pointe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 ocupa  4  bytes (lembre-se  que ela aponta um endereço, e com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bemos,   no  IBM/PC,  um  endereço é  formado pelo Segment e pel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set, cada um com 2 bytes) e que ir  apontar uma variável do tip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ger. Eu utilizei como exemplo, o tipo Integer, mas poderia  se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quer outro tipo e até mesmo Record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é  esse  instante,  não criamos a tão famosa variável dinâmica, 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 uma variável do tipo pointer, que ir  apontar o endereço de u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ável  dinâmica  do  tipo Integer. Isto parece meio complicado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cípio, mas  aos  poucos,  iremos entender o funcionamento dess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vo tipo de variáve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 agora  eu  pergunto,  para onde está apontando a variável recém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ada chamada p ? Simplesmente para nenhum lugar. E isto recebe 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 em Pascal de NIL. Quando escrevemos no meio de  um  programa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claração abaix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 := NI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mos  querendo  dizer que a variável do tipo pointer, chamada p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ão  está  apontando  para  nenhuma variável no momento. Sempre qu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amos uma variável do tipo pointer, ela tem o valor inicial NI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3 - Criação de variáveis dinâmicas.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próximo passo, é a criação de uma variável dinâmica, para  tanto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amos a procedure New. Sua sintaxe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w(p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o faz com que seja alocado um espaço de memória, suficiente par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mazenar uma variável do tipo associado a p, no caso integer. Ess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paço de memória fica num local especial chamado HEAP. No  caso d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BM/PC,  o  HEAP é  toda  a  memória  não utilizada pelo siste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anto,  a  declaração New(p) aloca um espaço de memória no HEAP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ficiente  para armazenar uma variável do tipo Integer e retorna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ereço inicial desta região de memória para a variável p. Lembre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que p é do tipo pointe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 grande  questão agora é: Como acessamos essa variável dinâmica?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ravés da seguinte simbologi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^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á na hora de um exemplo para esclarecer melhor as cois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  Ponteiro = ^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p : Ponteiro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(* p é uma variável do tipo pointer que aponta para variáveis 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inâmicas do tipo integer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If p = NIL Then Writeln('sim')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como p acabou de ser criada, ela não deve estar apontando para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lgum endereço, ou seja, seu valor inicial deve ser NIL. Para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escobrirmos se isso é verdadeiro, basta compará-la com NIL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ew(p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acabamos de criar uma variável dinâmica do tipo Integer, e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u endereço foi colocado no pointer p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^:=100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estamos atribuindo o valor 100 … variável dinâmica recém-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US"/>
        </w:rPr>
        <w:t>criada *)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Writeln(p^)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i:=200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</w:rPr>
        <w:t>p^:=i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p^);  (* ser  escrito 200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A função addr(var) retorna o endereço da variável var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:=addr(i); (* o pointer contém agora o endereço da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variável i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^:=1000;   (* indiretamente estou atribuindo o valor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000 … variável i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i); (* ser  escrito 1000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4 - Estruturas de dados com ponteiros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onha  que  você tenha que fazer um programa que ter  que ler u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a quantidade indeterminada de registros  do teclado.  Você  nã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be  se  serão  10,  100  ou até 1000 registros. A princípio, você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deria super-dimensionar um array, desde que seu computador  tenh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ória suficiente, mas mesmo assim,corre-se o risco de ,no futuro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os que redimensionar a matriz. Para um caso como este,  podem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ar o conceito de  variáveis  dinâmicas.  Para  tanto, devem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clarar  um pointer para uma variável, cuja estrutura seja consti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ída de dois campos: um contendo o valor propriamente dito que  s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r armazenar e o outro apontando para a próxima variável dinâmic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ste programa lê registros com a estrutura abaixo, até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que se digite 'fim' quando é perguntado o nome d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essoa. Repare que o programa tem a capacidade de ler um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úmero ilimitado de registros sem a preocupação de se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finir um array e sua respectiva dimensã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ome  : String[30]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exo 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dade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ltura: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ssoa   =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ome  : String[30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xo  : Char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dade : Integer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tura: Real;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onteiro = ^Pessoas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ssoas  =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Valor : Pessoa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x  : Ponteiro;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,prim : Ponteir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nh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: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For i:=1 to 80 do write('-')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End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Prim:=nil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Repeat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Linha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New(p)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</w:rPr>
        <w:t>Write('Nome da pessoa 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US"/>
        </w:rPr>
        <w:t>Readln(p^.valor.Nome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If (p^.valor.Nome&lt;&gt;'fim')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Then 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rFonts w:eastAsia="MS Mincho;ＭＳ 明朝"/>
          <w:lang w:val="en-US"/>
        </w:rPr>
        <w:t>Write('Sexo ---------------&gt; ')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              </w:t>
      </w:r>
      <w:r>
        <w:rPr>
          <w:rFonts w:eastAsia="MS Mincho;ＭＳ 明朝"/>
        </w:rPr>
        <w:t>Readln(p^.valor.Sexo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('Idade ------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adln(p^.valor.Idade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('Altura -----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adln(p^.valor.altura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^.Prox:=Prim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im:=p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US"/>
        </w:rPr>
        <w:t>End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Until p^.valor.nome='fim'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:=prim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US"/>
        </w:rPr>
        <w:t>While p&lt;&gt;nil do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With p^.valor do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</w:rPr>
        <w:t>Writeln(nome:30,sexo:5,idade:5,altura:6:2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US"/>
        </w:rPr>
        <w:t>p:=p^.prox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5 - Procedures para variáveis dinâmicas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5.1 - Dispos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procedure libera o espaço ocupado pela variável em questão qu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 ser do tipo pointer.Ela não mexe com o resto do HEAP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e(Var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demos dizer que Dispose é contrário a New, pois esta aloca espaç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 HEAP para determinado tipo de variável enquanto  Dispose  liber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e espaç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5.2 - Mark e Releas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o  vimos,  as  variáveis  dinâmicas são armazenadas num local 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ória  especial  chamado de HEAP. Esse trecho de memória funcion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o  se fosse uma pilha. E para controlar o topo da pilha, o Turb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cal   mantém   um  apontador.   Nós  podemos  alterar o valor d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ontador do topo do HEAP. Não podemos esquecer que  alterando 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 deste apontador, todas as variáveis dinâmicas  que  estivere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ima deste endereço serão perdidas. A procedure  que  nos  permit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erar o valor deste apontador é a Release e sua sintaxe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ease(Var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de Var deve ser uma variável do tipo pointer e  que deve conter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ereço desejado, para se atribuir ao apontador do topo do HEAP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J  a procedure Mark nos permitem atribuir, a uma variável  do  tip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inter, o valor atual do apontador do topo do HEAP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k(Var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s duas procedures em conjunto nos permite controlar  e  liberar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do desejarmos, um trecho de memória do HEAP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5.3 - GetMem e FreeMem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   a  procedure  New,  podemos alocar espaço necessário no  HEAP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mente  para  uma  variável  de determinado tipo. Com o par Mark 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ease  ou  Dispose,  podemos  liberar  tal espaço no HEAP. Já, a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s GetMem e FreeMem, podemos alocar o número de  bytes  qu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ejarmos, sem estarmos  presos a um determinado tipo de variável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tax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tMem(Var,i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de Var é do tipo pointer e i Intege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ós esta declaração, teríamos alocado no HEAP,um espaço de memóri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 HEAP no tamanho de i bytes. O endereço  inicial  desse trecho 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ória é retornado em Va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eeMem(Var,i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procedure faz exatamente o contrário da GetMem, ou seja,liber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bytes no HEAP a partir do endereço armazenado em Va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6 - Functions para variáveis dinâmicas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6.1 - MaxAvai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torna  um número inteiro, que corresponde ao número de par graf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onjunto de 16 bytes) livres disponíveis no maior bloco de  espaç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íguo no HEAP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6.2 - MemAvai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torna o número de par grafos disponíveis no HEAP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1:01:00Z</dcterms:created>
  <dc:creator/>
  <dc:description/>
  <dc:language>en-US</dc:language>
  <cp:lastModifiedBy>X2</cp:lastModifiedBy>
  <dcterms:modified xsi:type="dcterms:W3CDTF">1999-11-14T01:08:00Z</dcterms:modified>
  <cp:revision>4</cp:revision>
  <dc:subject/>
  <dc:title/>
</cp:coreProperties>
</file>