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┐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IX - Arquivos em disco. │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└────────────────────────┘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X.1 - O tipo File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 tipo file ou arquivo, é uma estrutura constituída de elementos d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smo  tipo  dispostos  sequencialmente. Essa estrutura é utilizad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a  comunicaçäo   com  o  meio externo, principalmente com disco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gnético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X.1.1 - Definiçäo do tipo Fil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  sintaxe   geral  para  definir  uma  variável  com esse tipo d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rutura é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ype Arquivo = File of &lt;Tipo&gt;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Var a : Arquiv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ós  as  declaraçöes  acima, a variável 'a' passa a representar um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quivo de elementos do tipo &lt;Tipo&gt;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mpl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mplo 1: Arquivo com números inteiro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ype Arq = File Of Integer;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Var  Arquivo : Arq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u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Var Arquivo : File Of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mplo 2: Arquivo de números reai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ype Arq = File Of Real;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Var  Arquivo : Arq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mplo 3: Arquivo de record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ype Pessoa = Record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Nome   : String[30]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Idade  : Integer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Sexo   : Char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Altura : Real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Var Arquivo : File Of Pessoa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 assim por diante..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X.2 - Procedimentos para operaçöes em arquivos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 acesso a arquivos sempre segue a mesma sequência, a saber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-) Abertura do arquiv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-) Leitura e/ou escrita de dados no arquiv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-) Fechamento do arquiv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a   tanto,  existem  diversas   procedures  para  executar  tai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eraçöes e que passaremos a examinar agor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X.2.1 - Assign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a   procedure  tem  a finalidade de atribuir um nome  lógico  a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quivo físico, ou seja, ao nome do arquivo em disco. Sintaxe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sign(Variável_do_tipo_file,Nome_do_arquivo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mpl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ype Arquivo = File Of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Arq : Arquivo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sign(Arq,'B:EXEMPLO.DTA'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* a partir desse instante, todas as operaçöes de escrita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u leitura que forem realizadas  com  a  variável Arq,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rá automaticamente feitas no  arquivo EXEMPLO.DTA no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rive B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. . .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. . 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X.2.2 - Abertura de arquivos ( Rewrite e Reset )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a abrir arquivos, dispomos de duas procedures, a saber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write(&lt;Arq&gt;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a procedure apaga o arquivo em disco associado à variável Arq  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ria um novo arquivo. Exempl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ype Arquivo = File Of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Arq : Arquivo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sign(Arq,'B:EXEMPLO.DTA'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write(Arq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* Após estas declaraçöes, teremos um novo arquivo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no drive  B com o nome 'EXEMPLO.DTA' *)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. . .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. . 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et(Arq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a  procedure  abre  o  arquivo em disco associado à variável Arq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a leitura ou escrita. Esta procedure parte do  princípio  que  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quivo exista em disco, caso ele nåo exista, haverá erro. Exempl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ype Arquivo = File Of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Arq : Arquivo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sign(Arq,'B:EXEMPLO.DTA'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set(Arq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* Após estas declaraçöes, o arquivo no drive B com o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me 'EXEMPLO.DTA' está aberto e pronto para as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operaçÆes de entrada e saída *)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. . .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. . 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X.2.3 - Escrevendo e lendo dados no arquivo ( Write,Read )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 procedure  utilizada para escrever dados em um arquivo é  Write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a sintaxe é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rite(Arq,var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s dados säo gravados sequencialmente no arquivo, ou seja,um após 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utro  e  isto é  feito  automaticamente pela procedure Write. Par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nto a linguagem Pascal mantém um apontador de registro de arquiv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  aponta  sempre para o número de registro, onde será gravado ou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do um dado. Exempl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ype Arquivo = File Of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Arq : Arquivo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   :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sign(Arq,'B:EXEMPLO.DTA'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write(Arq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r i:=1 to 100 do Write(Arq,i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* com a instruçäo acima, teríamos escrito sequencialmen-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e no arquivo B:EXEMPLO.DTA os números de 1 a 100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. . 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. . 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o   já  dissemos  anteriormente,   a  linguagem Pascal mantém um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ontador  de  registro que indica o próximo registro que será lid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u  escrito,   e  toda  vez  que fazemos uma leitura ou escrita num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istro,  o  apontador é incrementado de um, isto é automático. N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tanto, dispomos de uma procedure que nos permite alterar  o valor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se apontador e portanto, nos  permite  acessar qualquer registr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 quisermos. Essa procedure chama-se Seek. A proprósito, o númer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 primeiro registro é zero. A sintaxe desta procedure é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ek(Arq,número_do_registro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a ler dados do arquivo,dispomos da procedure Read cuja sintaxe é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ad(Arq,Var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mpl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ype Arquivo = File Of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Arq : Arquivo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   :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ssign(Arq,'B:EXEMPLO.DTA'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write(Arq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r i:=1 to 100 do Write(Arq,i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ek(Arq,0);  (* posiciona o apontador de registro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no registro número 0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ad(Arq,i);  (* a variável i fica igual ao conteúdo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o registro número 0 que no presen-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e exemplo valeria 1,a proprósito,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 apontador de registro já está va-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lendo 1 *)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ad(Arq,i);  (* i agora está valendo 2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. . 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. . 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X.2.4 - Fechamento do arquivo.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o já foi visto, após a abertura do arquivo, leitura e/ou escrit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dados, devemos fechá-lo. Para tanto, dispomos da procedure clos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uja sintaxe é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lose(Arq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mplos de programa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mplo 1: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GRAMA Grava --&gt; Le numeros do teclado e em seguida os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grava num arquivo em disco *)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UTOR : Thelmo J. M. Mesquit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grava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arquivo : File Of Integer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       :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ign(arquivo,'arquivo.dta'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Write(arquivo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('Numero --&gt; 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adln(i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(arquivo,i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til i=0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ose(arquivo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* O próximo programa le os números gravados pelo programa anterior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GRAMA : Le.pas ---&gt; Le numeros de um arquivo em disco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UTOR    : Thelmo J. M. Mesquit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le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arquivo : File Of Integer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       :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ign(arquivo,'arquivo.dta'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et(arquivo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ad(arquivo,i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ln(i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til i=0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ose(arquivo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mplo 2: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Exemplo_2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grama que grava num arquivo em disco, o quadrado dos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números de 0 a 100 e depois permite consulta através da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instruçäo seek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Arq : File of Real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 : Integer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 : real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ign(Arq,'Arquivo.dta'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write(Arq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i:=0 to 100 do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s:=i*i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Write(Arq,s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ose(Arq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et(Arq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ile i&gt;=0 do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('Numero --&gt; 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adln(i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f (i&gt;=0) And (i&lt;=100)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n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ek(Arq,i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ad(Arq,s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ln(s:10:0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ln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lose(Arq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mplo 3: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ARQUIVO.PAS : Este programa tem a finalidade de   geren-</w:t>
      </w:r>
    </w:p>
    <w:p>
      <w:pPr>
        <w:pStyle w:val="Textosimples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iar um arquivo em disco cujos registros</w:t>
      </w:r>
    </w:p>
    <w:p>
      <w:pPr>
        <w:pStyle w:val="Textosimples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ontém dois campos, a saber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NOME   : 20 caractere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IDADE  : integer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O programa apresenta inicialmente o seguinte menu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1 - ) Sair do programa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2 - ) Entrar com registr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3 - ) Listar todos os registr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4 - ) Pesquisa por nom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*$I-*) (* esta diretiva de compilaçåo tem a finalidade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 indicar ao compilador   que  os erros de I/O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(entrada/saída) seräo verificados  pelo    pro-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gramador, ou seja, se houver algum erro de I/O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urante a execuçäo do programa, o programa näo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rá abortar. Para que o programador   saiba se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uma   determinada  operaçäo  de  I/O funcionou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rretamente, ele deverá verificar  o valor da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variável IORESULT.Se ela for diferente de zero,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ntäo ocorreu algum erro e o programador deverá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ntäo tomar alguma providência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Exemplo_De_Arquivo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ype Pessoa = Record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ome   : String[20]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dade  : Integer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rase  = String[80]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 Arquivo    : File Of Pessoa;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          : Pessoa;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scolha    :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Linha; (* traça uma linha na posiçäo atual do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ursor *)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i : Intege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i:=1 to 80 Do Write('-'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Centro(S:Frase); (* centra string S na tela *)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x:intege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x:=40+(Length(S)) DIV 2; (* lenght retorna o número de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caracteres do parâmetro *)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(S:x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InReg; (* procedimento p/ incluir registros *)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resposta:cha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entro('ROTINA PARA ENTRAR REGISTROS'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et(arquivo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* Neste trecho do programa, iremos utilizar uma funçäo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va 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LESIZE(arq) retorna quantos registros possui o arquivo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"arq"    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ek(arquivo,FileSize(arquivo));  (* posiciona o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apontador de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registros no final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do arquivo *)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posta:='s'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ile resposta='s' Do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1,5);clreol; (* limpa até final da linha *)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1,6);clreol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1,5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uflen:=20; (* estou limitando o buffer do teclado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em 20 caracteres, o normal é 126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('Nome da pessoa ---&gt; 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adln(P.Nome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uflen:=2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lreol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('Idade da pessoa --&gt; 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adln(P.Idade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(arquivo,P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('Deseja Continuar ? --&gt;':50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adln(resposta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ose(arquivo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uflen:=126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LiReg; (* procedimento para listar os registros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na tela *)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et(arquivo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('NOME':15,'IDADE':18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ile not eof(arquivo) do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ad(arquivo,P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ln(P.nome:21,' - - - ',P.idade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ose(arquivo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('Digite uma tecla --&gt; '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eat until keypressed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PeNo;  (* pesquisa por nome *)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nome : string[20]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et(arquivo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me:='1'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ile nome&lt;&gt;'0' Do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entro('PESQUISA POR NOME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('Nome (0=fim) --&gt; 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adln(nome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f nome&lt;&gt;'0'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n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eek(arquivo,0)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hile not eof(arquivo) do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ad(arquivo,P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f Pos(nome,P.nome)&lt;&gt;0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Then Writeln(P.nome:21,' - - - ',P.idade)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rite('Digite uma tecla --&gt; ')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peat until keypressed;</w:t>
      </w:r>
    </w:p>
    <w:p>
      <w:pPr>
        <w:pStyle w:val="Textosimples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ose(arquivo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* aqui começa o nosso programa, inicialmente devemos verificar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 o arquivo "arquivo.dta" existe, se näo existir, entäo    el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verá ser criado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ign(arquivo,'arquivo.dta'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et(arquivo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IOresult &lt;&gt; 0 Then ReWrite(arquivo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ose(arquivo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ln('..... Programa para gerenciar um arquivo contendo nomes e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ln('      idades de pessoas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ln('..... Escrito em 06/09/93 por Thelmo J.M.Mesquita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inha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4,12);Writeln('1 - Sair do programa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4,14);Writeln('2 - Entrar com registros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4,16);Writeln('3 - Listar todos os registros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4,18);Writeln('4 - Pesquisar por nome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33,10);LowVideo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ln('SUA ESCOLHA :');NormVideo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Gotoxy(47,10);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ad(escolha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ntil (escolha &gt; 0 ) and (escolha &lt; 5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ase escolha of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2 : InReg;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3 : LiReg;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4 : PeNo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til escolha=1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otoxy(33,12);Writeln('T C H A U . . . . . '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mplo 4: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*******************************************************)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ste programa tem a finalidade de gerenciar um arquivo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m disco com a seguida estrutura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Nome   : frase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Idade  :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Sexo   : Cha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ltura : Real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Arquivo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ype Frase  = string[20];</w:t>
      </w:r>
    </w:p>
    <w:p>
      <w:pPr>
        <w:pStyle w:val="Textosimples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essoa = Record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ome   : frase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dade  : Integer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xo   : Char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ltura : Real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Arq : File Of Pessoa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scolha : char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 : pessoa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 : frase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tecla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(chr(7)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('Digite uma tecla --&gt; '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eat until keypressed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Linha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i:byte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i:=1 to 80 do write('-'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ction Maiuscula(s:frase):frase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i:byte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i:=1 to length(s) do s[i]:=upcase(s[i]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iuscula:=s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ction Acha_Nome(s:frase):intege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bel fim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cha_Nome:=-1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ile not eof(arq) do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ad(arq,p);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f pos(s,p.nome) &gt; 0 Then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Acha_Nome:=Filepos(arq)-1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Goto fim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m: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Consulta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escolha : Cha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lireg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ek(Arq,0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owvideo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('NOME':18,'IDADE':12,'SEXO':5,'ALTURA':10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rmvideo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ile not eof(arq) do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ad(arq,p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ith p do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riteln(nome:22,idade:6,sexo:5,altura:10:2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ecla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peno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bel fim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('Nome para pesquisa (0=fim) -&gt; 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adln(s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:=maiuscula(s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f s='0' then goto fim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eek(Arq,0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owvideo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ln('NOME':18,'IDADE':12,'SEXO':5,'ALTURA':10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ormvideo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hile not eof(arq) do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ad(arq,p);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f pos(s,p.nome)&gt;0 then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ith p do</w:t>
      </w:r>
    </w:p>
    <w:p>
      <w:pPr>
        <w:pStyle w:val="Textosimples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riteln(nome:22,idade:6,sexo:5,altura:10:2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ecla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m: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til s='0'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lidade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bel fim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i1,i2:byte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('Idade no.1 (0=fim) -&gt; 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adln(i1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f i1=0 then goto fim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('Idade no.2 ---------&gt; 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adln(i2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eek(Arq,0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owvideo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ln('NOME':18,'IDADE':12,'SEXO':5,'ALTURA':10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ormvideo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hile not eof(arq) do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ad(arq,p);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f ((p.idade&gt;=i1) and (p.idade&lt;=i2)) then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ith p do</w:t>
      </w:r>
    </w:p>
    <w:p>
      <w:pPr>
        <w:pStyle w:val="Textosimples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riteln(nome:22,idade:6,sexo:5,altura:10:2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ecla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m: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til i1=0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lisexo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bel fim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s:cha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('Sexo para pesquisa (0=fim) -&gt; 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adln(s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:=maiuscula(s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f s='0' then goto fim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eek(Arq,0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owvideo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ln('NOME':18,'IDADE':12,'SEXO':5,'ALTURA':10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ormvideo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hile not eof(arq) do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ad(arq,p);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f p.sexo=s then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ith p do</w:t>
      </w:r>
    </w:p>
    <w:p>
      <w:pPr>
        <w:pStyle w:val="Textosimples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riteln(nome:22,idade:6,sexo:5,altura:10:2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ecla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m: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til s='0'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lialtura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bel fim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i1,i2:real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('Altura no.1 (0=fim) -&gt; 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adln(i1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f i1=0 then goto fim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('Altura no.2 ---------&gt; 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adln(i2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eek(Arq,0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owvideo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ln('NOME':18,'IDADE':12,'SEXO':5,'ALTURA':10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ormvideo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hile not eof(arq) do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ad(arq,p);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f ((p.altura&gt;=i1) and (p.altura&lt;=i2)) then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With p do</w:t>
      </w:r>
    </w:p>
    <w:p>
      <w:pPr>
        <w:pStyle w:val="Textosimples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riteln(nome:22,idade:6,sexo:5,altura:10:2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inha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ecla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m: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til i1=0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32,3);LowVideo;Write('MENU DE CONSULTA');NormVideo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3, 6);Write('1 - Voltar ao menu anterior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3,8);Write('2 - Listar todos os registros na tela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3,10);Write('3 - Pesquisa por nome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3,12);Write('4 - Listar Registros  de  pessoas com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7,13);Write('certa idade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3,15);Write('5 - Listar Registros  de  pessoas  de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7,16);Write('determinado sexo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3,18);Write('6 - Listar registros  de  pessoas  de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7,19);Write('certa altura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32,21);Write('SUA ESCOLHA -&gt; 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scolha:=readkey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ntil escolha IN ['1','2','3','4','5','6']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(chr(7)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ase escolha of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'2' : lireg;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'3' : peno;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'4' : lidade;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'5' : lisexo;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'6' : lialtura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til escolha='1'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Altera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escolha : Cha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Inreg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bel fim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ek(Arq,filesize(Arq)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otoxy(25,6);LowVideo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('INTRODUCAO DE UM NOVO REGISTRO');NormVideo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otoxy(5, 9);Write('NOME (0=fim) --&gt; '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otoxy(5,11);Write('IDADE ---------&gt; '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otoxy(5,13);Write('SEXO ----------&gt; '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otoxy(5,15);Write('ALTURA --------&gt; '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6, 9);write('....................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6,11);write('...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6,13);write('.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6,15);write('....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6, 9);Read(p.nome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f p.nome='0' Then Goto Fim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6,11);Read(p.idade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6,13);Read(p.sexo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6,15);Read(p.altura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.nome:=maiuscula(p.nome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.sexo:=maiuscula(p.sexo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(Arq,p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m: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til p.nome='0'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Delreg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bel fim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r,i:integer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sp,resposta:char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mp:file of pessoa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ek(arq,0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5,2);LowVideo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('ROTINA PARA DELETAR REGISTROS');NormVideo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10,6);Write('Nome (0=fim) --&gt; 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adln(s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:=maiuscula(s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f s='0' then goto fim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:=acha_nome(s);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f r=-1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n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Gotoxy(40,23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owvideo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('FIM DE ARQUIVO. . '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ormvideo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ek(arq,0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ecla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nd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lse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gotoxy(10, 6);clreol;Write('NOME ...: ',p.nome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gotoxy(10, 8);clreol;Write('IDADE ..: ',p.idade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gotoxy(10,10);clreol;write('SEXO ...: ',p.sexo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gotoxy(10,12);clreol;write('ALTURA .: ',p.altura:6:2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gotoxy(1,16) ;clreol; write('POSSO DELETAR --&gt;'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adln(resposta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sposta:=maiuscula(resposta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f (resposta='S')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Then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ssign(temp,'tempor'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write(temp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seek(arq,0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while not eof(arq) do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if filepos(arq)&lt;&gt;r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then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read(arq,p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          </w:t>
      </w:r>
      <w:r>
        <w:rPr>
          <w:rFonts w:eastAsia="MS Mincho;ＭＳ 明朝"/>
        </w:rPr>
        <w:t>write(temp,p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       </w:t>
      </w:r>
      <w:r>
        <w:rPr>
          <w:rFonts w:eastAsia="MS Mincho;ＭＳ 明朝"/>
        </w:rPr>
        <w:t>end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else read(arq,p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close(arq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close(temp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erase(arq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name(temp,'dados.dta'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set(arq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end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else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gotoxy(1,16);clreol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write('CONTINUA A PESQUISA ? --&gt; '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adln(resp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sp:=maiuscula(resp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if  (resp='N')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Then r:=-1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ntil r=-1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m: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til s='0'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Modreg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bel fim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r,i:integer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sp,resposta:char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temp:file of pessoa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ek(arq,0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5,2);LowVideo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('ROTINA PARA MODIFICAR REGISTROS');NormVideo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10,6);Write('Nome (0=fim) --&gt; 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adln(s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:=maiuscula(s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f s='0' then goto fim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:=acha_nome(s);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f r=-1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n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Gotoxy(40,23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owvideo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rite('FIM DE ARQUIVO. . '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ormvideo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ek(arq,0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ecla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nd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lse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gotoxy(10, 6);clreol;Write('NOME ...: ',p.nome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gotoxy(10, 8);clreol;Write('IDADE ..: ',p.idade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gotoxy(10,10);clreol;write('SEXO ...: ',p.sexo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gotoxy(10,12);clreol;write('ALTURA .: ',p.altura:6:2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gotoxy(1,16) ;clreol; write('MODIFICA ? -----&gt;'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adln(resposta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sposta:=maiuscula(resposta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f (resposta='S')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Then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gotoxy(20, 6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ad(p.nome);clreol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gotoxy(20, 8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ad(p.idade);clreol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gotoxy(20,10);read(p.sexo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clreol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gotoxy(22,12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ad(p.altura);clreol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.nome:=maiuscula(p.nome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.sexo:=maiuscula(p.sexo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seek(arq,r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write(arq,p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end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else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gotoxy(1,16);clreol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write('CONTINUA A PESQUISA ? --&gt; '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adln(resp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resp:=maiuscula(resp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if  (resp='N')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Then r:=-1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ntil r=-1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m: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til s='0'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7,10);Write('1 - Voltar ao menu anterior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7,12);Write('2 - Entrar com um registro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7,14);Write('3 - Deletar um registro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7,16);Write('4 - Modificar um registro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31,7);Lowvideo;Write('MENU DE ALTERACAO');NormVideo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32,19);Write('SUA ESCOLHA -&gt; 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scolha:=readkey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ntil escolha IN ['1','2','3','4']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(chr(7)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ase escolha of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'2' : Inreg;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'3' : Delreg;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'4' : Modreg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til escolha='1'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ign(Arq,'dados.dta'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*$I-*)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et(Arq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IORESULT &lt;&gt; 0 Then Rewrite(Arq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*$I+*)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9,10);Write('1 - Sair do programa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9,12);Write('2 - Consulta de dados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29,14);Write('3 - Alteracao de dados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33,7);LowVideo;Write('MENU PRINCIPAL');NormVideo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Gotoxy(32,17);Write('SUA ESCOLHA -&gt; 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peat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scolha:=readkey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Until escolha IN ['1','2','3']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(chr(7)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ase escolha of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'2': Consulta;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'3': Altera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Until escolha='1'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ose(Arq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X.2.5 - Eras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a procedure permite deletar um arquivo em disco. Sintaxe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rase( Arq : File of tipo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u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rase( Arq : File 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mpl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arq : file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ign(arq,'thelmo.001'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rase(arq);</w:t>
      </w:r>
    </w:p>
    <w:p>
      <w:pPr>
        <w:pStyle w:val="Textosimples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* após a execuçäo deste trecho de programa, o arquivo</w:t>
      </w:r>
    </w:p>
    <w:p>
      <w:pPr>
        <w:pStyle w:val="Textosimples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'thelmo.001' seria eliminado do disco *)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X.2.6 - Renam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utilizada para trocar o nome de um arquivo. Sintaxe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name( Arq : File , Novo_Nome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d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q deve ser uma variável do tipo file 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vo_nome uma string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mplo: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Exemplo_2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Arq : File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ign(Arq,'teste.001');</w:t>
      </w:r>
    </w:p>
    <w:p>
      <w:pPr>
        <w:pStyle w:val="Textosimples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name(Arq,'soma.dta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(* após a execuçäo deste trecho de programa, o arquivo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'thelmo.001' teria seu nome trocado para 'soma.dta'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X.2.7 - BlockWrite e BlockRead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procedure BlockRead lê um no. especificado de blocos de 128 byte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 um arquivo nåo tipado para uma variável. O nğ de registros lido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é  retornado  numa   variável  inteira  que é  opcional. BlockWrit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creve ao invés de ler. Sintaxe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lockWrite(Arquivo,Variável,No_de_Regs,Resultado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lockRead(Arquivo,Variável,No_de_Regs,Resultado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mplo: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********************************************************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grama para copiar um arquivo para outro, em seguida é</w:t>
      </w:r>
    </w:p>
    <w:p>
      <w:pPr>
        <w:pStyle w:val="Textosimples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eita uma verificaçäo se a cópia foi bem feit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*******************************************************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t Buf_Regs = 100;   (* Número de blocos de 128 bytes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que seråo transferidos pelo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BlockRead ou pelo Block-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Write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bel FIM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Fonte,              (* Nome do arquivo fonte    *)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stino             (* Nome do arquivo destino  *)</w:t>
      </w:r>
    </w:p>
    <w:p>
      <w:pPr>
        <w:pStyle w:val="Textosimples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: String[33]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,                  (* Nome lógico do arq. fonte *)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                   (* Nome lógico do arq. destino *)</w:t>
      </w:r>
    </w:p>
    <w:p>
      <w:pPr>
        <w:pStyle w:val="Textosimples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: File;  (* Arquivos näo tipados 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No_Regs_restantes,  (* No. de  registros que faltam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para serem transferidos *)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gs_para_ler,      (* No. de registros que seråo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lidos e/ou escritos *)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,r,r1              (* Variáveis auxiliares *)</w:t>
      </w:r>
    </w:p>
    <w:p>
      <w:pPr>
        <w:pStyle w:val="Textosimples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: Integer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uffer,             (* Variável que receberá o blocos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de registros lidos pelo Block-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Read *)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uffer1             (* Idem ao anterior *)</w:t>
      </w:r>
    </w:p>
    <w:p>
      <w:pPr>
        <w:pStyle w:val="Textosimples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: Array[1..12800] Of Byte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Erro(x:integer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('. . . . . . Problemas com a copia'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x=1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n Writeln('. . . . . . Arquivos de tamanhos diferentes')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lse Writeln('. . . . . . Arquivos diferentes'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('Tente novamente'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Lowvideo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ln('Copiador de arquivos':50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rmVideo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('Fonte ----&gt; '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adln(Fonte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ign(F,Fonte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{$I-}                     (* já explicado em programa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anterior *)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et(F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{$I+}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f IORESULT &lt;&gt; 0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hen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riteln('..... Este arquivo nao existe')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riteln('..... Operacao nao realizada');</w:t>
      </w:r>
    </w:p>
    <w:p>
      <w:pPr>
        <w:pStyle w:val="Textosimples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Goto FIM;</w:t>
      </w:r>
    </w:p>
    <w:p>
      <w:pPr>
        <w:pStyle w:val="Textosimples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rite('Destino --&gt; '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adln(Destino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ign(D,Destino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write(D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_Regs_Restantes := Filesize(F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* FileSize retorna o número de registros que contém o arquivo *)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ile No_Regs_Restantes &gt; 0 do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f Buf_Regs &lt; No_Regs_Restantes</w:t>
      </w:r>
    </w:p>
    <w:p>
      <w:pPr>
        <w:pStyle w:val="Textosimples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n Regs_para_ler := Buf_regs</w:t>
      </w:r>
    </w:p>
    <w:p>
      <w:pPr>
        <w:pStyle w:val="Textosimples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lse Regs_para_ler := No_Regs_Restantes;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lockRead(F,Buffer,Regs_para_ler);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lockWrite(D,Buffer,Regs_para_ler);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o_Regs_restantes := No_regs_restantes-Regs_para_ler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ose(F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ose(D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et(F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et(D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No_Regs_Restantes := Filesize(F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ile No_Regs_Restantes &gt; 0 do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f Buf_Regs &lt; No_Regs_Restantes</w:t>
      </w:r>
    </w:p>
    <w:p>
      <w:pPr>
        <w:pStyle w:val="Textosimples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n Regs_para_ler := Buf_regs</w:t>
      </w:r>
    </w:p>
    <w:p>
      <w:pPr>
        <w:pStyle w:val="Textosimples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lse Regs_para_ler := No_Regs_Restantes;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lockRead(F,Buffer,Regs_para_ler,r);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lockRead(D,Buffer1,Regs_para_ler,r1);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o_Regs_restantes := No_regs_restantes-Regs_para_ler;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f r&lt;&gt;r1</w:t>
      </w:r>
    </w:p>
    <w:p>
      <w:pPr>
        <w:pStyle w:val="Textosimples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n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Erro(1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Goto FIM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or i:=1 to 128*r do</w:t>
      </w:r>
    </w:p>
    <w:p>
      <w:pPr>
        <w:pStyle w:val="Textosimples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f buffer[i]&lt;&gt;buffer1[i]</w:t>
      </w:r>
    </w:p>
    <w:p>
      <w:pPr>
        <w:pStyle w:val="Textosimples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n Begin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Erro(2)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Goto FIM;</w:t>
      </w:r>
    </w:p>
    <w:p>
      <w:pPr>
        <w:pStyle w:val="Textosimples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M: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X.2.8 - Trunca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a   procedure  trunca o arquivo a partir do  registro  corrente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ntaxe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uncate(Arq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mplo: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a : file of integer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 : integer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ign(a,'Arquivo.Dta'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write(a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or i:=1 to 100 do write(a,i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ose(a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* O arquivo 'Arquivo.Dta' contem 100 numeros inteiros de 1 até 100 *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et(a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ek(a,10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truncate(a); (* o arquivo foi truncado a partir do registro 10 *)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eek(a,0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ile not eof(a) do   (* eof() está explicado logo abaixo *)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ad(a,i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ln(i); (* será escrito de 1 até 10 no vídeo *)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X.3 - Funçöes para operaçöes em arquivos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X.3.1 - Eof(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a  funçäo  retorna  um TRUE, caso tenha se alcançado um  fim  d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quivo, caso contrário, retorna um FALSE. Um exmplo  de  aplicaçä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i mostrado no último program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X.3.2 - SeekEof()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çäo   semelhante  ao Eof() exceto que ela pula brancos e tabula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çöes, checando somente o marcador de fim de arquivo (CTRL-Z)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X.3.3 - FileP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torna o número do registro corrente. Lembramos  novamente,  que 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meiro registro recebe o número zero. Sintaxe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Pos(Arquivo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X.3.4 - FileSiz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torna  o número de registros de determinado arquivo. Retorna zer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 o arquivo estiver vazio. Caso o arquivo näo seja tipado, entäo 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çäo FileSize considera que os registros tenham 128 bytes cada um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ntaxe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Size(Arquivo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a funçäo em conjunto com a procedure Seek, nos permite colocar 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ontador de registros para o final do arquivo.  Isto é  muito útil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ando desejamos adicionar mais registros num arquivo. Para  tanto,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sta declarar a seguinte instruçäo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ek(Arquivo,FileSize(Arquivo)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X.3.5 - IORESULT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ORESULT é   uma  variável pré-definida no Turbo Pascal que  assum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terminados valores inteiros, quando algum erro  de  Entrada/Saíd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corr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ORESULT pode assumir os seguintes valores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1      Arquivo näo exist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2      Arquivo   näo  foi  aberto para entrada Provavelmente, você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stá tentando ler de um arquivo que ainda näo foi abert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3      Arquivo näo foi aberto para saída  Provavelmente, você está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entando escrever num arquivo que ainda nåo foi abert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4      Arquivo  näo  aberto   Este  tipo de erro costuma acontecer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quando   tentamos  utilizar  as   procedures  BlockRead  ou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lockWrite sem antes usarmos Reset ou Rewrit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6      Erro no formato numérico Quando tentamos ler uma string  de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m arquivo texto, para uma variável numérica que  näo  está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e acordo com o formato numéric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2      Operaçäo näo permitida para um dispositivo lógico.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or exemplo,você tenta ler de um arquivo que foi assinalado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ara a impressora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3      Näo permitido no modo diret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4      Näo permitido assinalaçäo para arquivos   standards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44     Erro de comprimento de registros.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or exemplo,você tenta ler um registro que contém um número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teiro,  e   uma  string   para  uma variável de estrutura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iferente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45     Seek dado para uma posiçäo posterior ao final do arquiv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53     Fim de arquivo foi alcançado antes de se encontrar o CTRL-Z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40     Erro de escrita no disc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41     Diretório chei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42     Overflow do comprimento do arquiv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43     Arquivo desapareceu.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magine  que  antes de se executar um close() você troque o</w:t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isc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X.3.6 - LongFilePos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a funçäo deve ser utilizada em lugar da FilePos quando o arquiv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m questäo tiver mais de 32K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X.3.7 - LongFileSize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a   funçäo  deve  ser   utilizada  em lugar de FileSize quando 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quivo em queståo tiver mais de 32K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X.3.8 - LongSeek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a   funçäo  deve  ser utilizada em lugar de Seek  para  arquivo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iores de 32K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X.4 - Arquivos Textos</w:t>
      </w:r>
    </w:p>
    <w:p>
      <w:pPr>
        <w:pStyle w:val="Textosimples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X.4.1 - Definiçäo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s   arquivos  textos säo utilizados para uma série de  aplicaçöes,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  näo  säo  cobertas  pelos  arquivos, cujos conteúdos säo dado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nários. Exemplo: Wordstar, Word, Dbase III etc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a  declarar  um  arquivo como sendo do tipo Texto, procedemos da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uinte forma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Var Arquivo : Tex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ós  esta  declaraçäo, o Turbo Pascal aloca um buffer de 128 byte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a as operaçöes  de  entrada  e saída com relaçäo ao arquivo. Nó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demos modificar o tamanho desse buffer da seguinte forma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Var Arquivo : Text[256]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 mesma forma que nos arquivos näo textos, devemos assinalar o nome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ógico  e   em  seguida,  abrir o arquivo para entåo podermos ler ou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crever dados no arquiv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X.4.2 - Procedures e Functions para arquivos texto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X.4.2.1 - Append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a procedure abre um arquivo do tipo texto para inclusäo de dado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 final do arquivo. Sintaxe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end(Arquivo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X.4.2.2 - Readln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ê   uma linha de dados de um arquivo de texto, isto é, lê dados d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quivo até que se encontre um fim de linha. Sintaxe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adln(Arquivo,Variável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quivo deverá ser do tipo Text e a variável do tipo String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X.4.2.3 - Writeln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creve uma linha de dados no arquivo, isto é, escreve dados e mais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 fim de linha. Sintaxe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riteln(Arquivo,Variável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quivo deverá ser do tipo Text e a variável do tipo String.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emplo: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Exemplo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es CR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frase : String[200];</w:t>
      </w:r>
    </w:p>
    <w:p>
      <w:pPr>
        <w:pStyle w:val="Textosimples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     : Text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ssign(a,'arquivo.dta'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Write(a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rase:=' '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ile Frase&lt;&gt;'fim' do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('Frase --&gt; '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adln(frase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ln(a,frase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ose(a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set(a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rScr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While not eof(a) do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Begin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adln(a,frase);</w:t>
      </w:r>
    </w:p>
    <w:p>
      <w:pPr>
        <w:pStyle w:val="Textosimples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Writeln(frase)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End;</w:t>
      </w:r>
    </w:p>
    <w:p>
      <w:pPr>
        <w:pStyle w:val="Textosimples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lose(a);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d.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  <w:t>IX.4.2.4 - Eoln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a  funçäo   retorna um TRUE se foi alcançado um fim de linha  no</w:t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quivo texto. Sintaxe: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oln(arquivo);</w:t>
      </w:r>
    </w:p>
    <w:p>
      <w:pPr>
        <w:pStyle w:val="Textosimples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nde arquivo tem que ser do tipo texto.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00:38:00Z</dcterms:created>
  <dc:creator/>
  <dc:description/>
  <dc:language>en-US</dc:language>
  <cp:lastModifiedBy>X2</cp:lastModifiedBy>
  <dcterms:modified xsi:type="dcterms:W3CDTF">1999-11-03T00:38:00Z</dcterms:modified>
  <cp:revision>2</cp:revision>
  <dc:subject/>
  <dc:title/>
</cp:coreProperties>
</file>