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┌────────────────┐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VII - Procedures│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└────────────────┘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VII.1 - Definiçäo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--------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ma das técnicas mais utilizadas e tida como vantajosa na confecçäo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 programas grandes é  a  modularizaçäo.  Consiste  em  dividir  o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grama   em  diversos  módulos  ou  subprogramas,  de certa forma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dependentes uns dos outros. Existe um módulo que é o principal, a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rtir do qual säo chamados os outros módulos, esse módulo recebe o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me de programa principal, enquanto que os outros säo chamados  de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bprogramas. No  sistema  Turbo Pascal, existem dois tipos de sub-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gramas, a saber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- Procedures (procedimentos)</w:t>
      </w:r>
    </w:p>
    <w:p>
      <w:pPr>
        <w:pStyle w:val="Textosimples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- Functions (funçöes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  procedure é   como  se  fosse  um  programa. Ela tem a estrutura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aticamente  igual  a de um programa, como veremos mais adiante. A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cedure deve ser ativada(chamada) pelo programa principal ou  por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ma outra procedure, ou até por ela mesma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VII.2 - Declaraçäo de procedures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-----------------------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ma procedure tem praticamente a mesma estrutura de um programa, ou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ja, ela contém um cabeçalho, área de declaraçÆes e  o  corpo   da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cedure.  Na área   de declaraçöes, podemos ter as seguintes sub-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áreas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Label - Const - Type - Var - Procedures - Functions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vemos salientar que tudo que for declarado dentro das subáreas só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rá  reconhecido dentro da procedure. Mais para frente, voltaremos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 falar sobre isso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xemplo: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--------------------------------------------------------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gram Exemplo_1;  (* cabeçalho do programa *)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ses CRT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cedure linha;      (* cabeçalho da procedure linha *)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ar i : integer;      (* subárea Var da procedure linha *)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gin                 (* corpo da procedure linha *)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or i:=1 to 80 do write('-')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gin                 (* corpo do programa principal *)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lrScr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linha;             (* ativaçäo da procedure linha *)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riteln('teste')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linha;             (* ativaçäo da procedure linha,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novamente *)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.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--------------------------------------------------------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 programa acima, pura e simplesmente faz o seguin-te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-) Apaga a tela e coloca o cursor em 1,1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-) Ativa a procedure linha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-) Escreve a palavra teste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4-) Ativa novamente a procedure linha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r sua vez, a procedure linha traça uma linha a partir da  posiçäo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tual do cursor. Uma observaçäo importantíssima a ser  feita  neste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stante, é que a variável inteira i,  definida dentro da procedure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inha só existe dentro da procedure,isto significa que toda vez que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tivamos a procedure linha, a variável i é criada  e  toda  vez que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aimos da procedure linha, ela é destruída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VII.3 - Passagem de parâmetros.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----------------------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 exemplo acima, ao ativarmos a procedure linha,näo houve passagem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 parâmetros, mas poderia haver, repare no exemplo abaixo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xemplo: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--------------------------------------------------------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gram Exemplo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ses CRT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ar i,j:integer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cedure soma(x,y:integer)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riteln(x+y)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lrScr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oma(3,4)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:=45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j:=34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oma(i,j)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.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------------------------------------------------------------------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o podemos reparar, a procedure soma depende de dois   parâmetros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teiros, e ao ativarmos esta procedure, devemos fornecer  os  dois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râmetros.Esses parâmetros podem ser dois números inteiros ou duas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ariáveis inteiras, obviamente deve haver compatibilidade entre  os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râmetros passados. Podemos também  passar  parâmetros  de   tipos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ferentes, senäo vejamos: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------------------------------------------------------------------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gram Exemplo_1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ses CRT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ar i,j:integer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cedure soma(x,y:integer;h,g:real)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riteln(x+y)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riteln(h/g:10:2)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lrScr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:=34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j:=35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oma(i,j,3.4,4.5)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.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------------------------------------------------------------------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s exemplos acima,houve passagem de parâmetros para as procedures,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s   elas  também  podem   passar  dados  de volta para o programa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amador, exemplo: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------------------------------------------------------------------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gram exemplo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ses CRT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ar i : Integer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cedure Soma(x,y:Integer;Var z:Integer)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z:=x+y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lrScr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oma(3,4,i)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riteln(i)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.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------------------------------------------------------------------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a forma como foi declarada a procedure soma, quando a ativamos com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 sequência Soma(3,4,i), ocorrem as seguintes passagens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 O número 3 é passado para x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 O número 4 é passado para y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 O parâmetro z é passado para i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o  podemos ver, houve passagem de dados do programa chamador para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 procedure e da procedure para o programa chamador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VII.4 - A declaraçäo forward.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--------------------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ponha o programa abaixo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--------------------------------------------------------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gram exemplo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ses CRT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cedure Soma(x,y:Integer)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linha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riteln(x+y)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cedure Linha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ar i:integer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or i:=1 to 80 do Write('-')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lrScr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oma(3,4)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.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--------------------------------------------------------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pare  que a procedure Soma chama uma procedure chamada linha.  No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tanto, a procedure linha está declarada mais à frente e portanto,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o  compilarmos  o  programa,  o  compilador irá "reclamar" que näo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hece  o  identificador   Linha  e com justa razäo, isto porque a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pilaçäo é feita de cima para baixo e da esquerda para a direita.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ra  tanto, podemos usar a declaraçäo Forward, cuja finalidade é a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   indicar  ao compilador que determinada procedure está definida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is para frente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xemplo: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--------------------------------------------------------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gram exemplo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ses CRT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cedure Linha; Forward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cedure Soma(x,y:Integer)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linha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riteln(x+y)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cedure Linha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ar i:integer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or i:=1 to 80 do Write('-')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lrScr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oma(3,4)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.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--------------------------------------------------------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gora sim, podemos compilar o programa sem erro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VII.5 - O escopo de objetos num programa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--------------------------------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parem o Exemplo abaixo: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--------------------------------------------------------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gram Exemplo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ses CRT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st a=100;                     (* constante global *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abel fim;                       (* Label global *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ar i,x,y : Integer;             (* variáveis globais *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cedure Linha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ar i : Integer;                 (* i é local à procedure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linha *)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or i:=1 to 80 do Write('-')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cedure Teste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cedure Sub_teste;              (* a procedure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>Sub_teste é local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>à procedure Teste *)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rite('Estive em sub_teste')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ub_teste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riteln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lrScr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:=100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Linha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x:=20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y:=30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este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Linha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riteln('i=',i,' y=',y,' x=',x)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.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--------------------------------------------------------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odos  os  elementos (constantes, variáveis, labels etc.) que forem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finidos antes de começar o corpo do  programa,  säo  considerados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lobais e podem ser utilizados por todas as procedures, functions e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 próprio programa. O espaço para tais elementos é criado durante a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pilaçäo. Já, os elementos declarados dentro de uma procedure, só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xistem  dentro  da procedure, exemplo: ao declararmos uma variável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ntro  de  uma  procedure, toda vez que ativarmos a procedure, tal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ariável  será criada e ao sairmos da procedure ela será destruída.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rtanto, dizemos que esta variável é local à procedure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  entanto,  se  repararmos bem no exemplo, veremos que existe uma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ariável i inteira declarada antes do início do  programa, portanto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lobal,  e  outra  dentro da procedure linha, portanto local a esta</w:t>
      </w:r>
    </w:p>
    <w:p>
      <w:pPr>
        <w:pStyle w:val="Textosimples"/>
        <w:rPr>
          <w:rFonts w:eastAsia="MS Mincho;ＭＳ 明朝"/>
        </w:rPr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cedure.  Mas näo há problema, pois o Turbo Pascal irá considerá-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as   diferentes.  Quando  estivermos  dentro  do programa, teremos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cesso à  variável  global e quando estivermos dentro da procedure,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eremos acesso à variável local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┌─────────────────┐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VIII - Functions.│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└─────────────────┘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VIII.1 - Definiçäo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---------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s funçöes säo muito parecidas com as procedures. A principal dife-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nça é que o identificador de uma funçäo assume o valor de retorno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a funçäo.  Uma  funçäo  deve  sempre  retornar um valor e em Turbo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scal, este valor é retornado no nome da funçäo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VIII.2 - Declaraçäo de funçöes.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----------------------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  declaraçäo  de  uma funçäo é muito parecida com de uma procedure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e por sua vez é parecida com a de um programa, senäo vejamos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--------------------------------------------------------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unction Nome_da_funçäo(parâmetros) :  Tipo_da_funçäo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&lt; área de declaraçöes &gt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gin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orpo da funçä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--------------------------------------------------------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  formaçäo  do  nome  da funçäo deve seguir as mesmas regras  para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rmaçäo de identificadores em Turbo Pascal. Dentro  dos parenteses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vemos declarar os parâmetros e seus respectivos tipos dos quais a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unçäo depende. O tipo de valor retornado pela funçäo  também  deve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r declarado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a  área  de   declaraçöes,  podemos  declarar  labels, constantes,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ariáveis e até mesmo Procedures e Functions. Devemos  lembrar  que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ais elementos só poderäo ser utilizados dentro do corpo da funçäo,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is säo locais a ela. Abaixo, temos o exemplo de uma funçäo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--------------------------------------------------------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gram Exemplo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ses CRT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ar x,y : Real;                   (* variáveis globais *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unction Soma(a,b:real):real;     (* Soma é uma funçåo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               </w:t>
      </w:r>
      <w:r>
        <w:rPr>
          <w:rFonts w:eastAsia="MS Mincho;ＭＳ 明朝"/>
        </w:rPr>
        <w:t>que depende de dois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               </w:t>
      </w:r>
      <w:r>
        <w:rPr>
          <w:rFonts w:eastAsia="MS Mincho;ＭＳ 明朝"/>
        </w:rPr>
        <w:t>parâmetros reais e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               </w:t>
      </w:r>
      <w:r>
        <w:rPr>
          <w:rFonts w:eastAsia="MS Mincho;ＭＳ 明朝"/>
        </w:rPr>
        <w:t>devolve um valor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               </w:t>
      </w:r>
      <w:r>
        <w:rPr>
          <w:rFonts w:eastAsia="MS Mincho;ＭＳ 明朝"/>
        </w:rPr>
        <w:t>real *)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oma:=a+b;                     (* reparem que o valor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               </w:t>
      </w:r>
      <w:r>
        <w:rPr>
          <w:rFonts w:eastAsia="MS Mincho;ＭＳ 明朝"/>
        </w:rPr>
        <w:t>da funçåo é retor-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               </w:t>
      </w:r>
      <w:r>
        <w:rPr>
          <w:rFonts w:eastAsia="MS Mincho;ＭＳ 明朝"/>
        </w:rPr>
        <w:t>nado p. seu nome *)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lrScr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x:=Soma(4,5)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y:=Soma(3,6)-Soma(45.5,5.6)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riteln(x:10:2,y:10:2)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riteln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rite('Valor de x --&gt; ')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adln(x)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rite('Valor de y --&gt; ')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adln(y)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riteln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riteln(Soma(x,y):10:2)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.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--------------------------------------------------------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vemos  lembrar  que  o Turbo Pascal  possui inúmeras  funçöes  de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cedures pré-definidas, que iremos ver no decorrer do curso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xemplos: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--------------------------------------------------------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gram Fat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ses CRT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********************************************************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Programa para calcular o fatorial de um número lido do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eclado, usando o conceito de Function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********************************************************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abel inicio,fim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ar n : Integer;</w:t>
      </w:r>
    </w:p>
    <w:p>
      <w:pPr>
        <w:pStyle w:val="Textosimples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ecla : char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unction Fatorial(numero:integer) : Real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ar i   : Integer;</w:t>
      </w:r>
    </w:p>
    <w:p>
      <w:pPr>
        <w:pStyle w:val="Textosimples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at : Real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gin (* da funçåo Fatorial *)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at:=1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f numero&gt;1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n Begin</w:t>
      </w:r>
    </w:p>
    <w:p>
      <w:pPr>
        <w:pStyle w:val="Textosimples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i:=1;</w:t>
      </w:r>
    </w:p>
    <w:p>
      <w:pPr>
        <w:pStyle w:val="Textosimples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Repeat</w:t>
      </w:r>
    </w:p>
    <w:p>
      <w:pPr>
        <w:pStyle w:val="Textosimples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:=i+1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at:=Fat*i;</w:t>
      </w:r>
    </w:p>
    <w:p>
      <w:pPr>
        <w:pStyle w:val="Textosimples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Until i=numero;</w:t>
      </w:r>
    </w:p>
    <w:p>
      <w:pPr>
        <w:pStyle w:val="Textosimples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End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atorial:=Fat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; (* da funçäo fatorial *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gin  (* do programa *)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lrScr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icio: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rite('Valor de n (menor que 0 = fim) --&gt; ')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adln(n)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riteln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f n&lt;0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n Begin</w:t>
      </w:r>
    </w:p>
    <w:p>
      <w:pPr>
        <w:pStyle w:val="Textosimples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Write('Nao existe fatorial de numeros negativos');</w:t>
      </w:r>
    </w:p>
    <w:p>
      <w:pPr>
        <w:pStyle w:val="Textosimples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Goto fim;</w:t>
      </w:r>
    </w:p>
    <w:p>
      <w:pPr>
        <w:pStyle w:val="Textosimples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End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Else Writeln('Fatorial de n = ',fatorial(n):10:0)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riteln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Goto inicio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im: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. (* do programa *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--------------------------------------------------------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gram Fibonacci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ses CRT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********************************************************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Programa para determinar um determinado elemento da se-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quência de Fibonacci. A sequência de fibonacci é defi-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nida com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Fib(0)  =  0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Fib(1)  =  1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Fib(n)  =  Fib(n-1) + Fib(n-2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Como podemos ver, o elemento atual é determi-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ado pela soma dos dois elementos anteriore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********************************************************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abel inicio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ar numero:integer;</w:t>
      </w:r>
    </w:p>
    <w:p>
      <w:pPr>
        <w:pStyle w:val="Textosimples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ecla : char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unction Fib(n:integer):integer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ar  a1,a2,i,pe : Integer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f n=0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n Fib:=0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Else If n=1</w:t>
      </w:r>
    </w:p>
    <w:p>
      <w:pPr>
        <w:pStyle w:val="Textosimples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hen Fib:=1</w:t>
      </w:r>
    </w:p>
    <w:p>
      <w:pPr>
        <w:pStyle w:val="Textosimples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Else Begin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a1:=0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a2:=1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i:=1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Repeat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pe:=a1+a2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i:=i+1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a1:=a2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a2:=pe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Until i=n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Fib:=a2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End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lrScr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icio: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rite('Fib(')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ad(numero)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riteln(') = ',fib(numero))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riteln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rite('Deseja continuar ? --&gt; ')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adln(tecla)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riteln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riteln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f tecla='s' Then goto inicio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.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--------------------------------------------------------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VIII.3 - Recursividade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-------------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   linguagem Pascal  e  o Turbo Pascal  permitem a utilizaçäo  de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funçöes recursivas. Uma funçäo é dita recursiva quando ela chama a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i  mesma. Devemos tomar cuidado ao lidar com esse tipo de funçäo,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pois  podemos criar loops infinitos. Existem pessoas que têm faci-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lidade para  pensar  recursivamente  e outras näo. A recursividade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permite  criar  funçöes elegantes e torna os programas mais fáceis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de serem entendidos. Abaixo, temos os mesmos programas anteriores,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ó que utilizando o conceito de recursividade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--------------------------------------------------------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gram Fatorial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ses CRT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abel inicio,fim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ar n : Integer;</w:t>
      </w:r>
    </w:p>
    <w:p>
      <w:pPr>
        <w:pStyle w:val="Textosimples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ecla : char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unction Fat(n:integer):real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f n=0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n Fat:=1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Else Fat:=n*Fat(n-1);   (* repare que estamos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chamando novamente a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funçåo Fat *)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lrScr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icio: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rite('Valor de n (menor que 0 = fim) --&gt; ')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adln(n)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riteln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f n&lt;0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n Begin</w:t>
      </w:r>
    </w:p>
    <w:p>
      <w:pPr>
        <w:pStyle w:val="Textosimples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Write('Nao existe fatorial de numeros negativos');</w:t>
      </w:r>
    </w:p>
    <w:p>
      <w:pPr>
        <w:pStyle w:val="Textosimples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Goto fim;</w:t>
      </w:r>
    </w:p>
    <w:p>
      <w:pPr>
        <w:pStyle w:val="Textosimples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End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Else Writeln('Fatorial de n = ',fat(n):10:0)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riteln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Goto inicio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im: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--------------------------------------------------------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gram Fibonacci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ses CRT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abel inicio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ar numero:integer;</w:t>
      </w:r>
    </w:p>
    <w:p>
      <w:pPr>
        <w:pStyle w:val="Textosimples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ecla : char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unction Fib(n:integer):integer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f n=0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hen Fib:=0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lse If n=1</w:t>
      </w:r>
    </w:p>
    <w:p>
      <w:pPr>
        <w:pStyle w:val="Textosimples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Then Fib:=1</w:t>
      </w:r>
    </w:p>
    <w:p>
      <w:pPr>
        <w:pStyle w:val="Textosimples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Else Fib:=Fib(n-1)+fib(n-2)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lrScr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icio: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rite('Fib(')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ad(numero)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riteln(') = ',fib(numero))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riteln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rite('Deseja continuar ? --&gt; ')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adln(tecla)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riteln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riteln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f tecla='s' Then goto inicio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.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--------------------------------------------------------</w:t>
      </w:r>
    </w:p>
    <w:sectPr>
      <w:type w:val="nextPage"/>
      <w:pgSz w:w="12240" w:h="15840"/>
      <w:pgMar w:left="1319" w:right="131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3T00:38:00Z</dcterms:created>
  <dc:creator/>
  <dc:description/>
  <dc:language>en-US</dc:language>
  <cp:lastModifiedBy>X2</cp:lastModifiedBy>
  <dcterms:modified xsi:type="dcterms:W3CDTF">1999-11-03T00:38:00Z</dcterms:modified>
  <cp:revision>2</cp:revision>
  <dc:subject/>
  <dc:title/>
</cp:coreProperties>
</file>