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VI - Tipos de dados estruturados 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1 - Introduçäo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é  o  presente   instante, nós definimos dados do tipo simples ou n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ruturados,  como  por  exemplo: Byte, Integer, Real, Char e Boolean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 entanto,   existem   outros  tipos  de  dados chamados complexos ou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ruturados, String é  um deles.  Nós  já falamos sobre o tipo de d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ruturado  String, por ser extremamente utilizado como já salientam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ntes. Mas o Turbo  Pascal  possui outros tipos de estrutura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Array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Recor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Se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Fil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ab/>
        <w:t>- String ( já visto 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tipo  file refere-se a arquivos de discos e será amplamente estud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 capítulo à parte. Os demais seräo vistos neste capítul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2 - Array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agine que nós precisemos declarar 100 variáveis do tipo integer, iss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ria ser feito da 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1,i2,i3,i4,...,i100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bora  isso  pareça  uma  brincadeira (de mal gosto), é  possível. M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 também  dizer  que é  um grande incômodo. E se além dessas 10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áveis,  precisarmos  também 1000 do tipo Char ou 2000 ou ... . Com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ver, as coisas podem se complicar. Mas  para  quem  acessa BB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isa de louco, entäo o cara pode achar MUITO LEGAL. (:-)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2.1 - Arrays unidimension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urbo Pascal nos fornece um tipo de dado estruturado chamado Array, q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s permite criar um grande número de variáveis de determinado tipo,s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s incovenientes anterior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 1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Arranjo = Array[1..100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i : Arranj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Array[1..100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ós  a   declaraçäo  acima,  teríamos  definidas 100 variáveis do tip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ger, cujos nomes seriam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[1] - i[2] - i[3] - . . . - i[100]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 2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aixa   = 1..2000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ranjo = Array[faixa] Of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Arranjo_simples : Arranj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pós  as  declaraçöes  acima, teríamos definidas 2000 variáveis do tip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com o nome Arranjo_simple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ê 10 números inteiros do teclado e os escreve na tel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o contrário do que foram li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faixa   = 1..10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ranjo = Array[faixa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a : arranjo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10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a[',i:2,'] =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a[i]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0 downto 1 do writeln(a[i]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que le no máximo 100 números reais do tecla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 os coloca em ordem crescen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Num_max = 10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 faixa   = 1..Num_max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ranjo = Array[faixa] of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 i,j,n : Integer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    : arranjo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z    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Ordenacao de numeros lidos do teclado':40+19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{escreve no  meio da linha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 { pula duas linhas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digite um no. menor que 0 para terminar':40+19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:=n+1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a[',n:3,'] =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a[n]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(n=Num_max) Or (a[n]&lt;0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:=n-1; { elimina o ultimo no. lido pois e' negativo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-1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j:=i+1 to n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a[i] &gt;= a[j]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z:=a[i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[i]:=a[j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[j]:=z;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 Do Writeln(a[i]:10:2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3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semelhante ao anterior só que coloca em orde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scente nomes lidos 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Num_max = 10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 faixa   = 1..Num_max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mes   = String[30]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ranjo = Array[faixa] of nome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 i,j,n : Integer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    : arranjo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z     : nome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Ordenacao de nomes lidos do teclado':40+19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{escreve no meio da linha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 { pula duas linhas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digite um nome = a zero para terminar':40+19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:=n+1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a[',n:3,'] =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a[n]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(n=Num_max) Or (a[n]='0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:=n-1; { elimina o ultimo nome lido pois e' zero }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-1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j:=i+1 to n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a[i] &gt;= a[j]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z:=a[i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[i]:=a[j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[j]:=z;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 Do Writeln(a[i]:30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4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que lê as notas de alunos de uma determinad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lasse e depois lista os alunos e as respectivas nota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nores que 5.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_de_alunos = 3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asse = Array[1..No_de_alunos] Of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 : Intege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 : Class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n:=1 to No_de_alunos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Aluno no. ',n:2,' -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a[n]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Alunos com media menor que 5':40+15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numero  nota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n:=1 to No_de_alunos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a[n]&lt;5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n Writeln(n:2,a[n]:10:1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2.2 - Arrays Multidimensionai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item anterior, trabalhamos com Arrays unidimensionais, ou  seja, 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a  dimensäo.  No  entanto, é possível trabalhar com arrays de mais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a  dimensäo  e  nesses casos, eles såo chamados de multidimensionai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 : array[1..10,2..5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 declaraçäo  acima,  definimos um Array de 40 elementos chamado 'a'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e é  constituído  de  10  linhas  numeradas  de  1 a 10 por 4 colun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eradas de 2 a 5. O acesso a cada elemento é feito da 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[1,2]   a[1,3] ...   a[1,5]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[2,2]   a[2,3] ...   a[2,5]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...      ...    ...   ..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[10,2]  a[10,3] ...  a[10,5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ríamos definir o mesmo array da 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 : array[1..10] of array[2..5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 da 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b = array[2..5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 : array[1..10] Of b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 também  definir arrays de maior número de dimensöes pelo mesm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cesso,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 : array[1..5,1..6,1..7]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Matriz --&gt; Tem a finalidade de ler uma matriz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teclado e em seguida multiplicar uma coluna ou linh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 uma constante. Neste programa, procurei utilizar 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or número possível de conceitos dados até aqui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 definiçäo das constantes do programa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NUM_MAX_COL = 20; (* número máximo de colunas *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UM_MAX_LIN = 10; (* número máximo de linhas 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           : array[1..NUM_MAX_LIN,1..NUM_MAX_COL] of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,j,k,p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l,nc      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c         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 lê o número de linhas da matriz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Numero de linhas da matriz -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nl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nl&lt;=NUM_MAX_LIN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 lê o número de colunas da matriz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Numero de colunas da matriz 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nc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nc&lt;=NUM_MAX_COL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 lê a constante de multiplicaçåo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Constante para multiplicacao --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k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 pergunta se é uma coluna ou linha para ser multiplicad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Coluna ou linha para mult. (c/l) 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lc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(lc='c') Or (lc='l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 pergunta pelo número da coluna ou da linha a se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multiplicad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lc='c'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hen Repeat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('Numero da coluna para a multip. 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ln(p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til p&lt;=nc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lse Repeat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rite('Numero da linha para a multip. 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dln(p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Until p&lt;=nl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BackGround(7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Color(15+16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xy(24,7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Entre com os elementos da matriz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color(8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l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j:=1 to nc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toxy(8*j,i+8)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e('+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BackGround(0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color(13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* lê os elementos da matriz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l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j:=1 to nc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toxy(8*j,i+8)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(a[i,j]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(* faz a multiplicaçåo da coluna ou da linh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lc='c'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for i:=1 to nl do a[i,p]:=a[i,p]*k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for j:=1 to nc do a[p,j]:=a[p,j]*k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BackGround(0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Color(15+16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xy(24,7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* apresenta o resultado final na tela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........Resultado final.........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xtcolor(13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nl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j:=1 to nc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toxy(8*j,i+8)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Write(a[i,j]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3 - Tipo Record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3.1 - Conceito de estrutura heterogêne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é  o presente momento, trabalhamos com estruturas que envolvem  da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  mesmo  tipo.  O tipo Record nos permite criar um tipo de dado que é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posto de itens de vários tipos. Estes itens dos quais  o tipo Record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é formado recebem o nome de camp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maginem  que  queiramos armazenar os seguintes dados a respeito de u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esso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me - Idade - Sexo - Altur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é  o momento,  näo temos nenhum tipo de variável capaz de fazer isso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is  como podemos reparar, os quatros itens säo de tipos diferentes,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me ---&gt; String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dade --&gt; Integer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xo ---&gt; Char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tura -&gt; Real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o veremos a seguir, o tipo Record  resolver-nos-á o proble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3.2 - Definiçäo de Record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 definiçäo  de  uma   variável  do tipo record, começa com a  palav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ervada Record, a qual é seguida pelos campos (variáveis) e  os  seu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ipos. A palavra reservada End seguida de um ponto e vírgula, termina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finiçäo do Record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Nome_Do_Registro :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ome 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dade 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exo 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ltura 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Registro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me 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dade 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xo 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ltura 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Nome_Do_Registro : Registr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3.3 - Acesso aos elementos da estrutur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 acessarmos  os  elementos  da  estrutura, ou seja, os campos, nó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vemos incluir o nome da  variável seguida de um ponto e depois o nom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 campo, 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me_Do_Registro.Altura := 1.78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me_Do_Registro.Sexo   := 'M'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c..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ê uma variável do tipo record do teclado e em seguida 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stra no monit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Pessoas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me 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ade 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xo 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tura 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p : Pessoa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Nome 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p.Nom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Idade 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p.Idad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xo -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p.Sexo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Altura 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p.Altura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Voce digitou os seguintes dados :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p.nom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p.idad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p.sexo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p.altura:6:2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também definir arrays de records, vejam o exemplo abaix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ler dados de no máximo 20 pessoas. Em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guida é feita uma listagem em ordem alfabética pel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m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Pessoas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me 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ade 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xo 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tura 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p     : array[1..20] of Pessoa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,x,y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     : Pessoa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Nome (0=fim) 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p[i].Nome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p[i].Nome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Idade 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p[i].Idade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Sexo 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p[i].Sexo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Altura ----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ln(p[i].Altura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((p[i].Nome='0') or (i=20)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i&lt;20 then i:=i-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:=1 to i-1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y:=x+1 to i do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f ((p[x].nome) &gt;= (p[y].nome)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:=p[x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[x]:=p[y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[y]:=s;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NOME':30,'IDADE':6,'SEXO':5,'ALTURA':8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:=1 to i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ln(p[x].nome:30,p[x].idade:6,p[x].sexo:5,p[x].altura:8:2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3.4 - Declaraçäo With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 existe uma série de campos de uma variável do tipo record   que será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cessada repetidamente, pode ser cansativo ter que escrever o  nome 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iável na frente do campo diversas  vezes.  Para resolver o problema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utilizar a declaraçäo With. Sua forma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Variável_do_tipo_record DO comand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TH Variável_do_tipo_record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 le uma variavel tipo record e em seguida a mostra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Pessoas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ome 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ade 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xo 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tura 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p : Pessoa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Nome 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Nome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Idade 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Idade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Sexo 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Sexo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Altura --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Altura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'Voce digitou os seguintes dados :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nome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idade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sexo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altura:6:2)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4 - Tipo Set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4.1 - Definiçäo e declaraçä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  matemática,   usamos   uma   linguagem  näo  só  adequada às  su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cessidades,  mas  também  ao estudo de outras ciências. Uma boa part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ssa linguagem vem da teoria de conjunt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matemática, definimos um conjunto como sendo uma coleçäo de objeto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mes, números etc. Chamamos de elementos aos  objetos,  nomes, númer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tc. que pertencem a esse conjun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is bem, na linguagem Pascal, também podemos utilizar estes conceitos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 linguagem   Pascal,  um   conjunto é  uma   coleçäo  de   element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melhantes. O tamanho do conjunto pode ser variável, sendo que no cas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pecífico do Turbo Pascal, o conjunto pode ter no máximo 256 element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 conjunto pode consistir em zero ou mais elementos do mesmo tipo bas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que, obrigatoriamente deverá ser um tipo simples, podendo  ser qualqu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calar com exceçäo do REA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Pascal, os conjuntos têm  seus  elementos  inclusos   em colchetes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parados por vírgulas. Podemos ter também a representaçäo da sub-faixa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1,3,5,7,9,11,13]       - alguns inteir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3..7]                  - inteiros entre 3 e 7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3,4,5,6,7]             - equivalente  ao anteri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'A'..'Z']              - caracteres alfabéticos maiúscul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gol,passat,fusca]      - marcas de carr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[]                      - conjunto vaz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laraçä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forma geral para definiçäo de conjuntos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identificador&gt; = SET OF &lt;tipo base&gt;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cteres        = set of 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ras_maiúsculas = set of 'A'..'Z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ígitos           = set of 0..9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ros            = set of (fusca,gol,escort,opala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c       : caractere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ras  : letras_maiúscula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úmeros : dígito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ca   : carros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tc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I.4.2 -  Operaçöes em tipos Se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tribuiç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 operador  de   atribuiçäo é  o  mesmo utilizado para tipos simple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 := ['a','e','i','o','u'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etras := ['B'..'H'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úmeros := [0,3,5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tc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operador  uniäo é  representado  pelo sinal '+'. A uniäo entre  doi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juntos resulta num terceiro conjunto, constituído dos elementos  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is conjuntos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:= [1,2,3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 := [2,3,4,5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 := a+b;           resulta  c = [1,2,3,4,5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tersecç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da  pelo  sinal '*'.  A  intersecçäo  entre  dois  conjunto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sulta num terceiro conjunto, constituí-do pelos elementos que  faze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te tanto de um como do outro conjunto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:= [1,2,3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 := [2,3,4,5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 := a*b;           resulta  c = [2,3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iferenç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resentada pelo sinal '-'. Retorna um conjunto, cujos elementos est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um conjunto mas näo no outr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:= [1,2,3,6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 := [2,3,4,5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 := a-b;           resulta  c = [1,6]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 := b-a;           resulta  c = [4,5]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peradores relacionai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=  b  todos elementos estäo em ambos conjunt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&lt;&gt; b  alguns ou todos elementos näo estäo em ambos conjunt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&gt;= b  todos elementos de b estäo em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&lt;= b  todos elementos de a estäo em b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IN b  a é um elemento do conjunto b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e último   caso,  a  deve  ser  um  elemento do mesmo tipo base 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junto b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 de programas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ê uma tecla e a envia para o monitor até que se digit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'S' ou 's' ou 'N' ou 'n'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(kbd,tecla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tecla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tecla IN ['s','S','n','N'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ê uma tecla e diz se é número, letra maiúscula ou letr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inúscula até que se leia um '?'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simbolos = Set of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Maiusc,Minusc,Numeros : simbolo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aiusc  := ['A'..'Z']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Minusc  := ['a'..'z']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umeros := ['0'..'9']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d(kbd,tecla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tecla IN Maiusc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n Writeln('MAIUSCULA')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se if tecla IN minusc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n Writeln('minuscula')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se if tecla IN numer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Then Writeln('numero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else Writeln('nada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tecla = '?'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3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que conta o número de vogais, número d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oantes e de brancos numa frase lida 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ype simbolos = set of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Alfabeto,vogais,consoantes : simbolo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ase : string[50]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,c,b,x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Vogais:=['a','e','i','o','u','A','E','I','O','U']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lfabeto:=['a'..'z']+['A'..'Z']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onsoantes:=alfabeto-vogais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igite uma frase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frase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:=0;c:=0;v:=0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* a funçäo length() devolve o número de caracteres que o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arâmetro tem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x:=1 to length(frase)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f frase[x] in vogais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n v:=v+1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lse if frase[x] in consoantes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hen c:=c+1</w:t>
      </w:r>
    </w:p>
    <w:p>
      <w:pPr>
        <w:pStyle w:val="Textosimples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lse if frase[x] = ' ' then b:=b+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b,' brancos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c,' consoantes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v,' vogais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0:37:00Z</dcterms:created>
  <dc:creator/>
  <dc:description/>
  <dc:language>en-US</dc:language>
  <cp:lastModifiedBy>X2</cp:lastModifiedBy>
  <dcterms:modified xsi:type="dcterms:W3CDTF">1999-11-03T00:37:00Z</dcterms:modified>
  <cp:revision>2</cp:revision>
  <dc:subject/>
  <dc:title/>
</cp:coreProperties>
</file>