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V - Comandos para controle do fluxo do programa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1 - If Then Els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  comando   If  permite ao programa tomar decisöes. Ele pode ter  du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ntax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imeira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&lt;expressäo_lógica&gt; Then Comand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ressäo_lógica  pode   ser  simples   ou até relaçöes complexas. Se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ressäo_lógica   resultar  verdadeira (TRUE),   entäo  o comando será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cutado caso contrário näo. Para os casos em que tivermos mais  de u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mando   para  serem  executados,  eles  deveräo vir delimitados pel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lavras Begin e 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&lt;expressäo_lógica&gt; The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ando_3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   caso  acima,  se  expressäo_lógica  for  TRUE entäo todos  comando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clusos entre as palavras Begin e End seräo executados, caso  contrári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ä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gunda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&lt;expressäo_lógica&gt; Then Comando_1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Comando_2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e caso, se expressäo_lógica for TRUE entäo comando_1 será execut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  comando_2  näo, caso contrário, comando_2 será executado e comando_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äo. Repare que näo temos ; no final de comando_1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emos também escrev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&lt;expressåo&gt; 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          (* näo tem ; *)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mando_3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mando_4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igite um inteiro maior que 100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i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i&gt;100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Writeln('Voce conseguiu'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Writeln(i,' nao e maior que 100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determinar o maior numero entre dois lid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Numero_1,Numero_2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imeiro numero 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1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gundo numero -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2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Numero_1 &gt; Numero_2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Write(Numero_1,' e o maior'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If (Numero_2 &gt; Numero_1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Writeln(Numero_2,' e o maior'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Writeln('sao iguais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3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colocar em ordem crescente 3 numeros lid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x,y,z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imeiro numer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gundo numero 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Terceiro numer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z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x&gt;=y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If (x&gt;=z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If (y&gt;=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n Writeln(x,' ',y,' ',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Writeln(x,' ',z,' ',y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Writeln(z,' ',x,' ',y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If (y&gt;=z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If (x&gt;=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n Writeln(y,' ',x,' ',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Writeln(y,' ',z,' ',x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Writeln(z,' ',y,' ',x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2 - Labels e Goto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 instruçäo  Goto  permite desviar a sequência de execuçäo do progra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ara  um  determinado Label pré-definido. Para utilizarmos algum Label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e deve, obrigatoriamente, ser declarado na subárea Label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colocar em ordem crescente 3 numeros lid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 tecla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x,y,z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la : Char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imeiro numer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gundo numero 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Terceiro numer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z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x&gt;=y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If (x&gt;=z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If (y&gt;=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n Writeln(x,' ',y,' ',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Writeln(x,' ',z,' ',y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Writeln(z,' ',x,' ',y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If (y&gt;=z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If (x&gt;=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n Writeln(y,' ',x,' ',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Writeln(y,' ',z,' ',x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Writeln(z,' ',y,' ',x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eseja Continuar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cla:=Readkey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(Tecla = 'S') OR (Tecla = 's')) Then Goto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determinar se 3 valores lidos do teclado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äo lados de um triângul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bservaçö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upondo que x,y,z, sejam os valores lidos, ent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-) Se x&lt;y+z e y&lt;x+z e z&lt;x+y entäo x,y,z säo lados de um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triângulo e s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-) x=y=z entäo é um triângulo Equiláter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-) x=y ou x=z ou y=z entäo é um triângulo Isócel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4-) x&lt;&gt;y&lt;&gt;z entäo é escalen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x,y,z : 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l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X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Y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Z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z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x&lt;y+z) and (y&lt;x+z) and (z&lt;x+y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If (x=y) and (x=z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n Writeln('TRIANGULO EQUILATERO')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lse If (x=y) Or (x=z) Or (y=z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hen Writeln('TRIANGULO ISOCELES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lse Writeln('TRIANGULO ESCALENO'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se Writeln('X,Y,Z NAO SAO LADOS DE UM TRIANGULO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eseja Continuar ?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cla:=ReadKey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Tecla='s') Or (Tecla='S'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Goto INICI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3 - For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e  comando   permite  que   um grupo de operaçöees ou comandos sejam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etidos um certo número de vezes. Sintaxe geral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or &lt;variável&gt; := &lt;valor inicial&gt; to/downto &lt;valor final&gt; do &lt;comando&gt;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variável deverá ser, obrigatoriamente, do tipo integer (qualquer um)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har  ou  Boolean.  A variaçäo  de variável entre valor inicial e val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  será  crescente e de um em um, quando utilizamos a palavra to,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ecrescente de um em um, quando utilizamos a palavra down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0 to 15 do Writeln(i); (* para i igual a 10 até 15 faç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escreva i 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0 downto 1 do Writeln(i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3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 Este programa escreve na tela os quadrados dos numero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de 1 até 20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1 to 20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Valor de i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i:3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..... quadrado de i =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i*i:5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4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 Este programa calcula a soma entre todos os números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preendidos entre dois números lidos do teclado }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,Numero_1,Numero_2,soma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la                   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imeiro Numer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1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gundo Numero 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2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ma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or i:=Numero_1 to Numero_2 do Soma:=Soma+i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Soma entre ',Numero_1,' e ',Numero_2,' = ',soma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Deseja Continuar ?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tecla:=ReadKey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(Tecla = 'S') OR (Tecla='s')) Then Goto INICIO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Tchau .........'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5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cálculo de fatorial de um número lido 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lado. Lembrando que fatorial de um número é definido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o segue: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! = 1.2.3.4...N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  0! = 1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,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n,Fatorial,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N = ( menor que 0 = fim)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n&lt;0 then goto Fim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torial:=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(n&gt;0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For i:=1 to n do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atorial:=Fatorial*i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'Fatorial de ':30,n,' = ',fatorial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Goto Inicio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4 - Repeat Until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ete   um   bloco  de   instruçöes   até  que uma certa condiçäo sej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isfeita. Su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ando_3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til (expressäo_lógica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e  caso,  todos  os comandos entre as palavras reservadas Repeat  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til  seräo   executadas,  até  que a expressäo lógica seja verdadeir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TRUE), obviamente, devemos ter o cuidado para que ela venha a ser TR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m determinado momento, pois caso contrário, teremos um LOOP  INFINITO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o programa fica preso dentro da estrutura Repeat - Until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exemplo para mostrar o funcionamento da estru-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ura Repeat Until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:=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ln(i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i=10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que soma os números pares compreendidos entre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is números lidos 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par,numero_1,numero_2,soma: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Soma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Primeiro Numero 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1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egundo Numero --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_2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ar:=numero_1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par MOD 2 &lt;&gt; 0 then par:=par+1; (* Verifica se o primeiro 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úmero é par, se näo  fo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adiciona-se um *)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ma:=soma+par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:=par+2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par&gt;numero_2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Soma dos numeros pares entre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numero_1,' e ',numero_2,' = ',soma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3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cálculo de fatorial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,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n,i,fatorial: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N = (menor que 0 = fim)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n&lt;0 then goto fim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atorial:=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:=1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n&gt;1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Repeat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atorial:=fatorial*i;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til i=n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('fatorial de ':30,n,' = ',fatorial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to inici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5 - While Do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  estrutura While..Do   permite  controlar o número de vezes que  um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ruçäo   ou  bloco  de  instruçöes   será executado.  Ela  difere d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struçäo  Repeat..Until  porque  esta  só avalia a expressäo lógica n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inal   do  primeiro  Loop, enquanto que a instruçäo While..Do avalia a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ressäo  lógica   antes  da   primeira interaçäo, isto significa que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ventualmente, pode näo ocorrer sequer a primeira interaçä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sintaxe de While..Do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le &lt;expressäo_lógica&gt; Do &lt;comando&gt;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hile &lt;expressäo_lógica&gt;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a exemplo que escreve na tela de 0 até 10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:=0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le (i&lt;11)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ln(i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:=i+1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que le números do teclado e depois inform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média dos números lidos, a quantidade lida, e soma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le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abel INICI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onst Quant_de_num : Integer = 0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ma         : Real    = 0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dia        : Real    = 0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 Numero       : Real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la       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NICIO: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Valor numerico (menor que 0=fim)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Numero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hile (Numero&gt;=0) Do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oma := Soma + Numero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Quant_de_num := Quant_de_num + 1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rite('Valor numerico (menor que 0=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adln(Numero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If Quant_de_num &gt; 0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edia := Soma/Quant_de_num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eln('Quantidade de numeros = ',Quant_de_num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eln('Soma ................ = ',Soma:10:2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eln('Media ............... = ',Media:10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lse Writeln('Nao se realizou calculos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('Deseja continuar ? ---&gt; 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la:=ReadKey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(Tecla='s') Or (Tecla='S') 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Quant_de_num:=0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Soma := 0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Goto Inici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V.6 - Cas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sta  instruçäo  nos  permite selecionar uma opçäo baseada no valor  d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ma variável ou expressäo. Existem duas sintaxe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intaxe número 1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&lt;expressäo ou variável&gt; of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1&gt; : Comando_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2&gt; : Comando_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n&gt; : Comando_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&lt;expressäo ou variável&gt; of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1&gt;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2&gt;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n&gt;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1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ando_2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   expressäo  ou   variável  no comando Case deve ser do tipo simples,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ormalmente Char ou Integer. Após a avaliaçäo da expressäo,   seu valo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u o valor da variável é comparado com os diversos valores  discrimina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dos.   Se   houver   algum  que  satisfaça,  o comando subsequente será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cut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intaxe número 2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Case &lt;expressäo ou variável&gt; of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1&gt; : Comando_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2&gt; : Comando_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valor n&gt; : Comando_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se Comando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este   caso,  se  o  resultado da expressäo ou o valor da variável nä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atisfizer nenhum dos valores discriminados,entäo o comando que estiver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na frente da cláusula Else será executad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emplos: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exemplo da instruçäo Case. Calcula  a soma, ou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subtraçäo, ou a multiplicaçäo, ou a divisäo entre dois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úmeros lidos do tecla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 oper : Char;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x,y 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Valor de X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Valor de Y =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('Operacao --&gt; 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oper:=ReadKey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riteln(oper);Writeln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ase Oper of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'+' : Write('X + Y = ':10,x+y:6:2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'-' : Write('X - Y = ':10,x-y:6:2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'*' : Write('X * Y = ':10,x*y:6:2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'/' : Write('X / Y = ':10,x/y:6:2)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lse  Writeln(oper,'  nao e operacao')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End; (* case 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 (* programa *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a para cálculo de área de figura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Var escolha,continua : 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x,y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rite('Calculo de area de figuras':53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 5);Write('1 - Sair do programa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 7);Write('2 - Triangulo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 9);Write('3 - Quadrado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11);Write('4 - Retangulo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25,13);Write('5 - Circulo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BackGround(7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Color(0+16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otoxy(10,17);Write('Sua escolha ---&gt; 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scolha:=ReadKey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background(0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xtcolor(14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se escolha of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2'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Calculo da area de triangulos':55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ua:='s'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le Continua='s' Do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Base  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Altura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('Area = ',x*y/2:8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Mais calculos (s/n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inua:=ReadKey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3'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Calculo da area de quadrados':55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ua:='s'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le Continua='s' Do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lado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('Area = ',x*x:8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Mais calculos (s/n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inua:=Readkey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4'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Calculo da area de retangulos':55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ua:='s'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le Continua='s' Do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comprimento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largura    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y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('Area = ',x*y:8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Mais calculos (s/n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inua:=readkey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5' :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Calculo da area de circulos':55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tinua:='s'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le Continua='s' Do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raio =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x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('Area = ',PI*x*x:8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Mais calculos (s/n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tinua:=readkey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ntil escolha='1'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--------------------------------------------------------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0:36:00Z</dcterms:created>
  <dc:creator/>
  <dc:description/>
  <dc:language>en-US</dc:language>
  <cp:lastModifiedBy>X2</cp:lastModifiedBy>
  <dcterms:modified xsi:type="dcterms:W3CDTF">1999-11-03T00:36:00Z</dcterms:modified>
  <cp:revision>2</cp:revision>
  <dc:subject/>
  <dc:title/>
</cp:coreProperties>
</file>