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2.3 - A declaração typ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ém dos tipos de dados pré-definidos no Turbo Pascal,  podemos  també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finir novos tipos através da declaração Type. A sua sintaxe geral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identificador = (valor1,valor2,valor3,valor4, ... ,valorN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identificador deve seguir as regras  dadas  anteriormente  e entre 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entêses estão os valores que podem ser assumidos. 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        = (azul,vermelho,branco,verde,amarelo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a_útil   = (segunda,terça,quarta,quinta,sexta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ha      = string[80]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ade      = 1..99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 a partir deste instante, além dos tipos de dados pré-definidos,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odemos  também utilizar os novos tipos definidos cor,dia_util,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ha e idade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     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       : idad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    : linh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a     : dia_uti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es   : co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* etc.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servação: Quando damos os valores que os dados podem assumir  através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a declaração type, o Turbo Pascal assume,  automaticamente,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que o valor da direita vale mais que  o da esquerda e  assim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r diante. Por exemplo: no caso da definição de cor,amarelo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le mais que verde, que por sua vez  vale mais que branco e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m por dia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3 - Constant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3.1 - A declaração cons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sta sub-área, podemos definir  tantas  constantes  quantas  quisermos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Meu_nome = 'Thelmo'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r_preferida = 'verde'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umero_maximo = 24345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e assim por diante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da  vez  que  nos  referirmos   às  constantes  acima, o Turbo Pasca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rá substituí-las pelos seus respectivos valor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3.2 - Constantes pré-definid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istem  algumas constantes pré-definidas e que podemos utilizá-las s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 que declará-las. São el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I = 3.1415926536E + 0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LS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IL                      Pointer nulo, veremos mais adiante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XINT = 32767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3.3 - Constantes tipad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declaração  de   variáveis  na  sub-área Var, apenas reserva espaço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emória  para  elas, mas não as inicializa, ou seja, até que se atribu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lores   a  elas,   seus  valores   serão   desconhecidos.  Sob cert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ircunstâncias, seria interessante que pudéssemos ao mesmo tempo em que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laramos  a  variável,  dar  seu valor inicial. Isto é possível com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ceito de constante tipada cuja sintaxe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 variável : tipo = valo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 Contador : integer = 100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 : char = 'A'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mos  definindo  duas  variáveis, uma chamada contador que é intei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  vale  inicialmente  100, e outra chamada c que é do tipo char e cuj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lor inicial é 'A'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4 Operadores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4.1 - Operadores aritmétic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+   adiçã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  subtraçã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   multiplicaçã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/   divisão entre números reai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V divisão entre números inteir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 resto da divis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A EXEMPLO : Mostra como utilizar operadore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ritmétic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Operadores_aritiméticos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s-ES_tradnl"/>
        </w:rPr>
        <w:t>Uses CRT;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Var    x,y,z : integer;</w:t>
      </w:r>
    </w:p>
    <w:p>
      <w:pPr>
        <w:pStyle w:val="Textosimples"/>
        <w:rPr/>
      </w:pPr>
      <w:r>
        <w:rPr>
          <w:rFonts w:eastAsia="Courier New"/>
          <w:lang w:val="es-ES_tradnl"/>
        </w:rPr>
        <w:t xml:space="preserve">           </w:t>
      </w:r>
      <w:r>
        <w:rPr>
          <w:rFonts w:eastAsia="MS Mincho;ＭＳ 明朝"/>
        </w:rPr>
        <w:t>r1,r2 :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s-ES_tradnl"/>
        </w:rPr>
        <w:t>Begin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   </w:t>
      </w:r>
      <w:r>
        <w:rPr>
          <w:rFonts w:eastAsia="MS Mincho;ＭＳ 明朝"/>
          <w:lang w:val="es-ES_tradnl"/>
        </w:rPr>
        <w:t>ClrScr;       (* limpa a tela *)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   </w:t>
      </w:r>
      <w:r>
        <w:rPr>
          <w:rFonts w:eastAsia="MS Mincho;ＭＳ 明朝"/>
          <w:lang w:val="es-ES_tradnl"/>
        </w:rPr>
        <w:t>x:=10;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   </w:t>
      </w:r>
      <w:r>
        <w:rPr>
          <w:rFonts w:eastAsia="MS Mincho;ＭＳ 明朝"/>
          <w:lang w:val="es-ES_tradnl"/>
        </w:rPr>
        <w:t>y:=20;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   </w:t>
      </w:r>
      <w:r>
        <w:rPr>
          <w:rFonts w:eastAsia="MS Mincho;ＭＳ 明朝"/>
          <w:lang w:val="es-ES_tradnl"/>
        </w:rPr>
        <w:t>z:=x+y;</w:t>
      </w:r>
    </w:p>
    <w:p>
      <w:pPr>
        <w:pStyle w:val="Textosimples"/>
        <w:rPr/>
      </w:pPr>
      <w:r>
        <w:rPr>
          <w:rFonts w:eastAsia="Courier New"/>
          <w:lang w:val="es-ES_tradnl"/>
        </w:rPr>
        <w:t xml:space="preserve">       </w:t>
      </w:r>
      <w:r>
        <w:rPr>
          <w:rFonts w:eastAsia="MS Mincho;ＭＳ 明朝"/>
        </w:rPr>
        <w:t>writeln(z);   (* escreve o valor de z na tela de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s-ES_tradnl"/>
        </w:rPr>
        <w:t>video *)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   </w:t>
      </w:r>
      <w:r>
        <w:rPr>
          <w:rFonts w:eastAsia="MS Mincho;ＭＳ 明朝"/>
          <w:lang w:val="es-ES_tradnl"/>
        </w:rPr>
        <w:t>x:= 20 DIV 3;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   </w:t>
      </w:r>
      <w:r>
        <w:rPr>
          <w:rFonts w:eastAsia="MS Mincho;ＭＳ 明朝"/>
          <w:lang w:val="es-ES_tradnl"/>
        </w:rPr>
        <w:t>y:= 20 MOD 3;</w:t>
      </w:r>
    </w:p>
    <w:p>
      <w:pPr>
        <w:pStyle w:val="Textosimples"/>
        <w:rPr/>
      </w:pPr>
      <w:r>
        <w:rPr>
          <w:rFonts w:eastAsia="Courier New"/>
          <w:lang w:val="es-ES_tradnl"/>
        </w:rPr>
        <w:t xml:space="preserve">       </w:t>
      </w:r>
      <w:r>
        <w:rPr>
          <w:rFonts w:eastAsia="MS Mincho;ＭＳ 明朝"/>
        </w:rPr>
        <w:t>writeln(x);   (* escreve 6 na tela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y);   (* escreve 2 na tela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1:=3.24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2:=r1/2.3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r2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4.2 - Operadores lógic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D     E lógic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R      OU lógic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XOR     OU EXCLUSIVO lógic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s operadores só aceitam como operandos, valores lógicos, ou  seja 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UE e FALSE 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operação AND resulta em TRUE se e somente se todos os operandos for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RUE, se um deles ou mais de um for FALSE então o resultado ser  FALS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operação OR resulta TRUE quando pelo menos um dos operandos for TRU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operação XOR resulta TRUE quando os operandos forem diferentes  entr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, isto é, quando um for TRUE o outro dever  ser FALS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)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A UTILIZANDO OS OPERADORES LOGIC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operadores_logicos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Var x,y : boolean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x:=TRUE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y:=FALSE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 x OR y );         (* escreve TRUE *)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 x AND y );        (* escreve FALSE *)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</w:rPr>
        <w:t>Weiteln( x XOR y );        (* escreve TRUE *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4.3 - Operadores relacion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Turbo Pascal possui ao todo 7 operadores relacionais que  são   muit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tilizados nas tomadas de decisões, são el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=       igua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&lt;&gt;      diferent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&gt;       maior q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&lt;       menor q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&gt;=      maior ou igual q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&lt;=      menor ou igual q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      testa se um elemento está incluso em um conjunt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Se A=30  e B=50     ent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( A = B )      FALSE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( A &lt; B )      TRUE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2-) Se A=TRUE e B=FAL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( A &lt;&gt; B )     TRUE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</w:rPr>
        <w:t>( A = B  )     FAL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-) Se A=50 , B=35, C='A' , D='B'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( ( A &lt; B ) OR ( C &lt; D ) )          TRUE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A  avaliação  ser   verdadeira se   uma  ou  outra  expressão   fo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dadeira, no caso, como C &lt; D então a resposta é TRU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4.4 - Operadores entre bit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 operadores entre bits só podem ser aplicados em dados dos tipos byt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 integer e o resultado é do tipo integer. Eles agem bit a bit e pod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er aplicados na notação hexadecimal ou decimal. </w:t>
      </w:r>
      <w:r>
        <w:rPr>
          <w:rFonts w:eastAsia="MS Mincho;ＭＳ 明朝"/>
          <w:lang w:val="en-US"/>
        </w:rPr>
        <w:t>São eles: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HL - SHift Left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Desloca  n  bits ... esquerda. Durante o deslocamento, os bits ... esquerd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ão perdidos e dígitos zeros preenchem a posição direita. 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Se X = 00010101 ent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X shl 2 = 01010100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X shl 5 = 10100000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2-) 55 shl 3 = 18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5 = 00110111  deslocando 3 ... esquerda ficaria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111000 que é igual a 184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3-) $F0 shl 2 = $C0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$F0 = 11110000 deslocando 2 ... esquerda ficaria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000000 que é igual a $C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SHR - SHift Right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Desloca n bits ... direita. Durante o deslocamento,os bits ... esquerda sã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enchidos com zeros e os da direita são perdidos. 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Se X = 10101100 ent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X shr 3 = 00010101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X shr 6 = 00000010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2-) 55 shr 3 = 6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5 = 00110111 deslocando 3 ... direita ficaria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000110 que é igual a 6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3-) $F0 shr 2 = $3C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$F0 = 11110000 deslocando 2 ... direita ficaria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111100 que é igual a $3C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S: J  sei, vc não manja de base 2, eh eh eh, entonces  complica,  bem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vou tentar em poucas palavras explicar a base 2. Nós  operamos n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ase 10, porque trabalhamos com 10 algarismos, 0..9, certo? Bem n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base 2 operamos  somente com 2 algarismos, o 0 e o 1. Dessa forma,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mos que  representar  todos  os   números  da base 10 utilizando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omente o 0 e 1.  Parece complicado ? Nem  tanto,  veja  abaixo  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rrespondênci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E 10      BASE 2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0            0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            1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           10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           11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          100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5          101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6          110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7          111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8         1000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9         1001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         1010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         1011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 assim por dia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 converter um número da base 10 para a  base  2,  basta  dividir 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úmero, o qual queremos converter, por dois sucessivamente  até  que 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to seja 0, depois pegamos  os  restos  de  baixo para cima,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3)    --&gt; (    )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0            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3 / 2 d  11 e sobra 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1 / 2 d  5  e sobra 1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5 / 2 d  2  e sobra 1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 / 2 d  1  e sobra 0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 / 2 d  0  e sobra 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tanto (23) --&gt; (10111)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10          2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 coverter da base 2 para a base 10, devemos fazer ao contrári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0111)  --&gt;  (  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2          1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4  3  2  1  0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  1  0  1  1  1 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        3        2        1        0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 x 2  + 0 x 2  + 1 x 2  + 1 x 2  + 1 x 2 =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16    +   0    +   4    +   2    +   1   = 23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operador NOT nega os bits, isto é os bits iguais a 1 se tornam 0 e 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its zero se tornam 1. Devemos lembrar,  no  entanto,   que os inteir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suem 2 bytes, portanto,ao se trabalhar com números decimais inteir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  afetado o byte de mais alta ordem e também o sinal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T (255) = -256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 suprimir este problema, você deve trabalhar com byt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Var i,j : Byte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i:=255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j:=NOT(i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j);     (* ser  escrito 0 *)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AN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Este  operador  realiza  a operação E lógico bit a bit. Relembrando, 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eração  E resulta em 1 se e somente se os dois operandos forem iguai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 1, caso contrário, o resultado ser  igual a 0. </w:t>
      </w:r>
      <w:r>
        <w:rPr>
          <w:rFonts w:eastAsia="MS Mincho;ＭＳ 明朝"/>
          <w:lang w:val="en-US"/>
        </w:rPr>
        <w:t>Exemplos: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-) $0F AND $F0 = $0 pois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$0F = 00001111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$F0 = 11110000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00001111 AND 11110000 = 00000000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2-) 255 AND 55 = 55 pois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255 = 11111111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55  = 00110111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11111111 AND 00110111 = 00110111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3-) 34 AND 76 = 0 pois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34 = 00100010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76 = 01001100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00100010 AND 01001100 = 00000000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 operador  realiza  a operação OU lógico bit a bit. Relembrando,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eração  OU  resulta  em 1 se um ou os dois operandos forem iguais a 1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$0F OR $F0 = $FF poi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$0F = 00001111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$F0 = 11110000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00001111 OR 11110000 = 11111111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2-) 255 OR 55 = 255 pois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255 = 11111111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55  = 00110111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11111111 OR 00110111 = 11111111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3-) 34 OR 76 = 110 pois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34 = 00100010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76 = 01001100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00100010 OR 01001100 = 01101110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XO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  operador  realiza  a  operação   OU  EXCLUSIVO lógico bit a bit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embrando, a operação OU EXCLUSIVO resulta em 1 se os operandos for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ferentes entre si . 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$0F XOR $F0 = $FF poi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$0F = 00001111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$F0 = 11110000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rFonts w:eastAsia="MS Mincho;ＭＳ 明朝"/>
          <w:lang w:val="en-US"/>
        </w:rPr>
        <w:t>00001111 XOR 11110000 = 11111111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2-) 255 XOR 55 = 200 poi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55 = 11111111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5  = 00110111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111111 XOR 00110111 = 1100100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-) 34 XOR 76 = 110 poi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4 = 00100010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6 = 01001100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0100010 XOR 01001100 = 0110111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4.5 - Concaten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  operação é  representada   pelo  sinal de adição, ou seja, +.  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erandos devem ser do tipo string ou char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'Isto é uma ' + 'string' = 'Isto é uma string'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┐</w:t>
      </w:r>
    </w:p>
    <w:p>
      <w:pPr>
        <w:pStyle w:val="Textosimples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IV - Entrada e saída de dados 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1 - Write e Writel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s  são  as principais procedures destinadas a exibir todos os tip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dados no vídeo. A diferença entre write  e writeln reside no fato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  a  procedure  write escreve o parâmetro, e mantém o cursor do l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quilo   que  foi  escrito, enquanto que writeln passa o cursor para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óxima linha. Estas procedures possuem 3 formas de sintaxes, a 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meira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e(parâmetro_1,Parâmetro_2, ...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 i : integer;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r : real;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US"/>
        </w:rPr>
        <w:t>c : cha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s : string[20]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         (* apaga a tela e coloca o cursor em 1,1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Exemplos de aplicacao de writeln e write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   (* apenas pula uma linha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:=100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:=3.14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:='A'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:='interessante'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Valor de i e igual a ',i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valor de r =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r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c,'   ',s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programa resultaria na seguinte tel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 de aplicacao de writeln e wri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lor de i e igual a 10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lor de r =   3.1400000000E+0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interessant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gunda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e(parâmetro : n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nde n é um número inteiro que determina quantas colunas o cursor  dev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  deslocado ... direita, antes do parâmetro ser escrito. Além disso,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âmetro é escrito da direita para a esquerda,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Program Exemplo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'A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'A':5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Resultaria a seguinte tela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.....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 pontos representam espaços em branc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rceira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e(parâmetro : n : d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ste   caso,  n   tem  a  mesma função que o caso anterior sendo que d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esenta o número de casas decimais. Obviamente, parâmetro  ter   q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 do tipo Real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r :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r:=3.14156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r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r:10:2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ultaria a seguinte tela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.1415600000E+00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3.1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2 - Read e Readl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s   procedures   são   utilizadas  para  fazer leitura de dados vi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clado. A procedure Read lê  um dado do teclado até que se pressione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cla ENTER, sendo que cada tecla digitada é ecoada para o vídeo.  Apó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ssionarmos   ENTER,  o  cursor   permanecer   no  mesmo lugar. Já,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dure Readln faz a mesma coisa só que o cursor passa para a próxi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. A sintaxe geral para estas procedures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ad (Var_1,Var_2,Var_3,...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o  se digitar os valores das variáveis pedidas, deve-se separá-los po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paç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 1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teste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Var a,b,c:integer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ln(a,b,c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 (a,' ',b,' ',c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 2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teste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 : re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c : cha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s : string[10]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Digite um numero inteiro --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i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Digite um numero real -----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r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Digite um caractere -------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en-US"/>
        </w:rPr>
        <w:t>Readln(c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('Digite uma string -------------&gt; 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ln(s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;Writeln;  (* pula duas linhas *)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i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r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c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s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Exemplo 3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)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AREA_DE_TRIANGULOS : calcula area de triangul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Area_de_Triangulos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Base,        (* base do triangulo  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ura:      (* altura do triangulo *)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US"/>
        </w:rPr>
        <w:t>Real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'CALCULO DA AREA DE TRIANGULOS':55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('Valor da base ------&gt; 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ln(base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('Valor da altura ----&gt; 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ln(altura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Area do triangulo = ',base*altura/2 : 10 : 2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adKey: Lê uma tecla do teclado, sem que seja necessário pressionar  a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ecla ENT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Var tecla:cha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Write('digite uma tecla -&gt;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Tecla:=readkey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vc digitou ',tecla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3 - Impressora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mos  enviar  dados para a impressora através das procedures Write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eln.  Para tanto,   devemos  colocar,  antes dos parâmetros a ser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ados ... impressora, o nome lógico LST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eln('isto vai para o vídeo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riteln(lst,'isto vai para a impressora',' e isto também'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 - Funções e procedures para controle de vídeo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1 - ClrSc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  procedure tem a finalidade de limpar a tela de vídeo e colocar 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ursor na primeira coluna da primeira linha. A tela de vídeo é dividid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  80  colunas  e 25 linhas. O canto superior esquerdo tem coordenad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1,1) e o inferior direito (80,25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  <w:t>IV.4.2 - Gotoxy(x,y)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/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</w:rPr>
        <w:t>Move o cursor para a coluna x e linha y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s-ES_tradnl"/>
        </w:rPr>
        <w:t>Uses CRT;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Var x,y : Byte;</w:t>
      </w:r>
    </w:p>
    <w:p>
      <w:pPr>
        <w:pStyle w:val="Textosimples"/>
        <w:rPr>
          <w:rFonts w:eastAsia="MS Mincho;ＭＳ 明朝"/>
          <w:lang w:val="es-ES_tradnl"/>
        </w:rPr>
      </w:pPr>
      <w:r>
        <w:rPr>
          <w:rFonts w:eastAsia="MS Mincho;ＭＳ 明朝"/>
          <w:lang w:val="es-ES_tradnl"/>
        </w:rPr>
      </w:r>
    </w:p>
    <w:p>
      <w:pPr>
        <w:pStyle w:val="Textosimples"/>
        <w:rPr/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Gotoxy(10,2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Write('Coluna 10 da linha 2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s-ES_tradnl"/>
        </w:rPr>
        <w:t>x:=40;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    </w:t>
      </w:r>
      <w:r>
        <w:rPr>
          <w:rFonts w:eastAsia="MS Mincho;ＭＳ 明朝"/>
          <w:lang w:val="es-ES_tradnl"/>
        </w:rPr>
        <w:t>y:=10;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    </w:t>
      </w:r>
      <w:r>
        <w:rPr>
          <w:rFonts w:eastAsia="MS Mincho;ＭＳ 明朝"/>
          <w:lang w:val="es-ES_tradnl"/>
        </w:rPr>
        <w:t>Gotoxy(x,y);</w:t>
      </w:r>
    </w:p>
    <w:p>
      <w:pPr>
        <w:pStyle w:val="Textosimples"/>
        <w:rPr/>
      </w:pPr>
      <w:r>
        <w:rPr>
          <w:rFonts w:eastAsia="Courier New"/>
          <w:lang w:val="es-ES_tradnl"/>
        </w:rPr>
        <w:t xml:space="preserve">        </w:t>
      </w:r>
      <w:r>
        <w:rPr>
          <w:rFonts w:eastAsia="MS Mincho;ＭＳ 明朝"/>
        </w:rPr>
        <w:t>Write('Coluna 40 da linha 10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V.4.3 - ClrEol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Esta  procedure   limpa  desde a posição atual do cursor até o final d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4 - CrtExi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a   para  a  tela  de   vídeo  a  string de finalização definida n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alaçã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5 - CrtIni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via para  a   tela  de  vídeo  a  string de inicialização definida n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alaçã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6 - Dellin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dure   que  elimina   a  linha   em  que  está o cursor. As linh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steriores sobem, ocupando a que foi elimina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linha 1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linha 2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linha 3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linha 4'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Gotoxy(1,2);        (* posicionei o cursor no início da linha 2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ine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programa anterior ir  provocar a seguinte tela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 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 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 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are que a string 'linha 2' foi elimina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7 - HighVide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loca o   vídeo   no  modo  normal.   Esta  procedure é equivalente 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mVíde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8 - InsLin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 procedure faz examente o contrário de Delline, ou seja, insere u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 na posição atual do curso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linha 1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linha 2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linha 3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linha 4'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Gotoxy(1,3);        (* cursor na 1a. coluna da 3a. linha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InsLine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('teste'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Gotoxy(1,20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Programa provocar  a seguinte tel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 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 2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st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 3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ha 4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9 - LowVide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loca   o  vídeo  em  baixa intensidade até que se execute a procedur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mVideo ou HighVide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10 - NormVide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mesmo que HighVide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11 - TextBackGroun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sta   procedure   seleciona  a  cor do fundo sobre o qual o texto ser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crito. Sua sintaxe geral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extBackGround(cor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bela de cor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0   Black   Pret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   Blue    Azu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   Green   Ver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   Cyan    Cian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   Red Vermelh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   Magenta Magent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   LightGray   Cinza-cla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ós podemos entrar com o número ou o nome da cor em inglê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teste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TextBackGround(7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teste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TextBackGround(Brown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teste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V.4.12 - TextColor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Esta procedure permite selecionar a cor com que o texto ser  imprimi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bela de cor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0   Black   Preto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1   Blue    Azul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s-ES_tradnl"/>
        </w:rPr>
        <w:t>2   Green   Verde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3   Cyan    Ciano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4   Red Vermelho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5   Magenta Magenta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6   Brown   Marrom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7   LightGray   Cinza-claro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8   DarkGray    Cinza-escuro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9   LightBlue   Azul-claro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10  LightGreen  Verde-claro</w:t>
      </w:r>
    </w:p>
    <w:p>
      <w:pPr>
        <w:pStyle w:val="Textosimples"/>
        <w:rPr>
          <w:lang w:val="es-ES_tradnl"/>
        </w:rPr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  <w:lang w:val="es-ES_tradnl"/>
        </w:rPr>
        <w:t>11  LightCyan   Ciano-claro</w:t>
      </w:r>
    </w:p>
    <w:p>
      <w:pPr>
        <w:pStyle w:val="Textosimples"/>
        <w:rPr/>
      </w:pPr>
      <w:r>
        <w:rPr>
          <w:rFonts w:eastAsia="Courier New"/>
          <w:lang w:val="es-ES_tradnl"/>
        </w:rPr>
        <w:t xml:space="preserve">    </w:t>
      </w:r>
      <w:r>
        <w:rPr>
          <w:rFonts w:eastAsia="MS Mincho;ＭＳ 明朝"/>
        </w:rPr>
        <w:t>12  LightRed    Vermelho-clar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3  LightMagenta    Magenta-clar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4  Yellow  Amarel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5  White   Branc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6  Blink   Piscan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TextBackGround(7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TextColor(black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ln('teste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TextColor(black+blink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rite('teste'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V.4.13 - Window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Sintaxe:  Window(x1,y1,x2,y2)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Esta  procedure  tem o poder de definir uma janela de texto cujo  cant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querdo  superior é x1,y1  e canto inferior direito é x2,y2. Após est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rução,  as  instruções ClrScr, Write Writeln agem somente dentro d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janela    recém   definida.  A  instrução  Gotoxy passa a utilizar com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ferencial o ponto x1,y1 que passa a ser considerado 1,1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Window(10,10,70,20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rScr;               (* limpa somente a janela *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ln('teste');     (* escreve 'teste' em 10,10 *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V.4.14 - WhereX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nção que retorna o número da coluna onde está o curso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4.15 - WhereY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nção que retorna o número da linha onde está o curso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5 - Controle do teclado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5.1 - Kb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ando  quisermos  ler dados do teclado e que não sejam ecoados para 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nitor   de  vídeo  até  que  sejam processados e aceitos, nós podem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tilizar a seguinte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Read(Kbd,Vari vel)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 caso  de  números inteiros ou reais, o número só ser  aceito quan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ssionarmos  a  tecla &lt;enter&gt;, no  caso  de variáveis do tipo char,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ractere  ser    aceito  sem  que   seja necessário pressionar a tecl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&lt;enter&gt;, idem para o tipo string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Var i:integer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('Entre com um inteiro --&gt; 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Readln(Kbd,i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i)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V.5.2 - BufLe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uflen é   uma variável interna pré-definida em Turbo Pascal cujo valo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cial é 126.Ela contém o número máximo de caracteres aceitos por Rea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Uses CRT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Var i : Integer;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ln(Buflen);    (* escreve 126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len:=2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('Digite um inteiro --&gt; 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dln(i);          (* se você tentar digitar inteiros com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ais de dois dígitos,  readln   nã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US"/>
        </w:rPr>
        <w:t>permitir  *)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.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V.5.3 - Keypressed</w:t>
      </w:r>
    </w:p>
    <w:p>
      <w:pPr>
        <w:pStyle w:val="Textosimples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O  identificador  Keypressed é  uma função especial do Turbo Pascal q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torna um valor booleano - TRUE se uma tecla foi pressionada, ou FALS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so contrário. Ela é muito utilizada para detectar teclas pressionad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tecl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Begin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ClrScr;</w:t>
      </w:r>
    </w:p>
    <w:p>
      <w:pPr>
        <w:pStyle w:val="Textosimples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('Pressione uma tecla -&gt; ');</w:t>
      </w:r>
    </w:p>
    <w:p>
      <w:pPr>
        <w:pStyle w:val="Textosimples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Repeat until Keypressed; (* repita até que   uma  tecla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eja pressionada. O comand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peat Until  ser  estudad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mais adiante *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00:42:00Z</dcterms:created>
  <dc:creator/>
  <dc:description/>
  <dc:language>en-US</dc:language>
  <cp:lastModifiedBy>X2</cp:lastModifiedBy>
  <dcterms:modified xsi:type="dcterms:W3CDTF">1999-11-14T01:07:00Z</dcterms:modified>
  <cp:revision>3</cp:revision>
  <dc:subject/>
  <dc:title/>
</cp:coreProperties>
</file>