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┌───────────────────────┐</w:t>
      </w:r>
    </w:p>
    <w:p>
      <w:pPr>
        <w:pStyle w:val="Textosimples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┌───────────────────┐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│</w:t>
      </w:r>
    </w:p>
    <w:p>
      <w:pPr>
        <w:pStyle w:val="Textosimples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LINGUAGEM PASCAL │ │</w:t>
      </w:r>
    </w:p>
    <w:p>
      <w:pPr>
        <w:pStyle w:val="Textosimples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└───────────────────┘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│</w:t>
      </w:r>
    </w:p>
    <w:p>
      <w:pPr>
        <w:pStyle w:val="Textosimples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└───────────────────────┘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┌────────┐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Prefácio│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└────────┘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ste curso destina-se a todos aqueles que desejam aprender a  linguagem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ascal, através do seu mais famoso compilador para  a  linha  IBM/PC, o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urbo Pascal. O Turbo Pascal é muito mais que um compilador, pois ele é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ma  associaçäo   entre  um  compilador,  um  editor  de  textos  e  um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inkeditor. Desta forma, o Turbo Pascal facilita sobre-maneira o ato de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gramar. Além de  tudo  isto,  o  Turbo  permite muitas facilidades e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tividades que, com certeza, näo estavam  planejadas por Niklaus Wirth,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 criador  da  linguagem  Pascal.  Levando-se  em  conta  todas   essas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sideraçöes,  podemos  até  mesmo  dizer que o Turbo Pascal seria uma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ova linguagem, mais poderosa que a Pascal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Gostaria  de  salientar  que a melhor forma de aprender uma linguagem é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gramando, assim como a  melhor  forma de aprender a dirigir é entrar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um automóvel e sair com  ele  por aí,  ou  seja, o simples fato de ler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ste  pequeno  e  simples  curso  de  linguagem  Pascal, näo basta para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prender a programar em Pascal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or fim, estou a disposiçäo de todos, que  se  aventurem  a  acompanhar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ste curso, para tirar dúvidas, assim como para receber críticas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┌──────────────┐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I - Introduçäo│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└──────────────┘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I.1 - A linguagem Pascal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-----------------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sidero que a programaçäo deve ser entendida como uma arte ou técnica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e se construir algoritmos, sendo que estes säo  métodos  ou "receitas"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ara  se  resolver  problemas.  Existem  diversas  linguagens  para  se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gramar, umas mais adequadas a certos tipos  de  algoritmos, outras a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utros tipos. No entanto, uma linguagem de programaçäo näo  deve ser um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im  em  si  mesma,  mas  um  meio,  uma ferramenta para se traduzir os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lgoritmos  em  programas  a  serem  executados por computadores. Desta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orma, é  importante  que  os  cursos  de  programaçäo  näo tenham como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bjetivo   primordial,  a  perfeiçäo   do conhecimento de uma linguagem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specífica.  A  linguagem deve täo somente, refletir de maneira clara e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acilmente compreensível os aspectos principais dos algoritmos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or tudo isso, devemos ter a preocupaçäo de ensinarmos aos estudantes a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ormulaçäo  sistemática  e  metódica de algoritmos, através de técnicas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que säo características da programaçäo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mo já disse, existem  diversas  linguagens  de  programaçäo,  podemos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prender e utilizar quantas desejarmos.  Dizer  qual  a  melhor é muito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lativo. Há os que defendem o Basic, o Cobol,  a C,  o Pascal e tantas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utras. Bom, mas a pergunta crucial que  faço  aqui é:  Qual a primeira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inguagem a ser aprendida? Neste ponto, defendo a linguagem Pascal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e  acordo  com  observaçöes feitas por diversos professores, inclusive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or mim, a maior parte das pessoas ficam ligadas para sempre à primeira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inguagem que aprenderam, e quando aprendem uma nova linguagem, têm uma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erta  tendência  em  desenvolver os algoritmos segundo o vocabulário e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gras sintáticas da primeira linguagem, só que escritas na nova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or  este   motivo,  acho   que  a  escolha da primeira linguagem a ser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nsinada deve ser feita de forma judiciosa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 primeira linguagem deve, desta forma, ser tal que forneça ao aprendiz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  possibilidade   de  desenvolver   algoritmos  lógicos, sistemáticos,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acilmente compreensíveis segundo os métodos  modernos  de  programaçäo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 deve até possibilitá-lo a "dar asas à sua imaginaçåo"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I.2 - Por que Turbo Pascal?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--------------------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m computador näo pode entender nem täo pouco  executar  instruçöes  em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inguagens  de  alto  nível. Ele só entende linguagem de máquina. Desta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orma,  os  programas  em linguagens de alto nível devem ser traduzidos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ntes  de  serem executados pelo computador. Quem faz essa traduçäo säo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s programas tradutores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xistem  basicamente 2 tipos de programa tradutor: o interpretador; e o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mpilador;.  Os dois aceitam como entrada um programa em linguagem  de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lto nível (fonte) e produzem como saída um programa  em  linguagem  de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áquina (objeto). A diferença entre eles está na  forma  de  executar a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arefa  de traduçäo. O interpretador traduz para a linguagem de máquina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 roda uma linha por vez, até que todo programa seja  executado.  Já  o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mpilador  traduz  para a linguagem de máquina todo o programa fonte e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ó entäo ele é executado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xistem linguagens de programaçäo interpretadas e compiladas. O cobol é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mpilado,  o  basic pode ser tanto compilado como interpredado e assim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or diante. A linguagem Pascal é tradiconalmente compilada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or outro lado, o processo de compilaçäo é  de certa forma moroso, pois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eve seguir as seguintes etapas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-) Devemos utilizar um editor de  textos  para escrever e armazenar em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sco o nosso programa fonte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-) Utilizar  um  compilador   para  traduzir  o programa fonte para um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grama em linguagem de máquina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-) Finalmente,    devemos  juntar   ao  programa compilado as diversas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otinas   necessárias   que,  normalmente,  ficam  armazenadas numa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iblioteca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pós todo esse processo, suponha que você chegue à conclusäo  de  que o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grama tenha que sofrer modicaçöes, pois  bem,  você terá que repetir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s três  passos  descritos,  e  assim sucessivamente até que o programa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ique ao seu gosto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 compilador Turbo Pascal facilita  todo esse processo, pois ele possui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uma forma integrada, um editor de textos compatível  com  o  Wordstar,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m  compilador e um linkeditor. O processo de compilaçäo pode ser feito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anto  em  disco  como  em  memória,  o  que faz com que ele seja muito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ápido.  Além  disso,  o  Turbo  Pascal atende aos padröes da linguagem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ascal definidos por Niklaus Wirth, "o pai da linguagem"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a  realidade,  o Turbo Pascal vai muito além, pois ele possui inúmeras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cedures e funçöes a mais do que as existentes no padräo da linguagem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ascal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I.3 - Equipamento necessário.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---------------------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odos os exemplos e programas  contidos neste curso, foram escritos num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mpatível 486DX 50  com  dois  acionadores  de  discos de dupla face e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lta densidade, um winchester de 340 megabytes,um monitor monocromático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  640 Kbytes de memória RAM. No entanto, a configuraçäo mínima poderia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er um IBM/PC-XT com um winchester de 40M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┌──────────────────────────┐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II - Um programa em Pascal│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└──────────────────────────┘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II.1 - O primeiro programa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-------------------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om,  acho que aqueles que nunca tiveram a  oportunidade  de  fazer  um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grama em Pascal, devem estar muito curiosos para saber como deve ser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  seu  aspecto.   Por  isso,  antes  de  prosseguir com os meandros da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inguagem    Pascal,  eu  mostrarei  um pequeno  programa   devidamente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mentado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{********************************************************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GRAMA EXEMPLO.PAS -&gt; Pequeno exemplo de um programa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em Pascal. Tem  a   finalidade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única e exclusiva de   mostrar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os diversos componentes de  um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programa em Pascal.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*******************************************************}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{ Tudo que estiver entre chaves säo comentários e näo säo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evados em conta pelo compilador.}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gram Primeiro_Exemplo; { este e o cabecalho do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programa }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SES Crt;  { Aqui estou utilizando uma UNIT, chamada CRT,</w:t>
      </w:r>
    </w:p>
    <w:p>
      <w:pPr>
        <w:pStyle w:val="Textosimples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existem várias, e inclusive  vc  pode  criar</w:t>
      </w:r>
    </w:p>
    <w:p>
      <w:pPr>
        <w:pStyle w:val="Textosimples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s suas. Nestas  units  temos  procedures  e</w:t>
      </w:r>
    </w:p>
    <w:p>
      <w:pPr>
        <w:pStyle w:val="Textosimples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functions previamente compiladas. }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abel</w:t>
      </w:r>
    </w:p>
    <w:p>
      <w:pPr>
        <w:pStyle w:val="Textosimples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im;         { a partir deste instante posso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utilizar o label fim }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st</w:t>
      </w:r>
    </w:p>
    <w:p>
      <w:pPr>
        <w:pStyle w:val="Textosimples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eu_Nome = 'Thelmo'; { nesta área podemos definir todas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as constantes que quisermos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utilizar no programa }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ype</w:t>
      </w:r>
    </w:p>
    <w:p>
      <w:pPr>
        <w:pStyle w:val="Textosimples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 = (BRASILEIRA,PORTUGUESA,INGLESA,FRANCESA,ALEMA,AMERICANA)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{ o Turbo Pascal possui diversos  tipos  de  variáveis  pre-</w:t>
      </w:r>
    </w:p>
    <w:p>
      <w:pPr>
        <w:pStyle w:val="Textosimples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efinidas,  mas  também  permite  definir  novos  tipos na</w:t>
      </w:r>
    </w:p>
    <w:p>
      <w:pPr>
        <w:pStyle w:val="Textosimples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ubárea type }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Var idade         : integer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tura        : real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me          : string[30]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xo          : char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acionalidade : n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{ todas as variáveis que forem utilizadas no corpo do programa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veräo ser declaradas na subárea Var }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cedure Linha;  { a procedure equivale ao conceito de sub-rotina.</w:t>
      </w:r>
    </w:p>
    <w:p>
      <w:pPr>
        <w:pStyle w:val="Textosimples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Sua estrutura pode se tornar täo complexa como</w:t>
      </w:r>
    </w:p>
    <w:p>
      <w:pPr>
        <w:pStyle w:val="Textosimples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de um programa. Esta procedure,traça uma linha</w:t>
      </w:r>
    </w:p>
    <w:p>
      <w:pPr>
        <w:pStyle w:val="Textosimples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na posiçäo atual do cursor }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Var i:integer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or i:=1 to 80 do Write('-')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nd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unction Soma(x,y:integer):integer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{ o Turbo Pascal  possui diversas funçöes pré-definidas, mas o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gramador também pode definir as suas proprias }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oma:=x+y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nd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{ Podemos definir quantas procedures e functions quisermos }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{ Aqui começa o programa propriamente dito }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lrScr; { apaga a tela }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inha;  { Executa a procedure linha }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ln('Meu nome e -------&gt; ',Meu_Nome)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inha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('Qual o seu nome ----&gt; ')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adln(Nome)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inha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('Qual a sua idade ---&gt; ')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adln(idade)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inha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ln('nossas idades somam --&gt; ',Soma(34,idade))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Linha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goto fim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{ estas linhas seräo puladas }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acionalidade:=BRASILEIRA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('Minha nacionalidade e brasileira')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im: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('Prazer em conhece-lo')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nd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II.2 - Estrutura de um programa em Pascal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----------------------------------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odo programa em Pascal é subdividido em 3 áreas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 cabeçalho do programa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 área de declaraçöes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 corpo do programa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a definiçäo padräo da linguagem  Pascal, o  Cabeçalho  do   programa é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brigatório,  no  entanto,  no  Turbo  Pascal ele é opcional. A área de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eclaraçöes é subdividida em seis sub-áreas, a saber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 Label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 Const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 Type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 Var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 Procedures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 Functions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arei   agora,  uma  breve   explicaçäo de cada subárea, pois mais para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rente  estudaremos  cada uma delas com profundidade. Na subárea Label,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evemos  declarar  todos  os  labels  que  forem utilizados no corpo do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grama. Os labels säo utilizados em conjunto com  a  instruçäo  goto.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odas  as  constantes  que  formos utilizar no nosso programa, podem se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ssim desejarmos, ser definidas na subárea Const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 Turbo Pascal tem  basicamente  6  tipos  de variáveis pré-definidas a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aber: Integer, Real, Byte, Boolean, Char e String. No entanto, podemos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efinir novos tipos de variáveis na subárea Type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odas   as  variáveis  utilizadas  no  programa devem ser declaradas na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ubárea  Var,  pois a alocaçäo de espaço de memória para as variáveis é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eita  durante  a  compilaçäo. Na subárea Procedures,  podemos  definir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quantas  sub-rotinas  quisermos.  Elas  säo chamadas durante o programa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elos seus respectivos nomes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inalmente,  na  subárea  Functions  podemos  definir novas funçöes que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epois  poderemos  utilizar  no  programa  embora o Turbo Pascal possua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úmeras funçöes pré-definidas. Estas subáreas só säo obrigatórias caso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ós  estejamos  precisando. Exemplo: se näo vamos utilizar variáveis no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osso  programa (coisa rara)   entäo  näo precisamos utilizar a subárea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Var.  De  acordo  com  a  definiçäo  padräo  da Linguagem Pascal, estas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ubáreas  devem  aparecer  na  sequência que foi dada anteriormente, ou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eja, Label - Const - Type - Var - Procedures - Functions. Mas no Turbo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ascal isto é livre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or fim, como dito no programa exemplo, existe a  possibilidade  de  se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sar a declaraçäo USES, que nos permite utilizar UNITS  que  nada  mais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äo do que bibliotecas de funçöes e procedures previamente declaradas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┌──────────────────────────────────┐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III - Noçöes Básicas preliminares.│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└──────────────────────────────────┘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III.1 - Elementos básicos do Turbo Pascal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--------------------------------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III.1.1 - Caracteres utilizados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s   caracteres que podem ser utilizados no Turbo Pascal säo  divididos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m 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etras   : 'A' até 'Z', 'a' até 'z'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úmeros  : 0,1,2,3,4,5,6,7,8 e 9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speciais: + - * / = ^ &lt; &gt; ( ) [ ] { } . , : ; ' # $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bservaçöes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-) O  Turbo   Pascal  näo  faz  distinçäo   entre  letras maiúsculas e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inúsculas,  de  tal  forma  que  no desenvolvimento deste curso eu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tilizarei os dois tipos da forma que achar mais conveniente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-) Embora na maioria das linguagens o sinal de atribuiçäo de valores a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ariáveis   seja   o =,  em  Pascal,  o símbolo de atribuiçåo é :=,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xemplos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 =  100     em Basic</w:t>
      </w:r>
    </w:p>
    <w:p>
      <w:pPr>
        <w:pStyle w:val="Textosimples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 := 100     em Pascal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-) Dois pontos em seguida (..) indica um delimitador de faixa,exemplo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..30 --&gt; todos inteiros entre 1 e 30 inclusive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III.1.2 - Palavras reservadas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s palavras reservadas do Turbo Pascal säo palavras que fazem parte  da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ua  estrutura  e têm significados pré-determinados. Elas näo podem ser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definidas  e  näo  podem  ser  utilizadas  como  identificadores   de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variáveis, procedures, functions etc. Algumas das  palavras  reservadas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äo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bsolute(*)           and        array            begin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se                  const      div              do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ownto                else       end              external(*)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ile                  for        forward          function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oto                  if         in               inline(*)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abel                 mod        nil              not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f                    or         packed           procedure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gram               record     repeat           set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hl(*)                shr(*)     string(*)        then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o                    type       until            var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hile                 with       xor(*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*) --&gt; näo definidos no Pascal Standard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III.1.3 - Identificadores pré-definidos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 Turbo Pascal possui inúmeros identificadores pré-definidos,  que  näo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azem  parte   da   definiçäo   padräo   da   linguagem  Pascal.  Esses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dentificadores consistem   em  Procedures  e  Functions, que podem ser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tilizados normalmente na construçäo de programas. Exemplos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lrScr      : limpa a tela de vídeo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elLine     : deleta a linha em que está o cursor e assim por diante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stantemente, novas  procedures  e functions estäo sendo criadas pela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orland  International  (criadora do Turbo Pascal),   aumentando  desta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orma o número  de identificadores. Säo UNITS que tornam o Turbo Pascal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ais poderoso do que ele já é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gras para formaçäo de identificadores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 usuário também pode definir seus próprios identificadores, na verdade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ós somos obrigados a isso. Nomes de variáveis,de labels,de procedures,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unctions, constantes etc. säo   identificadores que devem ser formados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elo programador. Mas para isso existem determinadas  regras  que devem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er seguidas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-) O primeiro  caractere  do identificador deverá ser obrigatoriamente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ma letra ou um underscore (_).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-) Os demais caracteres podem ser letras, dígitos ou underscores.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-) Um identificador pode ter no máximo 127 caracteres.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-) Como já dissemos anteriormente, näo pode ser palavra reservada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xemplos de identificadores válidos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eu_Nome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EU_NOME    igual ao anterior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__Linha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Xemplo23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xemplos de identificadores näo válidos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teste  começa com número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xemplo 23  tem um espaç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III.1.4 - Comentários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mentários säo textos que introduzimos no meio do programa fonte com a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tençäo de torná-lo  mais claro. É  uma  boa  prática  em  programaçäo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serir comentários no meio dos nossos programas. No Turbo Pascal, tudo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que estiver entre  os  símbolos (* e *) ou { e }  será considerado como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mentário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III.1.5 - Números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o  Turbo Pascal, podemos trabalhar com números inteiros e reais, sendo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que  os  números inteiros podem ser representados na forma hexadecimal,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ara  tanto,  basta  precedê-los  do símbolo $. Os números reais também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odem ser representados na forma exponencial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sso tudo varia de versäo para versäo do turbo Pascal, citarei aqui  as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aixas de valores válidas para a versäo  7.0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┌───────────┬─────────────────────────┬───────────────────┐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Tipo     │   faixa                 │   Formato         │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├───────────┼─────────────────────────┼───────────────────┤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Shortint │ -128..127               │ Signed 8-bit      │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Integer  │ -32768..32767           │ Signed 16-bit     │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Longint  │ -2147483648..2147483647 │ Signed 32-bit     │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Byte     │ 0..255                  │ Unsigned 8-bit    │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Word     │ 0..65535                │ Unsigned 16-bit   │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└───────────┴─────────────────────────┴───────────────────┘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┌────────────┬─────────────────────┬────────┬─────────────┐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Tipo      │    faixa            │Digitos │ Bytes       │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├────────────┼─────────────────────┼────────┼─────────────┤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real     │ 2.9e-39..1.7e38     │ 11-12  │  6          │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single   │ 1.5e-45..3.4e38     │  7-8   │  4          │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double   │ 5.0e-324..1.7e308   │ 15-16  │  8          │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extended │ 3.4e-4932..1.1e4932 │ 19-20  │ 10          │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comp     │ -9.2e18..9.2e18     │ 19-20  │  8          │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└────────────┴─────────────────────┴────────┴─────────────┘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III.1.6 - Strings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trings säo conjunto de caracteres entre aspas simples, exemplos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'isto é uma string'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'123456'                etc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MS Mincho;ＭＳ 明朝"/>
        </w:rPr>
        <w:t>III.1.7 - Caracteres de controle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xistem   alguns  caracteres  que  têm  significados especiais. Säo  os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aracteres de controle. Exemplos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rol G       -&gt; Bell ou beep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orl L      -&gt; Form Feed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tc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m Turbo Pascal,  também podemos utilizar estes caracteres. Para tanto,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les devem ser  escritos  pelo   seus  valores   ASCII correspondentes,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ecedidos do símbolo #, ou entäo a  letra  correspondente precedida do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ímbolo ^, exemplo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trol G       --&gt; #7 ou ^G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III.2 - Definiçäo de variáveis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mo já dissemos,  todas as variáveis que forem utilizadas no corpo  do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grama, devem ser declaradas numa subárea específica chamada Var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ara estudarmos essa subárea devemos primeiro ver os tipos de variáveis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é-definidos em Turbo Pascal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III.2.1 - Tipos de dados pré-definidos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s tipos de dados pré-definidos em Turbo Pascal  säo  divididos em duas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ategorias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scalares Simples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 Char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 Boolean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 todos os tipos de inteiros citados acima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 todos os tipos de reais citados acima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scalares estruturados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 String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 Array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 Record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 File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 Set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 Text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icialmente,  iremos estudar os escalares simples e o tipo String pela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ua  utilizaçäo  prática  inicial.  Os  demais tipos estruturados seräo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vistos mais para a frente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HAR: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 tipo char corresponde  a  todos  os  caracteres que podem ser gerados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elo teclado tais como dígitos, letras e símbolos tais como &amp;, #,* etc.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s caracteres devem vir entre aspas simples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OOLEAN: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 tipo boolean só pode assumir os valores FALSE e TRUE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TRING: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ste  tipo é  chamado  de estruturado  ou composto pois é constituído a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artir de um tipo simples que é o char. O tipo string é composto por um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junto de caracteres entre aspas simples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HORTINT - INTEGER - LONGINT - BYTE - WORD: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Ver tabela acima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AL - SINGLE - DOUBLE - EXTENDED - COMP: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Ver tabela acima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III.2.2 - A declaraçäo Var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sta é  a  subárea  onde devemos declarar todas as variáveis que iremos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tilizar em nosso programa. Exemplo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gram Exemplo;        (* cabeçalho do programa *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Var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dade,número_de_filhos : byte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tura                 : real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xo                   : char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me                   : string[30]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im_ou_nao             : boolean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antidade             : integer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* aqui começa o programa *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dade:=34;</w:t>
      </w:r>
    </w:p>
    <w:p>
      <w:pPr>
        <w:pStyle w:val="Textosimples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úmero_de_filhos:=2;</w:t>
      </w:r>
    </w:p>
    <w:p>
      <w:pPr>
        <w:pStyle w:val="Textosimples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exo:='M';</w:t>
      </w:r>
    </w:p>
    <w:p>
      <w:pPr>
        <w:pStyle w:val="Textosimples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me:='José';</w:t>
      </w:r>
    </w:p>
    <w:p>
      <w:pPr>
        <w:pStyle w:val="Textosimples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im_ou_nao:=TRUE;</w:t>
      </w:r>
    </w:p>
    <w:p>
      <w:pPr>
        <w:pStyle w:val="Textosimples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quantidade:=3245;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nd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bservaçöes importantes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1-) A palavra reservada Var aparece uma única vez num programa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2-) A sintaxe geral para declaraçäo de variáveis é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variável_1,variável_2,...,variável_n : tipo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3-) Os espaços e comentários separam os elementos  da  linguagem.  Voce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de colocar quantos espaços quiser. Observe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aridade:integer;     o compilador näo reconhece a palavra Var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ar idade:integer;    agora sim, ou se preferir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ar                        idade</w:t>
      </w:r>
    </w:p>
    <w:p>
      <w:pPr>
        <w:pStyle w:val="Textosimples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:   integer;              dá na mesma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-) As  instruçöes  säo separadas entre si por ponto e vírgula ';'.  Se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ocê  quiser, pode colocar mais de uma instruçäo numa única  linha.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mbre-se que o limite de caracteres numa linha é de 127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5-) O tipo string deve ser procedido da quantidade máxima de caracteres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e  a variável pode assumir. Lembre-se que a alocaçäo de espaço de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emória para as  variáveis é feita durante a compilaçäo, portanto o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mpilador  precisa  saber  desse  dado.  Por outro lado, o fato de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ermos,  por  exemplo, atribuído o valor máximo de 30 näo significa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e tenhamos que  utilizar os 30 caracteres e sim no máximo 30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6-) Como  última  observaçäo, acho muito mais claro e elegante declarar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ariáveis  e  ao   mesmo  tempo  informar com linhas comentários os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vidos motivos. Exemplo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Var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dade,      (* idade de determinada pessoa *)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,j         (* utilizadas em loops         *)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: integer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me1,      (* nome genérico de pessoas    *)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me2       (* nome genérico de pessoas    *)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: string[50]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┌──────────────────────┐</w:t>
      </w:r>
    </w:p>
    <w:p>
      <w:pPr>
        <w:pStyle w:val="Textosimples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Aguarde a aula No. 2 │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└──────────────────────┘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[]s ·¨</w:t>
      </w:r>
    </w:p>
    <w:p>
      <w:pPr>
        <w:pStyle w:val="Textosimples"/>
        <w:rPr/>
      </w:pPr>
      <w:r>
        <w:rPr>
          <w:rFonts w:eastAsia="MS Mincho;ＭＳ 明朝"/>
        </w:rPr>
        <w:t>■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¯lCa ■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¨·</w:t>
      </w:r>
    </w:p>
    <w:sectPr>
      <w:type w:val="nextPage"/>
      <w:pgSz w:w="12240" w:h="15840"/>
      <w:pgMar w:left="1319" w:right="131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2T05:34:00Z</dcterms:created>
  <dc:creator/>
  <dc:description/>
  <dc:language>en-US</dc:language>
  <cp:lastModifiedBy>X2</cp:lastModifiedBy>
  <dcterms:modified xsi:type="dcterms:W3CDTF">1999-11-02T05:34:00Z</dcterms:modified>
  <cp:revision>2</cp:revision>
  <dc:subject/>
  <dc:title/>
</cp:coreProperties>
</file>