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914400</wp:posOffset>
            </wp:positionV>
            <wp:extent cx="2171065" cy="1630680"/>
            <wp:effectExtent l="0" t="0" r="0" b="0"/>
            <wp:wrapTight wrapText="bothSides">
              <wp:wrapPolygon edited="0">
                <wp:start x="20444" y="0"/>
                <wp:lineTo x="10836" y="1523"/>
                <wp:lineTo x="10764" y="4571"/>
                <wp:lineTo x="6790" y="5524"/>
                <wp:lineTo x="5129" y="6000"/>
                <wp:lineTo x="2456" y="7429"/>
                <wp:lineTo x="1011" y="9048"/>
                <wp:lineTo x="361" y="10668"/>
                <wp:lineTo x="289" y="11049"/>
                <wp:lineTo x="216" y="12382"/>
                <wp:lineTo x="505" y="13716"/>
                <wp:lineTo x="1372" y="15241"/>
                <wp:lineTo x="3106" y="16955"/>
                <wp:lineTo x="6140" y="18288"/>
                <wp:lineTo x="7946" y="18574"/>
                <wp:lineTo x="8380" y="18574"/>
                <wp:lineTo x="12858" y="18574"/>
                <wp:lineTo x="13147" y="18574"/>
                <wp:lineTo x="14592" y="18288"/>
                <wp:lineTo x="17626" y="16955"/>
                <wp:lineTo x="19432" y="15241"/>
                <wp:lineTo x="20299" y="13716"/>
                <wp:lineTo x="20516" y="12192"/>
                <wp:lineTo x="20444" y="10954"/>
                <wp:lineTo x="20371" y="10668"/>
                <wp:lineTo x="19866" y="9429"/>
                <wp:lineTo x="19721" y="9144"/>
                <wp:lineTo x="18276" y="7429"/>
                <wp:lineTo x="15676" y="6000"/>
                <wp:lineTo x="10764" y="4571"/>
                <wp:lineTo x="10764" y="1523"/>
                <wp:lineTo x="15893" y="1523"/>
                <wp:lineTo x="21600" y="761"/>
                <wp:lineTo x="21600" y="0"/>
                <wp:lineTo x="204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rFonts w:eastAsia="Wingdings" w:cs="Wingdings" w:ascii="Wingdings" w:hAnsi="Wingdings"/>
          <w:sz w:val="48"/>
        </w:rPr>
        <w:t></w:t>
      </w:r>
      <w:r>
        <w:rPr>
          <w:sz w:val="48"/>
        </w:rPr>
        <w:t>-----------Formulário em Html-------</w:t>
      </w:r>
      <w:r>
        <w:rPr>
          <w:rFonts w:eastAsia="Wingdings" w:cs="Wingdings" w:ascii="Wingdings" w:hAnsi="Wingdings"/>
          <w:sz w:val="48"/>
        </w:rPr>
        <w:t>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  <w:t>Oi,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para você que quer aprender a construir banco de dados em html, devemos seguir o seguinte requisito. </w:t>
      </w:r>
    </w:p>
    <w:p>
      <w:pPr>
        <w:pStyle w:val="Normal"/>
        <w:rPr>
          <w:sz w:val="40"/>
        </w:rPr>
      </w:pPr>
      <w:r>
        <w:rPr>
          <w:sz w:val="40"/>
        </w:rPr>
        <w:t>1º Ter um servido.</w:t>
      </w:r>
    </w:p>
    <w:p>
      <w:pPr>
        <w:pStyle w:val="Normal"/>
        <w:rPr>
          <w:sz w:val="40"/>
        </w:rPr>
      </w:pPr>
      <w:r>
        <w:rPr>
          <w:sz w:val="40"/>
        </w:rPr>
        <w:t>2° Ter um site.</w:t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  <w:t>3° blablalllllllaaaaa!!!....</w:t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rPr>
          <w:sz w:val="40"/>
        </w:rPr>
      </w:pPr>
      <w:r>
        <w:rPr>
          <w:sz w:val="40"/>
        </w:rPr>
        <w:t>Que saco, todo vez que nós pesquisamos tem un porrada de exigência, impossíveis de nos conseguirmos realiza ou terminar o nosso proje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om mais agora quero mostra para vocês, que isso vai mudar que ver como e simples..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1° Você tem que ter um E-mail (</w:t>
      </w:r>
      <w:hyperlink r:id="rId3">
        <w:r>
          <w:rPr>
            <w:rStyle w:val="InternetLink"/>
            <w:sz w:val="32"/>
          </w:rPr>
          <w:t>seunome@provedor.com</w:t>
        </w:r>
      </w:hyperlink>
      <w:r>
        <w:rPr>
          <w:sz w:val="32"/>
        </w:rPr>
        <w:t>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2° Ter um programa de texto(Bloco de Notas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3° Ter o minimo de conhecimento no Htm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ontoomm!!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amos iniciar a nossa pagina em Html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a facilitar sua vida copie essas tag’s para o bloco de notas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html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title&gt;Formulario de Teste&lt;/title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/head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body&gt;</w:t>
      </w:r>
    </w:p>
    <w:p>
      <w:pPr>
        <w:pStyle w:val="Normal"/>
        <w:rPr/>
      </w:pPr>
      <w:r>
        <w:rPr>
          <w:sz w:val="32"/>
          <w:lang w:val="en-US"/>
        </w:rPr>
        <w:t>&lt;form action="mailto</w:t>
      </w:r>
      <w:r>
        <w:rPr>
          <w:sz w:val="32"/>
          <w:highlight w:val="cyan"/>
          <w:lang w:val="en-US"/>
        </w:rPr>
        <w:t>:criao_home@yahoo.com.br</w:t>
      </w:r>
      <w:r>
        <w:rPr>
          <w:sz w:val="32"/>
          <w:lang w:val="en-US"/>
        </w:rPr>
        <w:t>" method="post" 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div align="center"&gt;</w:t>
      </w:r>
    </w:p>
    <w:p>
      <w:pPr>
        <w:pStyle w:val="Normal"/>
        <w:rPr>
          <w:sz w:val="32"/>
        </w:rPr>
      </w:pPr>
      <w:r>
        <w:rPr>
          <w:sz w:val="32"/>
        </w:rPr>
        <w:t>&lt;h2&gt;Contato&lt;/h2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/div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br/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div align="center"&gt;Nome:&lt;input name="nome" type="text" class="btnfrm2" size="40" /&gt;&lt;/div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br /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div align="center"&gt; E-mail:&lt;input name="email" type="text" class="btnfrm2" size="40" /&gt;&lt;/div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br /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&lt;br /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&lt;div align="center"&gt;Mensagem:&lt;br /&gt;&lt;textarea name="mensagem" cols="45" rows="8" class="btnfrm2"&gt;&lt;/textarea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br/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br/&gt;</w:t>
        <w:tab/>
        <w:tab/>
        <w:tab/>
        <w:tab/>
        <w:tab/>
        <w:t xml:space="preserve">  </w:t>
        <w:tab/>
        <w:t>&lt;input name="" type="submit" value="Enviar" /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&lt;/div&gt;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&lt;/body&gt;</w:t>
      </w:r>
    </w:p>
    <w:p>
      <w:pPr>
        <w:pStyle w:val="Normal"/>
        <w:rPr>
          <w:sz w:val="40"/>
          <w:lang w:val="en-US"/>
        </w:rPr>
      </w:pPr>
      <w:r>
        <w:rPr>
          <w:sz w:val="32"/>
          <w:lang w:val="en-US"/>
        </w:rPr>
        <w:t>&lt;/html&gt;</w:t>
      </w:r>
    </w:p>
    <w:p>
      <w:pPr>
        <w:pStyle w:val="Normal"/>
        <w:rPr>
          <w:sz w:val="40"/>
        </w:rPr>
      </w:pPr>
      <w:r>
        <w:rPr>
          <w:sz w:val="40"/>
        </w:rPr>
        <w:t>Leia a tentamente...</w:t>
      </w:r>
    </w:p>
    <w:p>
      <w:pPr>
        <w:pStyle w:val="Normal"/>
        <w:rPr>
          <w:sz w:val="40"/>
        </w:rPr>
      </w:pPr>
      <w:r>
        <w:rPr>
          <w:sz w:val="40"/>
        </w:rPr>
        <w:t>Bom no lugar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De &lt;form action=”www.hyperlink@hotmail.com” method=”post”&gt;</w:t>
      </w:r>
    </w:p>
    <w:p>
      <w:pPr>
        <w:pStyle w:val="Normal"/>
        <w:rPr>
          <w:sz w:val="40"/>
        </w:rPr>
      </w:pPr>
      <w:r>
        <w:rPr>
          <w:sz w:val="40"/>
        </w:rPr>
        <w:t xml:space="preserve">Coloque seu email </w:t>
      </w:r>
    </w:p>
    <w:p>
      <w:pPr>
        <w:pStyle w:val="Normal"/>
        <w:rPr/>
      </w:pPr>
      <w:r>
        <w:rPr>
          <w:sz w:val="40"/>
          <w:lang w:val="en-US"/>
        </w:rPr>
        <w:t>Ex: &lt;form action=</w:t>
      </w:r>
      <w:hyperlink r:id="rId4">
        <w:r>
          <w:rPr>
            <w:rStyle w:val="InternetLink"/>
            <w:sz w:val="40"/>
            <w:lang w:val="en-US"/>
          </w:rPr>
          <w:t>mailto:seuemail@provedor.com.br medhod=</w:t>
        </w:r>
      </w:hyperlink>
      <w:r>
        <w:rPr>
          <w:sz w:val="40"/>
          <w:lang w:val="en-US"/>
        </w:rPr>
        <w:t>”post”&gt;</w:t>
      </w:r>
    </w:p>
    <w:p>
      <w:pPr>
        <w:pStyle w:val="Normal"/>
        <w:rPr>
          <w:sz w:val="40"/>
        </w:rPr>
      </w:pPr>
      <w:r>
        <w:rPr>
          <w:sz w:val="40"/>
        </w:rPr>
        <w:t>Essta tag´s que vai definir para onde vai o que foi digitado no cadastro.</w:t>
      </w:r>
    </w:p>
    <w:p>
      <w:pPr>
        <w:pStyle w:val="Normal"/>
        <w:rPr>
          <w:sz w:val="40"/>
        </w:rPr>
      </w:pPr>
      <w:r>
        <w:rPr>
          <w:sz w:val="40"/>
        </w:rPr>
        <w:t>Ele terá essa forma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/>
        <w:object w:dxaOrig="9599" w:dyaOrig="6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55pt;height:286.3pt" filled="f" o:ole="">
            <v:imagedata r:id="rId6" o:title=""/>
          </v:shape>
          <o:OLEObject Type="Embed" ProgID="" ShapeID="ole_rId5" DrawAspect="Content" ObjectID="_1966810320" r:id="rId5"/>
        </w:obje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254" w:leader="none"/>
        </w:tabs>
        <w:rPr>
          <w:sz w:val="40"/>
        </w:rPr>
      </w:pPr>
      <w:r>
        <w:rPr>
          <w:sz w:val="40"/>
        </w:rPr>
        <w:tab/>
        <w:t>Valeu caso queira alguma dica envie uma mensagem para mim no E-mail localizado no cabeçalho da pagina......</w:t>
      </w:r>
    </w:p>
    <w:p>
      <w:pPr>
        <w:pStyle w:val="Normal"/>
        <w:tabs>
          <w:tab w:val="clear" w:pos="708"/>
          <w:tab w:val="left" w:pos="3254" w:leader="none"/>
        </w:tabs>
        <w:rPr>
          <w:sz w:val="40"/>
        </w:rPr>
      </w:pPr>
      <w:r>
        <w:rPr>
          <w:sz w:val="40"/>
        </w:rPr>
        <w:t>Obrigado.....</w:t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jetado em 16/01/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utor: Zander de Jesus</w:t>
    </w:r>
  </w:p>
  <w:p>
    <w:pPr>
      <w:pStyle w:val="Header"/>
      <w:rPr/>
    </w:pPr>
    <w:hyperlink r:id="rId1">
      <w:r>
        <w:rPr>
          <w:rStyle w:val="InternetLink"/>
        </w:rPr>
        <w:t>www.wzf.xpg.com.br</w:t>
      </w:r>
    </w:hyperlink>
    <w:r>
      <w:rPr/>
      <w:t xml:space="preserve"> / www.hyperlink@hot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unome@provedor.com" TargetMode="External"/><Relationship Id="rId4" Type="http://schemas.openxmlformats.org/officeDocument/2006/relationships/hyperlink" Target="mailto:seuemail@provedor.com.br medhod%3D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wzf.x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2:26:00Z</dcterms:created>
  <dc:creator>PowerTech</dc:creator>
  <dc:description/>
  <dc:language>en-US</dc:language>
  <cp:lastModifiedBy>PowerTech</cp:lastModifiedBy>
  <dcterms:modified xsi:type="dcterms:W3CDTF">2007-01-17T09:17:00Z</dcterms:modified>
  <cp:revision>7</cp:revision>
  <dc:subject/>
  <dc:title>ß-----------Formulário em Html-------à</dc:title>
</cp:coreProperties>
</file>