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NIVERSIDADE TIRADEN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SO :</w:t>
        <w:tab/>
        <w:t xml:space="preserve"> </w:t>
        <w:tab/>
        <w:t>Lincenciatura e Bacharelado em Matemética com Informátic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CIPLINA : </w:t>
        <w:tab/>
        <w:t xml:space="preserve">ESTRUTURA DADO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FESSOR  : </w:t>
        <w:tab/>
        <w:t>JOSÉ MARIA RODRIGUES SANTOS JUNI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O</w:t>
        <w:tab/>
        <w:t>: 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A </w:t>
        <w:tab/>
        <w:t>: __________      TURMA :  _____    PERÍODO : ___     NOTA : _______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AVALIAÇÄO DE ESTRUTURA DE DADO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vaçõ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material de avaliação será o arquivo fonte do programa mais uma listagem do mesmo, sendo, esta utilizada em caso de perda do código fo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aluno deverá criar o seguinte diretório : ‘C:\Prova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salvar os arquivos com os seguinte nomes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te  = ‘C:\Prova\Prova99.PAS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sz w:val="24"/>
                <w:szCs w:val="24"/>
              </w:rPr>
              <w:t>Dados = ‘C:Prova\Prova99.DAT’, onde 99 representa o número do aluno na cardeneta da discipl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bre-se de salvar constantemente o seu código fonte, pois, extravio por qualquer motivo que não falha de hardware, não serão levados em consideraç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estão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ça um programa em Pascal para criar e gerenciar uma pequena agenda telefônia, contendo as seguintes informações (nome, telefone) e atendendo aos seguintes requisi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Ao iniciar verifique a existência do arquivo “C:\Prova\Prova99.Dat, caso este exista,  deverá ser carregado em uma lista, ou seja, todos os seus registros deverão ser inseridos numa Lista Simplesmente Encade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Após o carregamento da Lista deverão ser permitidas inclusões diretamente na lista. (Flag Nome = ‘FIM’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E após as inclusões, toda a lista deverá ser impressa e descarregada novamente para o arquivo sobrescrevendo o mesm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15:19:00Z</dcterms:created>
  <dc:creator>José Maria Rodrigues Santos Junior</dc:creator>
  <dc:description/>
  <dc:language>en-US</dc:language>
  <cp:lastModifiedBy>Jose Maria R. Santos Junior</cp:lastModifiedBy>
  <dcterms:modified xsi:type="dcterms:W3CDTF">1996-09-16T15:30:00Z</dcterms:modified>
  <cp:revision>4</cp:revision>
  <dc:subject/>
  <dc:title>UNIVERSIDADE TIRADENTES</dc:title>
</cp:coreProperties>
</file>