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UNIVERSIDADE TIRADENT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RSO :</w:t>
        <w:tab/>
        <w:t xml:space="preserve"> </w:t>
        <w:tab/>
        <w:t>PROCESSAMENTO DE DADO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ISCIPLINA : </w:t>
        <w:tab/>
        <w:t>ESTRUTURA DE DADO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FESSOR  : </w:t>
        <w:tab/>
        <w:t>JOSÉ MARIA RODRIGUES SANTOS JUNI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UNO</w:t>
        <w:tab/>
        <w:t>: 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TA </w:t>
        <w:tab/>
        <w:t>: __________      TURMA :  _____    PERÍODO : ___     NOTA : _______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I AVALIAÇÁO DE ESTRUTURA DE DA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arte Teórica  (valor 3.0 pontos)</w:t>
      </w:r>
    </w:p>
    <w:p>
      <w:pPr>
        <w:pStyle w:val="Normal"/>
        <w:jc w:val="both"/>
        <w:rPr/>
      </w:pPr>
      <w:r>
        <w:rPr>
          <w:sz w:val="24"/>
          <w:szCs w:val="24"/>
        </w:rPr>
        <w:t>1. Fale o que você entende por : (representaçäo gráfica, operaçöes básicas, utilidade, vantagens, desvantagens e detalhamento de sua estrutur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 lista duplamente encadea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 has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 pilh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. fi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dec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arte Prática  (valor 7.0 pontos)</w:t>
      </w:r>
    </w:p>
    <w:p>
      <w:pPr>
        <w:pStyle w:val="Normal"/>
        <w:jc w:val="both"/>
        <w:rPr/>
      </w:pPr>
      <w:r>
        <w:rPr>
          <w:sz w:val="24"/>
          <w:szCs w:val="24"/>
        </w:rPr>
        <w:t>2. Faça um programa em pascal,utilizando listas encadeadas, para somar números naturais de tamanhos indeterminad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programa deverá funcionar da seguinte maneir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 Deveräo ser lidos dois números inteiros, onde, para cada número: deverá haver um espaço em branco entre cada dígitos e o fim do número é indicado com o dígito -1</w:t>
      </w:r>
    </w:p>
    <w:p>
      <w:pPr>
        <w:pStyle w:val="Normal"/>
        <w:jc w:val="both"/>
        <w:rPr/>
      </w:pPr>
      <w:r>
        <w:rPr>
          <w:sz w:val="24"/>
          <w:szCs w:val="24"/>
        </w:rPr>
        <w:t>b. Entäo cada número deverá ser armazenado em uma lista encadeadae e essas listas deveräo ser impress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 E em seguida deverá ser gerada e impressa uma terceira lista, formada pelo resultado da  soma dos números armazenados nas outras duas list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X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gamos que os números digitados fosse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2 3 4 5 6 7 8 9 -1 =&gt; 12345678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+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 8 7 6 5 4 3 2 1 -1 =&gt; 9876543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=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ia ser impresso o resulta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111111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“  Um livro aberto, é um cérebro que fala;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fechado, um amigo que espera;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esquecido, uma alma que perdoa;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estruído, um coraçäo que chora.”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Émerson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Boa Sorte.</w:t>
      </w:r>
    </w:p>
    <w:sectPr>
      <w:type w:val="nextPage"/>
      <w:pgSz w:w="12240" w:h="15840"/>
      <w:pgMar w:left="1418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6T08:11:00Z</dcterms:created>
  <dc:creator>Jos� Maria Rodrigues Santos Junior</dc:creator>
  <dc:description/>
  <dc:language>en-US</dc:language>
  <cp:lastModifiedBy>Jos� Maria Rodrigues Santos Junior</cp:lastModifiedBy>
  <dcterms:modified xsi:type="dcterms:W3CDTF">1995-12-16T14:12:00Z</dcterms:modified>
  <cp:revision>3</cp:revision>
  <dc:subject/>
  <dc:title>UNIVERSIDADE TIRADENTES</dc:title>
</cp:coreProperties>
</file>