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UNIVERSIDADE TIRADENT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URSO :</w:t>
        <w:tab/>
        <w:t xml:space="preserve"> </w:t>
        <w:tab/>
        <w:t>PROCESSAMENTO DE DADO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ISCIPLINA : </w:t>
        <w:tab/>
        <w:t>ESTRUTURA DE ARQUIVOS E BANCO DE DADOS  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ROFESSOR  : </w:t>
        <w:tab/>
        <w:t>JOSÉ MARIA RODRIGUES SANTOS JUNIO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UNO</w:t>
        <w:tab/>
        <w:t>: 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ATA </w:t>
        <w:tab/>
        <w:t>: __________      TURMA :  _____    PERÍODO : ___     NOTA : _______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 AVALIAÇÄO DE ESTRUTURA DE DADO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aça um programa em PASCAL, utilizando listas encadeadas, para gerenciar a relaçäo entre os funcionários de uma empresa e seus dependentes, onde cada funcionário terá o número máximo de 5 (cinco) dependentes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everá ser criada uma lista de funcionários e para cada funcionário, uma sub-listas com seus dependent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Estrutura dos Registros</w:t>
      </w:r>
    </w:p>
    <w:p>
      <w:pPr>
        <w:pStyle w:val="Normal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UNCIONÁRIO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269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matricula</w:t>
        <w:tab/>
        <w:t>: 9(03)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nome</w:t>
        <w:tab/>
        <w:t>: x(30)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</w:tabs>
        <w:jc w:val="both"/>
        <w:rPr/>
      </w:pPr>
      <w:r>
        <w:rPr>
          <w:sz w:val="24"/>
          <w:szCs w:val="24"/>
        </w:rPr>
        <w:tab/>
        <w:t>nº de dependentes</w:t>
        <w:tab/>
        <w:t>: 9(01)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2694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PENDENTE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2694" w:leader="none"/>
        </w:tabs>
        <w:jc w:val="both"/>
        <w:rPr/>
      </w:pPr>
      <w:r>
        <w:rPr>
          <w:sz w:val="24"/>
          <w:szCs w:val="24"/>
        </w:rPr>
        <w:tab/>
        <w:t>nº do dependente</w:t>
        <w:tab/>
        <w:t>: 9(01)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nome</w:t>
        <w:tab/>
        <w:t>: x(30)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269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BS : Estas säo as estruturas básicas de informaçäo, mas lembre-se que, para implementar as listas, novos campos deveräo ser adicionados.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269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2694" w:leader="none"/>
        </w:tabs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Funcionamento do Programa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</w:tabs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2694" w:leader="none"/>
        </w:tabs>
        <w:jc w:val="both"/>
        <w:rPr/>
      </w:pPr>
      <w:r>
        <w:rPr>
          <w:b/>
          <w:bCs/>
          <w:sz w:val="24"/>
          <w:szCs w:val="24"/>
        </w:rPr>
        <w:t xml:space="preserve">- </w:t>
      </w:r>
      <w:r>
        <w:rPr>
          <w:sz w:val="24"/>
          <w:szCs w:val="24"/>
        </w:rPr>
        <w:t>Para agilizar a implementaçäo siga os seguintes procedimentos: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</w:tabs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2694" w:leader="none"/>
        </w:tabs>
        <w:jc w:val="both"/>
        <w:rPr>
          <w:b/>
          <w:b/>
          <w:bCs/>
          <w:sz w:val="24"/>
          <w:szCs w:val="24"/>
        </w:rPr>
      </w:pPr>
      <w:r>
        <w:rPr>
          <w:caps/>
          <w:sz w:val="24"/>
          <w:szCs w:val="24"/>
        </w:rPr>
        <w:t xml:space="preserve">1 - </w:t>
      </w:r>
      <w:r>
        <w:rPr>
          <w:sz w:val="24"/>
          <w:szCs w:val="24"/>
        </w:rPr>
        <w:t xml:space="preserve">Cadastre todos os funcionários, ordenando-os por matricula, incluindo os seguintes campos : </w:t>
      </w:r>
      <w:r>
        <w:rPr>
          <w:b/>
          <w:bCs/>
          <w:sz w:val="24"/>
          <w:szCs w:val="24"/>
        </w:rPr>
        <w:t>matricula</w:t>
      </w:r>
      <w:r>
        <w:rPr>
          <w:sz w:val="24"/>
          <w:szCs w:val="24"/>
        </w:rPr>
        <w:t xml:space="preserve"> e </w:t>
      </w:r>
      <w:r>
        <w:rPr>
          <w:b/>
          <w:bCs/>
          <w:sz w:val="24"/>
          <w:szCs w:val="24"/>
        </w:rPr>
        <w:t xml:space="preserve">nome, </w:t>
      </w:r>
      <w:r>
        <w:rPr>
          <w:sz w:val="24"/>
          <w:szCs w:val="24"/>
        </w:rPr>
        <w:t>onde o FLAG é uma matrícula igual a 0 (zero).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2694" w:leader="none"/>
        </w:tabs>
        <w:jc w:val="both"/>
        <w:rPr/>
      </w:pPr>
      <w:r>
        <w:rPr>
          <w:sz w:val="24"/>
          <w:szCs w:val="24"/>
        </w:rPr>
        <w:t xml:space="preserve">2 - Cadastre os dependentes da seguinte forma : para cada dependente será digitado a </w:t>
      </w:r>
      <w:r>
        <w:rPr>
          <w:b/>
          <w:bCs/>
          <w:sz w:val="24"/>
          <w:szCs w:val="24"/>
        </w:rPr>
        <w:t>matricula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do funcionário</w:t>
      </w:r>
      <w:r>
        <w:rPr>
          <w:sz w:val="24"/>
          <w:szCs w:val="24"/>
        </w:rPr>
        <w:t xml:space="preserve"> (FLAG matricula = 0) e o</w:t>
      </w:r>
      <w:r>
        <w:rPr>
          <w:b/>
          <w:bCs/>
          <w:sz w:val="24"/>
          <w:szCs w:val="24"/>
        </w:rPr>
        <w:t xml:space="preserve"> nome do dependente</w:t>
      </w:r>
      <w:r>
        <w:rPr>
          <w:sz w:val="24"/>
          <w:szCs w:val="24"/>
        </w:rPr>
        <w:t>, entäo deverá ser executada uma pesquisa para verificar se o funcionário existe, caso exista, e o seu númeo de dependentes seja menor que cinco, o numero de dependentes deverá ser incrementado e , entäo, o dependente deverá ser inserido na sub-lista com seu devido número sequencial.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269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 - Emita uma relaçäo com todos os funcionários e os seus dependentes.</w:t>
      </w:r>
    </w:p>
    <w:sectPr>
      <w:type w:val="nextPage"/>
      <w:pgSz w:w="12240" w:h="15840"/>
      <w:pgMar w:left="1418" w:right="567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27T11:35:00Z</dcterms:created>
  <dc:creator>Jos� Maria Rodrigues Santos Junior</dc:creator>
  <dc:description/>
  <dc:language>en-US</dc:language>
  <cp:lastModifiedBy>Jos� Maria Rodrigues Santos Junior</cp:lastModifiedBy>
  <dcterms:modified xsi:type="dcterms:W3CDTF">1995-10-27T15:00:00Z</dcterms:modified>
  <cp:revision>3</cp:revision>
  <dc:subject/>
  <dc:title>UNIVERSIDADE TIRADENTES</dc:title>
</cp:coreProperties>
</file>