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NIVERSIDADE TIRADENTE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SO :</w:t>
        <w:tab/>
        <w:t xml:space="preserve"> </w:t>
        <w:tab/>
        <w:t>PROCESSAMENTO DE DADO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CIPLINA : </w:t>
        <w:tab/>
        <w:t>ESTRUTURA DE ARQUIVOS E BANCO DE DADOS  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FESSOR  : </w:t>
        <w:tab/>
        <w:t>JOSÉ MARIA RODRIGUES SANTOS JUNIOR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 - AVALIAÇÃ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UNO</w:t>
        <w:tab/>
        <w:t>: 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TA </w:t>
        <w:tab/>
        <w:t>: __________      TURMA :  _____    PERÍODO : ___     NOTA : _______</w:t>
        <w:b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QUISITOS: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1 - Crie o diretório TESTEED1 no diretório raíz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 - Acesse o TURBO PASCAL e altere o diretório de trabalho para o diretório TESTEED1.</w:t>
      </w:r>
    </w:p>
    <w:p>
      <w:pPr>
        <w:pStyle w:val="Normal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3 - O arquivo fonte da prova deve ser gravado, no diretório TESTEED1, com o seguite nome: TESTEnºdoAluno.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Ex: TESTE18, para o aluno de número 18, na caderneta.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4 - Deverá ser entregue uma listagem do arquivo fonte da prova.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SERVAÇÃO : 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- O não cumprimento dos requisitos acima impossibilitará a localização da sua prova, acarretando a não correção das mesma, ou seja será atribuida a nota 0 (zero)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- Lembre-se de salvar constantemente o seu programa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- Atente para modularização do seu progra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ça um programa em Pascal, utilizando a estrutura de dados: lista simplesmente encadeada, que atenda aos seguintes requisitos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a-Permita a inclusão ordenada de registros com um </w:t>
      </w:r>
      <w:r>
        <w:rPr>
          <w:b/>
          <w:bCs/>
          <w:sz w:val="24"/>
          <w:szCs w:val="24"/>
          <w:u w:val="single"/>
        </w:rPr>
        <w:t>único</w:t>
      </w:r>
      <w:r>
        <w:rPr>
          <w:b/>
          <w:bCs/>
          <w:sz w:val="24"/>
          <w:szCs w:val="24"/>
        </w:rPr>
        <w:t xml:space="preserve"> campo inteir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b-Permita a listagem horizontal na tela de todos os registros da list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c-Permita a exclusão de registro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-Permita a alteração de registro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19:35:00Z</dcterms:created>
  <dc:creator>Jos� Maria Rodrigues Santos Junior</dc:creator>
  <dc:description/>
  <dc:language>en-US</dc:language>
  <cp:lastModifiedBy>Jos� Maria Rodrigues Santos Junior</cp:lastModifiedBy>
  <dcterms:modified xsi:type="dcterms:W3CDTF">1995-07-03T19:35:00Z</dcterms:modified>
  <cp:revision>2</cp:revision>
  <dc:subject/>
  <dc:title>UNIVERSIDADE TIRADENTES</dc:title>
</cp:coreProperties>
</file>