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UNIVERSIDADE TIRADENT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RSO :</w:t>
        <w:tab/>
        <w:t xml:space="preserve"> </w:t>
        <w:tab/>
        <w:t>PROCESSAMENTO DE DADO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SCIPLINA : </w:t>
        <w:tab/>
        <w:t>ESTRUTURA DE ARQUIVOS E BANCO DE DADOS  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FESSOR  : </w:t>
        <w:tab/>
        <w:t>JOSÉ MARIA RODRIGUES SANTOS JUNI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UNO</w:t>
        <w:tab/>
        <w:t>: 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TA </w:t>
        <w:tab/>
        <w:t>: __________      TURMA :  _____    PERÍODO : ___     NOTA : _______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- Faça um programa em Pascal que contenha as seguintes sub-rotinas sobre matrizes esparsas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3" w:type="dxa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4"/>
        <w:gridCol w:w="5199"/>
      </w:tblGrid>
      <w:tr>
        <w:trPr/>
        <w:tc>
          <w:tcPr>
            <w:tcW w:w="482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 - ROTINA</w:t>
            </w:r>
          </w:p>
        </w:tc>
        <w:tc>
          <w:tcPr>
            <w:tcW w:w="519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48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rMatriz ( matriz, linhas, colunas)</w:t>
            </w:r>
          </w:p>
        </w:tc>
        <w:tc>
          <w:tcPr>
            <w:tcW w:w="51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r a matriz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osUteis( matriz, linhas, colunas )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úmero de elementos não nulos de uma matriz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izVetor ( matriz, linhas, colunas, vetor)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rmazena os elementos não nulos e seus índices em </w:t>
            </w:r>
            <w:r>
              <w:rPr>
                <w:b/>
                <w:bCs/>
                <w:sz w:val="24"/>
                <w:szCs w:val="24"/>
              </w:rPr>
              <w:t>um</w:t>
            </w:r>
            <w:r>
              <w:rPr>
                <w:sz w:val="24"/>
                <w:szCs w:val="24"/>
              </w:rPr>
              <w:t xml:space="preserve"> vetor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torMatriz ( vetor, matriz, linha, coluna )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orma o vetor na matriz esparsa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imeVetor ( vetor, tamanho)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ime o vetor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imeMatriz ( matriz, linhas, colunas)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ime a matriz</w:t>
            </w:r>
          </w:p>
        </w:tc>
      </w:tr>
      <w:tr>
        <w:trPr/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idaMatriz ( matriz, linhas, colunas )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a matriz é esparsa quando mais de 80% de seus elementos são nul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Estrutura do Programa Principal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limpar a te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. Ler o número de linhas e de colunas de uma matri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. Ler a Matri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. Validar a matri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. Caso seja espar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f. Transformar a matriz em vet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g. Imprimir o vet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h. Transformar o vetor em matri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. Imprimir a matri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j. Caso não sej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k. Imprima a mensagem ('Matriz nao é Esparsa'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Faça um programa em Pascal utilizando variáveis dinâmicas, que armazene o Nome e as Três Notas de  um número indeterminado de alunos. O final da turma é indicado com o nome do aluno igual a "FIM". O programa deverá imprimir, na tela uma relacão com : nome, notas, media e situação final (Ap ou Rp) de cada alun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lhor  fase da vida é a do aprendizado, e grandes homens são aqueles que a estendem por toda sua existência, nunca  se achando experiente o suficiente . Pois, na maioria dos casos, a experiência  é como um carro com os faróis para trá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      José Ma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a Sorte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19:36:00Z</dcterms:created>
  <dc:creator>Jos� Maria Rodrigues Santos Junior</dc:creator>
  <dc:description/>
  <dc:language>en-US</dc:language>
  <cp:lastModifiedBy>Jos� Maria Rodrigues Santos Junior</cp:lastModifiedBy>
  <dcterms:modified xsi:type="dcterms:W3CDTF">1995-07-03T19:36:00Z</dcterms:modified>
  <cp:revision>2</cp:revision>
  <dc:subject/>
  <dc:title>UNIVERSIDADE TIRADENTES</dc:title>
</cp:coreProperties>
</file>