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quivo: Leia-me.doc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129540</wp:posOffset>
                </wp:positionV>
                <wp:extent cx="3956050" cy="8470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Apresentando a Série Passo a Passo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Lit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Normas e Conceitos Utilizados no Livro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2.7pt;mso-wrap-distance-left:9.05pt;mso-wrap-distance-right:9.05pt;mso-wrap-distance-top:0pt;mso-wrap-distance-bottom:0pt;margin-top:10.2pt;mso-position-vertical-relative:text;margin-left:7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Apresentando a Série Passo a Passo 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sz w:val="20"/>
                        </w:rPr>
                        <w:t>Lit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Normas e Conceitos Utilizados no Livro.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Apresentando a Série Passo a Passo </w:t>
      </w:r>
      <w:r>
        <w:rPr>
          <w:rFonts w:cs="Arial" w:ascii="Arial" w:hAnsi="Arial"/>
          <w:i/>
          <w:sz w:val="28"/>
        </w:rPr>
        <w:t>Lit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A Série Passo a Passo </w:t>
      </w:r>
      <w:r>
        <w:rPr>
          <w:i/>
          <w:sz w:val="24"/>
        </w:rPr>
        <w:t>Lite</w:t>
      </w:r>
      <w:r>
        <w:rPr>
          <w:sz w:val="24"/>
        </w:rPr>
        <w:t xml:space="preserve"> da Makron </w:t>
      </w:r>
      <w:r>
        <w:rPr>
          <w:i/>
          <w:sz w:val="24"/>
        </w:rPr>
        <w:t>Books</w:t>
      </w:r>
      <w:r>
        <w:rPr>
          <w:sz w:val="24"/>
        </w:rPr>
        <w:t xml:space="preserve"> foi idealizada para atender a um público diferenciado: o leitor e usuário </w:t>
      </w:r>
      <w:r>
        <w:rPr>
          <w:i/>
          <w:sz w:val="24"/>
        </w:rPr>
        <w:t>iniciante</w:t>
      </w:r>
      <w:r>
        <w:rPr>
          <w:sz w:val="24"/>
        </w:rPr>
        <w:t xml:space="preserve"> na área de informática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Esta série foi desenvolvida a partir da necessidade de se criar livros práticos, inteligentes, objetivos, rápidos e fáceis que proporcionem a todos os leitores, como a própria série classifica, um aprendizado </w:t>
      </w:r>
      <w:r>
        <w:rPr>
          <w:i/>
          <w:sz w:val="24"/>
        </w:rPr>
        <w:t>lite</w:t>
      </w:r>
      <w:r>
        <w:rPr>
          <w:sz w:val="24"/>
        </w:rPr>
        <w:t>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Apresentando exercícios aplicáveis ao dia-a-dia e notadamente inteligentes, a Série Passo a Passo </w:t>
      </w:r>
      <w:r>
        <w:rPr>
          <w:i/>
          <w:sz w:val="24"/>
        </w:rPr>
        <w:t>Lite</w:t>
      </w:r>
      <w:r>
        <w:rPr>
          <w:sz w:val="24"/>
        </w:rPr>
        <w:t xml:space="preserve"> consegue atingir as diferentes faixas de usuários do mercado porque não se limita a ensinar comandos, funções ou opções que cada produto oferece em suas versões. A série apresenta ao leitor, claramente, o tipo de exercício que ele irá desenvolver no livro e explica passo a passo todos os procedimentos necessários para construí-lo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A Série Passo a Passo </w:t>
      </w:r>
      <w:r>
        <w:rPr>
          <w:i/>
          <w:sz w:val="24"/>
        </w:rPr>
        <w:t>Lite</w:t>
      </w:r>
      <w:r>
        <w:rPr>
          <w:sz w:val="24"/>
        </w:rPr>
        <w:t xml:space="preserve"> pode ser extremamente útil para você que deseja conhecer, de uma forma prática e eficaz, os novos softwares do mercado. Um disco de exercícios, para ser utilizado durante a leitura dos capítulos, acompanha todos os livros da série, com exceção dos livros não dirigidos especificamente a programas, como hardware e Internet, por exemplo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Fazem parte da Série Passo a Passo </w:t>
      </w:r>
      <w:r>
        <w:rPr>
          <w:i/>
          <w:sz w:val="24"/>
        </w:rPr>
        <w:t>Lite</w:t>
      </w:r>
      <w:r>
        <w:rPr>
          <w:sz w:val="24"/>
        </w:rPr>
        <w:t xml:space="preserve"> os seguintes livros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Word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Word 200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Excel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Access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Access 200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PowerPoint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FrontPage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Office 9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Visual Basic 5.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Microsoft Visual Basic 6.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Delphi 3.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Delphi 4.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AutoCAD R14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iCs/>
          <w:sz w:val="24"/>
        </w:rPr>
        <w:t xml:space="preserve">AutoCAD 2000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relDraw 7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CorelDraw 8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Windows 95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Windows 98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Internet Passo a Passo </w:t>
      </w:r>
      <w:r>
        <w:rPr>
          <w:i/>
          <w:sz w:val="24"/>
        </w:rPr>
        <w:t>Lite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</w:rPr>
      </w:pPr>
      <w:r>
        <w:rPr>
          <w:sz w:val="24"/>
        </w:rPr>
        <w:t xml:space="preserve">HTML 4.0 Passo a Passo </w:t>
      </w:r>
      <w:r>
        <w:rPr>
          <w:i/>
          <w:sz w:val="24"/>
        </w:rPr>
        <w:t>Lite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>O livro que você está adquirindo trata do principal gerenciador de banco de dados do mercado, o Microsoft Access, em sua nova versão 2000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>Leia atentamente as seções introdutórias antes de passar para os capítulos referentes ao exercício que você construirá efetivamente. Nessas seções você aprenderá as normas e os conceitos aplicados no livro, por onde começar (se você não se considera um usuário iniciante), e como proceder na instalação do disco de exercícios que acompanha o livro.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Todos os esforços foram feitos para que os livros da Série Passo a Passo </w:t>
      </w:r>
      <w:r>
        <w:rPr>
          <w:i/>
          <w:sz w:val="24"/>
        </w:rPr>
        <w:t>Lite</w:t>
      </w:r>
      <w:r>
        <w:rPr>
          <w:sz w:val="24"/>
        </w:rPr>
        <w:t xml:space="preserve"> atingissem seu objetivo, mas você pode nos ajudar muito enviando suas críticas e sugestões pela World Wide Web.</w:t>
      </w:r>
    </w:p>
    <w:p>
      <w:pPr>
        <w:pStyle w:val="Normal"/>
        <w:spacing w:before="100" w:after="100"/>
        <w:ind w:firstLine="360"/>
        <w:jc w:val="both"/>
        <w:rPr>
          <w:sz w:val="24"/>
        </w:rPr>
      </w:pPr>
      <w:r>
        <w:rPr>
          <w:sz w:val="24"/>
        </w:rPr>
        <w:t>Você pode se conectar ao nosso endereço Internet de duas maneiras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sz w:val="24"/>
        </w:rPr>
        <w:t xml:space="preserve">Após a instalação do disco de exercícios, você encontrará um ícone de atalho para a Internet intitulado "Bem-vindo à Makron </w:t>
      </w:r>
      <w:r>
        <w:rPr>
          <w:i/>
          <w:sz w:val="24"/>
        </w:rPr>
        <w:t>Books</w:t>
      </w:r>
      <w:r>
        <w:rPr>
          <w:sz w:val="24"/>
        </w:rPr>
        <w:t>". Basta dar um clique duplo nesse ícone e seguir as informações da sua conexão Dial-Up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</w:rPr>
      </w:pPr>
      <w:r>
        <w:rPr>
          <w:sz w:val="24"/>
        </w:rPr>
        <w:t>A outra maneira é você digitar diretamente no seu browser o nosso endereço URL: http:\\www.makron.com.br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Visite o site Web da Editora Makron </w:t>
      </w:r>
      <w:r>
        <w:rPr>
          <w:i/>
          <w:sz w:val="24"/>
        </w:rPr>
        <w:t>Books</w:t>
      </w:r>
      <w:r>
        <w:rPr>
          <w:sz w:val="24"/>
        </w:rPr>
        <w:t xml:space="preserve"> na Internet e envie suas opiniões sobre a Série Passo a Passo </w:t>
      </w:r>
      <w:r>
        <w:rPr>
          <w:i/>
          <w:sz w:val="24"/>
        </w:rPr>
        <w:t>Lite</w:t>
      </w:r>
      <w:r>
        <w:rPr>
          <w:sz w:val="24"/>
        </w:rPr>
        <w:t>.</w:t>
      </w:r>
    </w:p>
    <w:p>
      <w:pPr>
        <w:pStyle w:val="Normal"/>
        <w:spacing w:before="100" w:after="100"/>
        <w:jc w:val="right"/>
        <w:rPr>
          <w:sz w:val="24"/>
        </w:rPr>
      </w:pPr>
      <w:r>
        <w:rPr>
          <w:sz w:val="24"/>
        </w:rPr>
        <w:t>Muito obrigado e uma ótima leitura!</w:t>
      </w:r>
    </w:p>
    <w:p>
      <w:pPr>
        <w:pStyle w:val="Heading1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os Jorge</w:t>
      </w:r>
    </w:p>
    <w:p>
      <w:pPr>
        <w:pStyle w:val="Normal"/>
        <w:spacing w:before="100" w:after="100"/>
        <w:jc w:val="right"/>
        <w:rPr>
          <w:i/>
          <w:i/>
          <w:sz w:val="24"/>
        </w:rPr>
      </w:pPr>
      <w:r>
        <w:rPr>
          <w:i/>
          <w:sz w:val="24"/>
        </w:rPr>
        <w:t xml:space="preserve">Coordenador da Série Passo a Passo </w:t>
      </w:r>
      <w:r>
        <w:rPr>
          <w:sz w:val="24"/>
        </w:rPr>
        <w:t>Lite</w:t>
      </w:r>
    </w:p>
    <w:p>
      <w:pPr>
        <w:pStyle w:val="Heading"/>
        <w:jc w:val="lef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Normas e Conceitos Utilizados no Livr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odos os exercícios possuem seqüência numérica crescent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Os nomes das teclas utilizadas no exercício são escritos em letras MAIÚSCULA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As opções de menu, os comandos, os botões, as funções, os nomes das janelas e das caixas de diálogo e de verificação estão em </w:t>
      </w:r>
      <w:r>
        <w:rPr>
          <w:i/>
          <w:sz w:val="24"/>
        </w:rPr>
        <w:t>Itálico</w:t>
      </w:r>
      <w:r>
        <w:rPr>
          <w:sz w:val="24"/>
        </w:rPr>
        <w:t xml:space="preserve"> nas descrições de exercícios prático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 xml:space="preserve">Os caracteres ou comandos que você digitar aparecem em </w:t>
      </w:r>
      <w:r>
        <w:rPr>
          <w:b/>
          <w:sz w:val="24"/>
        </w:rPr>
        <w:t>negrito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oda vez que você encontrar o sinal de adição (+) entre dois nomes de teclas, deverá pressionar estas teclas ao mesmo tempo. Por exemplo,  "Pressione ALT + TAB" significa que você deverá manter pressionada a tecla ALT enquanto pressiona a tecla TAB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"Dar um clique" significa apontar para um objeto e, então, pressionar e liberar rapidamente o botão esquerdo do mous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"Arrastar" significa apontar para um objeto e, então, pressionar e manter pressionado o botão esquerdo enquanto desloca o mous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"Dar um clique duplo" significa pressionar e liberar o botão esquerdo do mouse duas vezes rápida e sucessivament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m do Leia-me.doc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480"/>
      <w:ind w:left="360" w:hanging="360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3:12:00Z</dcterms:created>
  <dc:creator>Marcos Jorge</dc:creator>
  <dc:description/>
  <dc:language>en-US</dc:language>
  <cp:lastModifiedBy>Marcos Jorge</cp:lastModifiedBy>
  <cp:lastPrinted>1997-04-24T08:24:00Z</cp:lastPrinted>
  <dcterms:modified xsi:type="dcterms:W3CDTF">1999-07-12T13:12:00Z</dcterms:modified>
  <cp:revision>2</cp:revision>
  <dc:subject/>
  <dc:title>Apresentando a Série Makron Lite</dc:title>
</cp:coreProperties>
</file>